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jc w:val="center"/>
        <w:rPr/>
      </w:pPr>
      <w:r>
        <w:rPr>
          <w:rFonts w:ascii="Times New Roman" w:hAnsi="Times New Roman" w:cs="Times New Roman"/>
          <w:b/>
          <w:b/>
          <w:bCs/>
          <w:sz w:val="32"/>
          <w:sz w:val="32"/>
          <w:szCs w:val="32"/>
          <w:rtl w:val="true"/>
          <w:lang w:bidi="ar-MA"/>
        </w:rPr>
        <w:t>الفصل الثاني</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رأينا انه في أساس تكون السوق الداخلية، في ظل الإنتاج الرأسمالي، تكمن عملية تحول المزارعين الصغار إلى ارباب عمل زراعيين من جهة والي عمال من جهة 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كل المؤلفات عن الوضع الاقتصادي للفلاحين في فترة ما بعد الاصلاح تقريبا تتحدث عما يس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يترتب علينا ان ندرس المميزات الرئيسية لهذه الظاهرة وتعيين مدلول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وف نعتمد، في العرض الذي سيلي، على المعطيات الاحصائية للمسوح المنزلية التي اجرتها أجهزة الزييمستوفات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lang w:bidi="ar-MA"/>
        </w:rPr>
        <w:t>9</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خلاصة احصائيات الزييمستوفات عن تمايز الفلاحين </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آن فلنلخص المعطيات عن تمايز الفلاحين الواردة أعلا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أقسام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خلال دراسة الجدول عمودا بعمو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عمود الأول إلى اليمين عن النسب المئوية للأسر يبين نسب </w:t>
      </w:r>
      <w:r>
        <w:rPr>
          <w:rFonts w:ascii="Times New Roman" w:hAnsi="Times New Roman" w:cs="Times New Roman"/>
          <w:b/>
          <w:b/>
          <w:bCs/>
          <w:sz w:val="32"/>
          <w:sz w:val="32"/>
          <w:szCs w:val="32"/>
          <w:rtl w:val="true"/>
          <w:lang w:bidi="ar-MA"/>
        </w:rPr>
        <w:t>السكان</w:t>
      </w:r>
      <w:r>
        <w:rPr>
          <w:rFonts w:ascii="Times New Roman" w:hAnsi="Times New Roman" w:cs="Times New Roman"/>
          <w:sz w:val="32"/>
          <w:sz w:val="32"/>
          <w:szCs w:val="32"/>
          <w:rtl w:val="true"/>
          <w:lang w:bidi="ar-MA"/>
        </w:rPr>
        <w:t xml:space="preserve"> المنتمين إلى الفئات العليا والفئات الد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جد أن حجم أسر الفلاحين الميسورين هو دوما أعلى من المعدل وان حجم الأسر الفلاحية الفقيرة هو دائما أدنى من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د بق لنا الحديث عن دلالة هذه الواق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بد من ان نضيف انه من الخطأ أن نعتمد الفرد كوحدة قيا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يحلو ل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دلا من اعتماد الأ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ين ينمو إنفاق الأسرة الميسورة بسبب كبر حجمها، فأن الانفاق </w:t>
      </w:r>
      <w:r>
        <w:rPr>
          <w:rFonts w:ascii="Times New Roman" w:hAnsi="Times New Roman" w:cs="Times New Roman"/>
          <w:b/>
          <w:b/>
          <w:bCs/>
          <w:sz w:val="32"/>
          <w:sz w:val="32"/>
          <w:szCs w:val="32"/>
          <w:rtl w:val="true"/>
          <w:lang w:bidi="ar-MA"/>
        </w:rPr>
        <w:t>الاجمالي</w:t>
      </w:r>
      <w:r>
        <w:rPr>
          <w:rFonts w:ascii="Times New Roman" w:hAnsi="Times New Roman" w:cs="Times New Roman"/>
          <w:sz w:val="32"/>
          <w:sz w:val="32"/>
          <w:szCs w:val="32"/>
          <w:rtl w:val="true"/>
          <w:lang w:bidi="ar-MA"/>
        </w:rPr>
        <w:t xml:space="preserve"> لأسرة ينخفض بدور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ما هو إنفاق على الانشاءات والتجهيزات المنزلية ولسد الحاجات البيت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لك فإن اعتماد الفرد كوحدة قياس، وإغفال هذا الانخفاض هو بمثابة مطابقة مغلوطة ومصطنعة بين وض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ر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أسرة الكبيرة ووضعه في الأسر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مناسبة، فان الجدول يبيّن بوضوح أن الفئة الميسورة من الفلاحين تستحوذ على حصة من الانتاج الزراعي هي أكبر بكثير من الحصة العائدة لها بمقتضى حساب معدل الدخل الفرد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عمود الثاني فيتعلق بأر</w:t>
      </w:r>
      <w:r>
        <w:rPr>
          <w:rFonts w:ascii="Times New Roman" w:hAnsi="Times New Roman" w:cs="Times New Roman"/>
          <w:b/>
          <w:b/>
          <w:bCs/>
          <w:sz w:val="32"/>
          <w:sz w:val="32"/>
          <w:szCs w:val="32"/>
          <w:rtl w:val="true"/>
          <w:lang w:bidi="ar-MA"/>
        </w:rPr>
        <w:t xml:space="preserve">اضي المحاصص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رى في توزيعها درجة أعلى من المساواة مما هو الحال بناء على الوضع القانوني لأراضي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نا نجد هنا أيضا بدايات عملية طرد الفلاحين الفقراء على يد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ففي كافة الحالات</w:t>
      </w:r>
      <w:r>
        <w:rPr>
          <w:rFonts w:ascii="Times New Roman" w:hAnsi="Times New Roman" w:cs="Times New Roman"/>
          <w:sz w:val="32"/>
          <w:sz w:val="32"/>
          <w:szCs w:val="32"/>
          <w:rtl w:val="true"/>
          <w:lang w:bidi="ar-MA"/>
        </w:rPr>
        <w:t xml:space="preserve">، تستحوذ الفئات الع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حصة أكبر من أراضي المحاصصة بالقياس إلى نسبة هذه الفئات إلى إجمالي عدد السكان، في حين ان الفئات الدنيا تستحوذ على حصة أدن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شاعة القر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ميل نحو خدمة مصالح البرجوازية الزراعية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ثم نأتي إلى العمود المتعلق </w:t>
      </w:r>
      <w:r>
        <w:rPr>
          <w:rFonts w:ascii="Times New Roman" w:hAnsi="Times New Roman" w:cs="Times New Roman"/>
          <w:b/>
          <w:b/>
          <w:bCs/>
          <w:sz w:val="32"/>
          <w:sz w:val="32"/>
          <w:szCs w:val="32"/>
          <w:rtl w:val="true"/>
          <w:lang w:bidi="ar-MA"/>
        </w:rPr>
        <w:t>بالأراضي المشتر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كافة الحالات، نجد هذه الأراضي متمركزة بيد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سر الفلاحية يسيطر على </w:t>
      </w:r>
      <w:r>
        <w:rPr>
          <w:rFonts w:cs="Times New Roman" w:ascii="Times New Roman" w:hAnsi="Times New Roman"/>
          <w:sz w:val="32"/>
          <w:szCs w:val="32"/>
          <w:lang w:bidi="ar-MA"/>
        </w:rPr>
        <w:t>1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lang w:bidi="ar-MA"/>
        </w:rPr>
        <w:t>1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مجموع الأراضي التي اشتراها 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نما الفلاحون الفقراء، الذين يشكلون نصف اجمالي عدد الأسر الفلاحية، لا يسيطرون على أكثر من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هذه الأراضي</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باستطاعة المرء أن يحكم، بالتالي، على معنى الضجة التي يثيرها الشعبويون حول تمك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شراء أكبر كمية ممكنة من الأرض بأرخص الأسعار الممكن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لعمود التالي يعالج </w:t>
      </w:r>
      <w:r>
        <w:rPr>
          <w:rFonts w:ascii="Times New Roman" w:hAnsi="Times New Roman" w:cs="Times New Roman"/>
          <w:b/>
          <w:b/>
          <w:bCs/>
          <w:sz w:val="32"/>
          <w:sz w:val="32"/>
          <w:szCs w:val="32"/>
          <w:rtl w:val="true"/>
          <w:lang w:bidi="ar-MA"/>
        </w:rPr>
        <w:t>الأراضي المست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أيضا تشير كافة الأدلة إلى تمركز الأرض بين أيدي الميسور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دد الأسر تستأجر </w:t>
      </w:r>
      <w:r>
        <w:rPr>
          <w:rFonts w:cs="Times New Roman" w:ascii="Times New Roman" w:hAnsi="Times New Roman"/>
          <w:sz w:val="32"/>
          <w:szCs w:val="32"/>
          <w:lang w:bidi="ar-MA"/>
        </w:rPr>
        <w:t>10/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إجمالي الأراضي المست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ن يستأجرون الأرض بأرخص من سواهم، كما بيَّن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استحواذ على الأراضي القابلة للتأجير من قبل البرجوازية الزراعية يبين بوضوح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ستئجار الفلاحي يتخذ </w:t>
      </w:r>
      <w:r>
        <w:rPr>
          <w:rFonts w:ascii="Times New Roman" w:hAnsi="Times New Roman" w:cs="Times New Roman"/>
          <w:b/>
          <w:b/>
          <w:bCs/>
          <w:sz w:val="32"/>
          <w:sz w:val="32"/>
          <w:szCs w:val="32"/>
          <w:rtl w:val="true"/>
          <w:lang w:bidi="ar-MA"/>
        </w:rPr>
        <w:t xml:space="preserve">طابعا صناع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راء الأرض لغرض بيع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قولنا هذا لا يؤدي بنا البتة إلى انكار أن تأجير الأرض ناتج عن الحاج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بالعكس تماما، فإن الجدول يبين بوضوح الطابع </w:t>
      </w:r>
      <w:r>
        <w:rPr>
          <w:rFonts w:ascii="Times New Roman" w:hAnsi="Times New Roman" w:cs="Times New Roman"/>
          <w:b/>
          <w:b/>
          <w:bCs/>
          <w:sz w:val="32"/>
          <w:sz w:val="32"/>
          <w:szCs w:val="32"/>
          <w:rtl w:val="true"/>
          <w:lang w:bidi="ar-MA"/>
        </w:rPr>
        <w:t>المغاير تماما</w:t>
      </w:r>
      <w:r>
        <w:rPr>
          <w:rFonts w:ascii="Times New Roman" w:hAnsi="Times New Roman" w:cs="Times New Roman"/>
          <w:sz w:val="32"/>
          <w:sz w:val="32"/>
          <w:szCs w:val="32"/>
          <w:rtl w:val="true"/>
          <w:lang w:bidi="ar-MA"/>
        </w:rPr>
        <w:t xml:space="preserve"> للتأجير من قبل الفقراء، المتشبثين با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نصف إجمالي الأسر الفلاحية لا يقدم إلا </w:t>
      </w:r>
      <w:r>
        <w:rPr>
          <w:rFonts w:cs="Times New Roman" w:ascii="Times New Roman" w:hAnsi="Times New Roman"/>
          <w:sz w:val="32"/>
          <w:szCs w:val="32"/>
          <w:lang w:bidi="ar-MA"/>
        </w:rPr>
        <w:t>1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lang w:bidi="ar-MA"/>
        </w:rPr>
        <w:t>10/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جمالي الأراضي المست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ك فلاحون وفلاح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واقع أن الدلالة المتناقضة لإيجار الأرض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ظهر أوضح ما تظهر عندما نقارن العمود عن استئجار الأرض مع العمود عن تأجير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نعكس الآية ك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مؤجرون الرئيسيون للأرض هم أبناء الفئات الدن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صف عدد الأسر مقابل </w:t>
      </w:r>
      <w:r>
        <w:rPr>
          <w:rFonts w:cs="Times New Roman" w:ascii="Times New Roman" w:hAnsi="Times New Roman"/>
          <w:sz w:val="32"/>
          <w:szCs w:val="32"/>
          <w:lang w:bidi="ar-MA"/>
        </w:rPr>
        <w:t>10/8</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أراضي المؤ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ن يسعون للتخلص من حصصهم التي تنتق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غم التحريمات والتقييدات القانو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أيدي المزارعين من فئة أرباب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عندما يقال لنا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تأجرون الارض 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جرون أراضيهم بتنا نعلم أن الحالة الأولى تنطبق على البرجوازيين الزراعيين فيما تنطبق الثانية على البروليتاريا الزرا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العلاقة بين الأرض المشتراة والمستأجرة والمؤجرة وبين أراضي المحاصصة تحدد </w:t>
      </w:r>
      <w:r>
        <w:rPr>
          <w:rFonts w:ascii="Times New Roman" w:hAnsi="Times New Roman" w:cs="Times New Roman"/>
          <w:b/>
          <w:b/>
          <w:bCs/>
          <w:sz w:val="32"/>
          <w:sz w:val="32"/>
          <w:szCs w:val="32"/>
          <w:rtl w:val="true"/>
          <w:lang w:bidi="ar-MA"/>
        </w:rPr>
        <w:t>أيضا الأراضي الفعلية</w:t>
      </w:r>
      <w:r>
        <w:rPr>
          <w:rFonts w:ascii="Times New Roman" w:hAnsi="Times New Roman" w:cs="Times New Roman"/>
          <w:sz w:val="32"/>
          <w:sz w:val="32"/>
          <w:szCs w:val="32"/>
          <w:rtl w:val="true"/>
          <w:lang w:bidi="ar-MA"/>
        </w:rPr>
        <w:t xml:space="preserve"> التي تملكها الفئات المختلف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ود الخامس إلى اليم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جد، في كافة الحالات، أن التوزيع الفعلي للأراضي الاجمالية للفلاحين لا يمت بصلة قريبة أو بعيدة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او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ين الحص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تتصرف بـ </w:t>
      </w:r>
      <w:r>
        <w:rPr>
          <w:rFonts w:cs="Times New Roman" w:ascii="Times New Roman" w:hAnsi="Times New Roman"/>
          <w:sz w:val="32"/>
          <w:szCs w:val="32"/>
          <w:lang w:bidi="ar-MA"/>
        </w:rPr>
        <w:t>3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إجمالي الأرض، بينما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تتصرف بـ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w:t>
      </w:r>
      <w:r>
        <w:rPr>
          <w:rFonts w:cs="Times New Roman" w:ascii="Times New Roman" w:hAnsi="Times New Roman"/>
          <w:sz w:val="32"/>
          <w:szCs w:val="32"/>
          <w:lang w:bidi="ar-MA"/>
        </w:rPr>
        <w:t>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هذا الإجمالي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فيما يتعلق بتوزيع </w:t>
      </w:r>
      <w:r>
        <w:rPr>
          <w:rFonts w:ascii="Times New Roman" w:hAnsi="Times New Roman" w:cs="Times New Roman"/>
          <w:b/>
          <w:b/>
          <w:bCs/>
          <w:sz w:val="32"/>
          <w:sz w:val="32"/>
          <w:szCs w:val="32"/>
          <w:rtl w:val="true"/>
          <w:lang w:bidi="ar-MA"/>
        </w:rPr>
        <w:t>المساحة قيد الزرع</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ود الذي ي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 طرد الفئة الدنيا على يد الفئة العليا يبرز بوضوح أكبر، ربما لأن الفلاحين الفقراء غالبا ما يعجزون عن استثمار أراضيهم بطريقة اقتصادية فيهجر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رى من كلا العمود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مود إجمالي الأراضي وعمود المساحات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شراء واستئجار الأراضي يؤديان إلى </w:t>
      </w:r>
      <w:r>
        <w:rPr>
          <w:rFonts w:ascii="Times New Roman" w:hAnsi="Times New Roman" w:cs="Times New Roman"/>
          <w:b/>
          <w:b/>
          <w:bCs/>
          <w:sz w:val="32"/>
          <w:sz w:val="32"/>
          <w:szCs w:val="32"/>
          <w:rtl w:val="true"/>
          <w:lang w:bidi="ar-MA"/>
        </w:rPr>
        <w:t>تقليص</w:t>
      </w:r>
      <w:r>
        <w:rPr>
          <w:rFonts w:ascii="Times New Roman" w:hAnsi="Times New Roman" w:cs="Times New Roman"/>
          <w:sz w:val="32"/>
          <w:sz w:val="32"/>
          <w:szCs w:val="32"/>
          <w:rtl w:val="true"/>
          <w:lang w:bidi="ar-MA"/>
        </w:rPr>
        <w:t xml:space="preserve"> حصة الفئات الدنيا في النظام الاقتصاد العام، أي إلى طردهم على يد الأقلية الميس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ه الأخيرة هي الطاغية الآن على الاقتصاد الفلاحي، إذ تحتكر مساحة مزروعة توازي تقريبا المساحة المزروعة التي يتصرف باقي الفلاحين مجموع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يبيّن العمودان التاليان توزيع حيوانات الجر وسواها بي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كاد تختلف النسب المئوية للحيوانات عنها بالنسبة للمساحات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مكن للأمر إلا أن يكون ك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أن عدد حيوانات ال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أيضا عدد سائر الحيوان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قرر المساحة المزروعة ويتقرر ب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عمود التالي، فانه يشير إلى حصة مختلف فئات الفلاحين من إجمالي عدد 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س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يسور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سيطر على حوالي نصف هذه المنشآت، في حين أن نصف مجموع الأس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سيطرون إلا على الـ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عنى آخر، فإ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تعبر عن تحول الفلاحين إلى برجوازية تتمركز اساسا بين ايدي المزارعين الأوفر يس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تالي، فإن الفلاحين الميسورين يستثمرون رأس المال في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شراء واستئجار الأرض، واستخدام العمال، وتحسين الأدوات والتجهيزات،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منشئات الصناعية، والتجارة و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يتداخل رأس المال التجاري ورأس المال المقاولات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entrepreneur</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قرر الظروف المحيطة لمن ستكون الغلبة بين هذين الشكلين لرأس الما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من جهة ثانية، فإن الأسر ذ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لقي الضوء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 الدلالة عكسية هنا اذ تعبر عن تحول الفلاح إلى بروليت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ascii="Times New Roman" w:hAnsi="Times New Roman" w:cs="Times New Roman"/>
          <w:b/>
          <w:b/>
          <w:bCs/>
          <w:sz w:val="32"/>
          <w:sz w:val="32"/>
          <w:szCs w:val="32"/>
          <w:rtl w:val="true"/>
          <w:lang w:bidi="ar-MA"/>
        </w:rPr>
        <w:t>هذه</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تمركز بين أيدي الفق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ضم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إجمالي الاسر و</w:t>
      </w:r>
      <w:r>
        <w:rPr>
          <w:rFonts w:cs="Times New Roman" w:ascii="Times New Roman" w:hAnsi="Times New Roman"/>
          <w:sz w:val="32"/>
          <w:szCs w:val="32"/>
          <w:lang w:bidi="ar-MA"/>
        </w:rPr>
        <w:t>60</w:t>
      </w:r>
      <w:r>
        <w:rPr>
          <w:rFonts w:cs="Times New Roman" w:ascii="Times New Roman" w:hAnsi="Times New Roman"/>
          <w:sz w:val="32"/>
          <w:szCs w:val="32"/>
          <w:rtl w:val="true"/>
          <w:lang w:bidi="ar-MA"/>
        </w:rPr>
        <w:t>-</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أسر ذات 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حين تلعب فئات الميسورين دورا قليل الشأن في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لا يجوز ان ننسى أننا لم نستطع رسم الحد الفاصل بين المعلمين والعمال في هذه الفئ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في أن نقارن المعطيات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عطيات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نتبين مدى تعاكس هذين النمطين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ندرك البلبلة العجيبة الناتجة عن الخلط المعتاد بين هذين النمط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w:t>
      </w:r>
      <w:r>
        <w:rPr>
          <w:rFonts w:ascii="Times New Roman" w:hAnsi="Times New Roman" w:cs="Times New Roman"/>
          <w:b/>
          <w:b/>
          <w:bCs/>
          <w:sz w:val="32"/>
          <w:sz w:val="32"/>
          <w:szCs w:val="32"/>
          <w:rtl w:val="true"/>
          <w:lang w:bidi="ar-MA"/>
        </w:rPr>
        <w:t>الأسر التي تستخدم العمال الزراعيين</w:t>
      </w:r>
      <w:r>
        <w:rPr>
          <w:rFonts w:ascii="Times New Roman" w:hAnsi="Times New Roman" w:cs="Times New Roman"/>
          <w:sz w:val="32"/>
          <w:sz w:val="32"/>
          <w:szCs w:val="32"/>
          <w:rtl w:val="true"/>
          <w:lang w:bidi="ar-MA"/>
        </w:rPr>
        <w:t xml:space="preserve"> تتمركز دائما في فئة الفلاحين الميسور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تملك </w:t>
      </w:r>
      <w:r>
        <w:rPr>
          <w:rFonts w:cs="Times New Roman" w:ascii="Times New Roman" w:hAnsi="Times New Roman"/>
          <w:sz w:val="32"/>
          <w:szCs w:val="32"/>
          <w:lang w:bidi="ar-MA"/>
        </w:rPr>
        <w:t>10/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إجمالي عدد المزارع التي تستخدم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ن لا يستطيعون العيش بدون طبقة من العمال الزراع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اعد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على الرغم من انهم من اصحاب الاسر الكبيرة</w:t>
      </w:r>
      <w:r>
        <w:rPr>
          <w:rFonts w:cs="Times New Roman" w:ascii="Times New Roman" w:hAnsi="Times New Roman"/>
          <w:sz w:val="32"/>
          <w:szCs w:val="32"/>
          <w:rtl w:val="true"/>
          <w:lang w:bidi="ar-MA"/>
        </w:rPr>
        <w:t>)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أما العمود الأخير، عن توزيع الادوات الزراعية المتطورة، فيمكن عنون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تجاهات التقدمية في 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قتداء بالسيد فورنتسوف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4</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أن التوزي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كثر عدا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هذه الأدوات هو قضاء نوفواوزتسك، مقاطعة سامارا، حيث الأسر الفلاحية الميسورة لا تتجاوز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جموع، في حين أنها تملك </w:t>
      </w:r>
      <w:r>
        <w:rPr>
          <w:rFonts w:cs="Times New Roman" w:ascii="Times New Roman" w:hAnsi="Times New Roman"/>
          <w:sz w:val="32"/>
          <w:szCs w:val="32"/>
          <w:lang w:bidi="ar-MA"/>
        </w:rPr>
        <w:t>7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دوات، بينما الفقراء، الذين يشكلون نصف إجمالي عدد الأسر، لا يملكون غير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هذه الأدوات</w:t>
      </w:r>
      <w:r>
        <w:rPr>
          <w:rFonts w:cs="Times New Roman" w:ascii="Times New Roman" w:hAnsi="Times New Roman"/>
          <w:sz w:val="32"/>
          <w:szCs w:val="32"/>
          <w:rtl w:val="true"/>
          <w:lang w:bidi="ar-MA"/>
        </w:rPr>
        <w:t>!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خلاصة احصائيات الزييمستوفات وتقارير تعداد الأحصنة للجيش </w:t>
      </w:r>
      <w:r>
        <w:rPr>
          <w:rFonts w:cs="Times New Roman" w:ascii="Times New Roman" w:hAnsi="Times New Roman"/>
          <w:b/>
          <w:bCs/>
          <w:color w:val="C00000"/>
          <w:sz w:val="32"/>
          <w:szCs w:val="32"/>
          <w:rtl w:val="true"/>
          <w:lang w:bidi="ar-MA"/>
        </w:rPr>
        <w:t>[</w:t>
      </w:r>
      <w:r>
        <w:rPr>
          <w:rFonts w:cs="Times New Roman" w:ascii="Times New Roman" w:hAnsi="Times New Roman"/>
          <w:b/>
          <w:bCs/>
          <w:color w:val="C00000"/>
          <w:sz w:val="32"/>
          <w:szCs w:val="32"/>
          <w:lang w:bidi="ar-MA"/>
        </w:rPr>
        <w:t>5</w:t>
      </w:r>
      <w:r>
        <w:rPr>
          <w:rFonts w:cs="Times New Roman" w:ascii="Times New Roman" w:hAnsi="Times New Roman"/>
          <w:b/>
          <w:bCs/>
          <w:color w:val="C00000"/>
          <w:sz w:val="32"/>
          <w:szCs w:val="32"/>
          <w:rtl w:val="true"/>
          <w:lang w:bidi="ar-MA"/>
        </w:rPr>
        <w:t>]</w:t>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bidi="ar-MA"/>
        </w:rPr>
        <w:t xml:space="preserve">لقد </w:t>
      </w:r>
      <w:r>
        <w:rPr>
          <w:rFonts w:ascii="Times New Roman" w:hAnsi="Times New Roman" w:cs="Times New Roman"/>
          <w:sz w:val="32"/>
          <w:sz w:val="32"/>
          <w:szCs w:val="32"/>
          <w:rtl w:val="true"/>
          <w:lang w:val="en-GB" w:bidi="ar-MA"/>
        </w:rPr>
        <w:t xml:space="preserve">بيَّنا أن علاقة الفئة العليا من الفلاحين بالفئة الدنيا تحمل السمات ذاتها التي تسم العلاقة بين البرجوازية الريفية والبروليتاريا الريفية، وان هاتين العلاقتين تتشابهان بشكل ملفت للنظر في أشد المناطق تنوعا وعلى اختلاف الظروف، بل أن التعبير الرقمي عنه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النسب المئوية المتعلقة بمساحة الأراضي المزروعة وعدد حيوانات الجر،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ذبذب ضمن حدود ضيقة جدا، بالمقياس النس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يبرز السؤال البديه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أي مدى يمكننا استخدام هذه المعطيات عن </w:t>
      </w:r>
      <w:r>
        <w:rPr>
          <w:rFonts w:ascii="Times New Roman" w:hAnsi="Times New Roman" w:cs="Times New Roman"/>
          <w:b/>
          <w:b/>
          <w:bCs/>
          <w:sz w:val="32"/>
          <w:sz w:val="32"/>
          <w:szCs w:val="32"/>
          <w:rtl w:val="true"/>
          <w:lang w:val="en-GB" w:bidi="ar-MA"/>
        </w:rPr>
        <w:t>العلاقات المتبادلة</w:t>
      </w:r>
      <w:r>
        <w:rPr>
          <w:rFonts w:ascii="Times New Roman" w:hAnsi="Times New Roman" w:cs="Times New Roman"/>
          <w:sz w:val="32"/>
          <w:sz w:val="32"/>
          <w:szCs w:val="32"/>
          <w:rtl w:val="true"/>
          <w:lang w:val="en-GB" w:bidi="ar-MA"/>
        </w:rPr>
        <w:t xml:space="preserve"> بين الفئتين في المناطق المختلفة لتكوين فكرة عن </w:t>
      </w:r>
      <w:r>
        <w:rPr>
          <w:rFonts w:ascii="Times New Roman" w:hAnsi="Times New Roman" w:cs="Times New Roman"/>
          <w:b/>
          <w:b/>
          <w:bCs/>
          <w:sz w:val="32"/>
          <w:sz w:val="32"/>
          <w:szCs w:val="32"/>
          <w:rtl w:val="true"/>
          <w:lang w:val="en-GB" w:bidi="ar-MA"/>
        </w:rPr>
        <w:t>الفئتين</w:t>
      </w:r>
      <w:r>
        <w:rPr>
          <w:rFonts w:ascii="Times New Roman" w:hAnsi="Times New Roman" w:cs="Times New Roman"/>
          <w:sz w:val="32"/>
          <w:sz w:val="32"/>
          <w:szCs w:val="32"/>
          <w:rtl w:val="true"/>
          <w:lang w:val="en-GB" w:bidi="ar-MA"/>
        </w:rPr>
        <w:t xml:space="preserve"> اللتين ينقسم اليهما مجموع الفلاحين الروس؟ وبعبارة أخرى، أية تقارير احصائية تمكننا من الحكم على تركيب الفئات العليا والدنيا لمجموع الفلاحين الروس وعلى العلاقات المتبادلة بينها؟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إن مثل هذه التقارير قليلة جدا، لأنه ما من مسح زراعي في روسيا يشمل كل مزارع البل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ادة الوحيدة التي تمكننا من الحكم على توزع الفلاحين إلى فئات اقتصادية هي احصائيات الزييمستوفات المركبة وعائدات تعداد الاحصنة لجيش عن توزيع حيوانات الج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الاحص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أسر 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على رغم شحة هذه المادة، إلا أن المرء يستطيع ان يستخلص منها الاستنتاج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ستكون تأكيدا بالغة العمومية وتقريبية ومتوسط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ا ليست بدون اهمية خاصة وانه قد جرى تحليل نسبة الفلاحين اصحاب الاحصنة العديدة إلى اصحاب العدد القليل من الأحصنة وتبين لنا انها متقاربة إلى حد مدهش في اشد المناطق اختلافا</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إذا ما أخذنا </w:t>
      </w:r>
      <w:r>
        <w:rPr>
          <w:rFonts w:cs="Times New Roman" w:ascii="Times New Roman" w:hAnsi="Times New Roman"/>
          <w:sz w:val="32"/>
          <w:szCs w:val="32"/>
          <w:lang w:val="en-GB" w:bidi="ar-MA"/>
        </w:rPr>
        <w:t>4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اطعة في روسيا الأوروب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ائدات منطقة الدون ليست كا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دمجنا معطيات العام </w:t>
      </w:r>
      <w:r>
        <w:rPr>
          <w:rFonts w:cs="Times New Roman" w:ascii="Times New Roman" w:hAnsi="Times New Roman"/>
          <w:sz w:val="32"/>
          <w:szCs w:val="32"/>
          <w:lang w:val="en-GB" w:bidi="ar-MA"/>
        </w:rPr>
        <w:t>188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 معطيات العام </w:t>
      </w:r>
      <w:r>
        <w:rPr>
          <w:rFonts w:cs="Times New Roman" w:ascii="Times New Roman" w:hAnsi="Times New Roman"/>
          <w:sz w:val="32"/>
          <w:szCs w:val="32"/>
          <w:lang w:val="en-GB" w:bidi="ar-MA"/>
        </w:rPr>
        <w:t>1891</w:t>
      </w:r>
      <w:r>
        <w:rPr>
          <w:rFonts w:ascii="Times New Roman" w:hAnsi="Times New Roman" w:cs="Times New Roman"/>
          <w:sz w:val="32"/>
          <w:sz w:val="32"/>
          <w:szCs w:val="32"/>
          <w:rtl w:val="true"/>
          <w:lang w:val="en-GB" w:bidi="ar-MA"/>
        </w:rPr>
        <w:t xml:space="preserve">، نحصل على الصورة التالية للتوزيع الإجمالي لعدد الاحصنة التي يملكها </w:t>
      </w:r>
      <w:r>
        <w:rPr>
          <w:rFonts w:ascii="Times New Roman" w:hAnsi="Times New Roman" w:cs="Times New Roman"/>
          <w:b/>
          <w:b/>
          <w:bCs/>
          <w:sz w:val="32"/>
          <w:sz w:val="32"/>
          <w:szCs w:val="32"/>
          <w:rtl w:val="true"/>
          <w:lang w:val="en-GB" w:bidi="ar-MA"/>
        </w:rPr>
        <w:t>الفلاحون في المشاعات القرو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bl>
      <w:tblPr>
        <w:bidiVisual w:val="true"/>
        <w:tblW w:w="9212" w:type="dxa"/>
        <w:jc w:val="right"/>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فئات المزارع</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عدد الفلاحين</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مجموع</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pPr>
            <w:r>
              <w:rPr>
                <w:rFonts w:ascii="Times New Roman" w:hAnsi="Times New Roman" w:cs="Times New Roman"/>
                <w:b/>
                <w:b/>
                <w:bCs/>
                <w:sz w:val="32"/>
                <w:sz w:val="32"/>
                <w:szCs w:val="32"/>
                <w:rtl w:val="true"/>
                <w:lang w:val="en-GB" w:bidi="ar-MA"/>
              </w:rPr>
              <w:t>النسبة من إجمالي الأسر</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أحصن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مجموع</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لنسبة إلى مجموع الاحصنة المملوك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عدد الأحصنة للأسرة الواحدة</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بدون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777485</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حصان واحد</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909042</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8.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909042</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7.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حصانان</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247827</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465654</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8.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7229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216894</w:t>
            </w:r>
            <w:r>
              <w:rPr>
                <w:rFonts w:cs="Times New Roman" w:ascii="Times New Roman" w:hAnsi="Times New Roman"/>
                <w:sz w:val="32"/>
                <w:szCs w:val="32"/>
                <w:rtl w:val="true"/>
                <w:lang w:val="en-GB" w:bidi="ar-MA"/>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8.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حصنة وأكثر</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105907</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633919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7.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لمجموع</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16255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696078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1.6</w:t>
            </w:r>
          </w:p>
        </w:tc>
      </w:tr>
    </w:tbl>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كذا، فإن توزيع أحصنة الجر بين الفلاحين على امتداد روسيا قريب جدا من درجة التمايز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وس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أشرنا إليها في الرسم البي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بل أن التفكك أعم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من أصل </w:t>
      </w:r>
      <w:r>
        <w:rPr>
          <w:rFonts w:cs="Times New Roman" w:ascii="Times New Roman" w:hAnsi="Times New Roman"/>
          <w:sz w:val="32"/>
          <w:szCs w:val="32"/>
          <w:lang w:bidi="ar-MA"/>
        </w:rPr>
        <w:t>10.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ملك </w:t>
      </w:r>
      <w:r>
        <w:rPr>
          <w:rFonts w:cs="Times New Roman" w:ascii="Times New Roman" w:hAnsi="Times New Roman"/>
          <w:sz w:val="32"/>
          <w:szCs w:val="32"/>
          <w:lang w:bidi="ar-MA"/>
        </w:rPr>
        <w:t>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حصان من أصل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أي بنسبة </w:t>
      </w:r>
      <w:r>
        <w:rPr>
          <w:rFonts w:cs="Times New Roman" w:ascii="Times New Roman" w:hAnsi="Times New Roman"/>
          <w:sz w:val="32"/>
          <w:szCs w:val="32"/>
          <w:lang w:bidi="ar-MA"/>
        </w:rPr>
        <w:t>56.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عدد ال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عددا كبيرا من الأسر لا يملك الاحصنة إطلاقا ويبلغ </w:t>
      </w:r>
      <w:r>
        <w:rPr>
          <w:rFonts w:cs="Times New Roman" w:ascii="Times New Roman" w:hAnsi="Times New Roman"/>
          <w:sz w:val="32"/>
          <w:szCs w:val="32"/>
          <w:lang w:bidi="ar-MA"/>
        </w:rPr>
        <w:t>2.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أسرة، في حين أن </w:t>
      </w:r>
      <w:r>
        <w:rPr>
          <w:rFonts w:cs="Times New Roman" w:ascii="Times New Roman" w:hAnsi="Times New Roman"/>
          <w:sz w:val="32"/>
          <w:szCs w:val="32"/>
          <w:lang w:bidi="ar-MA"/>
        </w:rPr>
        <w:t>2.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أسرة تملك حصانا واحدا، أي </w:t>
      </w:r>
      <w:r>
        <w:rPr>
          <w:rFonts w:cs="Times New Roman" w:ascii="Times New Roman" w:hAnsi="Times New Roman"/>
          <w:sz w:val="32"/>
          <w:szCs w:val="32"/>
          <w:lang w:bidi="ar-MA"/>
        </w:rPr>
        <w:t>1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إجمالي عدد الأحصن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إذا انطلقنا من الثوابت المثبتة أعلاه في العلاقة بين الفئات، نستطيع ان نستخلص الدلالة الفعلية لهذه المعط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كا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دد الأسر يملك نصف إجمالي الأحصنة، يمكننا ان نجزم ان لا أقل من نصف إجمالي إنتاج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ربما اكث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بيد هذا الخُمس </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صبح تمركز الإنتاج هذا ممكنا إلا حيث الفلاحون الميسورون يتمركز بين ايديهم القسم الأكبر من الأراضي المشتراة ومن الاراضي التي يستأجرها الفلاحون، اكانت الأرض محاصصة أم 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ا هذه الأقلية الميسورة ذاتها التي تقوم بمعظم عمليات بيع الأرض وتأجيرها، على الرغم من أنها لا تشكو نقصا على الاطلاق في اراضي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ين نجد الفلاح الروس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وس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كاد يحصِّل كفاف يومه في احسن الاحو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ذا أمر مشكوك فيه في الغال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 هذه الاقلية الميسورة، ذات الظروف المعاشية الأعلى من المعدل، لا تغطي كل نفقاتها من خلال الزراعة المستقلة وحسب، وإنما هي تحصل على فائض ك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يعني ان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أق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تت تتكون من المنتجين البضاعيين، الذين يزرعون من اجل بيع منتجا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اكثر من ذلك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نهم يتحولون إلى برجوازية ريفية تملك المزارع الكبيرة نسبيا إلى جانب 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رأينا اعلاه أن مثل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حديدا هي التي يتميز بها الموجي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قدام</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6</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لى الرغم من ان حجم عائداتها هو الاكبر وعدد العمال العائليين هو الاكث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هاتان سمتان ميَّزتا دوما الفلاحين الميسورين، حيث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جمالي الأسر يضم قسما كبيرا من السكان يقارب الـ </w:t>
      </w:r>
      <w:r>
        <w:rPr>
          <w:rFonts w:cs="Times New Roman" w:ascii="Times New Roman" w:hAnsi="Times New Roman"/>
          <w:sz w:val="32"/>
          <w:szCs w:val="32"/>
          <w:lang w:bidi="ar-MA"/>
        </w:rPr>
        <w:t>10/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 الاقلية الميسورة تستخدم العمال اليدويين الدائمين والمياومين على اوسع نط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كثرية مزارع الفلاحين الروس التي تلجأ إلى استخدام العمال هي مزارع تخص هذه الاقلية الميس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حقنا أن نستخلص هذه النتيجة بناء على التحليل السابق وعلى المقارنة بين نسبة هذه الفئة إلى إجمالي السكان وبين الحصة التي تملكها من إجمالي عدد حيوانات الجر، وبالتالي حصتها من المساحة المزروعة، ومن الزراعة عا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خيرا، فإن هذه الأقلية الميسورة قادرة على لعب دور منتظم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تجاهات التقدمية في 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لك هي العلاقة بين هذه الاقلية وسائر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ني عن القول أن هذه العلاقة تكتسب أشكالا مختلفة وتتجلى بطرق اخرى حسب الاختلافات في الظروف الزراعية، وأنظمة الزراعة والأشكال التي تتخذها ا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لاتجاهات الاساسية لتمايز الفلاحين أمر، والأشكال التي يكتسبها هذا التمايز، المختلفة باختلاف الظروف المحلية، امر آخر تمام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حالة الفلاحين الذين لا يملكون احصنة او تقتصر ملكيتهم على حصان واحد، فإنه على النقيض من ذلك تما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رأينا أعلاه أن علماء الاحصاء التابعين للزييمستوفات يصنِّفون هؤلاء الأخير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اهيك عن الأول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الذين لا يملكون 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صاف البروليتار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فنحن بالكاد مبالغون في حساباتنا التقريبية، التي تصنف في فئة البروليتاريا جميع الفلاحين الذين لا يملكون احصنة وثلاثة أرباع الذين تقتصر ملكيتهم على حصان واح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حوالي نصف إجمالي الأسر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ؤلاء الفلاحون، الأفقر من حيث حيازتهم لأراضي المحاصصة، غالبا ما يؤجرون حصصهم بسبب افتقارهم إلى التجهيزات والأدوات، والبذار، إلى آخ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عود اليهم إلا النذر اليسير من إجمالي الاراضي التي يشتريها الفلاحون أو يستأجر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 مزارعهم لن تكفي أبدا لتأمين كفافهم، لذا فإن مصدر رزقهم الرئيسي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أي بيع قوة عمل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م طبقة الاجراء ذوي الحصص، وعمال المزارع الدائمون، والمياومون، والعمال غير المهرة، وعمال البناء، الخ،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lang w:bidi="ar-MA"/>
        </w:rPr>
        <w:t>1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مقارنة لتعدادات الأحصنة للجيش بين </w:t>
      </w:r>
      <w:r>
        <w:rPr>
          <w:rFonts w:cs="Times New Roman" w:ascii="Times New Roman" w:hAnsi="Times New Roman"/>
          <w:b/>
          <w:bCs/>
          <w:sz w:val="32"/>
          <w:szCs w:val="32"/>
          <w:lang w:bidi="ar-MA"/>
        </w:rPr>
        <w:t>1888</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891</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w:t>
      </w:r>
      <w:r>
        <w:rPr>
          <w:rFonts w:cs="Times New Roman" w:ascii="Times New Roman" w:hAnsi="Times New Roman"/>
          <w:b/>
          <w:bCs/>
          <w:sz w:val="32"/>
          <w:szCs w:val="32"/>
          <w:lang w:bidi="ar-MA"/>
        </w:rPr>
        <w:t>1896</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900</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مقارنة بين فترة </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بين الاتجاه المتزايد </w:t>
      </w:r>
      <w:r>
        <w:rPr>
          <w:rFonts w:ascii="Times New Roman" w:hAnsi="Times New Roman" w:cs="Times New Roman"/>
          <w:b/>
          <w:b/>
          <w:bCs/>
          <w:sz w:val="32"/>
          <w:sz w:val="32"/>
          <w:szCs w:val="32"/>
          <w:rtl w:val="true"/>
          <w:lang w:bidi="ar-MA"/>
        </w:rPr>
        <w:t>لمصادرة</w:t>
      </w:r>
      <w:r>
        <w:rPr>
          <w:rFonts w:ascii="Times New Roman" w:hAnsi="Times New Roman" w:cs="Times New Roman"/>
          <w:sz w:val="32"/>
          <w:sz w:val="32"/>
          <w:szCs w:val="32"/>
          <w:rtl w:val="true"/>
          <w:lang w:bidi="ar-MA"/>
        </w:rPr>
        <w:t xml:space="preserve"> ملكية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ازداد عدد الأسر الفلاحية بما يقارب الميلون ا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عدد الأحصنة انخفض، ولو انخفاضا خفيف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عدد الأسر التي لا تملك الاحصنة يتكاثر بسرعة ملفتة، وترتفع النسبة من </w:t>
      </w:r>
      <w:r>
        <w:rPr>
          <w:rFonts w:cs="Times New Roman" w:ascii="Times New Roman" w:hAnsi="Times New Roman"/>
          <w:sz w:val="32"/>
          <w:szCs w:val="32"/>
          <w:lang w:bidi="ar-MA"/>
        </w:rPr>
        <w:t>27.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إلى </w:t>
      </w:r>
      <w:r>
        <w:rPr>
          <w:rFonts w:cs="Times New Roman" w:ascii="Times New Roman" w:hAnsi="Times New Roman"/>
          <w:sz w:val="32"/>
          <w:szCs w:val="32"/>
          <w:lang w:bidi="ar-MA"/>
        </w:rPr>
        <w:t>2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إجمالي عدد الأسر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ا نحن أمام </w:t>
      </w:r>
      <w:r>
        <w:rPr>
          <w:rFonts w:cs="Times New Roman" w:ascii="Times New Roman" w:hAnsi="Times New Roman"/>
          <w:sz w:val="32"/>
          <w:szCs w:val="32"/>
          <w:lang w:bidi="ar-MA"/>
        </w:rPr>
        <w:t>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فلاح فق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دون حصان او بحصان وا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لا من </w:t>
      </w:r>
      <w:r>
        <w:rPr>
          <w:rFonts w:cs="Times New Roman" w:ascii="Times New Roman" w:hAnsi="Times New Roman"/>
          <w:sz w:val="32"/>
          <w:szCs w:val="32"/>
          <w:lang w:bidi="ar-MA"/>
        </w:rPr>
        <w:t>5.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كما في الساب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كل زيادة في عدد الأسر الفلاحية جاءت توسع صفوف الفلاحين 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جهة ثانية، فقد انخفض عدد الأسر الغنية بال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بتنا أمام مليون أسرة تملك عدة احصنة بدلا من مليونين ومئتي ألف، كما في الساب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عدد الأسر المتوسطة والميس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ذات الحصانين فما ف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 على قدر من الثبات </w:t>
      </w:r>
      <w:r>
        <w:rPr>
          <w:rFonts w:cs="Times New Roman" w:ascii="Times New Roman" w:hAnsi="Times New Roman"/>
          <w:sz w:val="32"/>
          <w:szCs w:val="32"/>
          <w:rtl w:val="true"/>
          <w:lang w:bidi="ar-MA"/>
        </w:rPr>
        <w:t>(</w:t>
      </w:r>
      <w:r>
        <w:rPr>
          <w:rFonts w:cs="Times New Roman" w:ascii="Times New Roman" w:hAnsi="Times New Roman"/>
          <w:sz w:val="32"/>
          <w:szCs w:val="32"/>
          <w:lang w:bidi="ar-MA"/>
        </w:rPr>
        <w:t>4465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قابل </w:t>
      </w:r>
      <w:r>
        <w:rPr>
          <w:rFonts w:cs="Times New Roman" w:ascii="Times New Roman" w:hAnsi="Times New Roman"/>
          <w:sz w:val="32"/>
          <w:szCs w:val="32"/>
          <w:lang w:bidi="ar-MA"/>
        </w:rPr>
        <w:t>4508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0</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لا بد من أن نستخلص من هذه المعطيات الخلاصات الت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تزايد إفقار الفلاحين وتزايد مصادرة ملكياتهم امر لا يرقى إليه شك</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فيما يخص العلاقة بين الفئة الأعلى والفئة الأدنى من الفلاحين، فبالكاد طرأ عليها تغير يذك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اعتبرنا، مثلما هو وراد أعلاه، أن الفئات الدنيا تشكل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فيما تبلغ نسبة الفئات العليا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نحصل على 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فترة </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ن الفقراء، اي الـ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يملكون </w:t>
      </w:r>
      <w:r>
        <w:rPr>
          <w:rFonts w:cs="Times New Roman" w:ascii="Times New Roman" w:hAnsi="Times New Roman"/>
          <w:sz w:val="32"/>
          <w:szCs w:val="32"/>
          <w:lang w:bidi="ar-MA"/>
        </w:rPr>
        <w:t>13.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أغنياء، اي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فقد كانوا يملكون </w:t>
      </w:r>
      <w:r>
        <w:rPr>
          <w:rFonts w:cs="Times New Roman" w:ascii="Times New Roman" w:hAnsi="Times New Roman"/>
          <w:sz w:val="32"/>
          <w:szCs w:val="32"/>
          <w:lang w:bidi="ar-MA"/>
        </w:rPr>
        <w:t>5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مجموع الا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فالعلاقة بين الفئتين لم يطرأ عليها تغير يذكر أو بالكا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أخيرا، فإن الفلاحين باتوا افقر عموما فيما يملكون من ا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انخفض عدد الأسر ذات الأحصنة المتعددة كما انخفضت نب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أمر يشير بداهة إلى تقهقر الزراعة الفلاحية عموما في روسيا الأورو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نا لا يجوز أن ننسى من جهة ثانية، أن عدد الاحصنة المستخدمة في الزراعة في روسيا مرتفع بطريقة غير طبيعية إذا ما قيس بمساحة الاراضي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مكن أن يكون الأمر غير ذلك في بلد يسوده الإنتاج الفلاحي الص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انخفاض عدد الاحصنة يمثل إلى حد م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عادة الاعتبار للمعادلة الطبيعية بين عدد حيوانات الجر وبين مساحة الأرض المروي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في أوساط البرجوازية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حجج السيد دانيالسون حول هذه النقطة في القسم الأول من هذا الفصل</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انه من الملائم أن نتعرض هنا للمحاججات حول هذه المسألة التي تتضمنها الكتابات الاخيرة للسيد فيخلايي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صور من الواقع الزراعي الروسي</w:t>
      </w:r>
      <w:r>
        <w:rPr>
          <w:rFonts w:cs="Times New Roman" w:ascii="Times New Roman" w:hAnsi="Times New Roman"/>
          <w:b/>
          <w:bCs/>
          <w:sz w:val="32"/>
          <w:szCs w:val="32"/>
          <w:rtl w:val="true"/>
          <w:lang w:bidi="ar-MA"/>
        </w:rPr>
        <w:t>»</w:t>
      </w:r>
      <w:r>
        <w:rPr>
          <w:rFonts w:ascii="Times New Roman" w:hAnsi="Times New Roman" w:cs="Times New Roman"/>
          <w:sz w:val="32"/>
          <w:sz w:val="32"/>
          <w:szCs w:val="32"/>
          <w:rtl w:val="true"/>
          <w:lang w:bidi="ar-MA"/>
        </w:rPr>
        <w:t xml:space="preserve">، سان بطرسبرغ، نشر مجل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وزيين</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زارع</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 xml:space="preserve">والسيد تشيرنتكو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وصف للزراعة الفلاحية</w:t>
      </w:r>
      <w:r>
        <w:rPr>
          <w:rFonts w:cs="Times New Roman" w:ascii="Times New Roman" w:hAnsi="Times New Roman"/>
          <w:b/>
          <w:bCs/>
          <w:sz w:val="32"/>
          <w:szCs w:val="32"/>
          <w:rtl w:val="true"/>
          <w:lang w:bidi="ar-MA"/>
        </w:rPr>
        <w:t>»</w:t>
      </w:r>
      <w:r>
        <w:rPr>
          <w:rFonts w:ascii="Times New Roman" w:hAnsi="Times New Roman" w:cs="Times New Roman"/>
          <w:sz w:val="32"/>
          <w:sz w:val="32"/>
          <w:szCs w:val="32"/>
          <w:rtl w:val="true"/>
          <w:lang w:bidi="ar-MA"/>
        </w:rPr>
        <w:t xml:space="preserve">، الجزء الأول، موسكو،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لا المؤلفين يجرفه تنوع الأرقام حول توزيع الاحصنة بين الفلاحين بحيث يقلب التحليل الاقتصادي ضربا من الرياضة الإحص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لا من دراسة الفئات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ياوم، فلاح متوسط، مقا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يتصرف كلاهما كالهواة وينكبّ على دراسة جداول لا تنتهي من الأرقام، كأنهما قررا إثارة دهشة العالم بما يملكان من حماسة حساب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حده هذا التلاعب بالأرقام يمكّن السيد تشيرنتكوف ان يدينني بالاعتراض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حياز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تفس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ا هو ظاهرة جديد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يست قد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ظاه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اءت الأقد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تكون 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طبع، فالسيد تشيرنتكوف حر في اعتقاده أني استخلص الخلاصات من الاحصائيات وأتناسى الاقتصاد</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أني أحاول أن اثبت أمرا ما انطلاقا من مجرد تعديل طرأ على عدد الأحصنة وعلى توزيع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واقع أن النظرة الذكية إلى تمايز الفلاحين تتطلب أخذ الصورة ك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ستئجار الأرض، شراء الأراضي، الآلات، الاستخدامات الخارج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7</w:t>
      </w:r>
      <w:r>
        <w:rPr>
          <w:rFonts w:cs="Times New Roman" w:ascii="Times New Roman" w:hAnsi="Times New Roman"/>
          <w:color w:val="C00000"/>
          <w:sz w:val="32"/>
          <w:szCs w:val="32"/>
          <w:rtl w:val="true"/>
          <w:lang w:bidi="ar-MA"/>
        </w:rPr>
        <w:t>]</w:t>
      </w:r>
      <w:r>
        <w:rPr>
          <w:rFonts w:ascii="Times New Roman" w:hAnsi="Times New Roman" w:cs="Times New Roman"/>
          <w:color w:val="C00000"/>
          <w:sz w:val="32"/>
          <w:sz w:val="32"/>
          <w:szCs w:val="32"/>
          <w:rtl w:val="true"/>
          <w:lang w:bidi="ar-MA"/>
        </w:rPr>
        <w:t>،</w:t>
      </w:r>
      <w:r>
        <w:rPr>
          <w:rFonts w:ascii="Times New Roman" w:hAnsi="Times New Roman" w:cs="Times New Roman"/>
          <w:sz w:val="32"/>
          <w:sz w:val="32"/>
          <w:szCs w:val="32"/>
          <w:rtl w:val="true"/>
          <w:lang w:bidi="ar-MA"/>
        </w:rPr>
        <w:t xml:space="preserve"> نمو الزراعة السوقية، والعمل ال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 تراه السيد تشيرنتكوف يعتبر أن هذه الظواهر لا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أس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حصائيات الزييمستوفات عن موازنات الفلاحين</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لكي نختتم مسألة تمايز الفلاحين، يجب أن ندرسها من زاوية أخرى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زاوية المعطيات البالغة الدقة عن موازنات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سوف نرى بوضوح مدى عمق الفوارق بين فئات الفلاحين قيد البحث</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كذا فإن أحجام موازنات مختلف الفئات الفلاح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8</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باين تباينا كبيرا فيما بي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حتى لو تركنا الأطراف جانبا، نجد أن مواز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ي أكثر من خمسة اضعاف مواز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ينما حجم الأسرة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أقل من ثلاث مرات حجمها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ننتقل الآن لنتفحّص توزيع النفق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val="en-GB"/>
        </w:rPr>
      </w:pPr>
      <w:r>
        <w:rPr>
          <w:rFonts w:ascii="Times New Roman" w:hAnsi="Times New Roman" w:cs="Times New Roman"/>
          <w:sz w:val="32"/>
          <w:sz w:val="32"/>
          <w:szCs w:val="32"/>
          <w:rtl w:val="true"/>
          <w:lang w:bidi="ar-MA"/>
        </w:rPr>
        <w:t>يكفي أن نلقي نظرة ولو خاطفة على إنفاق المزارع بالمقارنة مع الانفاق العام لكل فئة من فئات الفلاحين، لكي يتبين لنا أننا هنا أمام بروليتاريين</w:t>
      </w:r>
      <w:r>
        <w:rPr>
          <w:rFonts w:ascii="Times New Roman" w:hAnsi="Times New Roman" w:cs="Times New Roman"/>
          <w:b/>
          <w:b/>
          <w:bCs/>
          <w:sz w:val="32"/>
          <w:sz w:val="32"/>
          <w:szCs w:val="32"/>
          <w:rtl w:val="true"/>
          <w:lang w:bidi="ar-MA"/>
        </w:rPr>
        <w:t xml:space="preserve"> ومالك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زيد إنفاق المزرعة ع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انفاق الإجمالي، أما انفاق 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 يبلغ </w:t>
      </w:r>
      <w:r>
        <w:rPr>
          <w:rFonts w:cs="Times New Roman" w:ascii="Times New Roman" w:hAnsi="Times New Roman"/>
          <w:sz w:val="32"/>
          <w:szCs w:val="32"/>
          <w:lang w:bidi="ar-MA"/>
        </w:rPr>
        <w:t>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فروقات في الأرقام المطلقة لإنفاق المزارع فتحصيل حاص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هذا الانفاق لا يكاد يُذكر ليس في حالة الفلاحين غير المالكين للأحصنة وإنما أيضا بالنسبة لذوي الحصان الوا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فلاح ذو الحصان الواحد هو قريب جدا من </w:t>
      </w:r>
      <w:r>
        <w:rPr>
          <w:rFonts w:ascii="Times New Roman" w:hAnsi="Times New Roman" w:cs="Times New Roman"/>
          <w:sz w:val="32"/>
          <w:sz w:val="32"/>
          <w:szCs w:val="32"/>
          <w:rtl w:val="true"/>
          <w:lang w:val="en-GB"/>
        </w:rPr>
        <w:t xml:space="preserve">النمط العادي من العالم الزراعي المحاصص والمياوم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في البلدان الرأسمالية</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وجديرة بالملاحظة أيضا هي الفروقات الضخمة في النسب المئوية للإنفاق على الغذاء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 xml:space="preserve">فنفقات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أ</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توازي ضعفي نفقات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و</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تقريبا</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وكما هو معلوم فإن النسبة المئوية المرتفعة دليل على انخفاض مستوى المعيشة وهذا هو عنصر التمييز الأبرز بين موازنة </w:t>
      </w:r>
      <w:r>
        <w:rPr>
          <w:rFonts w:ascii="Times New Roman" w:hAnsi="Times New Roman" w:cs="Times New Roman"/>
          <w:b/>
          <w:b/>
          <w:bCs/>
          <w:sz w:val="32"/>
          <w:sz w:val="32"/>
          <w:szCs w:val="32"/>
          <w:rtl w:val="true"/>
          <w:lang w:val="en-GB"/>
        </w:rPr>
        <w:t>المالك</w:t>
      </w:r>
      <w:r>
        <w:rPr>
          <w:rFonts w:ascii="Times New Roman" w:hAnsi="Times New Roman" w:cs="Times New Roman"/>
          <w:sz w:val="32"/>
          <w:sz w:val="32"/>
          <w:szCs w:val="32"/>
          <w:rtl w:val="true"/>
          <w:lang w:val="en-GB"/>
        </w:rPr>
        <w:t xml:space="preserve"> وموازنة </w:t>
      </w:r>
      <w:r>
        <w:rPr>
          <w:rFonts w:ascii="Times New Roman" w:hAnsi="Times New Roman" w:cs="Times New Roman"/>
          <w:b/>
          <w:b/>
          <w:bCs/>
          <w:sz w:val="32"/>
          <w:sz w:val="32"/>
          <w:szCs w:val="32"/>
          <w:rtl w:val="true"/>
          <w:lang w:val="en-GB"/>
        </w:rPr>
        <w:t>العامل</w:t>
      </w:r>
      <w:r>
        <w:rPr>
          <w:rFonts w:cs="Times New Roman" w:ascii="Times New Roman" w:hAnsi="Times New Roman"/>
          <w:sz w:val="32"/>
          <w:szCs w:val="32"/>
          <w:rtl w:val="true"/>
          <w:lang w:val="en-GB"/>
        </w:rPr>
        <w:t>.</w:t>
      </w:r>
    </w:p>
    <w:p>
      <w:pPr>
        <w:pStyle w:val="Normal"/>
        <w:bidi w:val="1"/>
        <w:ind w:left="0" w:right="0" w:hanging="0"/>
        <w:jc w:val="both"/>
        <w:rPr>
          <w:rFonts w:ascii="Times New Roman" w:hAnsi="Times New Roman" w:cs="Times New Roman"/>
          <w:sz w:val="32"/>
          <w:szCs w:val="32"/>
          <w:lang w:val="en-GB"/>
        </w:rPr>
      </w:pPr>
      <w:r>
        <w:rPr>
          <w:rFonts w:cs="Times New Roman" w:ascii="Times New Roman" w:hAnsi="Times New Roman"/>
          <w:sz w:val="32"/>
          <w:szCs w:val="32"/>
          <w:rtl w:val="true"/>
          <w:lang w:val="en-GB"/>
        </w:rPr>
      </w:r>
    </w:p>
    <w:p>
      <w:pPr>
        <w:pStyle w:val="Normal"/>
        <w:bidi w:val="1"/>
        <w:ind w:left="0" w:right="0" w:hanging="0"/>
        <w:jc w:val="center"/>
        <w:rPr>
          <w:rFonts w:ascii="Times New Roman" w:hAnsi="Times New Roman" w:cs="Times New Roman"/>
          <w:b/>
          <w:b/>
          <w:bCs/>
          <w:sz w:val="32"/>
          <w:szCs w:val="32"/>
          <w:lang w:val="en-GB"/>
        </w:rPr>
      </w:pPr>
      <w:r>
        <w:rPr>
          <w:rFonts w:cs="Times New Roman" w:ascii="Times New Roman" w:hAnsi="Times New Roman"/>
          <w:b/>
          <w:bCs/>
          <w:sz w:val="32"/>
          <w:szCs w:val="32"/>
          <w:rtl w:val="true"/>
          <w:lang w:val="en-GB"/>
        </w:rPr>
        <w:t>(</w:t>
      </w:r>
      <w:r>
        <w:rPr>
          <w:rFonts w:ascii="Times New Roman" w:hAnsi="Times New Roman" w:cs="Times New Roman"/>
          <w:b/>
          <w:b/>
          <w:bCs/>
          <w:sz w:val="32"/>
          <w:sz w:val="32"/>
          <w:szCs w:val="32"/>
          <w:rtl w:val="true"/>
          <w:lang w:val="en-GB"/>
        </w:rPr>
        <w:t>أ</w:t>
      </w:r>
      <w:r>
        <w:rPr>
          <w:rFonts w:cs="Times New Roman" w:ascii="Times New Roman" w:hAnsi="Times New Roman"/>
          <w:b/>
          <w:bCs/>
          <w:sz w:val="32"/>
          <w:szCs w:val="32"/>
          <w:rtl w:val="true"/>
          <w:lang w:val="en-GB"/>
        </w:rPr>
        <w:t>)</w:t>
      </w:r>
      <w:r>
        <w:rPr>
          <w:rFonts w:ascii="Times New Roman" w:hAnsi="Times New Roman" w:cs="Times New Roman"/>
          <w:b/>
          <w:b/>
          <w:bCs/>
          <w:sz w:val="32"/>
          <w:sz w:val="32"/>
          <w:szCs w:val="32"/>
          <w:rtl w:val="true"/>
          <w:lang w:val="en-GB"/>
        </w:rPr>
        <w:t>المعطيات العامة بصدد حجم المداخيل والمصاريف هي كالتالي</w:t>
      </w:r>
      <w:r>
        <w:rPr>
          <w:rFonts w:cs="Times New Roman" w:ascii="Times New Roman" w:hAnsi="Times New Roman"/>
          <w:b/>
          <w:bCs/>
          <w:sz w:val="32"/>
          <w:szCs w:val="32"/>
          <w:rtl w:val="true"/>
          <w:lang w:val="en-GB"/>
        </w:rPr>
        <w:t>:</w:t>
      </w:r>
    </w:p>
    <w:p>
      <w:pPr>
        <w:pStyle w:val="Normal"/>
        <w:bidi w:val="1"/>
        <w:ind w:left="0" w:right="0" w:hanging="0"/>
        <w:jc w:val="center"/>
        <w:rPr>
          <w:rFonts w:ascii="Times New Roman" w:hAnsi="Times New Roman" w:cs="Times New Roman"/>
          <w:b/>
          <w:b/>
          <w:bCs/>
          <w:sz w:val="32"/>
          <w:szCs w:val="32"/>
          <w:lang w:val="en-GB"/>
        </w:rPr>
      </w:pPr>
      <w:r>
        <w:rPr>
          <w:rFonts w:ascii="Times New Roman" w:hAnsi="Times New Roman" w:cs="Times New Roman"/>
          <w:b/>
          <w:b/>
          <w:bCs/>
          <w:sz w:val="32"/>
          <w:sz w:val="32"/>
          <w:szCs w:val="32"/>
          <w:rtl w:val="true"/>
          <w:lang w:val="en-GB"/>
        </w:rPr>
        <w:t>بالروبلات للمزرعة الواحدة</w:t>
      </w:r>
    </w:p>
    <w:p>
      <w:pPr>
        <w:pStyle w:val="Normal"/>
        <w:bidi w:val="1"/>
        <w:ind w:left="0" w:right="0" w:hanging="0"/>
        <w:jc w:val="center"/>
        <w:rPr>
          <w:rFonts w:ascii="Times New Roman" w:hAnsi="Times New Roman" w:cs="Times New Roman"/>
          <w:b/>
          <w:b/>
          <w:bCs/>
          <w:sz w:val="24"/>
          <w:szCs w:val="24"/>
          <w:lang w:val="en-GB"/>
        </w:rPr>
      </w:pPr>
      <w:r>
        <w:rPr>
          <w:rFonts w:cs="Times New Roman" w:ascii="Times New Roman" w:hAnsi="Times New Roman"/>
          <w:b/>
          <w:bCs/>
          <w:sz w:val="24"/>
          <w:szCs w:val="24"/>
          <w:rtl w:val="true"/>
          <w:lang w:val="en-GB"/>
        </w:rPr>
      </w:r>
    </w:p>
    <w:tbl>
      <w:tblPr>
        <w:bidiVisual w:val="true"/>
        <w:tblW w:w="9288" w:type="dxa"/>
        <w:jc w:val="right"/>
        <w:tblInd w:w="0" w:type="dxa"/>
        <w:tblLayout w:type="fixed"/>
        <w:tblCellMar>
          <w:top w:w="0" w:type="dxa"/>
          <w:left w:w="108" w:type="dxa"/>
          <w:bottom w:w="0" w:type="dxa"/>
          <w:right w:w="108" w:type="dxa"/>
        </w:tblCellMar>
      </w:tblPr>
      <w:tblGrid>
        <w:gridCol w:w="825"/>
        <w:gridCol w:w="898"/>
        <w:gridCol w:w="996"/>
        <w:gridCol w:w="996"/>
        <w:gridCol w:w="911"/>
        <w:gridCol w:w="996"/>
        <w:gridCol w:w="924"/>
        <w:gridCol w:w="915"/>
        <w:gridCol w:w="912"/>
        <w:gridCol w:w="91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Times New Roman" w:hAnsi="Times New Roman" w:cs="Times New Roman"/>
                <w:sz w:val="24"/>
                <w:sz w:val="24"/>
                <w:szCs w:val="24"/>
                <w:rtl w:val="true"/>
                <w:lang w:bidi="ar-MA"/>
              </w:rPr>
              <w:t>افراد من كلا الجنسين للأسرة الواحدة</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دخول</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صروف</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خل صاف</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دخول</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صروف</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رصيد</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يون</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تأخرات</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أ</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08</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18.1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09.08</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0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1.57</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2.29</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2.28</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imes New Roman" w:hAnsi="Times New Roman" w:cs="Times New Roman"/>
                <w:sz w:val="24"/>
                <w:szCs w:val="24"/>
                <w:lang w:bidi="ar-MA"/>
              </w:rPr>
            </w:pPr>
            <w:r>
              <w:rPr>
                <w:rFonts w:cs="Times New Roman" w:ascii="Times New Roman" w:hAnsi="Times New Roman"/>
                <w:sz w:val="24"/>
                <w:szCs w:val="24"/>
                <w:lang w:bidi="ar-MA"/>
              </w:rPr>
              <w:t>5.83</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6.5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ب</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94</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8.1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4.26</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86</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73.75</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0.99</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7.24</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1.16</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9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ج</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23</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29.7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79.17</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50.55</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96.72</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65.22</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31.50</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3.73</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5.9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3.0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753.19</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23.36</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20.83</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18.85</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62.23</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56.62</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3.67</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2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هـ</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4.2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78.66</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37.30</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1.36</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98.48</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39.86</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41.38</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2.0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و</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6.0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66.79</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593.77</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3.0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047.26</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59.2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88.06</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10.0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27</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91.44</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43.00</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8.44</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35.53</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17.7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17.83</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8.6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7.74</w:t>
            </w:r>
          </w:p>
        </w:tc>
      </w:tr>
    </w:tbl>
    <w:p>
      <w:pPr>
        <w:pStyle w:val="Normal"/>
        <w:bidi w:val="1"/>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Segoe UI"/>
          <w:sz w:val="24"/>
          <w:szCs w:val="24"/>
          <w:lang w:bidi="ar-MA"/>
        </w:rPr>
      </w:pPr>
      <w:r>
        <w:rPr>
          <w:rFonts w:cs="Segoe UI"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توسط النفقات للمزرعة الواحد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bl>
      <w:tblPr>
        <w:bidiVisual w:val="true"/>
        <w:tblW w:w="9288" w:type="dxa"/>
        <w:jc w:val="right"/>
        <w:tblInd w:w="0" w:type="dxa"/>
        <w:tblLayout w:type="fixed"/>
        <w:tblCellMar>
          <w:top w:w="0" w:type="dxa"/>
          <w:left w:w="108" w:type="dxa"/>
          <w:bottom w:w="0" w:type="dxa"/>
          <w:right w:w="108" w:type="dxa"/>
        </w:tblCellMar>
      </w:tblPr>
      <w:tblGrid>
        <w:gridCol w:w="816"/>
        <w:gridCol w:w="826"/>
        <w:gridCol w:w="7"/>
        <w:gridCol w:w="828"/>
        <w:gridCol w:w="841"/>
        <w:gridCol w:w="835"/>
        <w:gridCol w:w="833"/>
        <w:gridCol w:w="834"/>
        <w:gridCol w:w="832"/>
        <w:gridCol w:w="946"/>
        <w:gridCol w:w="866"/>
        <w:gridCol w:w="824"/>
      </w:tblGrid>
      <w:tr>
        <w:trPr/>
        <w:tc>
          <w:tcPr>
            <w:tcW w:w="816" w:type="dxa"/>
            <w:tcBorders>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c>
          <w:tcPr>
            <w:tcW w:w="826" w:type="dxa"/>
            <w:tcBorders>
              <w:top w:val="single" w:sz="4" w:space="0" w:color="000000"/>
              <w:left w:val="single" w:sz="4" w:space="0" w:color="000000"/>
              <w:bottom w:val="single" w:sz="4" w:space="0" w:color="000000"/>
            </w:tcBorders>
          </w:tcPr>
          <w:p>
            <w:pPr>
              <w:pStyle w:val="Normal"/>
              <w:bidi w:val="1"/>
              <w:spacing w:before="0" w:after="200"/>
              <w:ind w:left="0" w:right="0" w:hanging="0"/>
              <w:jc w:val="left"/>
              <w:rPr>
                <w:rFonts w:ascii="Times New Roman" w:hAnsi="Times New Roman" w:cs="Times New Roman"/>
                <w:sz w:val="20"/>
                <w:szCs w:val="20"/>
                <w:lang w:bidi="ar-MA"/>
              </w:rPr>
            </w:pPr>
            <w:r>
              <w:rPr>
                <w:rFonts w:ascii="Times New Roman" w:hAnsi="Times New Roman" w:cs="Times New Roman"/>
                <w:sz w:val="20"/>
                <w:sz w:val="20"/>
                <w:szCs w:val="20"/>
                <w:rtl w:val="true"/>
                <w:lang w:bidi="ar-MA"/>
              </w:rPr>
              <w:t xml:space="preserve">نفقات </w:t>
            </w:r>
          </w:p>
        </w:tc>
        <w:tc>
          <w:tcPr>
            <w:tcW w:w="835" w:type="dxa"/>
            <w:gridSpan w:val="2"/>
            <w:tcBorders>
              <w:top w:val="single" w:sz="4" w:space="0" w:color="000000"/>
              <w:bottom w:val="single" w:sz="4" w:space="0" w:color="000000"/>
              <w:right w:val="single" w:sz="4" w:space="0" w:color="000000"/>
            </w:tcBorders>
          </w:tcPr>
          <w:p>
            <w:pPr>
              <w:pStyle w:val="Normal"/>
              <w:bidi w:val="1"/>
              <w:spacing w:before="0" w:after="200"/>
              <w:ind w:left="0" w:right="0" w:hanging="0"/>
              <w:jc w:val="left"/>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غذاء</w:t>
            </w:r>
          </w:p>
        </w:tc>
        <w:tc>
          <w:tcPr>
            <w:tcW w:w="841" w:type="dxa"/>
            <w:tcBorders>
              <w:top w:val="single" w:sz="4" w:space="0" w:color="000000"/>
              <w:left w:val="single" w:sz="4" w:space="0" w:color="000000"/>
              <w:bottom w:val="single" w:sz="4" w:space="0" w:color="000000"/>
            </w:tcBorders>
          </w:tcPr>
          <w:p>
            <w:pPr>
              <w:pStyle w:val="Normal"/>
              <w:bidi w:val="1"/>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 xml:space="preserve">باقي </w:t>
            </w:r>
          </w:p>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 xml:space="preserve">الاستهلاك  </w:t>
            </w:r>
          </w:p>
        </w:tc>
        <w:tc>
          <w:tcPr>
            <w:tcW w:w="835" w:type="dxa"/>
            <w:tcBorders>
              <w:top w:val="single" w:sz="4" w:space="0" w:color="000000"/>
              <w:bottom w:val="single" w:sz="4" w:space="0" w:color="000000"/>
              <w:right w:val="single" w:sz="4" w:space="0" w:color="000000"/>
            </w:tcBorders>
          </w:tcPr>
          <w:p>
            <w:pPr>
              <w:pStyle w:val="Normal"/>
              <w:bidi w:val="1"/>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نفقات</w:t>
            </w:r>
          </w:p>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شخصي</w:t>
            </w:r>
          </w:p>
        </w:tc>
        <w:tc>
          <w:tcPr>
            <w:tcW w:w="833" w:type="dxa"/>
            <w:tcBorders>
              <w:top w:val="single" w:sz="4" w:space="0" w:color="000000"/>
              <w:left w:val="single" w:sz="4" w:space="0" w:color="000000"/>
              <w:bottom w:val="single" w:sz="4" w:space="0" w:color="000000"/>
            </w:tcBorders>
          </w:tcPr>
          <w:p>
            <w:pPr>
              <w:pStyle w:val="Normal"/>
              <w:bidi w:val="1"/>
              <w:spacing w:before="0" w:after="200"/>
              <w:ind w:left="0" w:right="0" w:hanging="0"/>
              <w:jc w:val="center"/>
              <w:rPr>
                <w:rFonts w:ascii="Times New Roman" w:hAnsi="Times New Roman" w:cs="Times New Roman"/>
                <w:sz w:val="20"/>
                <w:szCs w:val="20"/>
                <w:lang w:bidi="ar-MA"/>
              </w:rPr>
            </w:pPr>
            <w:r>
              <w:rPr>
                <w:rFonts w:ascii="Times New Roman" w:hAnsi="Times New Roman" w:cs="Times New Roman"/>
                <w:sz w:val="20"/>
                <w:sz w:val="20"/>
                <w:szCs w:val="20"/>
                <w:rtl w:val="true"/>
                <w:lang w:bidi="ar-MA"/>
              </w:rPr>
              <w:t xml:space="preserve">نفقات </w:t>
            </w:r>
          </w:p>
        </w:tc>
        <w:tc>
          <w:tcPr>
            <w:tcW w:w="834" w:type="dxa"/>
            <w:tcBorders>
              <w:top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مزرعة</w:t>
            </w:r>
          </w:p>
        </w:tc>
        <w:tc>
          <w:tcPr>
            <w:tcW w:w="832" w:type="dxa"/>
            <w:tcBorders>
              <w:top w:val="single" w:sz="4" w:space="0" w:color="000000"/>
              <w:left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ضرائب</w:t>
            </w:r>
          </w:p>
        </w:tc>
        <w:tc>
          <w:tcPr>
            <w:tcW w:w="946" w:type="dxa"/>
            <w:tcBorders>
              <w:top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واستحقاقات</w:t>
            </w:r>
          </w:p>
        </w:tc>
        <w:tc>
          <w:tcPr>
            <w:tcW w:w="866" w:type="dxa"/>
            <w:tcBorders>
              <w:top w:val="single" w:sz="4" w:space="0" w:color="000000"/>
              <w:left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مجموع</w:t>
            </w:r>
          </w:p>
        </w:tc>
        <w:tc>
          <w:tcPr>
            <w:tcW w:w="824" w:type="dxa"/>
            <w:tcBorders>
              <w:top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r>
      <w:tr>
        <w:trPr/>
        <w:tc>
          <w:tcPr>
            <w:tcW w:w="816" w:type="dxa"/>
            <w:tcBorders>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أ</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0.98</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5.89</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51</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6.05</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12</w:t>
            </w:r>
            <w:r>
              <w:rPr>
                <w:rFonts w:cs="Times New Roman" w:ascii="Times New Roman" w:hAnsi="Times New Roman"/>
                <w:sz w:val="20"/>
                <w:szCs w:val="20"/>
                <w:rtl w:val="true"/>
                <w:lang w:bidi="ar-MA"/>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3.87</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47</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4.19</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9.08</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0.98</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6.47</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1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9.87</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8.32</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3.46</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77</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20</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4.26</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ج</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81.11</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7.77</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26</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1.77</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21.42</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2.03</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2.02</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44</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79.17</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د</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283.65</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86</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6.77</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2.14</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222.39</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5.17</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9.55</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83</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32.36</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هـ</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73.81</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9.88</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47.83</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77</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47.76</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7.12</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7.90</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23</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937.30</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و</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7.83</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28.1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2.76</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19</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976.84</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1.29</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6.34</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42</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93.77</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80.75</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0.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7.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68</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80.60</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0.77</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4.35</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75</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3.00</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bl>
    <w:p>
      <w:pPr>
        <w:pStyle w:val="Normal"/>
        <w:bidi w:val="1"/>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p>
      <w:pPr>
        <w:pStyle w:val="Normal"/>
        <w:bidi w:val="1"/>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لننتقل الآن إلى المداخي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كذا، فالدخل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فوق اجمالي الدخل من الزراعة عند الطرف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ئة الفلاح البروليتاري الذي يملك احصنة وفئة المقاول الريف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فئات الفلاحية الدنيا تتكون، بالدرجة الأولى، من عمل مأجور، في حين ان </w:t>
      </w:r>
      <w:r>
        <w:rPr>
          <w:rFonts w:ascii="Times New Roman" w:hAnsi="Times New Roman" w:cs="Times New Roman"/>
          <w:b/>
          <w:b/>
          <w:bCs/>
          <w:sz w:val="32"/>
          <w:sz w:val="32"/>
          <w:szCs w:val="32"/>
          <w:rtl w:val="true"/>
          <w:lang w:bidi="ar-MA"/>
        </w:rPr>
        <w:t>المداخيل الواردة من تأجير الأرض</w:t>
      </w:r>
      <w:r>
        <w:rPr>
          <w:rFonts w:ascii="Times New Roman" w:hAnsi="Times New Roman" w:cs="Times New Roman"/>
          <w:sz w:val="32"/>
          <w:sz w:val="32"/>
          <w:szCs w:val="32"/>
          <w:rtl w:val="true"/>
          <w:lang w:bidi="ar-MA"/>
        </w:rPr>
        <w:t xml:space="preserve"> تشكل عنصرا أساسيا في ب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داخيل المتفر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أن 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زارعين المستقل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ضم أولئك الذين يستمدون دخلا من تأجير الأرض هو أقل بقليل، وأحيانا اكثر بقليل، من إجمالي الدخل م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نجد في حالة الفلاح ذي الحصان الواحد أن الدخل الاجمالي من الزراعة هو </w:t>
      </w:r>
      <w:r>
        <w:rPr>
          <w:rFonts w:cs="Times New Roman" w:ascii="Times New Roman" w:hAnsi="Times New Roman"/>
          <w:sz w:val="32"/>
          <w:szCs w:val="32"/>
          <w:lang w:bidi="ar-MA"/>
        </w:rPr>
        <w:t>6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ت، ومن تأجير الارض </w:t>
      </w:r>
      <w:r>
        <w:rPr>
          <w:rFonts w:cs="Times New Roman" w:ascii="Times New Roman" w:hAnsi="Times New Roman"/>
          <w:sz w:val="32"/>
          <w:szCs w:val="32"/>
          <w:lang w:bidi="ar-MA"/>
        </w:rPr>
        <w:t>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في حالة الفلاح آخر، فيبلغ الدخل من الزراعة </w:t>
      </w:r>
      <w:r>
        <w:rPr>
          <w:rFonts w:cs="Times New Roman" w:ascii="Times New Roman" w:hAnsi="Times New Roman"/>
          <w:sz w:val="32"/>
          <w:szCs w:val="32"/>
          <w:lang w:bidi="ar-MA"/>
        </w:rPr>
        <w:t>3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ت ومن تأجير الارض </w:t>
      </w:r>
      <w:r>
        <w:rPr>
          <w:rFonts w:cs="Times New Roman" w:ascii="Times New Roman" w:hAnsi="Times New Roman"/>
          <w:sz w:val="32"/>
          <w:szCs w:val="32"/>
          <w:lang w:bidi="ar-MA"/>
        </w:rPr>
        <w:t>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ه لا يجوز أن نتناسى ان الدخل من تأجير الارض ومن الشغل بالمزرعة يذهب كليا لتغطية الحاجات الشخصي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 حين انه يتعين علينا ان نحسم من الدخل الزراعي الاجمالي نفقات ادارة المزر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د ذلك الحسم، سوف نجد أن الدخل الصافي للفلاح الذي لا يملك احصنة من الزراعة يبلغ </w:t>
      </w:r>
      <w:r>
        <w:rPr>
          <w:rFonts w:cs="Times New Roman" w:ascii="Times New Roman" w:hAnsi="Times New Roman"/>
          <w:sz w:val="32"/>
          <w:szCs w:val="32"/>
          <w:lang w:bidi="ar-MA"/>
        </w:rPr>
        <w:t>41.9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و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9.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بالنسبة للفلاح ذي الحصان الواحد فالأرقام هي </w:t>
      </w:r>
      <w:r>
        <w:rPr>
          <w:rFonts w:cs="Times New Roman" w:ascii="Times New Roman" w:hAnsi="Times New Roman"/>
          <w:sz w:val="32"/>
          <w:szCs w:val="32"/>
          <w:lang w:bidi="ar-MA"/>
        </w:rPr>
        <w:t>69.3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49.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 على التو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 مجرد المواجهة بين هذه الارقام تبين اننا أمام نماذج من العمال الزراعيين المحاصصين يغطون جزءا من نفقات إعالت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هذا فأنهم قادرون على تخفيض أجور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خلط بين هذه النماذج من الفلاحين وبين الملا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زراعيين وصناع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ه ينطوي على تجاهل سافر لكل مقتضيات البحث العلمي</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توسط الدخل للمزرعة الواحد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الزراع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الصناعات</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رصيد سنوات سابق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جمو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7.11</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9.0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8.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7.69</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2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78.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87.4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8.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1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29.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8.52</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46.6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53.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8.06</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47.6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8.3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5.2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3.2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76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92.73</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4.6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0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1.44</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ناصر الدخل م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ات</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نقل</w:t>
            </w:r>
            <w:r>
              <w:rPr>
                <w:rFonts w:cs="Times New Roman" w:ascii="Times New Roman" w:hAnsi="Times New Roman"/>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المنشآت والمشاريع الصناعي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داخيل متفرق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6.7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5.0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4.59</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7.6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4.4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8.77</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2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8.8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6.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0.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54.4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0.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9.09</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9.3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7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5.47</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ما في الطرف الآخر من الريف، فنجد </w:t>
      </w:r>
      <w:r>
        <w:rPr>
          <w:rFonts w:ascii="Times New Roman" w:hAnsi="Times New Roman" w:cs="Times New Roman"/>
          <w:b/>
          <w:b/>
          <w:bCs/>
          <w:sz w:val="32"/>
          <w:sz w:val="32"/>
          <w:szCs w:val="32"/>
          <w:rtl w:val="true"/>
          <w:lang w:bidi="ar-MA"/>
        </w:rPr>
        <w:t>الملاّك</w:t>
      </w:r>
      <w:r>
        <w:rPr>
          <w:rFonts w:ascii="Times New Roman" w:hAnsi="Times New Roman" w:cs="Times New Roman"/>
          <w:sz w:val="32"/>
          <w:sz w:val="32"/>
          <w:szCs w:val="32"/>
          <w:rtl w:val="true"/>
          <w:lang w:bidi="ar-MA"/>
        </w:rPr>
        <w:t xml:space="preserve"> الذين يدمجون زراعة الغلال المستقلة مع العمليات التجارية والصناعية التي تدر دخلا لا يستهان ب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ظل مستوى المعيشة الح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بلغ عدة مئات من الروب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 الهلامية الكاملة لب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 يخفي الفروقات بين الفئات الدنيا والعليا في هذا الصدد، غير ان حجم المداخيل المتأتية م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كفي لكشف مدى ضخامة هذه الفروق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ولنذكِّر القارئ هنا انه في احصائيات فورونيج قد يضم ب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عمالا من نوع التسول، والعمل الزراعي المأجور، والخدمة المنزلية، وإدارة الأعمال،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أما بالنسبة لحجم الدخل الصناعي، فإن فئة الفلاح غير المالك للأحصنة وفئة الفلاح ذي الحصان الواحد تبرزان هنا بأوضح ما يمكن من ح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صي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بائ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وبل واحد أو وربل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حيث العجز المالي الذي تعان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وارد هؤلاء الفلاحين ليست اكبر من موارد العمال المأجورين، هذا إذا لم نقل أنها أدن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بتداء من فئة الفلاح ذي الحصانين فقط نجد مداخيل صافية وأرصدة من بضعة العشرات من الروبل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تي لا يمكن الحديث عن زراعة فعلية بد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الدخل الصافي لدى الفلاحين الميسورين مبالغ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رفعهم بعيدا فوق المستوى العام للطبقة العاملة الروس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بالطبع، فان دمج العمال بأرباب العمل في فئة واحدة واحتساب مواز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توس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قدمان صورة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توسط الكفا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ن دخل صا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عتد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دخول من </w:t>
      </w:r>
      <w:r>
        <w:rPr>
          <w:rFonts w:cs="Times New Roman" w:ascii="Times New Roman" w:hAnsi="Times New Roman"/>
          <w:sz w:val="32"/>
          <w:szCs w:val="32"/>
          <w:lang w:bidi="ar-MA"/>
        </w:rPr>
        <w:t>4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نفقات من </w:t>
      </w:r>
      <w:r>
        <w:rPr>
          <w:rFonts w:cs="Times New Roman" w:ascii="Times New Roman" w:hAnsi="Times New Roman"/>
          <w:sz w:val="32"/>
          <w:szCs w:val="32"/>
          <w:lang w:bidi="ar-MA"/>
        </w:rPr>
        <w:t>4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رصيد من </w:t>
      </w:r>
      <w:r>
        <w:rPr>
          <w:rFonts w:cs="Times New Roman" w:ascii="Times New Roman" w:hAnsi="Times New Roman"/>
          <w:sz w:val="32"/>
          <w:szCs w:val="32"/>
          <w:lang w:bidi="ar-MA"/>
        </w:rPr>
        <w:t>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بما فيه </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نق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مثل هذه المعدلات مجرد معدلات وهم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لا تؤدي إلا إلى حجب البؤس المدقع لجماهير الفلاحين في الفئات الدن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ي </w:t>
      </w:r>
      <w:r>
        <w:rPr>
          <w:rFonts w:cs="Times New Roman" w:ascii="Times New Roman" w:hAnsi="Times New Roman"/>
          <w:sz w:val="32"/>
          <w:szCs w:val="32"/>
          <w:lang w:bidi="ar-MA"/>
        </w:rPr>
        <w:t>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صل </w:t>
      </w:r>
      <w:r>
        <w:rPr>
          <w:rFonts w:cs="Times New Roman" w:ascii="Times New Roman" w:hAnsi="Times New Roman"/>
          <w:sz w:val="32"/>
          <w:szCs w:val="32"/>
          <w:lang w:bidi="ar-MA"/>
        </w:rPr>
        <w:t>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واز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ن تؤدي مداخيلهم الشحيح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للأسرة الواحدة كدخل </w:t>
      </w:r>
      <w:r>
        <w:rPr>
          <w:rFonts w:ascii="Times New Roman" w:hAnsi="Times New Roman" w:cs="Times New Roman"/>
          <w:b/>
          <w:b/>
          <w:bCs/>
          <w:sz w:val="32"/>
          <w:sz w:val="32"/>
          <w:szCs w:val="32"/>
          <w:rtl w:val="true"/>
          <w:lang w:bidi="ar-MA"/>
        </w:rPr>
        <w:t>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ترجيح المداخيل على المصاريف، فيعيشون أساسا على العمل الزراعي الدائم او على المياوم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احتساب الدقيق للمداخيل والمصاريف النقدية والعينية يمكننا من تعيين الصلة بين تمايز الفلاحين وبين </w:t>
      </w:r>
      <w:r>
        <w:rPr>
          <w:rFonts w:ascii="Times New Roman" w:hAnsi="Times New Roman" w:cs="Times New Roman"/>
          <w:b/>
          <w:b/>
          <w:bCs/>
          <w:sz w:val="32"/>
          <w:sz w:val="32"/>
          <w:szCs w:val="32"/>
          <w:rtl w:val="true"/>
          <w:lang w:bidi="ar-MA"/>
        </w:rPr>
        <w:t>السوق</w:t>
      </w:r>
      <w:r>
        <w:rPr>
          <w:rFonts w:ascii="Times New Roman" w:hAnsi="Times New Roman" w:cs="Times New Roman"/>
          <w:sz w:val="32"/>
          <w:sz w:val="32"/>
          <w:szCs w:val="32"/>
          <w:rtl w:val="true"/>
          <w:lang w:bidi="ar-MA"/>
        </w:rPr>
        <w:t>، حيث المداخيل والمصاريف النقدية هي وحدها المه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حصة القسم النقدي من الموازنة إلى مجموع الموازنة لدى مختلف الفئات فهو على النحو التالي</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حصة القسم النقدي من الموازن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نسبة الانفاق للانفاق الاج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ئة</w:t>
            </w:r>
            <w:r>
              <w:rPr>
                <w:rFonts w:cs="Times New Roman" w:ascii="Times New Roman" w:hAnsi="Times New Roman"/>
                <w:b/>
                <w:bCs/>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نسبة الدخل للدخل الاج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ئة</w:t>
            </w:r>
            <w:r>
              <w:rPr>
                <w:rFonts w:cs="Times New Roman" w:ascii="Times New Roman" w:hAnsi="Times New Roman"/>
                <w:b/>
                <w:bCs/>
                <w:sz w:val="32"/>
                <w:szCs w:val="32"/>
                <w:rtl w:val="true"/>
                <w:lang w:bidi="ar-MA"/>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7.10</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4.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6.47</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3.57</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5.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1.47</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6.93</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18</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عدل</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14</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7.9</w:t>
            </w:r>
          </w:p>
        </w:tc>
      </w:tr>
    </w:tbl>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نرى بالتالي أن نسبة المدخول والمصروف النقدييّن ترتفع من </w:t>
      </w:r>
      <w:r>
        <w:rPr>
          <w:rFonts w:ascii="Times New Roman" w:hAnsi="Times New Roman" w:cs="Times New Roman"/>
          <w:b/>
          <w:b/>
          <w:bCs/>
          <w:sz w:val="32"/>
          <w:sz w:val="32"/>
          <w:szCs w:val="32"/>
          <w:rtl w:val="true"/>
          <w:lang w:bidi="ar-MA"/>
        </w:rPr>
        <w:t xml:space="preserve">الفئات المتوسطة نحو الأطرا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رتفاع المصاريف يتم بانتظام مثير للاهتم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كتسب الزراعة طابعها التجاري الاشد سفورا في حالة الفلاح بدون احصنة والفلاح ذي الاحصنة الع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يعني ان كليهما يعيش أساسا على بيع السلع، علما أن السلعة في الحالة الاولى هي قوة العمل، بينما هي، في الثانية، سلع جرى انتاجها لغرض البيع بواسطة استخدام مكثف للعمل المأج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سنرى لاحق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ي أنها منتوج يكتسب شكل را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بارة أخرى، فان هذه الموازنات تبين ايضا ان </w:t>
      </w:r>
      <w:r>
        <w:rPr>
          <w:rFonts w:ascii="Times New Roman" w:hAnsi="Times New Roman" w:cs="Times New Roman"/>
          <w:b/>
          <w:b/>
          <w:bCs/>
          <w:sz w:val="32"/>
          <w:sz w:val="32"/>
          <w:szCs w:val="32"/>
          <w:rtl w:val="true"/>
          <w:lang w:bidi="ar-MA"/>
        </w:rPr>
        <w:t>تمايز الفلاحين ينشئ سوقا داخلية للرأسمالية</w:t>
      </w:r>
      <w:r>
        <w:rPr>
          <w:rFonts w:ascii="Times New Roman" w:hAnsi="Times New Roman" w:cs="Times New Roman"/>
          <w:sz w:val="32"/>
          <w:sz w:val="32"/>
          <w:szCs w:val="32"/>
          <w:rtl w:val="true"/>
          <w:lang w:bidi="ar-MA"/>
        </w:rPr>
        <w:t xml:space="preserve"> بتحويل الفلاح إلى عامل زراعي من جهة، وإلى منتج بضاعي صغير، إلى برجوازي صغير، من جهة 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ناك خلاصة أخرى، لييست أقل أهمية، يمكن استخلاصها من هذه المعط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أن </w:t>
      </w:r>
      <w:r>
        <w:rPr>
          <w:rFonts w:ascii="Times New Roman" w:hAnsi="Times New Roman" w:cs="Times New Roman"/>
          <w:b/>
          <w:b/>
          <w:bCs/>
          <w:sz w:val="32"/>
          <w:sz w:val="32"/>
          <w:szCs w:val="32"/>
          <w:rtl w:val="true"/>
          <w:lang w:bidi="ar-MA"/>
        </w:rPr>
        <w:t>جميع الفئات الفلاحية قد اصبحت تجارية إلى حد بعيد جدا</w:t>
      </w:r>
      <w:r>
        <w:rPr>
          <w:rFonts w:ascii="Times New Roman" w:hAnsi="Times New Roman" w:cs="Times New Roman"/>
          <w:sz w:val="32"/>
          <w:sz w:val="32"/>
          <w:szCs w:val="32"/>
          <w:rtl w:val="true"/>
          <w:lang w:bidi="ar-MA"/>
        </w:rPr>
        <w:t>، اي أنها أصبحت متكلة على السوق</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فما من حالة</w:t>
      </w:r>
      <w:r>
        <w:rPr>
          <w:rFonts w:ascii="Times New Roman" w:hAnsi="Times New Roman" w:cs="Times New Roman"/>
          <w:sz w:val="32"/>
          <w:sz w:val="32"/>
          <w:szCs w:val="32"/>
          <w:rtl w:val="true"/>
          <w:lang w:bidi="ar-MA"/>
        </w:rPr>
        <w:t xml:space="preserve"> تنخفض فيها نسبة الحصة النقدية من المدخول او المصروف عن </w:t>
      </w:r>
      <w:r>
        <w:rPr>
          <w:rFonts w:cs="Times New Roman" w:ascii="Times New Roman" w:hAnsi="Times New Roman"/>
          <w:sz w:val="32"/>
          <w:szCs w:val="32"/>
          <w:lang w:bidi="ar-MA"/>
        </w:rPr>
        <w:t>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ب اعتبار هذه النسبة المئوية مرتفعة لأننا بصدد المداخيل الاجمالية لمزارعين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يهي القول أنه حتى الفلاحين في حزام الأراضي السوداء الاوس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يث الاقتصاد النقدي اضعف تطورا، على العموم، منه في الحزام الصناعي أو في منطقة السهوب في الأطر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مكنهم العيش بدون البيع والشراء وقد باتوا معتمدين اعتمادا كليا على السوق وعلى </w:t>
      </w:r>
      <w:r>
        <w:rPr>
          <w:rFonts w:ascii="Times New Roman" w:hAnsi="Times New Roman" w:cs="Times New Roman"/>
          <w:b/>
          <w:b/>
          <w:bCs/>
          <w:sz w:val="32"/>
          <w:sz w:val="32"/>
          <w:szCs w:val="32"/>
          <w:rtl w:val="true"/>
          <w:lang w:bidi="ar-MA"/>
        </w:rPr>
        <w:t>جبروت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ني عن القول أن هذه الواقعة ذات أهمية استثنائية، وان السادة الشعبويين يقعون في خطل كبير عندما يحاولون طمسها مدفوعين بعواطفهم تجاه الاقتصاد الطبيعي الذي انقضى إلى غير رج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تحيل على المرء أن يعيش في المجتمع الحديث بدون بيع، وكل ما يعيق تطور الاقتصاد البضاعي لا يؤدي سوى إلى مفاقمة أوضاع المنتجين أنفس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ول ماركس، متحدثا عن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ساوئ نمط الا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طابق بالتالي هنا مع المساوئ الناجمة عن التطور المتفاوت لنمط الانتاج الرأسمالي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لفلاح يتحول إلى تاجر وصناعي دون ان تتوافر الظروف التي تمكنه من ان ينتج منتجاته بما هي بضائع</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1</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46</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لا بد من ان نلاحظ هنا أن المعطيات عن موازنات الاسر الفلاحية تدحض كليا الرأي الذي لا يزال شائعا حول الدور الهام الذي تلعبه الضرائب في تطور الانتاج البض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ما لا شك فيه أن الرسوم البدَل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9</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ضرائب كانت ذات مرة عاملا هاما في تطور التباد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آن، وبعد رسوخ الاقتصاد البضاعي، فالأهمية </w:t>
      </w:r>
      <w:r>
        <w:rPr>
          <w:rFonts w:ascii="Times New Roman" w:hAnsi="Times New Roman" w:cs="Times New Roman"/>
          <w:b/>
          <w:b/>
          <w:bCs/>
          <w:sz w:val="32"/>
          <w:sz w:val="32"/>
          <w:szCs w:val="32"/>
          <w:rtl w:val="true"/>
          <w:lang w:bidi="ar-MA"/>
        </w:rPr>
        <w:t>المحققة</w:t>
      </w:r>
      <w:r>
        <w:rPr>
          <w:rFonts w:ascii="Times New Roman" w:hAnsi="Times New Roman" w:cs="Times New Roman"/>
          <w:sz w:val="32"/>
          <w:sz w:val="32"/>
          <w:szCs w:val="32"/>
          <w:rtl w:val="true"/>
          <w:lang w:bidi="ar-MA"/>
        </w:rPr>
        <w:t xml:space="preserve"> للضرائب امست ثان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مقارنة بين ما ينفقه الفلاح على الضرائب والرسوم وبين إجمالي نفقاته النقدية يعطينا نسبة قدرها </w:t>
      </w:r>
      <w:r>
        <w:rPr>
          <w:rFonts w:cs="Times New Roman" w:ascii="Times New Roman" w:hAnsi="Times New Roman"/>
          <w:sz w:val="32"/>
          <w:szCs w:val="32"/>
          <w:lang w:bidi="ar-MA"/>
        </w:rPr>
        <w:t>1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ا بالنسبة للفئات المختلفة، فهي ك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2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2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9.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8.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هنا فإن الحد الاقصى من الانفاق على الضرائب لا يزيد عن ثلث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نفاق النقدي الباقي الذي يقع على الفلاح حكما بسبب الظروف الحالية للاقتصاد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نا إذا نظرنا إلى دور الضرائب، ليس بالقياس لتطور التبادل، وإنما في علاقتها بالمدخول، فسوف نجدها مرتف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يس أدل على مدى رزوح تقاليد فترة ما قبل الإصلاح على فلاحنا المعاصر من وجود الضرائب التي تستوعب </w:t>
      </w:r>
      <w:r>
        <w:rPr>
          <w:rFonts w:cs="Times New Roman" w:ascii="Times New Roman" w:hAnsi="Times New Roman"/>
          <w:sz w:val="32"/>
          <w:szCs w:val="32"/>
          <w:lang w:bidi="ar-MA"/>
        </w:rPr>
        <w:t>7/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w:t>
      </w:r>
      <w:r>
        <w:rPr>
          <w:rFonts w:ascii="Times New Roman" w:hAnsi="Times New Roman" w:cs="Times New Roman"/>
          <w:b/>
          <w:b/>
          <w:bCs/>
          <w:sz w:val="32"/>
          <w:sz w:val="32"/>
          <w:szCs w:val="32"/>
          <w:rtl w:val="true"/>
          <w:lang w:bidi="ar-MA"/>
        </w:rPr>
        <w:t>اجمالي</w:t>
      </w:r>
      <w:r>
        <w:rPr>
          <w:rFonts w:ascii="Times New Roman" w:hAnsi="Times New Roman" w:cs="Times New Roman"/>
          <w:sz w:val="32"/>
          <w:sz w:val="32"/>
          <w:szCs w:val="32"/>
          <w:rtl w:val="true"/>
          <w:lang w:bidi="ar-MA"/>
        </w:rPr>
        <w:t xml:space="preserve"> انفاق المزارع الصغير، أو حتى عامل المزرعة المحاص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إلى ذلك فان توزيع الضرائب داخل المشاعة متفاوت إلى حد مثير للاستغرا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لما ارتفع مستوى معيشة الفلاح، تقلصت الحصة من مصروفه العام التي يدفعها على شكل ضرائ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 بدون أحصنة يدفع، بالقياس إلى دخله، ما يعادل ثلاثة اضعاف تقريبا مما يدفعه الفلاح ذو الأحصنة الع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نا نتحدث عن توزيع للضرائب داخل المشاعة، فلأننا إذا احتسبنا الضرائب والرسوم للدسيات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0</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واحد من أراضي المحاصصة، فسوف نجدها متساوية تقري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د كل ما ورد حتى الآن، فان هذا التفاوت لا يجوز أن يثير دهشت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أمر حتمي في المشاعة، ما دامت محتفظة بطابعها الاقطاعي القس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ما هو معلوم، فالفلاحون يشاركون في دفع كافة الضرائب حسب الأراضي قيد التصر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شاركة في الأرض والمشاركة في دفع الضرائب تذوبان في ذهن الفلاح في مفهوم واحد</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نفَ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الشخص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ما سبق أن رأينا، فتمايز الفلاحين يؤدي إلى تقليص دور أراضي المحاصصة في طرفَي الريف المعاص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ظروف كهذه، يصبح من الطبيعي ان يؤدي توزيع الضرائب حسب اراضي المحاصصة قيد التصر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ذا أمر لا ينفصم عن الطابع القسري للمشاع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نقل كل ثقل الضرائب من الفلاحين الميسورين إلى كاهل الفلاحين 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المش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نظام المسؤولية الجماعي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قرون بتحريم رفض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زداد </w:t>
      </w:r>
      <w:r>
        <w:rPr>
          <w:rFonts w:ascii="Times New Roman" w:hAnsi="Times New Roman" w:cs="Times New Roman"/>
          <w:b/>
          <w:b/>
          <w:bCs/>
          <w:sz w:val="32"/>
          <w:sz w:val="32"/>
          <w:szCs w:val="32"/>
          <w:rtl w:val="true"/>
          <w:lang w:bidi="ar-MA"/>
        </w:rPr>
        <w:t>ضررها</w:t>
      </w:r>
      <w:r>
        <w:rPr>
          <w:rFonts w:ascii="Times New Roman" w:hAnsi="Times New Roman" w:cs="Times New Roman"/>
          <w:sz w:val="32"/>
          <w:sz w:val="32"/>
          <w:szCs w:val="32"/>
          <w:rtl w:val="true"/>
          <w:lang w:bidi="ar-MA"/>
        </w:rPr>
        <w:t xml:space="preserve"> بالنسبة للفلاحين الفقراء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نتقل الآن إلى </w:t>
      </w:r>
      <w:r>
        <w:rPr>
          <w:rFonts w:ascii="Times New Roman" w:hAnsi="Times New Roman" w:cs="Times New Roman"/>
          <w:b/>
          <w:b/>
          <w:bCs/>
          <w:sz w:val="32"/>
          <w:sz w:val="32"/>
          <w:szCs w:val="32"/>
          <w:rtl w:val="true"/>
          <w:lang w:bidi="ar-MA"/>
        </w:rPr>
        <w:t>وصف الزراعة الفلاحي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4</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ها لمعطيات بليغة حق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هي تبين بشكل فاقع مدى البؤس المدقع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زر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 بدون حصان والفلاح ذي الحصان الواحد أيضا، كما تبيّن مدى خطل النهج المألوف في دمج هاتين الفئتين من الفلاحين مع القلة من الفلاحين الاقوياء الذين ينفقون مئات الروبلات على مزارعهم، اضافة لكونهم قادرين على تحسين تجهيزاتهم وتطوير أدواتهم، واستخد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غي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اراضي على نطاق واسع، واستئجار الأراضي بـ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و</w:t>
      </w:r>
      <w:r>
        <w:rPr>
          <w:rFonts w:cs="Times New Roman" w:ascii="Times New Roman" w:hAnsi="Times New Roman"/>
          <w:sz w:val="32"/>
          <w:szCs w:val="32"/>
          <w:lang w:bidi="ar-MA"/>
        </w:rPr>
        <w:t>2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سنوي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جدير بالملاحظة، في هذا الصدد، ان الارتفاع النسبي في نفقات الفلاح بدون أحصنة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غيلة والأعمال بالقط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جد تفسيره على الأرجح في ان الاحصائيين يخلطون بين أمرين لا يجوز الخلط بين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عامل الذي يشتغل بأدوات رب العمل، اي استخدام عامل زراعي أو مياوم، وبين استخدام فلاح مجاور يستعمل الادوات التي يملكها هو لفلاحة ارض مستخدم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نبغي التمييز القاطع بين هذين النمطين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عاكسين من حيث الدلال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5</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نتقل الآن لدراسة المعطيات حول</w:t>
      </w:r>
      <w:r>
        <w:rPr>
          <w:rFonts w:ascii="Times New Roman" w:hAnsi="Times New Roman" w:cs="Times New Roman"/>
          <w:b/>
          <w:b/>
          <w:bCs/>
          <w:sz w:val="32"/>
          <w:sz w:val="32"/>
          <w:szCs w:val="32"/>
          <w:rtl w:val="true"/>
          <w:lang w:bidi="ar-MA"/>
        </w:rPr>
        <w:t xml:space="preserve"> المداخيل المتأتية من الزراعة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ول ما يثير الانتباه في هذا الجدول هو الاستثناء الفاقع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نخفاض الهائل في نسبة الدخل النقدي من الزراعة بالنسبة للفئة العليا، رغم انها تستثمر اكبر مساحة من الأراض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بدو أن الزراعة الواسعة النطاق هي، في معظمها، قائمة على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مثير فعلا أن نعتمد المزيد من التدقيق في هذا الاستثناء الظاهر الذي يلقي الضوء الكاشف على مسألة بالغة الاهمية هي مسألة الصلة بين الزراعة 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ات الطابع المقاولات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تضح لنا ان مثل هذه الصناعات تحتل موقعا اساسيا في موازنات الفلاحين المالكين لعدة 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نطلاقا من المعطيات قيد التحليل، يمكن القول أن أبرز مميزات البرجوازية الريفية في تلك المناطق هو ميلها لدمج المنشآت الزراعية مع 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يس من العسير أن نتبين، أقلا، انه من الخطأ ان نقارن هذا النمط من المزارعين مع الزرّاع العاديين، وثانيا، ان الزراعة، في مثل هذه الحالات، ليست اقتصادا طبيعيا إلا من </w:t>
      </w:r>
      <w:r>
        <w:rPr>
          <w:rFonts w:ascii="Times New Roman" w:hAnsi="Times New Roman" w:cs="Times New Roman"/>
          <w:b/>
          <w:b/>
          <w:bCs/>
          <w:sz w:val="32"/>
          <w:sz w:val="32"/>
          <w:szCs w:val="32"/>
          <w:rtl w:val="true"/>
          <w:lang w:bidi="ar-MA"/>
        </w:rPr>
        <w:t>حيث المظه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عندا تندمج الزراعة بالمعالجة التقنية للمنتوج الزر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طحن القمح، عصر الزيتون، استخراج النشأ من البطاطا، التقطير،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ان الدخل النقدي المتأتي من مثل هذه النشاطات يمكن تصنيفه كدخل من منشآت صناعية اكثر منه دخلا م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مثل هذه الزراعة لن تكون زراعة طيبيعة، بل زراعة تجا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قول ذاته ينطبق على حالة المزرعة حيث يجري استهلاك الحصة الاكبر من المنتوج الزراعي عينيا من أجل إعالة العمال الزراعيين او كعلَف للاحصنة المستخدمة في اعمال صن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نقل البريد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زرعة من هذا النوع تنتمي إلى الفئة الفلاحية العليا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سمة،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فراد عاملين،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زراعيين،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صا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دخل من الزراعة</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2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معظمه عيني، والدخل من المنشآت الصناعية </w:t>
      </w:r>
      <w:r>
        <w:rPr>
          <w:rFonts w:cs="Times New Roman" w:ascii="Times New Roman" w:hAnsi="Times New Roman"/>
          <w:sz w:val="32"/>
          <w:szCs w:val="32"/>
          <w:lang w:bidi="ar-MA"/>
        </w:rPr>
        <w:t>26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تصوروا ان مثل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زرعة الفلاحية القائمة على الاقتصاد الرز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ري دمجها مع مزارع الفلاحين بدون احصنة أو ذوي الحصان الواحد من اجل استخر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عدل وس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مثال يؤكد لنا، مرة ثانية، مدى أهمية الدمج بين التصنيف وفق درجة ونوع النشاط الزراعي وبين التصنيف وفق درجة ونوع النشا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ننتقل الآن إلى دراسة المعطيات عن </w:t>
      </w:r>
      <w:r>
        <w:rPr>
          <w:rFonts w:ascii="Times New Roman" w:hAnsi="Times New Roman" w:cs="Times New Roman"/>
          <w:b/>
          <w:b/>
          <w:bCs/>
          <w:sz w:val="32"/>
          <w:sz w:val="32"/>
          <w:szCs w:val="32"/>
          <w:rtl w:val="true"/>
          <w:lang w:bidi="ar-MA"/>
        </w:rPr>
        <w:t>مستويات معيشة الفلاحين</w:t>
      </w:r>
      <w:r>
        <w:rPr>
          <w:rFonts w:cs="Times New Roman" w:ascii="Times New Roman" w:hAnsi="Times New Roman"/>
          <w:b/>
          <w:bCs/>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المدخول من الزراع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روبلات</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1535" w:type="dxa"/>
            <w:tcBorders>
              <w:top w:val="single" w:sz="4" w:space="0" w:color="000000"/>
              <w:left w:val="single" w:sz="4" w:space="0" w:color="000000"/>
              <w:bottom w:val="single" w:sz="4" w:space="0" w:color="000000"/>
            </w:tcBorders>
          </w:tcPr>
          <w:p>
            <w:pPr>
              <w:pStyle w:val="Normal"/>
              <w:bidi w:val="1"/>
              <w:spacing w:before="0" w:after="200"/>
              <w:ind w:left="0" w:right="0" w:hanging="0"/>
              <w:jc w:val="center"/>
              <w:rPr>
                <w:rFonts w:ascii="Times New Roman" w:hAnsi="Times New Roman" w:cs="Times New Roman"/>
                <w:b/>
                <w:b/>
                <w:bCs/>
                <w:sz w:val="24"/>
                <w:szCs w:val="24"/>
                <w:lang w:bidi="ar-MA"/>
              </w:rPr>
            </w:pPr>
            <w:r>
              <w:rPr>
                <w:rFonts w:ascii="Times New Roman" w:hAnsi="Times New Roman" w:cs="Times New Roman"/>
                <w:b/>
                <w:b/>
                <w:bCs/>
                <w:sz w:val="24"/>
                <w:sz w:val="24"/>
                <w:szCs w:val="24"/>
                <w:rtl w:val="true"/>
                <w:lang w:bidi="ar-MA"/>
              </w:rPr>
              <w:t>المجموع</w:t>
            </w:r>
          </w:p>
        </w:tc>
        <w:tc>
          <w:tcPr>
            <w:tcW w:w="1535" w:type="dxa"/>
            <w:tcBorders>
              <w:top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b/>
                <w:b/>
                <w:bCs/>
                <w:sz w:val="24"/>
                <w:szCs w:val="24"/>
                <w:lang w:bidi="ar-MA"/>
              </w:rPr>
            </w:pPr>
            <w:r>
              <w:rPr>
                <w:rFonts w:cs="Times New Roman" w:ascii="Times New Roman" w:hAnsi="Times New Roman"/>
                <w:b/>
                <w:bCs/>
                <w:sz w:val="24"/>
                <w:szCs w:val="24"/>
                <w:rtl w:val="true"/>
                <w:lang w:bidi="ar-MA"/>
              </w:rPr>
            </w:r>
          </w:p>
        </w:tc>
        <w:tc>
          <w:tcPr>
            <w:tcW w:w="1535" w:type="dxa"/>
            <w:tcBorders>
              <w:top w:val="single" w:sz="4" w:space="0" w:color="000000"/>
              <w:left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b/>
                <w:b/>
                <w:bCs/>
                <w:sz w:val="24"/>
                <w:szCs w:val="24"/>
                <w:lang w:bidi="ar-MA"/>
              </w:rPr>
            </w:pPr>
            <w:r>
              <w:rPr>
                <w:rFonts w:ascii="Times New Roman" w:hAnsi="Times New Roman" w:cs="Times New Roman"/>
                <w:b/>
                <w:b/>
                <w:bCs/>
                <w:sz w:val="24"/>
                <w:sz w:val="24"/>
                <w:szCs w:val="24"/>
                <w:rtl w:val="true"/>
                <w:lang w:bidi="ar-MA"/>
              </w:rPr>
              <w:t>المدخول</w:t>
            </w:r>
          </w:p>
        </w:tc>
        <w:tc>
          <w:tcPr>
            <w:tcW w:w="1536" w:type="dxa"/>
            <w:tcBorders>
              <w:top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b/>
                <w:b/>
                <w:bCs/>
                <w:sz w:val="24"/>
                <w:szCs w:val="24"/>
                <w:lang w:bidi="ar-MA"/>
              </w:rPr>
            </w:pPr>
            <w:r>
              <w:rPr>
                <w:rFonts w:ascii="Times New Roman" w:hAnsi="Times New Roman" w:cs="Times New Roman"/>
                <w:b/>
                <w:b/>
                <w:bCs/>
                <w:sz w:val="24"/>
                <w:sz w:val="24"/>
                <w:szCs w:val="24"/>
                <w:rtl w:val="true"/>
                <w:lang w:bidi="ar-MA"/>
              </w:rPr>
              <w:t>النقدي</w:t>
            </w:r>
          </w:p>
        </w:tc>
        <w:tc>
          <w:tcPr>
            <w:tcW w:w="1536" w:type="dxa"/>
            <w:tcBorders>
              <w:top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b/>
                <w:b/>
                <w:bCs/>
                <w:sz w:val="24"/>
                <w:szCs w:val="24"/>
                <w:lang w:bidi="ar-MA"/>
              </w:rPr>
            </w:pPr>
            <w:r>
              <w:rPr>
                <w:rFonts w:cs="Times New Roman" w:ascii="Times New Roman" w:hAnsi="Times New Roman"/>
                <w:b/>
                <w:bCs/>
                <w:sz w:val="24"/>
                <w:szCs w:val="24"/>
                <w:rtl w:val="true"/>
                <w:lang w:bidi="ar-MA"/>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فئات</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مدخول للمزرعة الواحد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مدخول للفرد الواحد للجنسين</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للمزرعة الواحد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من إجمالي الدخل الزراعي</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دخل من الصناعات للمزرعة الواحدة</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أ</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أسرة بدون ا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7.11</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3.9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53</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9.6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9.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ب</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حصان واحد</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27.6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5.82</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3.69</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8.55</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9.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ج</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حصانان</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87.40</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34.8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4.40</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8.93</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08.2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ثلاثة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96.52</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38.1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91.63</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8.45</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46.6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هـ</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أربعة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698.06</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9.16</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33.8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9.17</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47.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و</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أكثر من أربعة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698.3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3.65</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2.06</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6.02</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975.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92.74</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35.3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7.31</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6.16</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64.67</w:t>
            </w:r>
          </w:p>
        </w:tc>
      </w:tr>
    </w:tbl>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يتبين من هذا الجدول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6</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 كنا على حق عندما صنَّفنا الفلاحين بدون أحصنة والفلاحين ذوي الحصان الواحد في صنف واحد، في مقابل فئات الفلاحين الآخ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لصفة المميزة لهذه الفئة من الفلاحين هي عدم كفاية الغذاء ورداءة نوعي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طاط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بدو ان غذاء الفلاح ذي الحصان الواحد هو، من بعض النواحي، ادنى مستوى من غذاء الفلاح بدون 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 الوس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عام حتى حول هذه المسألة وهمي كليا، لأن الحالة الغذائية الجيدة للفلاحين الميسورين تحجب سوء التغذية لدى اكثرية الفلاحين، في الوقت الذي يستهلك فيه الاولون ضعفا ونصف المنتجات الزراعية وثلاثة أضعاف اللحوم التي يستهلكها الفلاحون الفقراء</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أجل مقارنة باقي المعطيات الاحصائية حول غذاء الفلاحين، لا بد من احتساب المنتجات وفق قيمتها بالروبلات</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المعطيات العامة عن غذاء الفلاحين تثبت ما أكدناه حتى الآ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ا تبرز ثلاث فئات فلاحية بوضو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ئة دن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سر بلا احصنة وبحصان واح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فئة المتوسط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سر بحصانين وبثلاث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فئة الثالثة التي يبلغ مستوى غذائها ضعفي مستوى الفئة والع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صيغ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 الوس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محو الفئتين الدنيا والع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 الانفاق النقدي على الغذاء هو الأعلى، بالمطلق ونسبيا، في الطرف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لدى البروليتاريين الريفيين والبرجوازي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أولون </w:t>
      </w:r>
      <w:r>
        <w:rPr>
          <w:rFonts w:ascii="Times New Roman" w:hAnsi="Times New Roman" w:cs="Times New Roman"/>
          <w:b/>
          <w:b/>
          <w:bCs/>
          <w:sz w:val="32"/>
          <w:sz w:val="32"/>
          <w:szCs w:val="32"/>
          <w:rtl w:val="true"/>
          <w:lang w:bidi="ar-MA"/>
        </w:rPr>
        <w:t>يشترون اكثر</w:t>
      </w:r>
      <w:r>
        <w:rPr>
          <w:rFonts w:ascii="Times New Roman" w:hAnsi="Times New Roman" w:cs="Times New Roman"/>
          <w:sz w:val="32"/>
          <w:sz w:val="32"/>
          <w:szCs w:val="32"/>
          <w:rtl w:val="true"/>
          <w:lang w:bidi="ar-MA"/>
        </w:rPr>
        <w:t xml:space="preserve"> لكنهم </w:t>
      </w:r>
      <w:r>
        <w:rPr>
          <w:rFonts w:ascii="Times New Roman" w:hAnsi="Times New Roman" w:cs="Times New Roman"/>
          <w:b/>
          <w:b/>
          <w:bCs/>
          <w:sz w:val="32"/>
          <w:sz w:val="32"/>
          <w:szCs w:val="32"/>
          <w:rtl w:val="true"/>
          <w:lang w:bidi="ar-MA"/>
        </w:rPr>
        <w:t>يستهلكون</w:t>
      </w:r>
      <w:r>
        <w:rPr>
          <w:rFonts w:ascii="Times New Roman" w:hAnsi="Times New Roman" w:cs="Times New Roman"/>
          <w:sz w:val="32"/>
          <w:sz w:val="32"/>
          <w:szCs w:val="32"/>
          <w:rtl w:val="true"/>
          <w:lang w:bidi="ar-MA"/>
        </w:rPr>
        <w:t xml:space="preserve"> أقل من الفلاحين المتوسطين، الذين يشترون المنتجات الزراعية الاساسية فقط، تلك التي يشكون نقصا م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آخر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جواز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م يشترون اكثر لأنهم يستهلكون أكثر، اضافة لكونهم يزيدون من استهلاكهم من المنتجات غير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مقارنة بين هاتين الفئتين في أعلى وأسفل الهرم، فإنها التي ترينا بوضوح كيف تتكون سوق داخلية لمواد الاستهلاك الشخصي في بلد رأسمالي</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يتبين من هذه المعطيات انقسام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ساس مستويات المعيش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ثلاث فئات 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ا نحن أيضا أمام هذه الخاصية المثيرة للاهتم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حصة النقدية من الانفاق على كل الاستهلاك الشخصي هي أعلى في الفئات </w:t>
      </w:r>
      <w:r>
        <w:rPr>
          <w:rFonts w:ascii="Times New Roman" w:hAnsi="Times New Roman" w:cs="Times New Roman"/>
          <w:b/>
          <w:b/>
          <w:bCs/>
          <w:sz w:val="32"/>
          <w:sz w:val="32"/>
          <w:szCs w:val="32"/>
          <w:rtl w:val="true"/>
          <w:lang w:bidi="ar-MA"/>
        </w:rPr>
        <w:t>الدنيا</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نصف النفقات في 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ي نفقات نقد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 حين أن الانفاق النقدي، في الفئات العليا، لا يعرف زيادة ملموسة، ويبقى في حدود الثلث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يف يمكننا التوفيق بين هذا وبين ما اثبتناه أعلاه من ان النسبة المئوية للإنفاق النقدي ترتفع عموما في فئات الطرفين الادنى والأقصى؟ من البديهي القول أن الانفاق </w:t>
      </w:r>
      <w:r>
        <w:rPr>
          <w:rFonts w:ascii="Times New Roman" w:hAnsi="Times New Roman" w:cs="Times New Roman"/>
          <w:b/>
          <w:b/>
          <w:bCs/>
          <w:sz w:val="32"/>
          <w:sz w:val="32"/>
          <w:szCs w:val="32"/>
          <w:rtl w:val="true"/>
          <w:lang w:bidi="ar-MA"/>
        </w:rPr>
        <w:t>النقدي</w:t>
      </w:r>
      <w:r>
        <w:rPr>
          <w:rFonts w:ascii="Times New Roman" w:hAnsi="Times New Roman" w:cs="Times New Roman"/>
          <w:sz w:val="32"/>
          <w:sz w:val="32"/>
          <w:szCs w:val="32"/>
          <w:rtl w:val="true"/>
          <w:lang w:bidi="ar-MA"/>
        </w:rPr>
        <w:t xml:space="preserve"> في الفئة العليا يتم على </w:t>
      </w:r>
      <w:r>
        <w:rPr>
          <w:rFonts w:ascii="Times New Roman" w:hAnsi="Times New Roman" w:cs="Times New Roman"/>
          <w:b/>
          <w:b/>
          <w:bCs/>
          <w:sz w:val="32"/>
          <w:sz w:val="32"/>
          <w:szCs w:val="32"/>
          <w:rtl w:val="true"/>
          <w:lang w:bidi="ar-MA"/>
        </w:rPr>
        <w:t>الاستهلاك الانتاج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فقات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نما انفاق الفئات الدنيا يتم على </w:t>
      </w:r>
      <w:r>
        <w:rPr>
          <w:rFonts w:ascii="Times New Roman" w:hAnsi="Times New Roman" w:cs="Times New Roman"/>
          <w:b/>
          <w:b/>
          <w:bCs/>
          <w:sz w:val="32"/>
          <w:sz w:val="32"/>
          <w:szCs w:val="32"/>
          <w:rtl w:val="true"/>
          <w:lang w:bidi="ar-MA"/>
        </w:rPr>
        <w:t>الاستهلاك الشخص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إن تحول الفلاحين إلى بروليتاريا ريفية يؤسس سوقا للسلع الاستهلاكية أساسا، في حين ان تحولهم إلى برجوازية ريفية يؤسس سوقا للسلع الانتاجية أساس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بارة أخرى، فإننا نرى بين الفئات الدنيا من الفلاحين ان قوة العمل تتحول إلى سلعة، في حين نشهد، في الفئات العليا، تحول وسائل الانتاج إلى را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نتج عن هذين التحولين عملية تكوّن سوق داخلية، هذه العملية التي رصدتها النظرية بالنسبة لكافة البلدان الرأسمالية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السبب، فإن فريدريك انغلز، حين كتب عن مجاعة العام </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7</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xml:space="preserve">، قال انها تعني </w:t>
      </w:r>
      <w:r>
        <w:rPr>
          <w:rFonts w:ascii="Times New Roman" w:hAnsi="Times New Roman" w:cs="Times New Roman"/>
          <w:b/>
          <w:b/>
          <w:bCs/>
          <w:sz w:val="32"/>
          <w:sz w:val="32"/>
          <w:szCs w:val="32"/>
          <w:rtl w:val="true"/>
          <w:lang w:bidi="ar-MA"/>
        </w:rPr>
        <w:t>تكوين سوق داخلية للرأسمالي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هي مقولة عجز الشعبويون عن فهمها، وهم الذين يرون في خراب الفلاحين مجرد تقهقر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ليس تحولا للاقتصاد البطريركي إلى اقتصاد رأسم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لقد وضع السيد دانيالسون كتابا كاملا عن السوق الداخلية دون أن يلاحظ عملية تكوّن سوق داخلية بفضل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و يعالج هذه المسألة في مقال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يف نفسر زيادة واردات الدولة عندن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نوفوي سلوفا</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كلمة الجديد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عدد </w:t>
      </w:r>
      <w:r>
        <w:rPr>
          <w:rFonts w:cs="Times New Roman" w:ascii="Times New Roman" w:hAnsi="Times New Roman"/>
          <w:sz w:val="32"/>
          <w:szCs w:val="32"/>
          <w:lang w:bidi="ar-MA"/>
        </w:rPr>
        <w:t>5</w:t>
      </w:r>
      <w:r>
        <w:rPr>
          <w:rFonts w:ascii="Times New Roman" w:hAnsi="Times New Roman" w:cs="Times New Roman"/>
          <w:sz w:val="32"/>
          <w:sz w:val="32"/>
          <w:szCs w:val="32"/>
          <w:rtl w:val="true"/>
          <w:lang w:bidi="ar-MA"/>
        </w:rPr>
        <w:t>، 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ق المحاجج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جداول الاحصائية عن مدخول العامل الأمريكي ترينا انه بقدر ما ينخفض المدخول، بقدر ما يرتفع الانفاق النسبي على الغذ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فإن انخفاض استهلاك الطعام يؤدي إلى انخفاض في استهلاك المواد ال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روسيا تشهد انخفاضا في استهلاك الخبز والفودكا، ينجم عن ذلك انخفاض في استهلاك الخبز والفودكا، ينجم عن ذلك انخفاض في استهلاك المواد الأخرى، وبالتالي فإن زيادة استهلا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ري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يسورة من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عوض عنها الانخفاض في استهلاك الجماه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نطوي هذه المحاججة على ثلاثة أخط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لها، ان السيد دانيالسون يقفز عن المسألة الفعلية برمتها في استبداله العالم بالفلاح، لأن موضوع البحث هو عملية </w:t>
      </w:r>
      <w:r>
        <w:rPr>
          <w:rFonts w:ascii="Times New Roman" w:hAnsi="Times New Roman" w:cs="Times New Roman"/>
          <w:b/>
          <w:b/>
          <w:bCs/>
          <w:sz w:val="32"/>
          <w:sz w:val="32"/>
          <w:szCs w:val="32"/>
          <w:rtl w:val="true"/>
          <w:lang w:bidi="ar-MA"/>
        </w:rPr>
        <w:t>تكوّن</w:t>
      </w:r>
      <w:r>
        <w:rPr>
          <w:rFonts w:ascii="Times New Roman" w:hAnsi="Times New Roman" w:cs="Times New Roman"/>
          <w:sz w:val="32"/>
          <w:sz w:val="32"/>
          <w:szCs w:val="32"/>
          <w:rtl w:val="true"/>
          <w:lang w:bidi="ar-MA"/>
        </w:rPr>
        <w:t xml:space="preserve"> العمال </w:t>
      </w:r>
      <w:r>
        <w:rPr>
          <w:rFonts w:ascii="Times New Roman" w:hAnsi="Times New Roman" w:cs="Times New Roman"/>
          <w:b/>
          <w:b/>
          <w:bCs/>
          <w:sz w:val="32"/>
          <w:sz w:val="32"/>
          <w:szCs w:val="32"/>
          <w:rtl w:val="true"/>
          <w:lang w:bidi="ar-MA"/>
        </w:rPr>
        <w:t>وأرباب</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انيا، باستبداله العامل بالفلاح، يختزل السيد دنيالسون كل الاستهلاك بالاستهلاك الشخصي ويتغافل عن الاستهلاك الإنتاجي، مثلما يتغافل عن سوق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الثا، يتناسى السيد دانيالسون ان عملية تمايز الفلاحين هي في الوقت ذاته عملية استبدال الاقتصاد الطبيعي بالاقتصاد البضاعي، وأن السوق لا تتكون بالتالي بفعل زيادة الاستهلاك، وإنما بتحويل الاستهلاك العي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إن يكن أوف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استهلاك نقدي مدفو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إن يكن اقل وفرة من الأ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شاهدنا للتو كيف ان الفلاحين بدون احصنة يستهلكون أقل، لكنهم يشترون من مواد الاستهلاك الشخصي أكثر مما يشتريه الفلاحون المتوسط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م يزدادون فقرا، لكنهم، في الوقت ذاته، يستحصلون على مال اوفر وينفقون مالا اوف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كلا العمليتين ضروري ل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بناء على كل ما ورد، فإن الخلاصة العامة المستمدة من تحليل المعطيات الاحصائية عن الفئة الدنيا من الفلاحين هي ك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ه الفئة، من حيث علاقاتها بالفئات الأخرى، التي تتولى طردها من مصاف الفلاحين، ومن حيث مستوى الزراعة الذي تمارسه، الذي يغطي جزءا فقط من نفقات إعالة الأسرة، وأيضا من حيث مصدر رزق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معاش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قائم على بيع قوة عمله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خيرا من حيث مستوى معيشتها، ينبغي تصنيفها ضمن </w:t>
      </w:r>
      <w:r>
        <w:rPr>
          <w:rFonts w:ascii="Times New Roman" w:hAnsi="Times New Roman" w:cs="Times New Roman"/>
          <w:b/>
          <w:b/>
          <w:bCs/>
          <w:sz w:val="32"/>
          <w:sz w:val="32"/>
          <w:szCs w:val="32"/>
          <w:rtl w:val="true"/>
          <w:lang w:bidi="ar-MA"/>
        </w:rPr>
        <w:t>فئة العمال الزراعيين المحاصصين او العمال المياومين</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لاصات الفصل الثاني</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وضع الاجتماع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قتصادي الذي يعيشه الفلاحون الروس المعاصرون هو الاقتصاد البض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تى في الحزام الزراعي الأوس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هو اكثر تخلفا في هذا المجال بالمقارنة مع المناطق الحدودية الشرقية أو المقاطعات الصن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نجد أن الفلاح يخضع كليا للسوق التي يعتمد عليها بالنسبة لاستهلاكه الشخصي ولتصريف منتجاته، ناهيك عن اعتماده عليها في دفع ضرائب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نظام العلاقات الاجتم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قتصادية السائد بين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ظام المشاعة الزراعية القر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كد وجود كافة التناقضات الكامنة في كل اقتصاد بضاعي وكل نظام 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نافسة، النضال من أجل الاستقلال الاقتصادي، الاستيلاء على الأراض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ابلة للشراء او التأجي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تمركز الانتاج بيد القلة، تقهقر اغلبية الفلاحين إلى مصاف البروليتاريا، واستغلال هذه القلة لهم عن طريق رأس المال التجاري واستخدام العمال الزراعي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ليست توجد ظاهرة اقتصادية واحدة في اوساط الفلاحين إلا وتحمل هذا الشكل المتناقض الذي يميز النظام الرأسمال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نينا الصراع والتضاد بين المصالح، والفائدة للبعض التي تتحول إلى مصدر ضرر للبعض الآخ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هو الحال بالنسبة لاستئجار الأرض وشرائها، وبالنسب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ختلاف وتناقض أنواعها، كما هو الحال بالنسبة للتقدم التقني في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نا نعلق أهمية قصوى على هذه الخلاصة ليس فقط بالنسبة للرأسمالية في روسيا، وإنما أيضا بالنسبة للعقيدة الشعبوية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 هذه التناقضات هي التي تكشف لن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كشفا واضحا وقاطعا لا يسمح النق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نظام العلاقات الاقتصادية في القرية المشاعية ليس شكلا اقتصاديا مميز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و 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نما هو نظام من العلاقات الاقتصادية من النمط البرجوازي الصغير لا اكثر ولا ا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على الرغم من النظريات التي سادت عندنا على امتداد نصف القرن الأخير، فان فلاحي المشاعات الروية ليسوا مناهضين للرأسمالية، وإنما هم بالعكس أعمق وأرسخ ركيزة من ركائز هذه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قول انهم </w:t>
      </w:r>
      <w:r>
        <w:rPr>
          <w:rFonts w:ascii="Times New Roman" w:hAnsi="Times New Roman" w:cs="Times New Roman"/>
          <w:b/>
          <w:b/>
          <w:bCs/>
          <w:sz w:val="32"/>
          <w:sz w:val="32"/>
          <w:szCs w:val="32"/>
          <w:rtl w:val="true"/>
          <w:lang w:bidi="ar-MA"/>
        </w:rPr>
        <w:t>الركيزة الأعمق</w:t>
      </w:r>
      <w:r>
        <w:rPr>
          <w:rFonts w:ascii="Times New Roman" w:hAnsi="Times New Roman" w:cs="Times New Roman"/>
          <w:sz w:val="32"/>
          <w:sz w:val="32"/>
          <w:szCs w:val="32"/>
          <w:rtl w:val="true"/>
          <w:lang w:bidi="ar-MA"/>
        </w:rPr>
        <w:t xml:space="preserve"> للرأسمالية لأننا نجد في القرية المشاعية نفسها، بعيدا عن كل التأثير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طن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لى الرغم من المؤسسات التي تعرقل نمو الرأسمالية، نجد التكوّن المتواصل لعناصر الرأسمالية داخل المشاع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نقول ان فلاحي المشاعات الروسية هم </w:t>
      </w:r>
      <w:r>
        <w:rPr>
          <w:rFonts w:ascii="Times New Roman" w:hAnsi="Times New Roman" w:cs="Times New Roman"/>
          <w:b/>
          <w:b/>
          <w:bCs/>
          <w:sz w:val="32"/>
          <w:sz w:val="32"/>
          <w:szCs w:val="32"/>
          <w:rtl w:val="true"/>
          <w:lang w:bidi="ar-MA"/>
        </w:rPr>
        <w:t xml:space="preserve">الركيزة الأرسخ </w:t>
      </w:r>
      <w:r>
        <w:rPr>
          <w:rFonts w:ascii="Times New Roman" w:hAnsi="Times New Roman" w:cs="Times New Roman"/>
          <w:sz w:val="32"/>
          <w:sz w:val="32"/>
          <w:szCs w:val="32"/>
          <w:rtl w:val="true"/>
          <w:lang w:bidi="ar-MA"/>
        </w:rPr>
        <w:t xml:space="preserve">للرأسمالية، لأن الزراعة عموما، والفلاحين خصوصا، هي الأكثر انصياعا لتقاليد الماضي الغابر، تقاليد نمط الحياة البطرير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شائر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بالتالي فان الآثار التحويلية ل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ي نمو قوى الانتاج وتحوّل العلاقات الاجتماعية وغير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تظهر هنا إلا ببطء شديد وتدرج مديد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8</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جموع التناقضات الاقتصادية بين الفلاحين هو ما نميه ب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لفلاحين انفسهم يصيبون كبد الحقيقة عندما يصفون هذه العملية بعبا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قدان الهوي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ؤدي هذه العملية إلى الاضمحلال الكامل للنمط القديم من الفلاحين البطريركيين ونشوء </w:t>
      </w:r>
      <w:r>
        <w:rPr>
          <w:rFonts w:ascii="Times New Roman" w:hAnsi="Times New Roman" w:cs="Times New Roman"/>
          <w:b/>
          <w:b/>
          <w:bCs/>
          <w:sz w:val="32"/>
          <w:sz w:val="32"/>
          <w:szCs w:val="32"/>
          <w:rtl w:val="true"/>
          <w:lang w:bidi="ar-MA"/>
        </w:rPr>
        <w:t xml:space="preserve">أنماط جديدة </w:t>
      </w:r>
      <w:r>
        <w:rPr>
          <w:rFonts w:ascii="Times New Roman" w:hAnsi="Times New Roman" w:cs="Times New Roman"/>
          <w:sz w:val="32"/>
          <w:sz w:val="32"/>
          <w:szCs w:val="32"/>
          <w:rtl w:val="true"/>
          <w:lang w:bidi="ar-MA"/>
        </w:rPr>
        <w:t>من السكان الريف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قبل ان نصل إلى وصف هذه الأنماط، لنلاحظ 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اشارة إلى هذه العملية متوافرة في أدبياتنا منذ فترة طويلة وقد تكررت في مناسبات عديد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 تلك الاشارات منه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ذلك، فلا زلنا حتى يومنا نشكو نقصا فادحا في المعلومات عن هذه الظاهرة، على الرغم من الثروة المتضمنة في احصائيات الزييمستوفات من بيت إلى بي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رتبط بذلك كون أكثرية الكتاب الذين عالجوا هذه القضية ينظرون إلى تقهقر الفلاحين على أنه يوازي فقط التفاوت في الملكية بينهم، أي على أنه مجر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ماي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إذا شئنا استخدام المصطلح المحبَّ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موما وللسيد كاريشيف خصوص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ظر كتابه عن </w:t>
      </w:r>
      <w:r>
        <w:rPr>
          <w:rFonts w:ascii="Times New Roman" w:hAnsi="Times New Roman" w:cs="Times New Roman"/>
          <w:b/>
          <w:b/>
          <w:bCs/>
          <w:sz w:val="32"/>
          <w:sz w:val="32"/>
          <w:szCs w:val="32"/>
          <w:rtl w:val="true"/>
          <w:lang w:bidi="ar-MA"/>
        </w:rPr>
        <w:t>الايجارات</w:t>
      </w:r>
      <w:r>
        <w:rPr>
          <w:rFonts w:ascii="Times New Roman" w:hAnsi="Times New Roman" w:cs="Times New Roman"/>
          <w:sz w:val="32"/>
          <w:sz w:val="32"/>
          <w:szCs w:val="32"/>
          <w:rtl w:val="true"/>
          <w:lang w:bidi="ar-MA"/>
        </w:rPr>
        <w:t xml:space="preserve"> ومقالاته في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روسكويي بوغاتسوف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ما لا شك فيه ان نمو التفاوت في الملكية هو منطلق العملية ك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العملية بحد ذاتها غير قابلة للاختزال إلى مجر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مل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حقيقة ان النمط القديم من الفلاحين لا يتعرضون فقط إلى مجر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ملية تماي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إنما هم ينقرضون أيضا، وتحل محلهم أنماط جديدة من سكان الريف تشكل ركيزة لمجتمع يسوده الاقتصاد البضاعي والإ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ه الأنماط الجديدة هي البرجوازية الريف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كونة أساسا من البرجواز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بروليتاريا الريف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طبقة منتجي السلع في الزراعة وطبقة الاجراء الزراعي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انه لذو دلالة عميقة ان التحليل النظري البحت لعملية تكوّن الرأسمالية الزراعية يبين ان تمايز المنتجين الصغار يشكل عاملا هاما من عوامل تلك العم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نا نستذكر هنا واحدا من أكثر الفصول اثارة في الجزء الثالث 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تحديدا الفصل </w:t>
      </w:r>
      <w:r>
        <w:rPr>
          <w:rFonts w:cs="Times New Roman" w:ascii="Times New Roman" w:hAnsi="Times New Roman"/>
          <w:sz w:val="32"/>
          <w:szCs w:val="32"/>
          <w:lang w:bidi="ar-MA"/>
        </w:rPr>
        <w:t>4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ادة الريع العقاري الرأسمال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حيث يعتبر ماركس ان نقطة الانطلاق في عملية التكوّن هذه هي </w:t>
      </w:r>
      <w:r>
        <w:rPr>
          <w:rFonts w:ascii="Times New Roman" w:hAnsi="Times New Roman" w:cs="Times New Roman"/>
          <w:b/>
          <w:b/>
          <w:bCs/>
          <w:sz w:val="32"/>
          <w:sz w:val="32"/>
          <w:szCs w:val="32"/>
          <w:rtl w:val="true"/>
          <w:lang w:bidi="ar-MA"/>
        </w:rPr>
        <w:t>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ريع</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حيث يستخدم المنتج المباشر أدوات العمل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حراث، حيوانات الجر، الخ</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تي يملكها فعلا أو قانونيا، وحيث يفلح هذا الأرض التي يملكها هو أيضا فعلا خلال قسم من الأسبوع، ثم يعمل في الايام الباقية في مزرعة السيد الاقطاعي دون أن يتلقى منه أي مقاب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جزء الثاني، ص </w:t>
      </w:r>
      <w:r>
        <w:rPr>
          <w:rFonts w:cs="Times New Roman" w:ascii="Times New Roman" w:hAnsi="Times New Roman"/>
          <w:b/>
          <w:bCs/>
          <w:sz w:val="32"/>
          <w:szCs w:val="32"/>
          <w:lang w:bidi="ar-MA"/>
        </w:rPr>
        <w:t>323</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أما الشكل الآخر للريع فهو </w:t>
      </w:r>
      <w:r>
        <w:rPr>
          <w:rFonts w:ascii="Times New Roman" w:hAnsi="Times New Roman" w:cs="Times New Roman"/>
          <w:b/>
          <w:b/>
          <w:bCs/>
          <w:sz w:val="32"/>
          <w:sz w:val="32"/>
          <w:szCs w:val="32"/>
          <w:rtl w:val="true"/>
          <w:lang w:bidi="ar-MA"/>
        </w:rPr>
        <w:t xml:space="preserve">الريع العيني </w:t>
      </w:r>
      <w:r>
        <w:rPr>
          <w:rFonts w:ascii="Times New Roman" w:hAnsi="Times New Roman" w:cs="Times New Roman"/>
          <w:sz w:val="32"/>
          <w:sz w:val="32"/>
          <w:szCs w:val="32"/>
          <w:rtl w:val="true"/>
          <w:lang w:bidi="ar-MA"/>
        </w:rPr>
        <w:t>حيث ينتج كامل منتوجه على الأرض التي يستثمرها هو نفسه، ويقدم للمالك كل فائض الإنتاج عي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نجد أن المنتج يتمتع باستقلال أوفر، ويحصل بواسطة عمله على فائض معين يزيد من كمية الإنتاج التي تستخدم لسد حاجاته الضرور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بالطريقة ذاتها، فان هذا الشك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أشكال الري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ؤدي إلى تمايزات اكبر في الموقع الاقتصادي للمنتجين المباشرين الافرا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مكن القول، أولا، أن امكانية ظهور مثل هذا التمايز باتت متوافرة، كما هي متوافرة إمكانية امتلاك المنتج المباشر للوسائل اللازمة لاستقلال سائر الشغيلة بطريقة مباشرة</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هنا، فرغم استمرار سيادة الاقتصاد الطبيعي، تظهر بذور تمايز الفلاحين مع اول بوادر تحرر واستقلالية يحرزها الفلاحون التابع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هذه البذور لا تنمو إلا في ظل الشكل الثاني من اشكال الريع، أعني </w:t>
      </w:r>
      <w:r>
        <w:rPr>
          <w:rFonts w:ascii="Times New Roman" w:hAnsi="Times New Roman" w:cs="Times New Roman"/>
          <w:b/>
          <w:b/>
          <w:bCs/>
          <w:sz w:val="32"/>
          <w:sz w:val="32"/>
          <w:szCs w:val="32"/>
          <w:rtl w:val="true"/>
          <w:lang w:bidi="ar-MA"/>
        </w:rPr>
        <w:t xml:space="preserve">الريع النقدي </w:t>
      </w:r>
      <w:r>
        <w:rPr>
          <w:rFonts w:ascii="Times New Roman" w:hAnsi="Times New Roman" w:cs="Times New Roman"/>
          <w:sz w:val="32"/>
          <w:sz w:val="32"/>
          <w:szCs w:val="32"/>
          <w:rtl w:val="true"/>
          <w:lang w:bidi="ar-MA"/>
        </w:rPr>
        <w:t>الذي هو مجرد تحول في شكل الريع العي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لا يقدم المنتج المباشر لمالك الأرض حصة من المحصول، وإنما يدفع له ثمن هذا المحصول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9</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أن أساس هذا النمط من الريع يبقى هو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نتج المباشر لا يزال هو الحائز التقليدي للأرض، لك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ساس هذا النمط من ال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ير نحو الاضمحلا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ريع النقدي يفترض سلفا نموا ملحوظا للتجارة والصناعة المدينية والإنتاج البضاعي عموما، أي انه يفترض بالتالي وجود التداول النقد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تحول العلاقة القانونية التقليدية بين الفلاح التابع ومالك الأرض إلى علاقة تعاقدية ونقدية صر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يؤدي إلى مصادرة ملكيات الفلاحين التقليديين من جهة، مثلما يؤدي، من جهة أخرى، إلى شراء الفلاح لأرضه وحريته بالما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 تحول الريع العيني إلى ريع نقدي تصاحبه، بل تسبقه، ولادة طبقة من العمال المياومين المحرومين من الملكية العقارية، الذين يؤجرون انفسهم لقاء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خلال عملية تكونهم، اي عندما يكون ظهور هذه الطبقة الجديدة لا يزال متقطعا، تنمو بالضرورة بين الفلاحين الميسورين، المحكومين بدفع الريع، عادة استغلال العمال الزراعيين المأجورين لحاسبهم ال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يمتلك هؤلاء تدريجيا القدرة على مراكمة ثروة معينة فيتحولون هم انفسهم إلى رأسما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أن حائزي الأرض الذين كانوا سابقا يعملون بأنفسهم باتوا يشكلون مشتلا للمستأجرين الرأسماليين، الذين يتقرر نموهم وفق منطق التطور العام للإنتاج الرأسمالي الذي يتجاوز حدود الريف</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جزء الثالث، ص </w:t>
      </w:r>
      <w:r>
        <w:rPr>
          <w:rFonts w:cs="Times New Roman" w:ascii="Times New Roman" w:hAnsi="Times New Roman"/>
          <w:sz w:val="32"/>
          <w:szCs w:val="32"/>
          <w:lang w:bidi="ar-MA"/>
        </w:rPr>
        <w:t>232</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تمايز الفلاحين، الذي ينمي قطبي الفلاحين على حس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وسطين، يولِّد نمطين جديدين من السكان الريف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ة المشتركة لكلا النمطين هي الطابع البضاعي والنقدي للاقتصادي الذي يضم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ل نمط جديد هو </w:t>
      </w:r>
      <w:r>
        <w:rPr>
          <w:rFonts w:ascii="Times New Roman" w:hAnsi="Times New Roman" w:cs="Times New Roman"/>
          <w:b/>
          <w:b/>
          <w:bCs/>
          <w:sz w:val="32"/>
          <w:sz w:val="32"/>
          <w:szCs w:val="32"/>
          <w:rtl w:val="true"/>
          <w:lang w:bidi="ar-MA"/>
        </w:rPr>
        <w:t>البرجوازية</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الريفية</w:t>
      </w:r>
      <w:r>
        <w:rPr>
          <w:rFonts w:ascii="Times New Roman" w:hAnsi="Times New Roman" w:cs="Times New Roman"/>
          <w:sz w:val="32"/>
          <w:sz w:val="32"/>
          <w:szCs w:val="32"/>
          <w:rtl w:val="true"/>
          <w:lang w:bidi="ar-MA"/>
        </w:rPr>
        <w:t>، أي فئة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تشمل المزارعين المستقلين الذين يتعاطون الزراعة التجارية بأشكالها  المختلف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وف نعالج أبرز هذه الأشكال في الفصل الراب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ثلما تشمل مالكي المؤسسات التجارية والصناعية، وأصحاب المشاريع التجار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ندماج الزراعة التجارية بالمؤسسات التجارية والصناعية هو نم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دماج الزراعة ب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تتميز به هذه الفئة م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نشأ طبقة المزارعين الرأسماليين من صفوف هؤلاء الفلاحين الميسورين، لأن استئجار الأرض لغرض بيع الحبو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حزام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لعب دورا أساسيا في مزارعهم، وغالبا ما يكون أهم من الدور الذي يلعبه التحصي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حجم المزرعة، في معظم الحالات، يتطلب قوة عمل أكبر من التي توفرها العائ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لك فإن تكوّن فئة من العمال الزراعيين ومن المياومين تحديدا، هو شرط ضروري لوجود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نقد الاضافي الذي يحصل عليه هؤلاء الفلاحون، على شكل مدخول صافٍ، إما ان يتوجه نحو العمليات التجارية والربوية، البالغة التطور في مقاطعاتنا الريفية، وأما أن تتوافر له ظروف مؤاتية، فيجري استثماره في شراء الارض وإدخال التحسينات على المزرع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كلمة، اننا هنا أمام فئة من الزراعي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الناحية العددية، تشكل البرجوازية الفلاحية اقلية صغيرة بين الفلاحين، ولعلها لا تتجاوز خمس اجمالي عدد الأسر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ما يعادل تقريبا ثلاثة اعشار اجمالي عدد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رغم من أن النسبة تتفاوت بالطبع بين مقاطعة و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برجوازية الفلاحية هي الفئة الطاغية بدون أدنى شك، من حيث وزنها في اجمالي الزراعة الفلاحية، وفي اجمالي وسائل الانتاج التي يملكها الفلاحون، أو في اجمالي المحصول الذي ينتجه هؤل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برجوازية الفلاحية هي فئة الاسياد في الريف المعاصر</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نمط الآخر هو </w:t>
      </w:r>
      <w:r>
        <w:rPr>
          <w:rFonts w:ascii="Times New Roman" w:hAnsi="Times New Roman" w:cs="Times New Roman"/>
          <w:b/>
          <w:b/>
          <w:bCs/>
          <w:sz w:val="32"/>
          <w:sz w:val="32"/>
          <w:szCs w:val="32"/>
          <w:rtl w:val="true"/>
          <w:lang w:bidi="ar-MA"/>
        </w:rPr>
        <w:t>البروليتاريا الريفية</w:t>
      </w:r>
      <w:r>
        <w:rPr>
          <w:rFonts w:ascii="Times New Roman" w:hAnsi="Times New Roman" w:cs="Times New Roman"/>
          <w:sz w:val="32"/>
          <w:sz w:val="32"/>
          <w:szCs w:val="32"/>
          <w:rtl w:val="true"/>
          <w:lang w:bidi="ar-MA"/>
        </w:rPr>
        <w:t xml:space="preserve">، طبقة </w:t>
      </w:r>
      <w:r>
        <w:rPr>
          <w:rFonts w:ascii="Times New Roman" w:hAnsi="Times New Roman" w:cs="Times New Roman"/>
          <w:b/>
          <w:b/>
          <w:bCs/>
          <w:sz w:val="32"/>
          <w:sz w:val="32"/>
          <w:szCs w:val="32"/>
          <w:rtl w:val="true"/>
          <w:lang w:bidi="ar-MA"/>
        </w:rPr>
        <w:t>العمال المأجورين المحاصص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يشمل الفلاحين الفقراء، بمن فيهم المحرومين كليا من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ممثل النموذجي للبروليتاريا الريفية الروسية هو العامل الزراعي المحاصص والمياوم والعامل غير الماهر وعامل البناء وسواهم من العمال المحاصص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ة القليلة الأهمية، المزرعة الخربة ك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ذا يدل عليه بنوع خاص تأجير الأرض</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عجز عن البقاء على قيد الحياة بدون بيع قوة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فلاحين الفقراء</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مستوى المعيشي الشديد الانخفا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ربما كان اكثر انخفاضا من مستوى العامل المحروم من حصة 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لك هي السمات المميزة لهذه الفئة من الن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بد من القول أن ما لا يقل عن نصف مجموع الأسر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حوالي </w:t>
      </w:r>
      <w:r>
        <w:rPr>
          <w:rFonts w:cs="Times New Roman" w:ascii="Times New Roman" w:hAnsi="Times New Roman"/>
          <w:sz w:val="32"/>
          <w:szCs w:val="32"/>
          <w:lang w:bidi="ar-MA"/>
        </w:rPr>
        <w:t>1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تمون إلى البروليتاريا الريفية، أي جميع الذين لا يملكون أحصنة والقسم الأكبر من الذين يملكون حصانا واحد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ذا بالطبع حكم تقديري اجمالي وتقريبي، وهو بالتالي عرضة لتعديلات مهمة إلى هذا القدر أو ذاك حسب المناطق المختلفة والظروف المح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اعتبارات التي تدفعنا للاعتقاد بأن مثل هذه النسبة الهامة من الفلاحين باتت تنتمي إلى البروليتاريا الريفية، فقد سبق عرضه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ه تجدر الاضافة ان أدبياتنا غالبا ما تنطوي على فهم جامد للمقولة النظرية التي تقول أن الرأسمالية تتطلب وجود العا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محروم من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ه المقولة صحيحة كليا بصفتها تعيِّن اتجاها رئيسيا، غير أن الرأسمالية تتغلغل في الزراعة ببطء شديد وبأشكال بالغة التنو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تحصيص الأرض للعامل الزراعي غالبا ما يكون لمصلحة أرباب العمل الريفيين أنفسهم، ولهذا السبب نجد أن العامل الزراعي المحاصص نمط موجود في كل البلدان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خذ هذا النمط أشكالا مختلفة باختلاف البلد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ساكن الكوخ الانكليزي ليس هو الفلاح المالك الصغير في مقاطعات فرنسا ا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ا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ل من هؤلاء يحمل آثار نظام زراعي مخصوص، وتاريخا مميزا من العلاقات الزراع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لى أن هذا لا يمنع الاقتصادي من تصنيفهم جميعا تحت صنف واحد هو البروليتاري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الاساس القانوني لحق هذا البروليتاريا في قطعة الأرض لا يملك أدنى تأثير على مثل هذا التصن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أرض إذا كانت ملكية كاملة ل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صفته مالكا صغي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إذا كان يتمتع بحق استخدام هذه الأرض الذي يمنحه اياه مالك الأرض أو سيد القص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لم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أخيرا، إذا كان يتمتع بحق حيازة الأرض بصفته عضوا في قرية مشاعية في روسيا الكبرى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لا يغير في الأمر شيئ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ننا، في تصنيفنا الفلاحين الفقراء في فئة البروليتاريا لا نضيف جدي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قد سبق للعديد من الكتَّاب ان استخدموا هذا المصطلح تكرا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دهم الاقتصاديون الشعبويون يصرون على الحديث عن الفلاحين بشكل عام، بصفتهم فئة مناهضة للرأسمالية، ويغمضون أعينهم أمام حقيقة كون هذه الجموع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تت تحتل موقعا محددا في النظام العام للإ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الموقع هو موقع العمال المأجورين في الزراعة والصناعة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حلقة الوصل بين مختلف هذه الأنما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ي </w:t>
      </w:r>
      <w:r>
        <w:rPr>
          <w:rFonts w:ascii="Times New Roman" w:hAnsi="Times New Roman" w:cs="Times New Roman"/>
          <w:b/>
          <w:b/>
          <w:bCs/>
          <w:sz w:val="32"/>
          <w:sz w:val="32"/>
          <w:szCs w:val="32"/>
          <w:rtl w:val="true"/>
          <w:lang w:bidi="ar-MA"/>
        </w:rPr>
        <w:t>الفلاحون المتوسطون</w:t>
      </w:r>
      <w:r>
        <w:rPr>
          <w:rFonts w:ascii="Times New Roman" w:hAnsi="Times New Roman" w:cs="Times New Roman"/>
          <w:sz w:val="32"/>
          <w:sz w:val="32"/>
          <w:szCs w:val="32"/>
          <w:rtl w:val="true"/>
          <w:lang w:bidi="ar-MA"/>
        </w:rPr>
        <w:t xml:space="preserve">، ويتميزون بالمستوى </w:t>
      </w:r>
      <w:r>
        <w:rPr>
          <w:rFonts w:ascii="Times New Roman" w:hAnsi="Times New Roman" w:cs="Times New Roman"/>
          <w:b/>
          <w:b/>
          <w:bCs/>
          <w:sz w:val="32"/>
          <w:sz w:val="32"/>
          <w:szCs w:val="32"/>
          <w:rtl w:val="true"/>
          <w:lang w:bidi="ar-MA"/>
        </w:rPr>
        <w:t>الأكثر انخفاضا</w:t>
      </w:r>
      <w:r>
        <w:rPr>
          <w:rFonts w:ascii="Times New Roman" w:hAnsi="Times New Roman" w:cs="Times New Roman"/>
          <w:sz w:val="32"/>
          <w:sz w:val="32"/>
          <w:szCs w:val="32"/>
          <w:rtl w:val="true"/>
          <w:lang w:bidi="ar-MA"/>
        </w:rPr>
        <w:t xml:space="preserve"> لتطور الانتاج البضاعي عند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عمل الزراعي المستقل لهذه الفئة من الفلاحين يكفي لإعالتهم في افضل السنوات فقط وفي ظل ظروف ملائمة للغا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هذا نجد ان حالة الفلاح المتوسط جد متقلق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فلاح المتوسط لا يسد جوعه، في معظم الحالات، إلا باللجوء إلى الاستدانة، مسددا ديونه 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و بالسعي وراء 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ضاف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هامش، يقوم جزئيا أيضا على بيع قوة عمله، إلى آخ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كل موسم فاشل يقذف بجماهير جديدة من الفلاحين المتوسطين إلى مصاف البروليتار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 علاقاتها الاجتماعية، فان هذه الفئة تتراوح بين الفئة العليا، التي تنجذب اليها مع أنه لا تدخلها إلا قلة ضئيلة من المحظوظين، وبين الفئة الدنيا التي يدفعهم نحوها كل مسار التطور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رأينا سابقا ان البرجوازية الزراعية </w:t>
      </w:r>
      <w:r>
        <w:rPr>
          <w:rFonts w:ascii="Times New Roman" w:hAnsi="Times New Roman" w:cs="Times New Roman"/>
          <w:b/>
          <w:b/>
          <w:bCs/>
          <w:sz w:val="32"/>
          <w:sz w:val="32"/>
          <w:szCs w:val="32"/>
          <w:rtl w:val="true"/>
          <w:lang w:bidi="ar-MA"/>
        </w:rPr>
        <w:t>تطرد</w:t>
      </w:r>
      <w:r>
        <w:rPr>
          <w:rFonts w:ascii="Times New Roman" w:hAnsi="Times New Roman" w:cs="Times New Roman"/>
          <w:sz w:val="32"/>
          <w:sz w:val="32"/>
          <w:szCs w:val="32"/>
          <w:rtl w:val="true"/>
          <w:lang w:bidi="ar-MA"/>
        </w:rPr>
        <w:t xml:space="preserve"> لا الفئة الدنيا وحدها، وإنما الفئة الوسطى أيضا م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تتم عملية هي من مميزات الاقتصاد الرأسمالي حيث يجري تكنيس الفئات الوسيطة، بينما تتعزز الاطرا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هذه هي بالضبط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زع الهوية الفلاح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ن تمايز الفلاحين ينشئ سوقا داخلية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تكون هذه السوق، لدى الفئة الدنيا، بفضل المواد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ها سوق ا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بروليتاري الزراعي </w:t>
      </w:r>
      <w:r>
        <w:rPr>
          <w:rFonts w:ascii="Times New Roman" w:hAnsi="Times New Roman" w:cs="Times New Roman"/>
          <w:b/>
          <w:b/>
          <w:bCs/>
          <w:sz w:val="32"/>
          <w:sz w:val="32"/>
          <w:szCs w:val="32"/>
          <w:rtl w:val="true"/>
          <w:lang w:bidi="ar-MA"/>
        </w:rPr>
        <w:t xml:space="preserve">يستهلك أقل </w:t>
      </w:r>
      <w:r>
        <w:rPr>
          <w:rFonts w:ascii="Times New Roman" w:hAnsi="Times New Roman" w:cs="Times New Roman"/>
          <w:sz w:val="32"/>
          <w:sz w:val="32"/>
          <w:szCs w:val="32"/>
          <w:rtl w:val="true"/>
          <w:lang w:bidi="ar-MA"/>
        </w:rPr>
        <w:t xml:space="preserve">من الفلاح المتوسط ثم انه يستهلك طعاما من نوعية أردأ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طاطا بدلا عن الخبز، الخ</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لكنه يشتري اكثر </w:t>
      </w:r>
      <w:r>
        <w:rPr>
          <w:rFonts w:ascii="Times New Roman" w:hAnsi="Times New Roman" w:cs="Times New Roman"/>
          <w:sz w:val="32"/>
          <w:sz w:val="32"/>
          <w:szCs w:val="32"/>
          <w:rtl w:val="true"/>
          <w:lang w:bidi="ar-MA"/>
        </w:rPr>
        <w:t>من هذا الفلاح المتوس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نشوء البرجوازية الزراعية وتطورها يكوّن سوقا بمعن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ولا وأساسا بفضل وسائل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وق الانتاج الاستهلا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طالما ان الفلاح الميسور يسعى أن يحوّل إلى رأس مال وسائل الانتاج الت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جمع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كل من ملاّك الأرض الذ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مرون بظروف صعب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فلاحين المنكوب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انيا، تتكون السوق هنا أيضا بفضل الاستهلاك الشخصي نظرا لزيادة حاجات الفئات الأوفر يسرا من الفلاح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0</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صدد السؤال ما إِذا كان تمايز الفلاحين ظاهرة متطورة، وإذا كان الأمر كذلك فبأية وتي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لسنا نملك الاحصائيات الدقيقة قياسا إلى المعلومات التي توفرها الجداول المندمج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عجب في ذلك، لأنه، كما سبق القول، لم تبذل أية محاولة حتى الآن لدراسة المعطيات الاحصائية عن تمايز الفلاحين دراسة منهجية، واستبيان الاشكال التي تتخذها هذه العم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كافة الاحصائيات العامة عن اقتصاديات مناطقنا الريفية تشير إلى وجود تمايز متواصل وس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هز الفلاحون أراضيهم ويؤجرونها، ويتزايد عدد الفلاحين الذين لا يملكون أحصنة، فيما يهر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المد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من جهة، ومن جهة أخر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لاتجاهات التقدمية في 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واصل مسار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شترون الأراضي، ويحسِّنون مزراعهم، ويدخلون المحاريث الحديدية، ويطورون المراعي وتربية ماشية اللب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بتنا نعلم الآن أي نوع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اهم في كل من الوجهين المتعاكسين لهذه الظاه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بالاضافة لذلك، فان تطور حركة الهجرة يشكل حافزا جبارا لتمايز الفلاح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1</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وخاصة تمايز الفلاحين المتعاطين مباشرة ب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المعروف ان هجرة الفلاحين تتم أساس من المقاطعات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هجرة من المقاطعات الصناعية بالكاد تستحق الذك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حديدا من المقاطعات الوسطى الكثيفة السكان حيث يبلغ العم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الخدمة ذروة تطور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ذا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ذي يؤخر عملية 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ه هي النقطةِ الاو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النقطة الثانية فهي ان الفلاحين </w:t>
      </w:r>
      <w:r>
        <w:rPr>
          <w:rFonts w:ascii="Times New Roman" w:hAnsi="Times New Roman" w:cs="Times New Roman"/>
          <w:b/>
          <w:b/>
          <w:bCs/>
          <w:sz w:val="32"/>
          <w:sz w:val="32"/>
          <w:szCs w:val="32"/>
          <w:rtl w:val="true"/>
          <w:lang w:bidi="ar-MA"/>
        </w:rPr>
        <w:t xml:space="preserve">المتوسطي الحال </w:t>
      </w:r>
      <w:r>
        <w:rPr>
          <w:rFonts w:ascii="Times New Roman" w:hAnsi="Times New Roman" w:cs="Times New Roman"/>
          <w:sz w:val="32"/>
          <w:sz w:val="32"/>
          <w:szCs w:val="32"/>
          <w:rtl w:val="true"/>
          <w:lang w:bidi="ar-MA"/>
        </w:rPr>
        <w:t>هم الذين يغادرون مناطق الهجرة، فيما الفئات الموجودة في قمة الهرم وقاعدته هي التي تتشبث بالبق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الهجرة تسرّع من وتيرة تمايز الفلاحين في مناطق الهجرة وتحمل بذور التمايز إلى مناطق جديد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 الزراعي المأجور للمستوطنين في سيبيريا في الفترة الأولى من حياتهم الجديدة</w:t>
      </w:r>
      <w:r>
        <w:rPr>
          <w:rFonts w:cs="Times New Roman" w:ascii="Times New Roman" w:hAnsi="Times New Roman"/>
          <w:sz w:val="32"/>
          <w:szCs w:val="32"/>
          <w:rtl w:val="true"/>
          <w:lang w:bidi="ar-MA"/>
        </w:rPr>
        <w:t>...)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هو معلوم، يلعب رأس المال التجاري والربوي دورا بالغ الأهمية في أرياف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سنا نجد أية حاجة للإدلاء بالوقائع العديدة أو الإشارة إلى المصادر المتعلقة بهذه الظاه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وقائع معروفة وهي لا تمس موضوعنا مسا مباش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سؤال الوحيد الذي يهمنا ه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ا علاقة رأس المال التجاري والربوي يتمايز الفلاحين؟ وهل من رابط يربط العلاقات القائمة بين مختلف الفئات الفلاحة المذكورة أعلاه بالعلاقات القائمة بين الفلاحين الدائنين والفلاحين المدينين؟ وهل ان الربا يحفز التمايز ام يعرقله؟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لتؤكد أول الأمر كيف تطرح هذه المسألة على صعيد النظ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ما هو معلوم، فان صاحب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في تحليله للإنتاج الرأسمالي، اولى أهمية بالغة لرأس المال التجاري والرب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ما النقاط الرئيسية التي يثبتها ماركس فهي الت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رأس المال التجاري والربوي من جهة، ورأس المال الصن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رأس المال الموظف في الإنتاج، أكان الإنتاج زراعيا أم صناع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ن حهة ثانية، يمثلان نمطا واحدا من الظواهر الاقتصادية ويندرجان تحت الصيغة العام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راء السلع في سبيل بيعها لقاء ربح</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1</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الفصل الرابع، ص </w:t>
      </w:r>
      <w:r>
        <w:rPr>
          <w:rFonts w:cs="Times New Roman" w:ascii="Times New Roman" w:hAnsi="Times New Roman"/>
          <w:sz w:val="32"/>
          <w:szCs w:val="32"/>
          <w:lang w:bidi="ar-MA"/>
        </w:rPr>
        <w:t>14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خاصة من الطبعة الألمانية ال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رأس المال التجاري والربوي سابقان تاريخيا دوما على نشوء رأس المال ال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ما، من الناحية المنطقية، الشرط </w:t>
      </w:r>
      <w:r>
        <w:rPr>
          <w:rFonts w:ascii="Times New Roman" w:hAnsi="Times New Roman" w:cs="Times New Roman"/>
          <w:b/>
          <w:b/>
          <w:bCs/>
          <w:sz w:val="32"/>
          <w:sz w:val="32"/>
          <w:szCs w:val="32"/>
          <w:rtl w:val="true"/>
          <w:lang w:bidi="ar-MA"/>
        </w:rPr>
        <w:t>الضروري</w:t>
      </w:r>
      <w:r>
        <w:rPr>
          <w:rFonts w:ascii="Times New Roman" w:hAnsi="Times New Roman" w:cs="Times New Roman"/>
          <w:sz w:val="32"/>
          <w:sz w:val="32"/>
          <w:szCs w:val="32"/>
          <w:rtl w:val="true"/>
          <w:lang w:bidi="ar-MA"/>
        </w:rPr>
        <w:t xml:space="preserve"> لنشوء رأس المال الصناعي هذ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1</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12</w:t>
      </w:r>
      <w:r>
        <w:rPr>
          <w:rFonts w:cs="Times New Roman" w:ascii="Times New Roman" w:hAnsi="Times New Roman"/>
          <w:sz w:val="32"/>
          <w:szCs w:val="32"/>
          <w:rtl w:val="true"/>
          <w:lang w:bidi="ar-MA"/>
        </w:rPr>
        <w:t>-</w:t>
      </w:r>
      <w:r>
        <w:rPr>
          <w:rFonts w:cs="Times New Roman" w:ascii="Times New Roman" w:hAnsi="Times New Roman"/>
          <w:sz w:val="32"/>
          <w:szCs w:val="32"/>
          <w:lang w:bidi="ar-MA"/>
        </w:rPr>
        <w:t>3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 رأس المال التجاري أو الربوي لا يمثل الشرط </w:t>
      </w:r>
      <w:r>
        <w:rPr>
          <w:rFonts w:ascii="Times New Roman" w:hAnsi="Times New Roman" w:cs="Times New Roman"/>
          <w:b/>
          <w:b/>
          <w:bCs/>
          <w:sz w:val="32"/>
          <w:sz w:val="32"/>
          <w:szCs w:val="32"/>
          <w:rtl w:val="true"/>
          <w:lang w:bidi="ar-MA"/>
        </w:rPr>
        <w:t>الكافي</w:t>
      </w:r>
      <w:r>
        <w:rPr>
          <w:rFonts w:ascii="Times New Roman" w:hAnsi="Times New Roman" w:cs="Times New Roman"/>
          <w:sz w:val="32"/>
          <w:sz w:val="32"/>
          <w:szCs w:val="32"/>
          <w:rtl w:val="true"/>
          <w:lang w:bidi="ar-MA"/>
        </w:rPr>
        <w:t xml:space="preserve"> لنشوء رأس المال الصن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لنشوء </w:t>
      </w:r>
      <w:r>
        <w:rPr>
          <w:rFonts w:ascii="Times New Roman" w:hAnsi="Times New Roman" w:cs="Times New Roman"/>
          <w:b/>
          <w:b/>
          <w:bCs/>
          <w:sz w:val="32"/>
          <w:sz w:val="32"/>
          <w:szCs w:val="32"/>
          <w:rtl w:val="true"/>
          <w:lang w:bidi="ar-MA"/>
        </w:rPr>
        <w:t>الانتاج</w:t>
      </w:r>
      <w:r>
        <w:rPr>
          <w:rFonts w:ascii="Times New Roman" w:hAnsi="Times New Roman" w:cs="Times New Roman"/>
          <w:sz w:val="32"/>
          <w:sz w:val="32"/>
          <w:szCs w:val="32"/>
          <w:rtl w:val="true"/>
          <w:lang w:bidi="ar-MA"/>
        </w:rPr>
        <w:t xml:space="preserve">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أن أيا منهما لا ينجح دوما في تحطيم نمط الانتاج السابق واستبداله بنمط الانتاج الرأسمالي؛ ذلك ان تكوّن هذا الأخ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توقف كليا على مستوى التطور التاريخي وعلى الظروف المحيط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لمصدر ذاته، الجزء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33</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مدى نجاحه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رأس المال التجاري والربو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ي القضاء على نمط الانتاج القديم يتوقف على صلابتها وعلى البنية الداخلية لكل منهم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أما مصير هذه العملية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و بعبارة أخرى، الجواب على السؤال حول أي نمط انتاج جديد سيحل محل النمط القدي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انه لا يتوقف على التجارة، وإنما على طبيعة نمط الانتاج السابق نفس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316</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التطور المستقل لرأس المال التجاري يتناسب عكسيا مع درجة تطور الانتاج الرأس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لمصدر ذاته، ص </w:t>
      </w:r>
      <w:r>
        <w:rPr>
          <w:rFonts w:cs="Times New Roman" w:ascii="Times New Roman" w:hAnsi="Times New Roman"/>
          <w:b/>
          <w:bCs/>
          <w:sz w:val="32"/>
          <w:szCs w:val="32"/>
          <w:lang w:bidi="ar-MA"/>
        </w:rPr>
        <w:t>31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أي بقدر ما يتعاظم نمو رأس المال التجاري والربوي، بقدر ما تنخفض درجة نمو رأس المال الصناع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وبالتالي، الإنتاج الصناع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العكس بالعكس</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من هنا، فحيث يتعلق الأمر بروسيا، يصبح السؤال المطلوب الاجابة ع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ل ان رأس المال التجاري والربوي آخذ بالارتباط برأس المال الصناعي؟ هل ان التجارة والربا، في قضائهما على نمط الانتاج القديم، يؤديان إلى استبداله بنمط الانتاج الرأسمالي ام بنظام آخر؟ تلك هي أسئلة تتعلق بالواقع، أسئلة تنبغي الاجابة عليها فيما يتعلق بكافة أوجه الاقتصاد القومي ل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بالنسبة إلى الزراعة الفلاحية فإن المعطيات التي راجعنا اعلاه تتضمن الجواب وهو جواب ايجابي على هذا السؤ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نظرة الشعبوية العادية التي تعتبر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كولاك</w:t>
      </w:r>
      <w:r>
        <w:rPr>
          <w:rFonts w:cs="Times New Roman" w:ascii="Times New Roman" w:hAnsi="Times New Roman"/>
          <w:sz w:val="32"/>
          <w:szCs w:val="32"/>
          <w:rtl w:val="true"/>
          <w:lang w:bidi="ar-MA"/>
        </w:rPr>
        <w:t>»</w:t>
      </w:r>
      <w:r>
        <w:rPr>
          <w:rFonts w:cs="Times New Roman" w:ascii="Times New Roman" w:hAnsi="Times New Roman"/>
          <w:color w:val="C00000"/>
          <w:sz w:val="32"/>
          <w:szCs w:val="32"/>
          <w:rtl w:val="true"/>
          <w:lang w:bidi="ar-MA"/>
        </w:rPr>
        <w:t xml:space="preserve"> [</w:t>
      </w:r>
      <w:r>
        <w:rPr>
          <w:rFonts w:cs="Times New Roman" w:ascii="Times New Roman" w:hAnsi="Times New Roman"/>
          <w:color w:val="C00000"/>
          <w:sz w:val="32"/>
          <w:szCs w:val="32"/>
          <w:lang w:bidi="ar-MA"/>
        </w:rPr>
        <w:t>2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وجيك المقد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ا شكلين من ظاهرة اقتصادية واحدة، وإنما هما ظاهرتان منفصلتان متعارضتان، هي نظرة لا ترتكز إلى اي أس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ان هذه النظرة هي واحدة من تلك الافكار الشعبوية المسبقة التي لم يحاول أحد أن يثبتها بتحليل للمعطيات الاقتصادية الدقي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هذه المعطيات تشير إلى 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فلاح عندما يستأجر العمال لتوسيع انتاجه او عندما يتاجر با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نتذكر الاحصائيات المثبتة أعلاه حول تأجير الأرض الواسع النطاق بين الأغني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يبيع في الحوانيت، وعندما يتاجر بالخيش والتبن والماشي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و بال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عندما يكون مرابيا</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فلاح في كل هذه الحالات يمثل نمطا اقتصاديا واحدا، وعملياته تتلخص، في نهاية المطاف، بعلاقة اقتصادية 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إِلى ذلك، لا يقتصر دور راس المال في القرية المشاعية الروسية على الاسترقاق و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رأس المال يجري توظيفه في الإنتاج، وهذا ما يظهر في كون الفلاح الميسور يستثمر الاموال في تحسين مزرعته، وفي شراء أو استئجار الأرض، وفي الحصول على تجهيزات متطورة، وفي استئجار العمال،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لا يستثمرها في المنشآت والمشاريع التجارية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و ان رأس المال في أريافنا كان عاجزا عن خلق اي شيء غير الاسترقاق والربا، لما كنا استطعنا الاعتماد على المعطيات حول الانتاج لإثبات تمايز الفلاحين، وتكوين برجوازية ريفية وبروليتاريا زراعية،  ولكان مجموع الفلاحين يمثلون نمطا متساويا من المزراعين المنكوبين بالفقر، لا يبرز بينهم إلا المرِابون، وذلك بقدر حيازتهم للمال وليس بقدر اتساع ومدى تنظيم الانتاج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خيرا، نستخلص من المعطيات المدروسِة أعلاه هذه الأطروحة الهامة التي تقول ان التطور المستقل لرأس المال التجاري والربوي في أريافنا </w:t>
      </w:r>
      <w:r>
        <w:rPr>
          <w:rFonts w:ascii="Times New Roman" w:hAnsi="Times New Roman" w:cs="Times New Roman"/>
          <w:b/>
          <w:b/>
          <w:bCs/>
          <w:sz w:val="32"/>
          <w:sz w:val="32"/>
          <w:szCs w:val="32"/>
          <w:rtl w:val="true"/>
          <w:lang w:bidi="ar-MA"/>
        </w:rPr>
        <w:t>يؤخر</w:t>
      </w:r>
      <w:r>
        <w:rPr>
          <w:rFonts w:ascii="Times New Roman" w:hAnsi="Times New Roman" w:cs="Times New Roman"/>
          <w:sz w:val="32"/>
          <w:sz w:val="32"/>
          <w:szCs w:val="32"/>
          <w:rtl w:val="true"/>
          <w:lang w:bidi="ar-MA"/>
        </w:rPr>
        <w:t xml:space="preserve">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قدر ما يتقدم تطور التجارة، رابطا الارياف بالمدن، قاضيا على الاسواق القروية البدائية وناسِفا لاحتكار الحانوتي القروي، بقدر ما يتسارع نمو اشكال من التسليف متطابقة مع المقاييس الأوروبية، وذلك على حساب مرابي القرية، بقدر ما يتسارع ويتعمق تقدم التمايز بي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رأس مال الفلاحين الميسورين يغادر التجارة الصغيرة والربا ويتدفق بغزارة إلى الانتاج، إلى حيث قد بدأ يتدفق أصل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ناك ظاهرة هامة في اقتصادنا الريفي تساهم بدورها في تأخير تمايز الفلاحين، وهي ترسبات اقتصاد السخرة، أي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رتكز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على دفع العمل عينيا، اي انه يرتكز إلى نمو ضعيف للاقتصاد البض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يفترض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ويتطلب وجود الفلاح المتوسط، المحدود الدخ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إلا فإنه يرفض استرقاق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 لم يصبح بروليتار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ان الاضطلاع ب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يفترض ان يملك الفلاح ادواته الزراعية، اي انه يفترض به ان يكون فلاح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حيح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عندما قلنا أعلاه ان البرجوازية الزراعية هم أسياد الريف المعاصر، فقد استثنينا العوامل التي تؤخر 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سترقاق، الربا،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الاسياد الحقيقيين للريف المعاصر ليسوا غالبا ممثلي البرجوازية الرزاعية وإنما هم مرابو القرية وملاك الأراضي المجاور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ه يحق لنا كل الحق ان نستثني هؤلاء، وإلا تعذرت دراسة البنية الداخلية للعلاقات الاقتصادية بي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لفت ان الشعبوي يستخدم هذا المنهج أيضا، إلا انه يتوقف في منتصف الطريق ولا ينتهي بتحليله إلى نهايته المنط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معرض حديثه عن عبء الضرائب وسواها، في كت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ير الرأس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لاحظ السيد فورونتسوف انه نظرا لهذه الأسب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نعدم شروط الحياة الطبي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ذ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8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نسبة إِلى القرية المش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متا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 المسألة كلها تدور حول السؤا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ا هي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ظروف الطبي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لم تتوفر بعد في أريافنا؟ للإجابة على هذا السؤال، يجب دراسة نظام العلاقات الاقتصادية داخل القرية المشاعية، بعد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نفض عن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ذا جاز التع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رسبات فترة ما قبل الاصلاح التي تفرض التعتيم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ظروف الطبيعية للحي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أرياف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و أن السيد فورونتسوف اضطلع بهذه المهمة لاكتشف ان هذا النظام من العلاقات القروية يثبت التمايز المطلق بين الفلاحين، مثلما يثبت انه بقدر ما يجري تكنيس الاسترقاق والربا و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تكنيسا كليا، بقدر ما تتعمق مسير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شاهدنا أعلاه، في ضوء احصائي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ييمستوف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ا التمايز بات حقيقة قائمة، وان الفلاحين قد انقموا نهائيا إلى فئات متناقضة</w:t>
      </w: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إحالات الفصل الثاني</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درس لينين في هذا الفصل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ين في جوانبها المختلفة اعتمادا على المسوح الاحصائية للزييمستوف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جهزة الحكم المحلية في الر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مزارع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أجريت، لأغراض ضريبية أساسا، في الثمانينات من القرن الماضي، ووفرت ثروة من المعطيات الاحصائية نشرت في جداول احصائية تشمل كافة المقاطعات والاقضية والنواح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علماء الاحصاء في الزييمستوفات كانوا من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 مصدر الانحياز، بل التزوير، في استخلاص النتائ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قد درس لينين احصائيات الزييمستوفات دراسة شاملة ودقيقة ونقدية خلال اعماله التحضيري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مع كل ما يتطلبه ذلك من حسابات خاصة، وإعادة تجميع علمية للمعلومات، وتصحيحات من أجل دحض النظريات الشعبوية التي ترتكز، بالدرجة الأولى، إلى احتس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ات الوس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ول أحوال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كف لينين على تبيان كيف ان هذا النهج في التحليل الاحصائي يحجب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واسعة في أوساط الفلاحين، الآخذة في توزيعهم إلى ثلاثة فئات طب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بروليتاريا، الفلاحون المتوسِط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جواز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برجوازية الريفية، على رغم اصرار الاحصائيين الشعبويين على خلطهم جميعا في مقولة واحدة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حلل لينين، في الاقسام الثمانية الأولى من هذا الفصل، احصائيات الزييمستوفات حول عدد من المقاطعات الروسية المنفر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ه، ابتداء، من القسم التاسع، يبدأ بتحليل ا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قسم التاسِع، نجده قد رسم جدولا احصائيا مركبا بناء على احصائيات </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ضاء في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قاطعات، تضم </w:t>
      </w:r>
      <w:r>
        <w:rPr>
          <w:rFonts w:cs="Times New Roman" w:ascii="Times New Roman" w:hAnsi="Times New Roman"/>
          <w:sz w:val="32"/>
          <w:szCs w:val="32"/>
          <w:lang w:bidi="ar-MA"/>
        </w:rPr>
        <w:t>5585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زرعة فلاحية و</w:t>
      </w:r>
      <w:r>
        <w:rPr>
          <w:rFonts w:cs="Times New Roman" w:ascii="Times New Roman" w:hAnsi="Times New Roman"/>
          <w:sz w:val="32"/>
          <w:szCs w:val="32"/>
          <w:lang w:bidi="ar-MA"/>
        </w:rPr>
        <w:t>35234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الجدول الذي يستخلص منه الخلاصات حول تمايز فئات الفلاحين من حيث ملكية الأراضي وحيازتها واستئجارها وتأجير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قسمان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1</w:t>
      </w:r>
      <w:r>
        <w:rPr>
          <w:rFonts w:ascii="Times New Roman" w:hAnsi="Times New Roman" w:cs="Times New Roman"/>
          <w:sz w:val="32"/>
          <w:sz w:val="32"/>
          <w:szCs w:val="32"/>
          <w:rtl w:val="true"/>
          <w:lang w:bidi="ar-MA"/>
        </w:rPr>
        <w:t xml:space="preserve">،  فيعالجان توزع الفلاحين إلى خمس فئات أساسية بناء على ملكيتهم لحيوانات ال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هذه الحا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يعالج لينين في القسم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وازنات الأسر الفلاحية ويستخلص منها المؤشرات حول تمايز الفلاحين بناء على مقاييس استثمار رؤوس الأموال في الزراعة، وملكية المنشآت التجارية والصناعية، ونمو الاستخدامات غير الزراعية في أوساط الفلاحين، والارتفاع المتزايد للحصة النقدية من مدخول ومصروف الأسر الفلاحية مما يؤكد التكون المتسارع لسوق داخلية للرأسمالية في الريف الرو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انت الخلاصات موزعة على هذه الأقسام، فان القسم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ولى اعادة تجميعها وتقييم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قد لا توفر الاقسا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راءة سه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ا ضرورية لإعطاء فكرة عن ضخامة ودقة الجهد التحليلي والدراسي الذي بذله لينين في سجاله ضد تعميمات وتهويمات الشعبوي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راضي المحاصص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allotment land</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حصة هي قطعة الارض التي يزرعها الفلاح داخل المشاعة القر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تسمى في المشاعات المشرق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سهم</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أ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تي يعاد توزيعها دوريا، مع حرمان الفلاح حق رفض الحصة المخصصة له أو التصرف ب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عها أو شراء أو تأجير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موجب اصلاح </w:t>
      </w:r>
      <w:r>
        <w:rPr>
          <w:rFonts w:cs="Times New Roman" w:ascii="Times New Roman" w:hAnsi="Times New Roman"/>
          <w:sz w:val="32"/>
          <w:szCs w:val="32"/>
          <w:lang w:bidi="ar-MA"/>
        </w:rPr>
        <w:t>1861</w:t>
      </w:r>
      <w:r>
        <w:rPr>
          <w:rFonts w:ascii="Times New Roman" w:hAnsi="Times New Roman" w:cs="Times New Roman"/>
          <w:sz w:val="32"/>
          <w:sz w:val="32"/>
          <w:szCs w:val="32"/>
          <w:rtl w:val="true"/>
          <w:lang w:bidi="ar-MA"/>
        </w:rPr>
        <w:t xml:space="preserve">، اعطي الفلاحون الحق </w:t>
      </w:r>
      <w:r>
        <w:rPr>
          <w:rFonts w:ascii="Times New Roman" w:hAnsi="Times New Roman" w:cs="Times New Roman"/>
          <w:b/>
          <w:b/>
          <w:bCs/>
          <w:sz w:val="32"/>
          <w:sz w:val="32"/>
          <w:szCs w:val="32"/>
          <w:rtl w:val="true"/>
          <w:lang w:bidi="ar-MA"/>
        </w:rPr>
        <w:t>النظري</w:t>
      </w:r>
      <w:r>
        <w:rPr>
          <w:rFonts w:ascii="Times New Roman" w:hAnsi="Times New Roman" w:cs="Times New Roman"/>
          <w:sz w:val="32"/>
          <w:sz w:val="32"/>
          <w:szCs w:val="32"/>
          <w:rtl w:val="true"/>
          <w:lang w:bidi="ar-MA"/>
        </w:rPr>
        <w:t xml:space="preserve"> بملكية الأرض، لكن بشرط دفع أموال الاعتاق للسلطة القيص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نها للملاك العقار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ظل هذا الاصلاح تمكن هؤلاء الأخيرون من السِيطرة على أفضل أراضي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رغم أن اصلاح </w:t>
      </w:r>
      <w:r>
        <w:rPr>
          <w:rFonts w:cs="Times New Roman" w:ascii="Times New Roman" w:hAnsi="Times New Roman"/>
          <w:sz w:val="32"/>
          <w:szCs w:val="32"/>
          <w:lang w:bidi="ar-MA"/>
        </w:rPr>
        <w:t>18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علن تحرير الأقنان، إلا أن الفلاحين ظلوا</w:t>
      </w:r>
      <w:r>
        <w:rPr>
          <w:rFonts w:ascii="Times New Roman" w:hAnsi="Times New Roman" w:cs="Times New Roman"/>
          <w:b/>
          <w:b/>
          <w:bCs/>
          <w:sz w:val="32"/>
          <w:sz w:val="32"/>
          <w:szCs w:val="32"/>
          <w:rtl w:val="true"/>
          <w:lang w:bidi="ar-MA"/>
        </w:rPr>
        <w:t xml:space="preserve"> تابعين فعليا </w:t>
      </w:r>
      <w:r>
        <w:rPr>
          <w:rFonts w:ascii="Times New Roman" w:hAnsi="Times New Roman" w:cs="Times New Roman"/>
          <w:sz w:val="32"/>
          <w:sz w:val="32"/>
          <w:szCs w:val="32"/>
          <w:rtl w:val="true"/>
          <w:lang w:bidi="ar-MA"/>
        </w:rPr>
        <w:t xml:space="preserve">إلى حين الانتهاء من تسديد اقساط الاعتا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متدة على </w:t>
      </w:r>
      <w:r>
        <w:rPr>
          <w:rFonts w:cs="Times New Roman" w:ascii="Times New Roman" w:hAnsi="Times New Roman"/>
          <w:sz w:val="32"/>
          <w:szCs w:val="32"/>
          <w:lang w:bidi="ar-MA"/>
        </w:rPr>
        <w:t>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سنة وبعائدات </w:t>
      </w:r>
      <w:r>
        <w:rPr>
          <w:rFonts w:cs="Times New Roman" w:ascii="Times New Roman" w:hAnsi="Times New Roman"/>
          <w:sz w:val="32"/>
          <w:szCs w:val="32"/>
          <w:lang w:bidi="ar-MA"/>
        </w:rPr>
        <w:t>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لم يخسر الفلاحون أفضل أراضيهم وحسب، بل انهم اضطروا إلى دفع مئات ملايين الروبلات لشراء أراض هي لهم أصلا، وباعتراف القانون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أدى ذلك إلى خراب وافقار أكثرية الجماهير الفلاحية، فاتحا بذلك الطريق أمام عملية تطور الرأسمالية في الريف الروسِ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قد دُفعت هذه العملية اشواطا إلى أمام مع </w:t>
      </w:r>
      <w:r>
        <w:rPr>
          <w:rFonts w:ascii="Times New Roman" w:hAnsi="Times New Roman" w:cs="Times New Roman"/>
          <w:b/>
          <w:b/>
          <w:bCs/>
          <w:sz w:val="32"/>
          <w:sz w:val="32"/>
          <w:szCs w:val="32"/>
          <w:rtl w:val="true"/>
          <w:lang w:bidi="ar-MA"/>
        </w:rPr>
        <w:t xml:space="preserve">تشريعات سوتوليبين </w:t>
      </w:r>
      <w:r>
        <w:rPr>
          <w:rFonts w:ascii="Times New Roman" w:hAnsi="Times New Roman" w:cs="Times New Roman"/>
          <w:sz w:val="32"/>
          <w:sz w:val="32"/>
          <w:szCs w:val="32"/>
          <w:rtl w:val="true"/>
          <w:lang w:bidi="ar-MA"/>
        </w:rPr>
        <w:t xml:space="preserve">العام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لعام </w:t>
      </w:r>
      <w:r>
        <w:rPr>
          <w:rFonts w:cs="Times New Roman" w:ascii="Times New Roman" w:hAnsi="Times New Roman"/>
          <w:sz w:val="32"/>
          <w:szCs w:val="32"/>
          <w:lang w:bidi="ar-MA"/>
        </w:rPr>
        <w:t>191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منحت الفلاح الحق في الانسحاب من المشاعة القروية وتحويل حصته إلى ملكية فردية مع كل ما يتبع ذلك من حق التصرف ب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استغل الفلاحون الميسورين هذا التشريع لش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استئج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راضي الفلاحين المستضعفين اقتصاديا بأسعار زه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انتقلت الرأسمالية، والتمايز بين الفلاحين، إلى صلب المشاعة القروية المتماسكة والمنسجمة سابقا، بحيث تحولت إلى ركيزة من ركائز الرأسمالية في الريف، على حد تعبير لين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تمايزات في ملكية الاراضي تشكل، بالطبع، عاملا اساسيا في 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لم تكن الاحصائيات حولها مكتملة عند صياغ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صدرت اللجنة الاحصائية المركزية </w:t>
      </w:r>
      <w:r>
        <w:rPr>
          <w:rFonts w:ascii="Times New Roman" w:hAnsi="Times New Roman" w:cs="Times New Roman"/>
          <w:b/>
          <w:b/>
          <w:bCs/>
          <w:sz w:val="32"/>
          <w:sz w:val="32"/>
          <w:szCs w:val="32"/>
          <w:rtl w:val="true"/>
          <w:lang w:bidi="ar-MA"/>
        </w:rPr>
        <w:t xml:space="preserve">الروية الاحصائيات عن الملكية العقارية للعام </w:t>
      </w:r>
      <w:r>
        <w:rPr>
          <w:rFonts w:cs="Times New Roman" w:ascii="Times New Roman" w:hAnsi="Times New Roman"/>
          <w:b/>
          <w:bCs/>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استخدمها لينين في مؤلفه الصادر في نهاية </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البرنامج الزراعي للاشتراكية الديمقراطية في الثورة الروسية الاولى </w:t>
      </w:r>
      <w:r>
        <w:rPr>
          <w:rFonts w:cs="Times New Roman" w:ascii="Times New Roman" w:hAnsi="Times New Roman"/>
          <w:b/>
          <w:bCs/>
          <w:sz w:val="32"/>
          <w:szCs w:val="32"/>
          <w:lang w:bidi="ar-MA"/>
        </w:rPr>
        <w:t>1905</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907</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مؤلفات الكاملة</w:t>
      </w:r>
      <w:r>
        <w:rPr>
          <w:rFonts w:ascii="Times New Roman" w:hAnsi="Times New Roman" w:cs="Times New Roman"/>
          <w:sz w:val="32"/>
          <w:sz w:val="32"/>
          <w:szCs w:val="32"/>
          <w:rtl w:val="true"/>
          <w:lang w:bidi="ar-MA"/>
        </w:rPr>
        <w:t xml:space="preserve">، الطبعة الانكليزية، المجلد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بين منها ان الاراضي موزعة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راضي المملوكة فرديا </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دسيات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سياتين يعادل الهكتار تقريب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راضي المحاصصة </w:t>
      </w:r>
      <w:r>
        <w:rPr>
          <w:rFonts w:cs="Times New Roman" w:ascii="Times New Roman" w:hAnsi="Times New Roman"/>
          <w:sz w:val="32"/>
          <w:szCs w:val="32"/>
          <w:lang w:bidi="ar-MA"/>
        </w:rPr>
        <w:t>136.9</w:t>
      </w:r>
      <w:r>
        <w:rPr>
          <w:rFonts w:ascii="Times New Roman" w:hAnsi="Times New Roman" w:cs="Times New Roman"/>
          <w:sz w:val="32"/>
          <w:sz w:val="32"/>
          <w:szCs w:val="32"/>
          <w:rtl w:val="true"/>
          <w:lang w:bidi="ar-MA"/>
        </w:rPr>
        <w:t>، 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راضي الدولة والمؤسسات المختلفة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توزع أراضي المحاصصة كما ي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كثر من نصف</w:t>
      </w:r>
      <w:r>
        <w:rPr>
          <w:rFonts w:ascii="Times New Roman" w:hAnsi="Times New Roman" w:cs="Times New Roman"/>
          <w:sz w:val="32"/>
          <w:sz w:val="32"/>
          <w:szCs w:val="32"/>
          <w:rtl w:val="true"/>
          <w:lang w:bidi="ar-MA"/>
        </w:rPr>
        <w:t xml:space="preserve"> الأسر الفلاحي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62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أصل </w:t>
      </w:r>
      <w:r>
        <w:rPr>
          <w:rFonts w:cs="Times New Roman" w:ascii="Times New Roman" w:hAnsi="Times New Roman"/>
          <w:sz w:val="32"/>
          <w:szCs w:val="32"/>
          <w:lang w:bidi="ar-MA"/>
        </w:rPr>
        <w:t>12300000</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تحوز على </w:t>
      </w:r>
      <w:r>
        <w:rPr>
          <w:rFonts w:cs="Times New Roman" w:ascii="Times New Roman" w:hAnsi="Times New Roman"/>
          <w:b/>
          <w:bCs/>
          <w:sz w:val="32"/>
          <w:szCs w:val="32"/>
          <w:lang w:bidi="ar-MA"/>
        </w:rPr>
        <w:t>5</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8</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دسياتين</w:t>
      </w:r>
      <w:r>
        <w:rPr>
          <w:rFonts w:ascii="Times New Roman" w:hAnsi="Times New Roman" w:cs="Times New Roman"/>
          <w:sz w:val="32"/>
          <w:sz w:val="32"/>
          <w:szCs w:val="32"/>
          <w:rtl w:val="true"/>
          <w:lang w:bidi="ar-MA"/>
        </w:rPr>
        <w:t xml:space="preserve"> للأس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ي مساحة من الارض لا تكفي لإعال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صل هذه الفئة إلى </w:t>
      </w:r>
      <w:r>
        <w:rPr>
          <w:rFonts w:cs="Times New Roman" w:ascii="Times New Roman" w:hAnsi="Times New Roman"/>
          <w:sz w:val="32"/>
          <w:szCs w:val="32"/>
          <w:lang w:bidi="ar-MA"/>
        </w:rPr>
        <w:t>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سر الفلاحية وإذا اضفنا اليها حائزي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 للأ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ه هي فئة الفلاحين الفقراء على حافة المج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فئة الفلاحين المتوسطين والميسورين </w:t>
      </w:r>
      <w:r>
        <w:rPr>
          <w:rFonts w:ascii="Times New Roman" w:hAnsi="Times New Roman" w:cs="Times New Roman"/>
          <w:sz w:val="32"/>
          <w:sz w:val="32"/>
          <w:szCs w:val="32"/>
          <w:rtl w:val="true"/>
          <w:lang w:bidi="ar-MA"/>
        </w:rPr>
        <w:t xml:space="preserve">يبلغ تعدادها </w:t>
      </w:r>
      <w:r>
        <w:rPr>
          <w:rFonts w:cs="Times New Roman" w:ascii="Times New Roman" w:hAnsi="Times New Roman"/>
          <w:sz w:val="32"/>
          <w:szCs w:val="32"/>
          <w:lang w:bidi="ar-MA"/>
        </w:rPr>
        <w:t>22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أصل </w:t>
      </w:r>
      <w:r>
        <w:rPr>
          <w:rFonts w:cs="Times New Roman" w:ascii="Times New Roman" w:hAnsi="Times New Roman"/>
          <w:sz w:val="32"/>
          <w:szCs w:val="32"/>
          <w:lang w:bidi="ar-MA"/>
        </w:rPr>
        <w:t>123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ملك فيما بينها </w:t>
      </w:r>
      <w:r>
        <w:rPr>
          <w:rFonts w:cs="Times New Roman" w:ascii="Times New Roman" w:hAnsi="Times New Roman"/>
          <w:sz w:val="32"/>
          <w:szCs w:val="32"/>
          <w:lang w:bidi="ar-MA"/>
        </w:rPr>
        <w:t>1369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فئة الفلاحين الاغنياء </w:t>
      </w:r>
      <w:r>
        <w:rPr>
          <w:rFonts w:ascii="Times New Roman" w:hAnsi="Times New Roman" w:cs="Times New Roman"/>
          <w:sz w:val="32"/>
          <w:sz w:val="32"/>
          <w:szCs w:val="32"/>
          <w:rtl w:val="true"/>
          <w:lang w:bidi="ar-MA"/>
        </w:rPr>
        <w:t xml:space="preserve">تشمل الحائزين على </w:t>
      </w:r>
      <w:r>
        <w:rPr>
          <w:rFonts w:cs="Times New Roman" w:ascii="Times New Roman" w:hAnsi="Times New Roman"/>
          <w:sz w:val="32"/>
          <w:szCs w:val="32"/>
          <w:lang w:bidi="ar-MA"/>
        </w:rPr>
        <w:t>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 فما ف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تعدادها </w:t>
      </w:r>
      <w:r>
        <w:rPr>
          <w:rFonts w:cs="Times New Roman" w:ascii="Times New Roman" w:hAnsi="Times New Roman"/>
          <w:sz w:val="32"/>
          <w:szCs w:val="32"/>
          <w:lang w:bidi="ar-MA"/>
        </w:rPr>
        <w:t>6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لف أس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أي أن </w:t>
      </w:r>
      <w:r>
        <w:rPr>
          <w:rFonts w:cs="Times New Roman" w:ascii="Times New Roman" w:hAnsi="Times New Roman"/>
          <w:sz w:val="32"/>
          <w:szCs w:val="32"/>
          <w:lang w:bidi="ar-MA"/>
        </w:rPr>
        <w:t>2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مجموع الأسر الفلاحية تحوز على </w:t>
      </w:r>
      <w:r>
        <w:rPr>
          <w:rFonts w:cs="Times New Roman" w:ascii="Times New Roman" w:hAnsi="Times New Roman"/>
          <w:sz w:val="32"/>
          <w:szCs w:val="32"/>
          <w:lang w:bidi="ar-MA"/>
        </w:rPr>
        <w:t>4/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جمالي الاراضي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27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صل </w:t>
      </w:r>
      <w:r>
        <w:rPr>
          <w:rFonts w:cs="Times New Roman" w:ascii="Times New Roman" w:hAnsi="Times New Roman"/>
          <w:sz w:val="32"/>
          <w:szCs w:val="32"/>
          <w:lang w:bidi="ar-MA"/>
        </w:rPr>
        <w:t>136900000</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أما تحليل الملكية الفردية ل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روسيا الأوروب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ه يكشف الغلبة الكاسحة للملكيات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عشرة ملايين اسرة فلاحية تملك </w:t>
      </w:r>
      <w:r>
        <w:rPr>
          <w:rFonts w:cs="Times New Roman" w:ascii="Times New Roman" w:hAnsi="Times New Roman"/>
          <w:sz w:val="32"/>
          <w:szCs w:val="32"/>
          <w:lang w:bidi="ar-MA"/>
        </w:rPr>
        <w:t>730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من الأرض، في حين ان </w:t>
      </w:r>
      <w:r>
        <w:rPr>
          <w:rFonts w:cs="Times New Roman" w:ascii="Times New Roman" w:hAnsi="Times New Roman"/>
          <w:sz w:val="32"/>
          <w:szCs w:val="32"/>
          <w:lang w:bidi="ar-MA"/>
        </w:rPr>
        <w:t>28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سرة من النبلاء والملاك العقاريين تملك وحدها  </w:t>
      </w:r>
      <w:r>
        <w:rPr>
          <w:rFonts w:cs="Times New Roman" w:ascii="Times New Roman" w:hAnsi="Times New Roman"/>
          <w:sz w:val="32"/>
          <w:szCs w:val="32"/>
          <w:lang w:bidi="ar-MA"/>
        </w:rPr>
        <w:t>620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شير لينين هنا ساخرا، إلى مقاله فورنتسوف المنشور عام </w:t>
      </w:r>
      <w:r>
        <w:rPr>
          <w:rFonts w:cs="Times New Roman" w:ascii="Times New Roman" w:hAnsi="Times New Roman"/>
          <w:sz w:val="32"/>
          <w:szCs w:val="32"/>
          <w:lang w:bidi="ar-MA"/>
        </w:rPr>
        <w:t>18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تعداد الأحصنة للجيش </w:t>
      </w:r>
      <w:r>
        <w:rPr>
          <w:rFonts w:ascii="Times New Roman" w:hAnsi="Times New Roman" w:cs="Times New Roman"/>
          <w:sz w:val="32"/>
          <w:sz w:val="32"/>
          <w:szCs w:val="32"/>
          <w:rtl w:val="true"/>
          <w:lang w:bidi="ar-MA"/>
        </w:rPr>
        <w:t xml:space="preserve">احصاء بعدد الأحصنة المؤهلة للخدمة العسكرية في حال التعبئة العامة كان يجري في روسيا القيصرية كل ست سنوات، ابتداء بالعام </w:t>
      </w:r>
      <w:r>
        <w:rPr>
          <w:rFonts w:cs="Times New Roman" w:ascii="Times New Roman" w:hAnsi="Times New Roman"/>
          <w:sz w:val="32"/>
          <w:szCs w:val="32"/>
          <w:lang w:bidi="ar-MA"/>
        </w:rPr>
        <w:t>1876</w:t>
      </w:r>
      <w:r>
        <w:rPr>
          <w:rFonts w:ascii="Times New Roman" w:hAnsi="Times New Roman" w:cs="Times New Roman"/>
          <w:sz w:val="32"/>
          <w:sz w:val="32"/>
          <w:szCs w:val="32"/>
          <w:rtl w:val="true"/>
          <w:lang w:bidi="ar-MA"/>
        </w:rPr>
        <w:t xml:space="preserve">، ويشمل كافة المزارع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وجيك</w:t>
      </w:r>
      <w:r>
        <w:rPr>
          <w:rFonts w:ascii="Times New Roman" w:hAnsi="Times New Roman" w:cs="Times New Roman"/>
          <w:sz w:val="32"/>
          <w:sz w:val="32"/>
          <w:szCs w:val="32"/>
          <w:rtl w:val="true"/>
          <w:lang w:bidi="ar-MA"/>
        </w:rPr>
        <w:t xml:space="preserve"> هو الفلاح الفق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ستخدامات الخارجية هي الاعمال غير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يتعاطاها الفلاحون، والتي تعبر عن تمايزهم وعن مدى تغلغل الرأسمالية في الري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ئات هي نفسها المحددة أعلاه بناء على ملكية الأحصن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ون أحص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صان واح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صان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صح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حص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حصنة وأكثر</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رسوم البدَلي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qui rents</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الرسوم التي كان يدفعها الفلاحون لقاء الاعفاء من خدمات أو واجبات معين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تذك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اوي الدسياتين هكتارا واحدا  تقريب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 مفهو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عناق</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فق المصطلح العثمان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مقتضى هذا النظام كان فلاحو المشاعة يتحملون جماعيا مسؤولية دفع كل الاستحقاقات وتقديم كل الخدمات للدولة والمالكين العقار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دفع الضرائب وأقساط استرداد الأرض، وتقديم المتطوعين للجيش،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ستمر هذا الشكل الاسترقاقي بعد الغاء القنان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يحرم نهائيا إلا بعد تشريعات ستوليبين العام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بديهي القول أن الضرر الأكبر بحق الفلاحين الفقراء هو الذي ينجم عن مشروع ستول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شرين الثاني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تدمير المشاع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لك هي الصيغة الروسية لشع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اكِموا الثرو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ا أيها المئات السو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يا أيها الفلاحون الاغني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بوا ما طالت أيديكم، طالما انكم تدعمون ركائز الحكم الاستبدادي المتهاو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 للطبعة ال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ستعرض لينين هنا عددا من الجداول التي تبين أن التمايز بين الفلاحين فيما يتعلق باستئجار وتأجير الأرض وملكية الأدوات والتجهيزات الزراعية يتم وفق نسب التفاوت ذاتها بين البروليتاريا الزراعية والبرجوازية الزراع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ذلك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رباب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حالة الأو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الة استخدام عامل يستعمل أدوات سو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فلاح الميس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جواز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ينم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ب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حالة الثانية هو الفلاح الفقير الذي يستعين بجاره الفلا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يملك الأداوت الزراعية الخاصة به</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جداول انفاق الفئات الفلاحية المختلفة على المنتوجات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بو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لحو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ها المجاعة التي اصابت المقاطعات الشرقية والجنوب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رقية من روسيا الأوروبية بنوع خاص، وتجاوزت أضرارها كل ما سبقها من كوارث حلت بالبلد، فأدت إلى خراب مصادر رزق جماهير غفيرة من الفلاحين، وسارعت بالتالي من عملية تكوين سوق داخلية ومن 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عالج انغلز هذا الموضوع في مقالة له 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تراكية في ألما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عام نفسه وفي عدد من رسائل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eastAsia="Times New Roman"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الكتاب الأول، الجزء الثاني، ص</w:t>
      </w:r>
      <w:r>
        <w:rPr>
          <w:rFonts w:cs="Times New Roman" w:ascii="Times New Roman" w:hAnsi="Times New Roman"/>
          <w:sz w:val="32"/>
          <w:szCs w:val="32"/>
          <w:lang w:bidi="ar-MA"/>
        </w:rPr>
        <w:t>5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جب التمييز بصرامة بين الريع النقدي والريع العقاري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ا الأخير يفترض وجود الرأسماليين والعمال المأجورين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أول، فإنه يفترض وجود فلاحين تاب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ريع العقاري هو ذلك الجزء من رأس المال المتبقي بعد حسم ربح المستخدِم، في حين أن الريع النقدي هو ثمن فائض الانتاج كله الذي يدفعه الفلاح لمالك الأرض</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واقع وحد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كون تمايز الفلاحين ينشئ سوقا 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ذي يفِّسر، مثلا، النمو الهائل في السوق الداخلية للمنتجات القطنية، الذي نما انتاجها بوتيرة متسارعة جدا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جنبا إلى جنب مع خراب الفلاحين بأعداد 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سيد دانيالسون، الذي يتشهد لنظرياته عن السوق الداخلية بهذا المثال نفسه عن صناعة النسيج عندنا، فإنه يعجز كليا عن تقديم تفسير لوجود مثل هذه الظاهرة المتناقض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دى تقييد الهجرة إلى تأخير كبير لعملية تمايز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زارع الغ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9:14:00Z</dcterms:created>
  <dc:creator>pc</dc:creator>
  <dc:description/>
  <cp:keywords/>
  <dc:language>en-US</dc:language>
  <cp:lastModifiedBy>pc</cp:lastModifiedBy>
  <dcterms:modified xsi:type="dcterms:W3CDTF">2014-08-26T19:35:00Z</dcterms:modified>
  <cp:revision>583</cp:revision>
  <dc:subject/>
  <dc:title/>
</cp:coreProperties>
</file>