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lang w:bidi="ar-MA"/>
        </w:rPr>
      </w:pPr>
      <w:r>
        <w:rPr>
          <w:rtl w:val="true"/>
          <w:lang w:bidi="ar-MA"/>
        </w:rPr>
      </w:r>
    </w:p>
    <w:p>
      <w:pPr>
        <w:pStyle w:val="Normal"/>
        <w:bidi w:val="1"/>
        <w:spacing w:before="0" w:after="0"/>
        <w:ind w:left="0" w:right="0" w:hanging="0"/>
        <w:jc w:val="center"/>
        <w:rPr/>
      </w:pPr>
      <w:r>
        <w:rPr>
          <w:rFonts w:ascii="Times New Roman" w:hAnsi="Times New Roman" w:cs="Times New Roman"/>
          <w:b/>
          <w:b/>
          <w:bCs/>
          <w:sz w:val="32"/>
          <w:sz w:val="32"/>
          <w:szCs w:val="32"/>
          <w:rtl w:val="true"/>
          <w:lang w:bidi="ar-MA"/>
        </w:rPr>
        <w:t>لينين</w:t>
      </w:r>
      <w:r>
        <w:rPr>
          <w:rFonts w:ascii="Times New Roman" w:hAnsi="Times New Roman" w:cs="Times New Roman"/>
          <w:b/>
          <w:b/>
          <w:bCs/>
          <w:sz w:val="32"/>
          <w:sz w:val="32"/>
          <w:szCs w:val="32"/>
          <w:rtl w:val="true"/>
          <w:lang w:bidi="ar-MA"/>
        </w:rPr>
        <w:t xml:space="preserve">                            مختارات جَديدَة</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تطوّر الرأسمالية في رُوسيَا</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عملية تكوّن سوق داخلية للصناعة الكبير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رجمة</w:t>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فوّاز طرابلسي</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طبعة الاولى</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مو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وليو </w:t>
      </w:r>
      <w:r>
        <w:rPr>
          <w:rFonts w:cs="Times New Roman" w:ascii="Times New Roman" w:hAnsi="Times New Roman"/>
          <w:sz w:val="32"/>
          <w:szCs w:val="32"/>
          <w:lang w:bidi="ar-MA"/>
        </w:rPr>
        <w:t>1979</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spacing w:before="0" w:after="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ار الطليعة للطباعة والنشر</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يروت</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pPr>
      <w:r>
        <w:rPr>
          <w:rFonts w:ascii="Times New Roman" w:hAnsi="Times New Roman" w:cs="Times New Roman"/>
          <w:sz w:val="32"/>
          <w:sz w:val="32"/>
          <w:szCs w:val="32"/>
          <w:rtl w:val="true"/>
          <w:lang w:bidi="ar-MA"/>
        </w:rPr>
        <w:t xml:space="preserve">ترجم هذا الكتاب عن النسخة الانكليزية من </w:t>
      </w:r>
      <w:r>
        <w:rPr>
          <w:rFonts w:ascii="Times New Roman" w:hAnsi="Times New Roman" w:cs="Times New Roman"/>
          <w:b/>
          <w:b/>
          <w:bCs/>
          <w:sz w:val="32"/>
          <w:sz w:val="32"/>
          <w:szCs w:val="32"/>
          <w:rtl w:val="true"/>
          <w:lang w:bidi="ar-MA"/>
        </w:rPr>
        <w:t>مؤلفات لينين الكاملة</w:t>
      </w:r>
      <w:r>
        <w:rPr>
          <w:rFonts w:ascii="Times New Roman" w:hAnsi="Times New Roman" w:cs="Times New Roman"/>
          <w:sz w:val="32"/>
          <w:sz w:val="32"/>
          <w:szCs w:val="32"/>
          <w:rtl w:val="true"/>
          <w:lang w:bidi="ar-MA"/>
        </w:rPr>
        <w:t xml:space="preserve">، الجزء الثالث، الطبعة الثانية، دار التقدم بموسكو، </w:t>
      </w:r>
      <w:r>
        <w:rPr>
          <w:rFonts w:cs="Times New Roman" w:ascii="Times New Roman" w:hAnsi="Times New Roman"/>
          <w:sz w:val="32"/>
          <w:szCs w:val="32"/>
          <w:lang w:bidi="ar-MA"/>
        </w:rPr>
        <w:t>1964</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مقدمة الطبعة الثانية </w:t>
      </w:r>
      <w:r>
        <w:rPr>
          <w:rFonts w:cs="Times New Roman" w:ascii="Times New Roman" w:hAnsi="Times New Roman"/>
          <w:b/>
          <w:bCs/>
          <w:color w:val="FF0000"/>
          <w:sz w:val="32"/>
          <w:szCs w:val="32"/>
          <w:rtl w:val="true"/>
          <w:lang w:bidi="ar-MA"/>
        </w:rPr>
        <w:t>[</w:t>
      </w:r>
      <w:r>
        <w:rPr>
          <w:rFonts w:cs="Times New Roman" w:ascii="Times New Roman" w:hAnsi="Times New Roman"/>
          <w:b/>
          <w:bCs/>
          <w:color w:val="FF0000"/>
          <w:sz w:val="32"/>
          <w:szCs w:val="32"/>
          <w:lang w:bidi="ar-MA"/>
        </w:rPr>
        <w:t>1</w:t>
      </w:r>
      <w:r>
        <w:rPr>
          <w:rFonts w:cs="Times New Roman" w:ascii="Times New Roman" w:hAnsi="Times New Roman"/>
          <w:b/>
          <w:bCs/>
          <w:color w:val="FF0000"/>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ضع هذا الكتاب في الفترة ال</w:t>
      </w:r>
      <w:r>
        <w:rPr>
          <w:rFonts w:ascii="Times New Roman" w:hAnsi="Times New Roman" w:cs="Times New Roman"/>
          <w:sz w:val="32"/>
          <w:sz w:val="32"/>
          <w:szCs w:val="32"/>
          <w:rtl w:val="true"/>
          <w:lang w:bidi="ar-MA"/>
        </w:rPr>
        <w:t>س</w:t>
      </w:r>
      <w:r>
        <w:rPr>
          <w:rFonts w:ascii="Times New Roman" w:hAnsi="Times New Roman" w:cs="Times New Roman"/>
          <w:sz w:val="32"/>
          <w:sz w:val="32"/>
          <w:szCs w:val="32"/>
          <w:rtl w:val="true"/>
          <w:lang w:bidi="ar-MA"/>
        </w:rPr>
        <w:t xml:space="preserve">ابقة على الثورة الروسية، خلال الهدنة القصيرة التي اعقبت اندلاع الاضرابات الكبيرة عامي </w:t>
      </w:r>
      <w:r>
        <w:rPr>
          <w:rFonts w:cs="Times New Roman" w:ascii="Times New Roman" w:hAnsi="Times New Roman"/>
          <w:sz w:val="32"/>
          <w:szCs w:val="32"/>
          <w:lang w:bidi="ar-MA"/>
        </w:rPr>
        <w:t>1895</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ذلك الحين، كانت حركة </w:t>
      </w:r>
      <w:r>
        <w:rPr>
          <w:rFonts w:ascii="Times New Roman" w:hAnsi="Times New Roman" w:cs="Times New Roman"/>
          <w:sz w:val="32"/>
          <w:sz w:val="32"/>
          <w:szCs w:val="32"/>
          <w:rtl w:val="true"/>
          <w:lang w:bidi="ar-MA"/>
        </w:rPr>
        <w:t xml:space="preserve">الطبقة العاملة كأنها تقوقعت على نفسها، وأخذت تنتشر أفقيا وعموديا وتمهد الطريق لانطلاقة حركة التظاهرات للعام </w:t>
      </w:r>
      <w:r>
        <w:rPr>
          <w:rFonts w:cs="Times New Roman" w:ascii="Times New Roman" w:hAnsi="Times New Roman"/>
          <w:sz w:val="32"/>
          <w:szCs w:val="32"/>
          <w:lang w:bidi="ar-MA"/>
        </w:rPr>
        <w:t>1901</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تحليل النظام الاقتصاد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جتماعي، وبالتالي تحليل البنية الطبقية لروسيا، الوارد في هذا الكتاب والمعتمد على ابحاث اقتصادية ولعى تحليل نقدي للإحصائيات، قد تأكد الآن بفضل النشاط السياسي المباشر لكافة الطبقات خلال مسار الث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قد تجلى الدور القيادي للبروليتاريا تجليا كام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ذلك اتضح ان قوة البروليتاريا في تحديد مسار التاريخ اضخم بما لا يقاس من نسبتها إلى مجموع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كتاب الحالي يبين الاساس الاقتصادي لهذه الظاهرة وتلك</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بالإضافة لذلك، فان الثورة تكشف باطراد الموقع المزدوج والدور المزدوج ل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ترسبات الراسخة الجذور لاقتصاد السخرة وكافة مخلفات القنانة وما يرافقها من افقار لم يسبق له مثيل وخراب لفقراء الفلاحين، كل هذه تفسر المصادر العميقة لثورية الحركة الفلاحية، والجذور العميقة للطابع الثوري للفلاحين كمجمو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ذا من جه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جهة أخرى، ففي سياق الثورة، نجد ان طبيعة الاحزاب السياسة المختلفة، وتعدد الاتجاهات الايديولوج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ياسية، يكشفان البنية الطبقية المتناقضة لجماهير الفلاحين، وطابعها البرجوازي الصغير، كما يكشفان التناقض بين تيار الملاك وتيار البروليتاريين داخل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تذبذب الحرفي الصغير بين البرجوازية المعادية للثورة والبروليتاريا الثورية أمر حتمي بقدر ما هي حتمية تلك الظاهرة التي يعرفها كل مجتمع رأسمالي حيث اقلية صغيرة من المنتجين الصغار تصيب الثرو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تحتل مكانها تحت الشمس</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أي تتحول إلى برجوازية، بينما الغالبية الساحقة تنهار اقتصاديا انهيارا كاملا وتتحول إلى جمع من الاجراء والمعوزين، أو تعيش ابد الدهر على شفير الحياة البروليتار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دراسة الحالية تكشف الاساس الاقتصادي لكل من هذين التيارين وسط الفلاح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هذا الاساس الاقتصادي للثورة في روسيا يجعل منها، بالطبع، ثورة برجوازية حُك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ذه المقولة الماركسية غير قابلة للدحض إطلاقا وذلك امر لا يجوز تناسيه أبدا بل ينبغي تطبيقه على كل القضايا الاقتصادية والسياسية للثورة الروس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غير انه ينبغي على المرء ان يجيد التطبي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ان التحليل المحدد لموقع الطبقات المختلفة ومصالحها يجب أن يخدم كوسيلة لتعيين المعنى الدقيق لهذه الحقيقة عند تطبيقها على هذه القضية أو ت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نمط التفكير المعاكس الذي نلقاه غالبا بين الاشتراكيين الديمقراطين اليمينيين برئاسة بليخانوف، أي السعي للبحث عن أجوبة على الاسئلة المحددة في التجلي المنطقي المبسط للحقيقة العامة حول الطابع الاساسي للثورة، ان هذا النمط من التفكير انما هو ابتذال للماركسية واستهزاء صريح بالمادية الجد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ن مثل هؤلاء، الذين يستخلصون من الحقيقة العامة عن طبيعة هذه الثورة، الدور القياد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لبرجواز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ثورة، مثلا، أو ضرورة أن يمحض الاشتراكيون تأييدهم لليبراليين، كان سيحلو لماركس، أغلب الظن، ان يكرر الكلمات نفسها التي استعارها ذات مرة من هاين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لقد زرعتُ أسنان التنين وما حصدت غير البراغيث</w:t>
      </w:r>
      <w:r>
        <w:rPr>
          <w:rFonts w:cs="Times New Roman" w:ascii="Times New Roman" w:hAnsi="Times New Roman"/>
          <w:sz w:val="32"/>
          <w:szCs w:val="32"/>
          <w:rtl w:val="true"/>
          <w:lang w:bidi="ar-MA"/>
        </w:rPr>
        <w:t>»</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زاء هذا الأساس الاقتصادي الراهن للثورة الروسية، يبرز اتجاهان للتطور ممكنان موضوعي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إما أن يستمر اقتصاد الملاّك العقاريين القديم، المرتبط بالقنانة بألف قيد وقيد، ويتحول ببطء إلى اقتصاد رأسمالي صاف، إلى اقتصا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ونكري</w:t>
      </w:r>
      <w:r>
        <w:rPr>
          <w:rFonts w:cs="Times New Roman" w:ascii="Times New Roman" w:hAnsi="Times New Roman"/>
          <w:sz w:val="32"/>
          <w:szCs w:val="32"/>
          <w:rtl w:val="true"/>
          <w:lang w:bidi="ar-MA"/>
        </w:rPr>
        <w:t>»</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3</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كون قاعدة الانتقال النهائي من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إلى الرأسمالية هي التحول الداخلي لاقتصاد الملاّك العقاريين الاقط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إن مجمل النظام الزراعي للدولة يصبح رأسماليا، لكنه يحتفظ بخصائص اقطاعية لفترة طويلة من الزم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ما أن ينهار اقتصاد ملاّك الارض القديم بفعل الثورة، التي تدمر كافة مخلفات القنانة، وفي مقدمتها ملكية الارض الكب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تكون قاعدة الانتقال النهائي من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إلى الرأسمالية هي التطور الحر للإنتاج الفلاحي الصغير وقد تلقى دفعا كبيرا نتيجة مصادر و مزارع الملاك العقاريين لمصلحة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تغلب الرأسمالية على كامل النظام الزراعي، ذلك أنه بقدر ما يتم تصفية مخلفات القنانة تصفية نهائية بقدر ما تتسارع وتيرة عملية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عابرة أخرى، إما المحافظة، أساسا، على الملكية العقارية وعلى المرتكزات الرئيس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لبناء الفوق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قديم، وبالتالي، الدور الغالب للبرجوازيين والملاك العقاريين ذوي الاتجاه الملك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ليبرالي، والانحياز السريع للفلاحين إلى جانبهم، وتدهور أوضاع الجماهير الفلاحية، المنزوعة الملكية على نطاق واسع، الرازحة، اضافة لذلك، تحت نير هذا النوع أو ذاك من مقترحات الكاديت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4</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صدد استردادات الأراضي، المسحوقة والمتبلدة بفعل طغيان الرجعية، حيث ينفذ هذه الثورة البرجوازية سياسيون من طراز الاكتوبريين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5</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ما تدمير نظام ملاك الاراضي وكل الركائز الرئيسية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ناء الفوق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قديم المقابل له، وطغيان دور البروليتاريا والجماهير الفلاحية، مع تحييد للبرجوازية المترددة والمعادية للثورة، ومع اسرع تطور للقوى الانتاجية على اسس رأسمالية وأكثر انفلاتا من القيود، في ظل افضل الظروف للجماهير العمالية والفلاحية التي يمكن تصورها في مرحلة الانتاج البضاع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بالتالي، توفير الظروف الاكثر مواءمة لكي تنجز الطبقة العاملة لاحقا مهمتها الأصلية الأساسية مهمة اعادة بناء المجتمع على اسس اشترا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طبع، يمكن أن تقوم خلائط متنوعة إلى ما لانهاية تضم عناصر من هذا أو ذاك النمط من التطور الرأسمالي، ووحدهم المتحذلقون الذين لا يُرجى منهم اي خير هم الذين يعملون على حل القضايا المخصوصة والمعقدة الناشئة بمجرد الاستشهاد  بهذا الرأي لماركس او ذاك بصدد حقبة تاريخية أخرى</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دراسة الحالية الموضوعة بين ايدي القراء مكرسة لتحليل اقتصاد روسيا قبل الث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خلال الحقبة الثورية، تسير الحياة في البلد المعني بسرعة وفجائية يستحيل معهما تعيين النتائج الاساسية للتطور الاقتصادي في لهيب الصراع السياس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مثال ستوليبين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6</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xml:space="preserve">، من جهة، والسادة الليبراليين من جهة ثان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ليس أعضاء الكاديت من اتباع ستروفه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7</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وإنما الكاديت عمو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نهم يعملون بانتظام وبدأب وثبات لانجاز الثورة وفق الصيغة الاول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نقلاب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زيرا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ونيو </w:t>
      </w:r>
      <w:r>
        <w:rPr>
          <w:rFonts w:cs="Times New Roman" w:ascii="Times New Roman" w:hAnsi="Times New Roman"/>
          <w:sz w:val="32"/>
          <w:szCs w:val="32"/>
          <w:lang w:bidi="ar-MA"/>
        </w:rPr>
        <w:t>1907</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8</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الذي شهدناه مؤخرا، يشكل انتصارا للردة المضادة لثورة الساعية لضمان الغلبة الكاسحة للملاك العقاريين فيما يسمي الهيئة التمثيلية للشعب الروس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ما إلى أي مدى سيطول أمد هذ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ص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تلك مسألة أ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أن النضال مستمر من اجل مخرج آخر للث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 المخرج الذي تسعى اليه البروليتاريا، وأيضا أوسع جماهير الفلاحين، بهذا القدر او ذاك من التصميم والثبات والو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هما حاولت الردة المضادة للثورة خنق النضال الجماهيري المباشر بواسطة العنف الأرعن، مهما سعى الكاديت لخنقه بواسطة افكارهم الحقيرة والمنافقة والمعادية للثورة، فان هذا النضال يندلع، مرة هنا ومرة هناك، بالرغم من كل شيء، ويترك بصماته على سياسة الاحزاب الشعبو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ال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رغم أن الاوساط العليا من السياسيين البرجوازيين الصغار ملوثة، دون شك،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خاص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شتراكيون الشعب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اليو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ترودوفيك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9</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روح الغدر الكاديتية، والمولشالينية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0</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والغرور الذي يميز أشباه المثقفين أو البرقراطيين المعتدلين والمتشبثين بالشكليات</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كيف سينتهي هذا النضال؟ ما هو مآل هذا الاستهلال للثورة الروسية؟ الاجابة مستحيلة حال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هذا، فان الوقت لم يحن بعد للقيام بمراجعة دقيقة لهذه الدراس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ضافة لكون المهام الحزبية المباشرة لمساهم في حركة الطبقة العاملة لا تترك الوقت لذلك</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1</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م يكن بمستطاع الطبعة الثانية أن تتجاوز حدود تشخيص الاقتصاد الروسي قبل الث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ا فقد اكتفى المؤلف بمراجعة النص وتنقيحه فضلا عن ادخال الاضافات ا</w:t>
      </w:r>
      <w:r>
        <w:rPr>
          <w:rFonts w:ascii="Times New Roman" w:hAnsi="Times New Roman" w:cs="Times New Roman"/>
          <w:b/>
          <w:b/>
          <w:bCs/>
          <w:sz w:val="32"/>
          <w:sz w:val="32"/>
          <w:szCs w:val="32"/>
          <w:rtl w:val="true"/>
          <w:lang w:bidi="ar-MA"/>
        </w:rPr>
        <w:t xml:space="preserve">لأكثر الحاحا </w:t>
      </w:r>
      <w:r>
        <w:rPr>
          <w:rFonts w:ascii="Times New Roman" w:hAnsi="Times New Roman" w:cs="Times New Roman"/>
          <w:sz w:val="32"/>
          <w:sz w:val="32"/>
          <w:szCs w:val="32"/>
          <w:rtl w:val="true"/>
          <w:lang w:bidi="ar-MA"/>
        </w:rPr>
        <w:t>بناء على آخر المعطيات الاحصائ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المعطيات الاخيرة لتعداد الأحصنة، واحصائيات المواسم الزراعية، وعائدات التعداد السكاني للعام </w:t>
      </w:r>
      <w:r>
        <w:rPr>
          <w:rFonts w:cs="Times New Roman" w:ascii="Times New Roman" w:hAnsi="Times New Roman"/>
          <w:sz w:val="32"/>
          <w:szCs w:val="32"/>
          <w:lang w:bidi="ar-MA"/>
        </w:rPr>
        <w:t>1897</w:t>
      </w:r>
      <w:r>
        <w:rPr>
          <w:rFonts w:ascii="Times New Roman" w:hAnsi="Times New Roman" w:cs="Times New Roman"/>
          <w:sz w:val="32"/>
          <w:sz w:val="32"/>
          <w:szCs w:val="32"/>
          <w:rtl w:val="true"/>
          <w:lang w:bidi="ar-MA"/>
        </w:rPr>
        <w:t xml:space="preserve">، </w:t>
      </w:r>
      <w:r>
        <w:rPr>
          <w:rFonts w:ascii="Times New Roman" w:hAnsi="Times New Roman" w:cs="Times New Roman"/>
          <w:b/>
          <w:b/>
          <w:bCs/>
          <w:sz w:val="32"/>
          <w:sz w:val="32"/>
          <w:szCs w:val="32"/>
          <w:rtl w:val="true"/>
          <w:lang w:bidi="ar-MA"/>
        </w:rPr>
        <w:t xml:space="preserve">والمعطيات الجديدة </w:t>
      </w:r>
      <w:r>
        <w:rPr>
          <w:rFonts w:ascii="Times New Roman" w:hAnsi="Times New Roman" w:cs="Times New Roman"/>
          <w:sz w:val="32"/>
          <w:sz w:val="32"/>
          <w:szCs w:val="32"/>
          <w:rtl w:val="true"/>
          <w:lang w:bidi="ar-MA"/>
        </w:rPr>
        <w:t>عن الاحصائيات المعملية، 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تموز</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يوليو </w:t>
      </w:r>
      <w:r>
        <w:rPr>
          <w:rFonts w:cs="Times New Roman" w:ascii="Times New Roman" w:hAnsi="Times New Roman"/>
          <w:b/>
          <w:bCs/>
          <w:sz w:val="32"/>
          <w:szCs w:val="32"/>
          <w:lang w:bidi="ar-MA"/>
        </w:rPr>
        <w:t>1907</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لمؤلف</w:t>
      </w:r>
    </w:p>
    <w:p>
      <w:pPr>
        <w:pStyle w:val="Normal"/>
        <w:bidi w:val="1"/>
        <w:ind w:left="0" w:right="0" w:hanging="0"/>
        <w:jc w:val="left"/>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حالات مقدمة الطبعة الثاني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صدرت الطبعة الثانية من </w:t>
      </w:r>
      <w:r>
        <w:rPr>
          <w:rFonts w:ascii="Times New Roman" w:hAnsi="Times New Roman" w:cs="Times New Roman"/>
          <w:b/>
          <w:b/>
          <w:bCs/>
          <w:sz w:val="32"/>
          <w:sz w:val="32"/>
          <w:szCs w:val="32"/>
          <w:rtl w:val="true"/>
          <w:lang w:bidi="ar-MA"/>
        </w:rPr>
        <w:t>تطور الرأسمالية في روسيا</w:t>
      </w:r>
      <w:r>
        <w:rPr>
          <w:rFonts w:ascii="Times New Roman" w:hAnsi="Times New Roman" w:cs="Times New Roman"/>
          <w:sz w:val="32"/>
          <w:sz w:val="32"/>
          <w:szCs w:val="32"/>
          <w:rtl w:val="true"/>
          <w:lang w:bidi="ar-MA"/>
        </w:rPr>
        <w:t xml:space="preserve"> في العام </w:t>
      </w:r>
      <w:r>
        <w:rPr>
          <w:rFonts w:cs="Times New Roman" w:ascii="Times New Roman" w:hAnsi="Times New Roman"/>
          <w:sz w:val="32"/>
          <w:szCs w:val="32"/>
          <w:lang w:bidi="ar-MA"/>
        </w:rPr>
        <w:t>190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اجرى عليها لينين عدة تصحيحات وإضافات اعتمادا على آخر المعطيات الاحصائ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انت تجربة الثورة الروسية الاولى </w:t>
      </w:r>
      <w:r>
        <w:rPr>
          <w:rFonts w:cs="Times New Roman" w:ascii="Times New Roman" w:hAnsi="Times New Roman"/>
          <w:sz w:val="32"/>
          <w:szCs w:val="32"/>
          <w:lang w:bidi="ar-MA"/>
        </w:rPr>
        <w:t>1905</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0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قد اكدت كليا تشخيص لينين القائل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اركسيين الشرع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م برجوازيون ليبراليون يتسترون وراء قناع الماركسية ويحاولون استخدام حركة الطبقة العاملة لصالح البرجواز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م يكف لينين عن اجراء التعديلات على كتابه بعد ظهور الطبعة الثانية عام </w:t>
      </w:r>
      <w:r>
        <w:rPr>
          <w:rFonts w:cs="Times New Roman" w:ascii="Times New Roman" w:hAnsi="Times New Roman"/>
          <w:sz w:val="32"/>
          <w:szCs w:val="32"/>
          <w:lang w:bidi="ar-MA"/>
        </w:rPr>
        <w:t>190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ما عن مراجعة الكتاب كليا، كما هو وارد في هذه المقدمة، وإضافة جزء كامل عن نتائج ثورة </w:t>
      </w:r>
      <w:r>
        <w:rPr>
          <w:rFonts w:cs="Times New Roman" w:ascii="Times New Roman" w:hAnsi="Times New Roman"/>
          <w:sz w:val="32"/>
          <w:szCs w:val="32"/>
          <w:lang w:bidi="ar-MA"/>
        </w:rPr>
        <w:t>1905</w:t>
      </w:r>
      <w:r>
        <w:rPr>
          <w:rFonts w:ascii="Times New Roman" w:hAnsi="Times New Roman" w:cs="Times New Roman"/>
          <w:sz w:val="32"/>
          <w:sz w:val="32"/>
          <w:szCs w:val="32"/>
          <w:rtl w:val="true"/>
          <w:lang w:bidi="ar-MA"/>
        </w:rPr>
        <w:t xml:space="preserve">، فقد حققها لينين جزئيا في العديد من الكتابات اللاحقة ومن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برنامج الزراعي للاشتراكية الديمقراطية في الثورة الروسية الأولى </w:t>
      </w:r>
      <w:r>
        <w:rPr>
          <w:rFonts w:cs="Times New Roman" w:ascii="Times New Roman" w:hAnsi="Times New Roman"/>
          <w:sz w:val="32"/>
          <w:szCs w:val="32"/>
          <w:lang w:bidi="ar-MA"/>
        </w:rPr>
        <w:t>1905</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07</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قصيدة للشاعر الألماني الكبير هنريتش هايني، وكان صديقا لماركس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 المترجم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سبة إلى</w:t>
      </w:r>
      <w:r>
        <w:rPr>
          <w:rFonts w:ascii="Times New Roman" w:hAnsi="Times New Roman" w:cs="Times New Roman"/>
          <w:b/>
          <w:b/>
          <w:bCs/>
          <w:sz w:val="32"/>
          <w:sz w:val="32"/>
          <w:szCs w:val="32"/>
          <w:rtl w:val="true"/>
          <w:lang w:bidi="ar-MA"/>
        </w:rPr>
        <w:t xml:space="preserve"> اليونكرز</w:t>
      </w:r>
      <w:r>
        <w:rPr>
          <w:rFonts w:ascii="Times New Roman" w:hAnsi="Times New Roman" w:cs="Times New Roman"/>
          <w:sz w:val="32"/>
          <w:sz w:val="32"/>
          <w:szCs w:val="32"/>
          <w:rtl w:val="true"/>
          <w:lang w:bidi="ar-MA"/>
        </w:rPr>
        <w:t xml:space="preserve"> </w:t>
      </w:r>
      <w:r>
        <w:rPr>
          <w:rFonts w:cs="Times New Roman" w:ascii="Times New Roman" w:hAnsi="Times New Roman"/>
          <w:b/>
          <w:bCs/>
          <w:sz w:val="32"/>
          <w:szCs w:val="32"/>
          <w:lang w:bidi="ar-MA"/>
        </w:rPr>
        <w:t>Junkers</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م طبقة ملاك الأراضي البروسي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لم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صد لينين الاشارة إلى نمط من الانتقال المتدرج للرأسمالية على غرار ما حصل في العديد من الدور الأوروبية باستثناء فرنس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على الأخص المانيا وانكلتر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ذا كان تطور الرأسمالية في المانيا عزز الملكية الاقطاعية للأرض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قاعدة الاقتصادية لسلطة اليونكر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ا انهم استمروا بصفتهم فئة حاكمة لصالح البرجوازية تعتاش على حساب الدولة بشكل خاص</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قدم انغلز تحليلا ثاقبا لهذه الظاهرة في كتاب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ور العنف في التاري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حيث يقول ان التطور الرأسمالي، اذا كان سلب اليونكرز امتيازاتهم الاقطاعية </w:t>
      </w:r>
      <w:r>
        <w:rPr>
          <w:rFonts w:ascii="Times New Roman" w:hAnsi="Times New Roman" w:cs="Times New Roman"/>
          <w:b/>
          <w:b/>
          <w:bCs/>
          <w:sz w:val="32"/>
          <w:sz w:val="32"/>
          <w:szCs w:val="32"/>
          <w:rtl w:val="true"/>
          <w:lang w:bidi="ar-MA"/>
        </w:rPr>
        <w:t>كأفراد</w:t>
      </w:r>
      <w:r>
        <w:rPr>
          <w:rFonts w:ascii="Times New Roman" w:hAnsi="Times New Roman" w:cs="Times New Roman"/>
          <w:sz w:val="32"/>
          <w:sz w:val="32"/>
          <w:szCs w:val="32"/>
          <w:rtl w:val="true"/>
          <w:lang w:bidi="ar-MA"/>
        </w:rPr>
        <w:t xml:space="preserve">  إلا انهم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مثلهم كمثل الارستقراطية البريطا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حتفظوا بالسلطة </w:t>
      </w:r>
      <w:r>
        <w:rPr>
          <w:rFonts w:ascii="Times New Roman" w:hAnsi="Times New Roman" w:cs="Times New Roman"/>
          <w:b/>
          <w:b/>
          <w:bCs/>
          <w:sz w:val="32"/>
          <w:sz w:val="32"/>
          <w:szCs w:val="32"/>
          <w:rtl w:val="true"/>
          <w:lang w:bidi="ar-MA"/>
        </w:rPr>
        <w:t>كفئة</w:t>
      </w:r>
      <w:r>
        <w:rPr>
          <w:rFonts w:ascii="Times New Roman" w:hAnsi="Times New Roman" w:cs="Times New Roman"/>
          <w:sz w:val="32"/>
          <w:sz w:val="32"/>
          <w:szCs w:val="32"/>
          <w:rtl w:val="true"/>
          <w:lang w:bidi="ar-MA"/>
        </w:rPr>
        <w:t xml:space="preserve"> من خلال سيطرتهم على القضاء والشرطة والإدارة الريفي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وهكذا، فقد احتفظوا، تحت تسميات عصرية، بكافة مواقع القوة الرئيسية التي لم يعد بامكانهم السيطرة عليها على الأساس الاقطاعي القديم</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نغلز، </w:t>
      </w:r>
      <w:r>
        <w:rPr>
          <w:rFonts w:ascii="Times New Roman" w:hAnsi="Times New Roman" w:cs="Times New Roman"/>
          <w:b/>
          <w:b/>
          <w:bCs/>
          <w:sz w:val="32"/>
          <w:sz w:val="32"/>
          <w:szCs w:val="32"/>
          <w:rtl w:val="true"/>
          <w:lang w:bidi="ar-MA"/>
        </w:rPr>
        <w:t>دور العنف في التاريخ</w:t>
      </w:r>
      <w:r>
        <w:rPr>
          <w:rFonts w:ascii="Times New Roman" w:hAnsi="Times New Roman" w:cs="Times New Roman"/>
          <w:sz w:val="32"/>
          <w:sz w:val="32"/>
          <w:szCs w:val="32"/>
          <w:rtl w:val="true"/>
          <w:lang w:bidi="ar-MA"/>
        </w:rPr>
        <w:t xml:space="preserve">، الترجمة الإنكليزية، لندن </w:t>
      </w:r>
      <w:r>
        <w:rPr>
          <w:rFonts w:cs="Times New Roman" w:ascii="Times New Roman" w:hAnsi="Times New Roman"/>
          <w:sz w:val="32"/>
          <w:szCs w:val="32"/>
          <w:lang w:bidi="ar-MA"/>
        </w:rPr>
        <w:t>1968</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1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برز ممثلي اليونكرز بسمارك، الأمير الينكر البروسي، الذي يدفعه حسه التجاري احيانا إلى كبت نوازعه اليونكرية،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نغلز</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5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ذي حقق رغبات البرجوازية الألمانية ولك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غما عنه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ذ تصدى لمطالبها وتطلعاتها البرلمانية، لكنه اندفع في المقابل إلى تحقيق مطامحها في التوحيد القومي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نغلز</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61</w:t>
      </w:r>
      <w:r>
        <w:rPr>
          <w:rFonts w:cs="Times New Roman" w:ascii="Times New Roman" w:hAnsi="Times New Roman"/>
          <w:sz w:val="32"/>
          <w:szCs w:val="32"/>
          <w:rtl w:val="true"/>
          <w:lang w:bidi="ar-MA"/>
        </w:rPr>
        <w:t>-</w:t>
      </w:r>
      <w:r>
        <w:rPr>
          <w:rFonts w:cs="Times New Roman" w:ascii="Times New Roman" w:hAnsi="Times New Roman"/>
          <w:sz w:val="32"/>
          <w:szCs w:val="32"/>
          <w:lang w:bidi="ar-MA"/>
        </w:rPr>
        <w:t>6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4</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كايدت</w:t>
      </w:r>
      <w:r>
        <w:rPr>
          <w:rFonts w:ascii="Times New Roman" w:hAnsi="Times New Roman" w:cs="Times New Roman"/>
          <w:sz w:val="32"/>
          <w:sz w:val="32"/>
          <w:szCs w:val="32"/>
          <w:rtl w:val="true"/>
          <w:lang w:bidi="ar-MA"/>
        </w:rPr>
        <w:t>، اعضاء الحزب الدستوري الديمقراطي، الحزب الرئيسي للبرجوازية الامبريالية الروس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أسس في تشرن الأو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كتوبر </w:t>
      </w:r>
      <w:r>
        <w:rPr>
          <w:rFonts w:cs="Times New Roman" w:ascii="Times New Roman" w:hAnsi="Times New Roman"/>
          <w:sz w:val="32"/>
          <w:szCs w:val="32"/>
          <w:lang w:bidi="ar-MA"/>
        </w:rPr>
        <w:t>19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ضم ممثلين عن البرجوازية الليبرال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لَكية، وموظفي الزييمستوفات والمثقفين البرجوازيين الذين يستخدمون العبارات الخادعة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يمقراط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إخفاء آرائهم الحقيقية ولخطب ود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تحدث برنامج الكاديت الزراعي عن امكانية توزيع قسم من المزارع الكبيرة على الفلاحين على اساس مدفوعات الاسترداد ولو بأثمان باهض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ان الكاديت يتمسكون بالنظام الملك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حاولوا اقناع القيصر والأسياد الاقطاعيين بمشاركتهم الحكم، على ان مهمتهم الاساسية كانت النضال ضد الحركة الثور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بان الحرب العالمة الأولى دافع الكاديت بحماس عن السياسية الخارجية للحكومة القيصرية القائمة على الغزو، وحاولوا انقاذ النظام الملكي خلال الثورة البرجوازية الديمقراطية في شباط</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براير </w:t>
      </w:r>
      <w:r>
        <w:rPr>
          <w:rFonts w:cs="Times New Roman" w:ascii="Times New Roman" w:hAnsi="Times New Roman"/>
          <w:sz w:val="32"/>
          <w:szCs w:val="32"/>
          <w:lang w:bidi="ar-MA"/>
        </w:rPr>
        <w:t>19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تهج الاعضاء الكاديت في الحكومة البرجوازية المؤقتة سياسة معادية للثورة، معادة لمصالح الشعب لكنها مؤدية للامبرياليين الامريكيين والبريطانيين والفرنس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عد انتصار ثورة اكتوبر الاشتراكية الكبرى تحول الكاديت إلى ألد اعداء السلطة السوفييتية وقد شاركوا في كل الأفعال المسلحة المعادية للثورة وفي حروب التدخ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عد هزيمة قوات التدخل والحرس الأبيض هرب الكاديت خارج البلاد حيث واصلوا نشاطهم المعادي للثورة وللسوفيت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ناشر السوفييت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5</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حزب الأكتوبري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و </w:t>
      </w:r>
      <w:r>
        <w:rPr>
          <w:rFonts w:ascii="Times New Roman" w:hAnsi="Times New Roman" w:cs="Times New Roman"/>
          <w:b/>
          <w:b/>
          <w:bCs/>
          <w:sz w:val="32"/>
          <w:sz w:val="32"/>
          <w:szCs w:val="32"/>
          <w:rtl w:val="true"/>
          <w:lang w:bidi="ar-MA"/>
        </w:rPr>
        <w:t>اتحاد السابع عشر من أكتوب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مثل مصالح كبار الرأسماليين الصناعيين وكبار الملاك العقاريين الذين يزرعون اراضيهم على اسس 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دعى الأكتوبريون تأييد بيان القيصر في </w:t>
      </w:r>
      <w:r>
        <w:rPr>
          <w:rFonts w:cs="Times New Roman" w:ascii="Times New Roman" w:hAnsi="Times New Roman"/>
          <w:sz w:val="32"/>
          <w:szCs w:val="32"/>
          <w:lang w:bidi="ar-MA"/>
        </w:rPr>
        <w:t>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شرين الأو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كتوبر </w:t>
      </w:r>
      <w:r>
        <w:rPr>
          <w:rFonts w:cs="Times New Roman" w:ascii="Times New Roman" w:hAnsi="Times New Roman"/>
          <w:sz w:val="32"/>
          <w:szCs w:val="32"/>
          <w:lang w:bidi="ar-MA"/>
        </w:rPr>
        <w:t>19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ندما دفعه خوفه من الثورة إلى ان يعد الشعب بالحقوق المد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 الأكتوبريين، في الواقع، لم يكونوا ينوون تحديد صلاحيات النظام القيصري، وقد محضوا كل تأييدهم للسياسية الداخلية والخارجية لحكومة القيصر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ناشر السوفييت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6</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بيوتر اركادييفيتش ستوليبي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أحد غلاة الرجعيين الروس، ترأس مجلس الوزراء خلال فترة </w:t>
      </w:r>
      <w:r>
        <w:rPr>
          <w:rFonts w:cs="Times New Roman" w:ascii="Times New Roman" w:hAnsi="Times New Roman"/>
          <w:sz w:val="32"/>
          <w:szCs w:val="32"/>
          <w:lang w:bidi="ar-MA"/>
        </w:rPr>
        <w:t>1906</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11</w:t>
      </w:r>
      <w:r>
        <w:rPr>
          <w:rFonts w:ascii="Times New Roman" w:hAnsi="Times New Roman" w:cs="Times New Roman"/>
          <w:sz w:val="32"/>
          <w:sz w:val="32"/>
          <w:szCs w:val="32"/>
          <w:rtl w:val="true"/>
          <w:lang w:bidi="ar-MA"/>
        </w:rPr>
        <w:t xml:space="preserve">، يرتبط باسمه قمع ثورة </w:t>
      </w:r>
      <w:r>
        <w:rPr>
          <w:rFonts w:cs="Times New Roman" w:ascii="Times New Roman" w:hAnsi="Times New Roman"/>
          <w:sz w:val="32"/>
          <w:szCs w:val="32"/>
          <w:lang w:bidi="ar-MA"/>
        </w:rPr>
        <w:t>1905</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0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ترة الردة الرجعية السياسية العنيفة التي اعقبت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في مسعى منه لإيجاد ركيزة راسخة للأوتقراطية القيصرية في الريف عبر الكولاك، عمل ستوليبين على سن قانون زراعي جدي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مقتضى مرسوم صادر في </w:t>
      </w:r>
      <w:r>
        <w:rPr>
          <w:rFonts w:cs="Times New Roman" w:ascii="Times New Roman" w:hAnsi="Times New Roman"/>
          <w:sz w:val="32"/>
          <w:szCs w:val="32"/>
          <w:lang w:bidi="ar-MA"/>
        </w:rPr>
        <w:t>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شرين الثا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نوفمبر </w:t>
      </w:r>
      <w:r>
        <w:rPr>
          <w:rFonts w:cs="Times New Roman" w:ascii="Times New Roman" w:hAnsi="Times New Roman"/>
          <w:sz w:val="32"/>
          <w:szCs w:val="32"/>
          <w:lang w:bidi="ar-MA"/>
        </w:rPr>
        <w:t>190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ت يحق لكل فلاح أن نحب من المشاعة القروية وبتحويل حصته إلى ملكية فردية مع ما يتبع ذلك من حق في بيعها ورهنها،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كانت هذه أمور محرمة حتى ذلك ال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ت من واجبات المشاعة أن تمد الفلاح الذي يغادرها بقطعة ارض موح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استغل الكولاك هذا التشريع لكي يشتروا اراضي الفلاحين المستضعفين اقتصاديا بأسعار زه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قوانين </w:t>
      </w:r>
      <w:r>
        <w:rPr>
          <w:rFonts w:cs="Times New Roman" w:ascii="Times New Roman" w:hAnsi="Times New Roman"/>
          <w:sz w:val="32"/>
          <w:szCs w:val="32"/>
          <w:lang w:bidi="ar-MA"/>
        </w:rPr>
        <w:t>1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زيرا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ونيو </w:t>
      </w:r>
      <w:r>
        <w:rPr>
          <w:rFonts w:cs="Times New Roman" w:ascii="Times New Roman" w:hAnsi="Times New Roman"/>
          <w:sz w:val="32"/>
          <w:szCs w:val="32"/>
          <w:lang w:bidi="ar-MA"/>
        </w:rPr>
        <w:t>191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2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يا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مايو </w:t>
      </w:r>
      <w:r>
        <w:rPr>
          <w:rFonts w:cs="Times New Roman" w:ascii="Times New Roman" w:hAnsi="Times New Roman"/>
          <w:sz w:val="32"/>
          <w:szCs w:val="32"/>
          <w:lang w:bidi="ar-MA"/>
        </w:rPr>
        <w:t>1911</w:t>
      </w:r>
      <w:r>
        <w:rPr>
          <w:rFonts w:ascii="Times New Roman" w:hAnsi="Times New Roman" w:cs="Times New Roman"/>
          <w:sz w:val="32"/>
          <w:sz w:val="32"/>
          <w:szCs w:val="32"/>
          <w:rtl w:val="true"/>
          <w:lang w:bidi="ar-MA"/>
        </w:rPr>
        <w:t xml:space="preserve">، فقد قضت بتوزيع الزامي للأرض لصالح الكولاك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ناشر السوفييت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7</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بيوتر بيرنغاروفيتش ستروفه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70</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4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مثل بارز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اركسية الشرع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شهد العقد الأخير من القرن التاسع عشر تسامحا كبيرا من الرقابة القيصرية تجاه الادبيات الماركسية، شرط أن لا تتعاطى الكتابة السياسية المباشرة ضد الحكم الأوتقراط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اعيد نشر </w:t>
      </w:r>
      <w:r>
        <w:rPr>
          <w:rFonts w:ascii="Times New Roman" w:hAnsi="Times New Roman" w:cs="Times New Roman"/>
          <w:b/>
          <w:b/>
          <w:bCs/>
          <w:sz w:val="32"/>
          <w:sz w:val="32"/>
          <w:szCs w:val="32"/>
          <w:rtl w:val="true"/>
          <w:lang w:bidi="ar-MA"/>
        </w:rPr>
        <w:t>رأس المال والبيان الشيوعي</w:t>
      </w:r>
      <w:r>
        <w:rPr>
          <w:rFonts w:ascii="Times New Roman" w:hAnsi="Times New Roman" w:cs="Times New Roman"/>
          <w:sz w:val="32"/>
          <w:sz w:val="32"/>
          <w:szCs w:val="32"/>
          <w:rtl w:val="true"/>
          <w:lang w:bidi="ar-MA"/>
        </w:rPr>
        <w:t xml:space="preserve"> علنا، كما صدرت عدة مجلات وصحف ذات نزعة ماركسية واضح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اذا كان بعض الماركسيين، وبينهم بليخانوف ولينين نفسه، قد استغل هذا الانفراج للوصول إلى أوسع عدد ممكن من القراء، فقد نما، في المقابل، تيار بين الماركسيين انطلق من نقد الشعبويين ليصل إلى تمجيد الرأسمالية وتبرير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من التحايل على الرقابة القيصرية، انتقل البعض لسلب الماركسية جوهرها الثوري، فحولوها إلى مجرد طلاء لنزعة برجوازية مبتذلة، لا غ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ابرز هؤل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اركسيين الشرع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ستروفه الذي اجل لينين ضده في اكثر من مقال ودراسة وكرا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صدقت توقعات لينين بصدد ستروفه عندما انتقل هذا الاخير إلى رفض الماركسية كلها، وانضم إلى حزب الكاديت ليصبح احد قادته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8</w:t>
      </w:r>
      <w:r>
        <w:rPr>
          <w:rFonts w:cs="Times New Roman" w:ascii="Times New Roman" w:hAnsi="Times New Roman"/>
          <w:sz w:val="32"/>
          <w:szCs w:val="32"/>
          <w:rtl w:val="true"/>
          <w:lang w:bidi="ar-MA"/>
        </w:rPr>
        <w:t>]-</w:t>
      </w:r>
      <w:r>
        <w:rPr>
          <w:rFonts w:cs="Times New Roman" w:ascii="Times New Roman" w:hAnsi="Times New Roman"/>
          <w:b/>
          <w:bCs/>
          <w:sz w:val="32"/>
          <w:szCs w:val="32"/>
          <w:lang w:bidi="ar-MA"/>
        </w:rPr>
        <w:t>3</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حزيران</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يونيو </w:t>
      </w:r>
      <w:r>
        <w:rPr>
          <w:rFonts w:cs="Times New Roman" w:ascii="Times New Roman" w:hAnsi="Times New Roman"/>
          <w:b/>
          <w:bCs/>
          <w:sz w:val="32"/>
          <w:szCs w:val="32"/>
          <w:lang w:bidi="ar-MA"/>
        </w:rPr>
        <w:t>190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و تاريخ حل مجلس دوما الدولة الثاني وإصدار قانون انتخابات مجلس الدوما الثالث الذي اتى بأكثرية من الملاك العقاريين والرأسمال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خرق القيصر، غدرا، بيان </w:t>
      </w:r>
      <w:r>
        <w:rPr>
          <w:rFonts w:cs="Times New Roman" w:ascii="Times New Roman" w:hAnsi="Times New Roman"/>
          <w:sz w:val="32"/>
          <w:szCs w:val="32"/>
          <w:lang w:bidi="ar-MA"/>
        </w:rPr>
        <w:t>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شرين الاو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كتوبر </w:t>
      </w:r>
      <w:r>
        <w:rPr>
          <w:rFonts w:cs="Times New Roman" w:ascii="Times New Roman" w:hAnsi="Times New Roman"/>
          <w:sz w:val="32"/>
          <w:szCs w:val="32"/>
          <w:lang w:bidi="ar-MA"/>
        </w:rPr>
        <w:t>19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أطاح الحقوق الدستورية وأمر باعتقال الكتلة الاشتراكية الديمقراطية في الدوما الثاني الذين صدرت بحقهم احكام بالأشغال الشا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كان ما سم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قلاب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زيرا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ونيو</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مثابة انتصار مؤقت للردة المضادة للثور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ناشر السوفييت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9</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حزب الاشتراكي الشعبي</w:t>
      </w:r>
      <w:r>
        <w:rPr>
          <w:rFonts w:ascii="Times New Roman" w:hAnsi="Times New Roman" w:cs="Times New Roman"/>
          <w:sz w:val="32"/>
          <w:sz w:val="32"/>
          <w:szCs w:val="32"/>
          <w:rtl w:val="true"/>
          <w:lang w:bidi="ar-MA"/>
        </w:rPr>
        <w:t xml:space="preserve"> هو انشقاق عن يمين الحزب الاشتراكي الثوري عام </w:t>
      </w:r>
      <w:r>
        <w:rPr>
          <w:rFonts w:cs="Times New Roman" w:ascii="Times New Roman" w:hAnsi="Times New Roman"/>
          <w:sz w:val="32"/>
          <w:szCs w:val="32"/>
          <w:lang w:bidi="ar-MA"/>
        </w:rPr>
        <w:t>190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ان يعبر عن مصالح الكولاك ويطالب بالتأميم الجزئي للمزارع الكبيرة وتوزيعها على الفلاحين وفق ما يم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قياس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دعا الاشتراكيون الشعبويون إلى التحالف مع الكادي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ان لينين يسميه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شتراكيي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كادي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عتبر انهم بالكاد يختلفون عنهم بعد ان تخلوا عن الجمهورية وعن المطالبة بكل الأراض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برز شخصيات الحزب أ</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يشيكوتوف، 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يسكي، ف</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ياكوت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عد ثورة شباط</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براير </w:t>
      </w:r>
      <w:r>
        <w:rPr>
          <w:rFonts w:cs="Times New Roman" w:ascii="Times New Roman" w:hAnsi="Times New Roman"/>
          <w:sz w:val="32"/>
          <w:szCs w:val="32"/>
          <w:lang w:bidi="ar-MA"/>
        </w:rPr>
        <w:t>19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برجوازية الديمقراطية، شارك الحزب الاشتراكي الثوري في الحكومة البرجوازية المؤقت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عد قيام ثورة اكتوبر، انتقل الاشتراكيون الثوريون إلى مناهضة الثورة وشاركوا في اعمال مسلحة ضده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ناشر السوفييت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b/>
          <w:b/>
          <w:bCs/>
          <w:sz w:val="32"/>
          <w:sz w:val="32"/>
          <w:szCs w:val="32"/>
          <w:rtl w:val="true"/>
          <w:lang w:bidi="ar-MA"/>
        </w:rPr>
        <w:t xml:space="preserve">العماليو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ترودوفيك</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تلة من الديمقراطيين البرجوازيين الصغار في مجال دوما الدولة الروسية تتكون من الفلاحين ومن المثقفين المتأثرين بالأفكار الشعب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تشكلت الكتلة العمالية في نيسا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بريل </w:t>
      </w:r>
      <w:r>
        <w:rPr>
          <w:rFonts w:cs="Times New Roman" w:ascii="Times New Roman" w:hAnsi="Times New Roman"/>
          <w:sz w:val="32"/>
          <w:szCs w:val="32"/>
          <w:lang w:bidi="ar-MA"/>
        </w:rPr>
        <w:t>190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لنواب الفلاحين لدوما الدولة الاول</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تضمن مطالب الترودوفيك الغاء كل التقييدات المرتكزة إلى المراتب الاجتماعية أو القومية، والإصلاح الديمقراطي للزييمستوفات وهيئات الحكم المحلية المدينية، وبالاقتراع العام لانتخابات دوما الدو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ما برنامجهم الزراعي فكان ينطلق من المبدأ الشعبوي من الاستخدام المتساوي لل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شاء صندوق قومي يتكون من أراضي الدولة والعائلة المالكة والقيصر نفسه والأديرة والمزارع الخاصة التي تفوق مقياس العمل المعتمد، مع الاقرار بضرورة التعويض في حالة مصادرة المزارع الخا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مجلس الدوما، كان الترودوفيك يتذبذبون بين الكاديت والبلاشفة، بسبب الطبيعة الطبقية ذاتها لفلاحين الذين هم ملاك صغ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حاول البلاشفة الوصول إلى اتفاقات معهم حول قضايا محددة بغرض خوض معركة مشتركة ضد الكاديت والنظام القيصر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عام </w:t>
      </w:r>
      <w:r>
        <w:rPr>
          <w:rFonts w:cs="Times New Roman" w:ascii="Times New Roman" w:hAnsi="Times New Roman"/>
          <w:sz w:val="32"/>
          <w:szCs w:val="32"/>
          <w:lang w:bidi="ar-MA"/>
        </w:rPr>
        <w:t>19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ضمت كتلة الترودوفيك إلى الحزب الاشتراكي الشعب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ناشر السوفييت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مولشالي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رادفة للتملق الذليل والتزل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اسم مولشالين، شخصية في احدى مسرحيات غريبوييدوف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ناشر السوفييت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مثل هذه المراجعة قد تتطلب ملحقا بالكتاب الح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ذلك الحال، لا بد من ان يقتصر الجزء الاول على تحليل الاقتصاد الروي قبل الثورة، بينما يخصص الجزء الثاني لدراسة انجازات ونتائج الثورة </w:t>
      </w:r>
      <w:r>
        <w:rPr>
          <w:rFonts w:ascii="Times New Roman" w:hAnsi="Times New Roman" w:cs="Times New Roman"/>
          <w:sz w:val="32"/>
          <w:sz w:val="32"/>
          <w:szCs w:val="32"/>
          <w:rtl w:val="true"/>
          <w:lang w:bidi="ar-MA"/>
        </w:rPr>
        <w:t>–</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eastAsia="Times New Roman"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20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7:51:00Z</dcterms:created>
  <dc:creator>pc</dc:creator>
  <dc:description/>
  <cp:keywords/>
  <dc:language>en-US</dc:language>
  <cp:lastModifiedBy>pc</cp:lastModifiedBy>
  <dcterms:modified xsi:type="dcterms:W3CDTF">2014-08-26T19:34:00Z</dcterms:modified>
  <cp:revision>115</cp:revision>
  <dc:subject/>
  <dc:title/>
</cp:coreProperties>
</file>