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lang w:bidi="ar-MA"/>
        </w:rPr>
      </w:pPr>
      <w:r>
        <w:rPr>
          <w:rtl w:val="true"/>
          <w:lang w:bidi="ar-MA"/>
        </w:rPr>
      </w:r>
    </w:p>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لينين</w:t>
      </w:r>
      <w:r>
        <w:rPr>
          <w:rFonts w:ascii="Times New Roman" w:hAnsi="Times New Roman" w:cs="Times New Roman"/>
          <w:b/>
          <w:b/>
          <w:bCs/>
          <w:sz w:val="32"/>
          <w:sz w:val="32"/>
          <w:szCs w:val="32"/>
          <w:rtl w:val="true"/>
          <w:lang w:bidi="ar-MA"/>
        </w:rPr>
        <w:t xml:space="preserve">                            مختارات جَديدَة</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طوّر الرأسمالية في رُوسيَا</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عملية تكوّن سوق داخلية للصناعة الكبير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رجمة</w:t>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فوّاز طرابلسي</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pPr>
      <w:r>
        <w:rPr>
          <w:rFonts w:ascii="Times New Roman" w:hAnsi="Times New Roman" w:cs="Times New Roman"/>
          <w:sz w:val="32"/>
          <w:sz w:val="32"/>
          <w:szCs w:val="32"/>
          <w:rtl w:val="true"/>
          <w:lang w:bidi="ar-MA"/>
        </w:rPr>
        <w:t>الطبعة الأولى</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مو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ليو </w:t>
      </w:r>
      <w:r>
        <w:rPr>
          <w:rFonts w:cs="Times New Roman" w:ascii="Times New Roman" w:hAnsi="Times New Roman"/>
          <w:sz w:val="32"/>
          <w:szCs w:val="32"/>
          <w:lang w:bidi="ar-MA"/>
        </w:rPr>
        <w:t>1979</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ار الطليعة للطباعة والنشر</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يروت</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ascii="Times New Roman" w:hAnsi="Times New Roman" w:cs="Times New Roman"/>
          <w:sz w:val="32"/>
          <w:sz w:val="32"/>
          <w:szCs w:val="32"/>
          <w:rtl w:val="true"/>
          <w:lang w:bidi="ar-MA"/>
        </w:rPr>
        <w:t xml:space="preserve">ترجم هذا الكتاب عن النسخة الانكليزية من </w:t>
      </w:r>
      <w:r>
        <w:rPr>
          <w:rFonts w:ascii="Times New Roman" w:hAnsi="Times New Roman" w:cs="Times New Roman"/>
          <w:b/>
          <w:b/>
          <w:bCs/>
          <w:sz w:val="32"/>
          <w:sz w:val="32"/>
          <w:szCs w:val="32"/>
          <w:rtl w:val="true"/>
          <w:lang w:bidi="ar-MA"/>
        </w:rPr>
        <w:t>مؤلفات لينين الكاملة</w:t>
      </w:r>
      <w:r>
        <w:rPr>
          <w:rFonts w:ascii="Times New Roman" w:hAnsi="Times New Roman" w:cs="Times New Roman"/>
          <w:sz w:val="32"/>
          <w:sz w:val="32"/>
          <w:szCs w:val="32"/>
          <w:rtl w:val="true"/>
          <w:lang w:bidi="ar-MA"/>
        </w:rPr>
        <w:t xml:space="preserve">، الجزء الثالث، الطبعة الثانية، دار التقدم بموسكو، </w:t>
      </w:r>
      <w:r>
        <w:rPr>
          <w:rFonts w:cs="Times New Roman" w:ascii="Times New Roman" w:hAnsi="Times New Roman"/>
          <w:sz w:val="32"/>
          <w:szCs w:val="32"/>
          <w:lang w:bidi="ar-MA"/>
        </w:rPr>
        <w:t>1964</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مقدمة الطبعة الأولى</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في هذا الكتاب، عيّن المؤلف نفسه هدف البحث في مسألة  كيفية تكوّن سوق محلية للرأسمالية الرو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ما هو معلوم، فالمسألة مثارة منذ زمن طويل من قبل الدعاة الرئيسيين للأفكار الشعبو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أبرزهم السيدان فورونتسوف ودانيالسون</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تكون مهمتنا هنا تعريض هذه الآراء للنق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نرى أنه لا يمكن الاكتفاء من هذا النقد بدراسة الاخطاء والأفكار المغلوطة في آراء خصوم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في الاجوبة على السؤال المطروح، يبدو لي أنه لا يكفي اثبات الوقائع التي تشهد على نشوء وتطور سوق داخلية، ذلك أن اعتراضنا قد يثار بأن الوقائع مختارة اعتباطيا وبأنه جرى اغفال الوقائع المعاكس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بدت لنا ضرورة أن ندرس كامل عملية تطور الرأسمالية في روسيا، في محاولة لتصويرها بشمول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غني عن القول أن مثل هذه المهمة الضخمة تفوق قدرات شخص بمفرده، لولا ادخال عدد من التقييدات، أولها، وكما يشير العنوان نفسه، اننا نعالج مسألة تطور روسيا في روسيا من منظار السوق الداخلية وحدها، تاركين جانبا قضية السوق الخارجية والمعطيات المتعلقة بالتجارة الخارج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ثانيا، اننا سنقتصر في بحثنا على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ما بعد الإصلاح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ثالثا، اننا سنعالج أساسا بل حصرا الى حد كبير، المعطيات المتعلقة بالمقاطعات الداخلية، اي المقاطعات الروسية المحض</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رابعا، سوف نقتصر على الأوجه الاقتصادي للعملية حصرا</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ولكن الموضوع المتبقي يظل شاسعا جدا، رغم كل هذه التقييد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مؤلف لا يغض الطرف اطلاقا عن صعوبة، بل خطورة، معالجة مثل هذا الموضوع الشاس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يخيل له أن توضيح مسألة السوق الداخلية للرأسمالية الروسية يستوجب استظهار التشابك بين مختلف اوجه العملية الجارية في كافة ميادين الاقتصاد 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هذا سنقتصر على دراسة المميزات الرئيسية للعملية، تاركين الدراسة الاكثر تدقيقا لأبحاث لاحقة</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تصميم كتابنا هو على الشكل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سندرس في الفصل الأول بأكبر قدر ممكن من الإيجاز الأطروحات النظرية الاساسية للاقتصاد السياسي المجرد حول مسألة السوق الداخلية ل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تخدم هذه الدراسة كمقدمة لباقي اجزاء الكتاب، للقسم الوقائعي منه، كما أنها سوف تعفينا من الحاجة الى الإشارات المتكررة للنظرية في عرضنا اللاح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سنسعى، في الفصول الثلاثة اللاحقة، إلى وصف التطور الرأسمالي للزراعة في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عد الإ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في الفصل الثاني، تحديدا، نعالج المعطيات الاحصائية للزييمستوفات عن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الفصل الثالث، المعطيات الاحصائية عن الطابع الانتقالي لاقتصاد ملاّك الأراضي وعن استبدال اقتصاد السخرة بالاقتصاد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نعالج، في الفصل الرابع، الأشكال التي يكتسبها تكوّن الزراعة التجارية و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نخصص الفصول الثلاثة اللاحقة لأشكال ومراحل تطور الرأسمالية في الصناعة الرو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فصل الخامس يعالج الأطوار الاولى للرأسمالية في الصناعة، تحديدا في </w:t>
      </w:r>
      <w:r>
        <w:rPr>
          <w:rFonts w:ascii="Times New Roman" w:hAnsi="Times New Roman" w:cs="Times New Roman"/>
          <w:b/>
          <w:b/>
          <w:bCs/>
          <w:sz w:val="32"/>
          <w:sz w:val="32"/>
          <w:szCs w:val="32"/>
          <w:rtl w:val="true"/>
          <w:lang w:bidi="ar-MA"/>
        </w:rPr>
        <w:t xml:space="preserve">الصناعة الفلاحية الصغ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عروفة باس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ية اليد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حتوي الفصل السادس معطيات احصائية عن المانيفاتورة الرأسمالية والصناعة الرأسمالية المنزلية، والفصل السابع على معطيات عن تطور الصناعة الآلية ال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ا الفصل الأخ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ثام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نه ينطوي على محاولة لتبيان الرابط بين مختلف أوجه العملية الموصوفة وتقديم صورة اجمالية عنه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tabs>
          <w:tab w:val="clear" w:pos="708"/>
          <w:tab w:val="center" w:pos="4536" w:leader="none"/>
        </w:tabs>
        <w:bidi w:val="1"/>
        <w:spacing w:before="0" w:after="0"/>
        <w:ind w:left="0" w:right="0" w:hanging="0"/>
        <w:jc w:val="left"/>
        <w:rPr/>
      </w:pPr>
      <w:r>
        <w:rPr>
          <w:rFonts w:cs="Times New Roman" w:ascii="Times New Roman" w:hAnsi="Times New Roman"/>
          <w:sz w:val="32"/>
          <w:szCs w:val="32"/>
          <w:rtl w:val="true"/>
          <w:lang w:bidi="ar-MA"/>
        </w:rPr>
        <w:tab/>
      </w: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b/>
          <w:b/>
          <w:bCs/>
          <w:sz w:val="32"/>
          <w:sz w:val="32"/>
          <w:szCs w:val="32"/>
          <w:rtl w:val="true"/>
          <w:lang w:bidi="ar-MA"/>
        </w:rPr>
        <w:t>ملحوظ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ؤفنا جدا اننا لم نستطع ان نستفيد في هذا الكتاب من التحليل الرائع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زراعة في المجتمع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ذي قام به كارل كاوتسكي في كتابه المسألة الزراعية </w:t>
      </w:r>
      <w:r>
        <w:rPr>
          <w:rFonts w:cs="Times New Roman" w:ascii="Times New Roman" w:hAnsi="Times New Roman"/>
          <w:sz w:val="32"/>
          <w:szCs w:val="32"/>
          <w:lang w:bidi="ar-MA"/>
        </w:rPr>
        <w:t>Die Agrarfrage</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جزء الأ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زراعة في المجتمع الرأسمال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شتوغرات، دييتز </w:t>
      </w:r>
      <w:r>
        <w:rPr>
          <w:rFonts w:cs="Times New Roman" w:ascii="Times New Roman" w:hAnsi="Times New Roman"/>
          <w:sz w:val="32"/>
          <w:szCs w:val="32"/>
          <w:lang w:bidi="ar-MA"/>
        </w:rPr>
        <w:t>1899</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3</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هذا الكتا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تسلمته والقسم الأكبر من كتابي الحالي قيد الطب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شكل، بعد الجزء الثالث من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أجدر مساهمة في أدبنا الاقتصادي المعاص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درس كاوتسك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تجاهات الأساسية للتطور الرأسمالي</w:t>
      </w:r>
      <w:r>
        <w:rPr>
          <w:rFonts w:cs="Calibri"/>
          <w:rtl w:val="true"/>
        </w:rPr>
        <w:t xml:space="preserve"> </w:t>
      </w:r>
      <w:r>
        <w:rPr>
          <w:rFonts w:ascii="Times New Roman" w:hAnsi="Times New Roman" w:cs="Times New Roman"/>
          <w:sz w:val="32"/>
          <w:sz w:val="32"/>
          <w:szCs w:val="32"/>
          <w:rtl w:val="true"/>
          <w:lang w:bidi="ar-MA"/>
        </w:rPr>
        <w:t>في</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الزراع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وهدفه</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تفحص</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الظواهر</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المختلف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في</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الزراع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الحديث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بما</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هي</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جليات</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مخصوص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لظاهر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شامل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واحدة</w:t>
      </w:r>
      <w:r>
        <w:rPr>
          <w:rFonts w:cs="Times New Roman" w:ascii="Times New Roman" w:hAnsi="Times New Roman"/>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مقدمة، ص </w:t>
      </w:r>
      <w:r>
        <w:rPr>
          <w:rFonts w:cs="Times New Roman" w:ascii="Times New Roman" w:hAnsi="Times New Roman"/>
          <w:sz w:val="32"/>
          <w:szCs w:val="32"/>
          <w:lang w:bidi="ar-MA"/>
        </w:rPr>
        <w:t>6</w:t>
      </w:r>
      <w:r>
        <w:rPr>
          <w:rFonts w:cs="Times New Roman" w:ascii="Times New Roman" w:hAnsi="Times New Roman"/>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جدير بالملاحظة هو مدى التطابق في السمات الأساسية لهذه العملية الشاملة بين اوروبا الغربية وروسيا، على الرغم من الخصوصيات الكبيرة لهذه الاخيرة في المجالين الاقتصادي وغير الاقتصاد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ثلا، تتميز الزراعة الرأسمالية الحديثة عموما بالقسمة المتدرجة للعمل وباستخدام الآلة، وهي ظاهرة نلاحظها في روسيا بعد الاصلاح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راجع الفصل الثالث، القسمان </w:t>
      </w:r>
      <w:r>
        <w:rPr>
          <w:rFonts w:cs="Times New Roman" w:ascii="Times New Roman" w:hAnsi="Times New Roman"/>
          <w:sz w:val="32"/>
          <w:szCs w:val="32"/>
          <w:lang w:bidi="ar-MA"/>
        </w:rPr>
        <w:t>7</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8</w:t>
      </w:r>
      <w:r>
        <w:rPr>
          <w:rFonts w:ascii="Times New Roman" w:hAnsi="Times New Roman" w:cs="Times New Roman"/>
          <w:sz w:val="32"/>
          <w:sz w:val="32"/>
          <w:szCs w:val="32"/>
          <w:rtl w:val="true"/>
          <w:lang w:bidi="ar-MA"/>
        </w:rPr>
        <w:t xml:space="preserve">، والفصل الرابع، وخاصة القسم </w:t>
      </w:r>
      <w:r>
        <w:rPr>
          <w:rFonts w:cs="Times New Roman" w:ascii="Times New Roman" w:hAnsi="Times New Roman"/>
          <w:sz w:val="32"/>
          <w:szCs w:val="32"/>
          <w:lang w:bidi="ar-MA"/>
        </w:rPr>
        <w:t>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عم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لترة الفلاحين</w:t>
      </w:r>
      <w:r>
        <w:rPr>
          <w:rFonts w:cs="Times New Roman" w:ascii="Times New Roman" w:hAnsi="Times New Roman"/>
          <w:sz w:val="32"/>
          <w:szCs w:val="32"/>
          <w:rtl w:val="true"/>
          <w:lang w:bidi="ar-MA"/>
        </w:rPr>
        <w:t>»</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4</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نوان الفصل الثامن في كتاب كاوتسك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تجلى اينما كان في توسع العمل المأجور بكافة اشكاله بين الفلاحين الصغ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اوتسكي، الفصل الثام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نلقي في روسيا ظاهرة مشابهة تتجلى في تكوّن طبقة كبيرة من العمال المأجورين المحاصص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ظر الفصل الثامن من هذا الكتا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وجود الفلاحين الصغار في كل مجتمع رأسمالي لا يعود الى التفوق التقني للإنتاج الصغير في الزراعة، وإنما الى كون صغار الفلاحين يخفضون من مستوى متطلباتهم لما هو دون مستوى متطلبات العمال المأجورين، ويرهقون انفسهم بالعمل اكثر منهم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كاوتسكي</w:t>
      </w:r>
      <w:r>
        <w:rPr>
          <w:rFonts w:ascii="Times New Roman" w:hAnsi="Times New Roman" w:cs="Times New Roman"/>
          <w:sz w:val="32"/>
          <w:sz w:val="32"/>
          <w:szCs w:val="32"/>
          <w:rtl w:val="true"/>
          <w:lang w:bidi="ar-MA"/>
        </w:rPr>
        <w:t xml:space="preserve">، الفصل السادس،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امل الزراعي المأجور صاحب مستوى معاشي افضل من الفلاح الصغي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قول كاوتسكي تكرارا في الصفحات</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1</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317</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3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ننا نشاهد الظاهرة اياها في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ظر الفصل الثاني، القسم </w:t>
      </w:r>
      <w:r>
        <w:rPr>
          <w:rFonts w:cs="Times New Roman" w:ascii="Times New Roman" w:hAnsi="Times New Roman"/>
          <w:sz w:val="32"/>
          <w:szCs w:val="32"/>
          <w:lang w:bidi="ar-MA"/>
        </w:rPr>
        <w:t>1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طبيعي والحالة هذه، أن يتفق الماركسيون الروس والأوروبيون في تقديرهم لمثل هذه الظواهر بما ه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خدامات زراعية خارج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على حد التعبير الروسي، او بما ه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ل الزراعي المأجور للفلاحين المهاجر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على حد تعبير الالمان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كاوتسكي</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92</w:t>
      </w:r>
      <w:r>
        <w:rPr>
          <w:rFonts w:ascii="Times New Roman" w:hAnsi="Times New Roman" w:cs="Times New Roman"/>
          <w:sz w:val="32"/>
          <w:sz w:val="32"/>
          <w:szCs w:val="32"/>
          <w:rtl w:val="true"/>
          <w:lang w:bidi="ar-MA"/>
        </w:rPr>
        <w:t xml:space="preserve">، انظر في هذا الكتاب الفصل الثالث، القسم </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ن يقوم التوافق حول ظاهرة كظاهرة هجرة العمال والفلاحين من القرى إلى المدن والمعامل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كاوتسكي</w:t>
      </w:r>
      <w:r>
        <w:rPr>
          <w:rFonts w:ascii="Times New Roman" w:hAnsi="Times New Roman" w:cs="Times New Roman"/>
          <w:sz w:val="32"/>
          <w:sz w:val="32"/>
          <w:szCs w:val="32"/>
          <w:rtl w:val="true"/>
          <w:lang w:bidi="ar-MA"/>
        </w:rPr>
        <w:t>، الفصل التاس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حول انتقال الصناعة الرأسمالية الكبيرة إلى الأرياف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كاوتسكي</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87</w:t>
      </w:r>
      <w:r>
        <w:rPr>
          <w:rFonts w:ascii="Times New Roman" w:hAnsi="Times New Roman" w:cs="Times New Roman"/>
          <w:sz w:val="32"/>
          <w:sz w:val="32"/>
          <w:szCs w:val="32"/>
          <w:rtl w:val="true"/>
          <w:lang w:bidi="ar-MA"/>
        </w:rPr>
        <w:t xml:space="preserve">، وفي هذا الكتاب، الفصل الرابع، القسم </w:t>
      </w:r>
      <w:r>
        <w:rPr>
          <w:rFonts w:cs="Times New Roman" w:ascii="Times New Roman" w:hAnsi="Times New Roman"/>
          <w:sz w:val="32"/>
          <w:szCs w:val="32"/>
          <w:lang w:bidi="ar-MA"/>
        </w:rPr>
        <w:t>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اهيك عن الاعتراف المشترك بالدلالة التاريخية للرأسمالية الزراعية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كاوتسكي</w:t>
      </w:r>
      <w:r>
        <w:rPr>
          <w:rFonts w:ascii="Times New Roman" w:hAnsi="Times New Roman" w:cs="Times New Roman"/>
          <w:sz w:val="32"/>
          <w:sz w:val="32"/>
          <w:szCs w:val="32"/>
          <w:rtl w:val="true"/>
          <w:lang w:bidi="ar-MA"/>
        </w:rPr>
        <w:t xml:space="preserve">، المصدر ذاته، خاصة ص </w:t>
      </w:r>
      <w:r>
        <w:rPr>
          <w:rFonts w:cs="Times New Roman" w:ascii="Times New Roman" w:hAnsi="Times New Roman"/>
          <w:sz w:val="32"/>
          <w:szCs w:val="32"/>
          <w:lang w:bidi="ar-MA"/>
        </w:rPr>
        <w:t>289</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292</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29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ظر في هذا الكتاب الفصل الرابع، القسم </w:t>
      </w:r>
      <w:r>
        <w:rPr>
          <w:rFonts w:cs="Times New Roman" w:ascii="Times New Roman" w:hAnsi="Times New Roman"/>
          <w:sz w:val="32"/>
          <w:szCs w:val="32"/>
          <w:lang w:bidi="ar-MA"/>
        </w:rPr>
        <w:t>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عن الاعتراف المشترك بالطبيعة </w:t>
      </w:r>
      <w:r>
        <w:rPr>
          <w:rFonts w:ascii="Times New Roman" w:hAnsi="Times New Roman" w:cs="Times New Roman"/>
          <w:b/>
          <w:b/>
          <w:bCs/>
          <w:sz w:val="32"/>
          <w:sz w:val="32"/>
          <w:szCs w:val="32"/>
          <w:rtl w:val="true"/>
          <w:lang w:bidi="ar-MA"/>
        </w:rPr>
        <w:t>التقدمية</w:t>
      </w:r>
      <w:r>
        <w:rPr>
          <w:rFonts w:ascii="Times New Roman" w:hAnsi="Times New Roman" w:cs="Times New Roman"/>
          <w:sz w:val="32"/>
          <w:sz w:val="32"/>
          <w:szCs w:val="32"/>
          <w:rtl w:val="true"/>
          <w:lang w:bidi="ar-MA"/>
        </w:rPr>
        <w:t xml:space="preserve"> للعلاقات الرأسمالية في الزراعة بالمقارنة مع العلاقات قبل الرأسمالية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كاوتسكي</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82</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ن طرد </w:t>
      </w:r>
      <w:r>
        <w:rPr>
          <w:rFonts w:cs="Times New Roman" w:ascii="Times New Roman" w:hAnsi="Times New Roman"/>
          <w:sz w:val="32"/>
          <w:szCs w:val="32"/>
          <w:lang w:bidi="ar-MA"/>
        </w:rPr>
        <w:t>des Gesrndes</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عمال الزراعيين والخدم التابعين شخصيا </w:t>
      </w:r>
      <w:r>
        <w:rPr>
          <w:rFonts w:cs="Times New Roman" w:ascii="Times New Roman" w:hAnsi="Times New Roman"/>
          <w:sz w:val="32"/>
          <w:szCs w:val="32"/>
          <w:lang w:bidi="ar-MA"/>
        </w:rPr>
        <w:t>der Lastleute</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واقعين بين العامل الزراعي وبين المزارع المستأج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فلاحين الذين يستأجرون الأرض ويدفعون بواسطة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من قبل العمال المياومين الذين هم رجال أحرار خارج ساعات العمل، يشكل تقدما اجتماعيا عظي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نظر ايضا الفصل الرابع من هذا الكتاب، القسم </w:t>
      </w:r>
      <w:r>
        <w:rPr>
          <w:rFonts w:cs="Times New Roman" w:ascii="Times New Roman" w:hAnsi="Times New Roman"/>
          <w:sz w:val="32"/>
          <w:szCs w:val="32"/>
          <w:lang w:bidi="ar-MA"/>
        </w:rPr>
        <w:t>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جزم كاوتسكي بأن تبني المشاعة القروية</w:t>
      </w:r>
      <w:r>
        <w:rPr>
          <w:rFonts w:ascii="Times New Roman" w:hAnsi="Times New Roman" w:cs="Times New Roman"/>
          <w:color w:val="FF0000"/>
          <w:sz w:val="32"/>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5</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زراعة الحديثة الكبيرة حيث جماعية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مرا ليس واردا على الإطلاق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3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أن الاقتصاديين الزراعيين في اوروبا الغربية الذين يطالبون بتدعيم وتطوير المشاعة القروية ليسوا اشتراكيين على الإطلاق بل هم ممثلو مصالح كبار الملاك العقاريين الذين يريدون تقييد العمال بتحصيص الاراضي لهم، وهو يسعون الى تكريس هذه الاجراءات في نصوص قانون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16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كما يجزم بأن كافة المحاولات لمساعدة الفلاح الصغير بإدخال الصناعة اليدو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ذلك الشكل الأبشع للاستغلال الرأسمال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تنبغي محاربتها بكل قو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18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ذا كنا مضطرين للتأكيد على الاجماع في الآراء بين الماركسين الاوروبيين الغربيين والروس، فلان آخر محاولات الناطقين باسم الشعبويين تسعى للتمييز الحاد بين مواقف الطرف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ظر مداخلة السيد 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ورنتسوف في </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شباط</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براير </w:t>
      </w:r>
      <w:r>
        <w:rPr>
          <w:rFonts w:cs="Times New Roman" w:ascii="Times New Roman" w:hAnsi="Times New Roman"/>
          <w:sz w:val="32"/>
          <w:szCs w:val="32"/>
          <w:lang w:bidi="ar-MA"/>
        </w:rPr>
        <w:t>189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معية تشجيع الصناعة والتجارة الروسيتين</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نوفويي</w:t>
      </w:r>
      <w:r>
        <w:rPr>
          <w:rFonts w:ascii="Times New Roman" w:hAnsi="Times New Roman" w:cs="Times New Roman"/>
          <w:sz w:val="32"/>
          <w:sz w:val="32"/>
          <w:szCs w:val="32"/>
          <w:rtl w:val="true"/>
          <w:lang w:bidi="ar-MA"/>
        </w:rPr>
        <w:t xml:space="preserve"> </w:t>
      </w:r>
      <w:r>
        <w:rPr>
          <w:rFonts w:ascii="Times New Roman" w:hAnsi="Times New Roman" w:cs="Times New Roman"/>
          <w:b/>
          <w:b/>
          <w:bCs/>
          <w:sz w:val="32"/>
          <w:sz w:val="32"/>
          <w:szCs w:val="32"/>
          <w:rtl w:val="true"/>
          <w:lang w:bidi="ar-MA"/>
        </w:rPr>
        <w:t>فريميا</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زمنة الحديث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عدد </w:t>
      </w:r>
      <w:r>
        <w:rPr>
          <w:rFonts w:cs="Times New Roman" w:ascii="Times New Roman" w:hAnsi="Times New Roman"/>
          <w:sz w:val="32"/>
          <w:szCs w:val="32"/>
          <w:lang w:bidi="ar-MA"/>
        </w:rPr>
        <w:t>8255</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شباط</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براير </w:t>
      </w:r>
      <w:r>
        <w:rPr>
          <w:rFonts w:cs="Times New Roman" w:ascii="Times New Roman" w:hAnsi="Times New Roman"/>
          <w:sz w:val="32"/>
          <w:szCs w:val="32"/>
          <w:lang w:bidi="ar-MA"/>
        </w:rPr>
        <w:t>1899</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6</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val="en-GB"/>
        </w:rPr>
        <w:t xml:space="preserve">احالات </w:t>
      </w:r>
      <w:r>
        <w:rPr>
          <w:rFonts w:ascii="Times New Roman" w:hAnsi="Times New Roman" w:cs="Times New Roman"/>
          <w:b/>
          <w:b/>
          <w:bCs/>
          <w:sz w:val="32"/>
          <w:sz w:val="32"/>
          <w:szCs w:val="32"/>
          <w:rtl w:val="true"/>
          <w:lang w:bidi="ar-MA"/>
        </w:rPr>
        <w:t>مقدمة الطبعة الأولى</w:t>
      </w:r>
    </w:p>
    <w:p>
      <w:pPr>
        <w:pStyle w:val="Normal"/>
        <w:bidi w:val="1"/>
        <w:spacing w:before="0" w:after="0"/>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rPr>
        <w:t>[</w:t>
      </w:r>
      <w:r>
        <w:rPr>
          <w:rFonts w:cs="Times New Roman" w:ascii="Times New Roman" w:hAnsi="Times New Roman"/>
          <w:sz w:val="32"/>
          <w:szCs w:val="32"/>
          <w:lang w:val="en-GB"/>
        </w:rPr>
        <w:t>1</w:t>
      </w:r>
      <w:r>
        <w:rPr>
          <w:rFonts w:cs="Times New Roman" w:ascii="Times New Roman" w:hAnsi="Times New Roman"/>
          <w:sz w:val="32"/>
          <w:szCs w:val="32"/>
          <w:rtl w:val="true"/>
          <w:lang w:val="en-GB"/>
        </w:rPr>
        <w:t>]-</w:t>
      </w:r>
      <w:r>
        <w:rPr>
          <w:rFonts w:ascii="Times New Roman" w:hAnsi="Times New Roman" w:cs="Times New Roman"/>
          <w:sz w:val="32"/>
          <w:sz w:val="32"/>
          <w:szCs w:val="32"/>
          <w:rtl w:val="true"/>
          <w:lang w:val="en-GB" w:bidi="ar-MA"/>
        </w:rPr>
        <w:t>دانيالسون وفورونتسوف مفكران اقتصاديان يمثلان الشعبوية الليبر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ان دانيالسون أول من ترجم </w:t>
      </w:r>
      <w:r>
        <w:rPr>
          <w:rFonts w:ascii="Times New Roman" w:hAnsi="Times New Roman" w:cs="Times New Roman"/>
          <w:b/>
          <w:b/>
          <w:bCs/>
          <w:sz w:val="32"/>
          <w:sz w:val="32"/>
          <w:szCs w:val="32"/>
          <w:rtl w:val="true"/>
          <w:lang w:val="en-GB" w:bidi="ar-MA"/>
        </w:rPr>
        <w:t>رأس المال</w:t>
      </w:r>
      <w:r>
        <w:rPr>
          <w:rFonts w:ascii="Times New Roman" w:hAnsi="Times New Roman" w:cs="Times New Roman"/>
          <w:sz w:val="32"/>
          <w:sz w:val="32"/>
          <w:szCs w:val="32"/>
          <w:rtl w:val="true"/>
          <w:lang w:val="en-GB" w:bidi="ar-MA"/>
        </w:rPr>
        <w:t xml:space="preserve"> لماركس إلى الروسية وأجرى مراسلة مع انغلز الذي لم يكن يخفي اعجابه بنضال الشعبويين الروس ضد القيص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سعى، دون طائل، إلى التوفيق بين الشعبويين والماركسيين عام </w:t>
      </w:r>
      <w:r>
        <w:rPr>
          <w:rFonts w:cs="Times New Roman" w:ascii="Times New Roman" w:hAnsi="Times New Roman"/>
          <w:sz w:val="32"/>
          <w:szCs w:val="32"/>
          <w:lang w:val="en-GB" w:bidi="ar-MA"/>
        </w:rPr>
        <w:t>189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لقاء يعقد بحضوره في لن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بصدد السجال النظري بين التيارين الفكريين فقد استعاد انغلز موقف ماركس الذي لم ينكر بالمطلق امكانية انتقال الريف الروسي مباشرة من المشاعة القروية إلى الشيوعية، لكنه </w:t>
      </w:r>
      <w:r>
        <w:rPr>
          <w:rFonts w:ascii="Times New Roman" w:hAnsi="Times New Roman" w:cs="Times New Roman"/>
          <w:b/>
          <w:b/>
          <w:bCs/>
          <w:sz w:val="32"/>
          <w:sz w:val="32"/>
          <w:szCs w:val="32"/>
          <w:rtl w:val="true"/>
          <w:lang w:val="en-GB" w:bidi="ar-MA"/>
        </w:rPr>
        <w:t>رهن هذه الامكانية</w:t>
      </w:r>
      <w:r>
        <w:rPr>
          <w:rFonts w:ascii="Times New Roman" w:hAnsi="Times New Roman" w:cs="Times New Roman"/>
          <w:sz w:val="32"/>
          <w:sz w:val="32"/>
          <w:szCs w:val="32"/>
          <w:rtl w:val="true"/>
          <w:lang w:val="en-GB" w:bidi="ar-MA"/>
        </w:rPr>
        <w:t xml:space="preserve"> بقيام الثورة الاشتراكية في اوروبا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بصدد مسألة السوق الداخلية للرأسمالية، فإن انغلز قد أكد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في رسالة إلى دانيالسون عام </w:t>
      </w:r>
      <w:r>
        <w:rPr>
          <w:rFonts w:cs="Times New Roman" w:ascii="Times New Roman" w:hAnsi="Times New Roman"/>
          <w:sz w:val="32"/>
          <w:szCs w:val="32"/>
          <w:lang w:val="en-GB" w:bidi="ar-MA"/>
        </w:rPr>
        <w:t>189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رأسمالية تتطور بخطى ثابتة في روسيا، مؤكدا أن البلد يملك ما يكفي من السكان لنشوء سوق داخلية للصناعة الكبيرة، ومتوقعا تفكك </w:t>
      </w:r>
      <w:r>
        <w:rPr>
          <w:rFonts w:ascii="Times New Roman" w:hAnsi="Times New Roman" w:cs="Times New Roman"/>
          <w:b/>
          <w:b/>
          <w:bCs/>
          <w:sz w:val="32"/>
          <w:sz w:val="32"/>
          <w:szCs w:val="32"/>
          <w:rtl w:val="true"/>
          <w:lang w:val="en-GB" w:bidi="ar-MA"/>
        </w:rPr>
        <w:t xml:space="preserve">المشاعة القروية </w:t>
      </w:r>
      <w:r>
        <w:rPr>
          <w:rFonts w:ascii="Times New Roman" w:hAnsi="Times New Roman" w:cs="Times New Roman"/>
          <w:sz w:val="32"/>
          <w:sz w:val="32"/>
          <w:szCs w:val="32"/>
          <w:rtl w:val="true"/>
          <w:lang w:val="en-GB" w:bidi="ar-MA"/>
        </w:rPr>
        <w:t xml:space="preserve">ونمو التمايز بين الفلاح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ظر بهذا الصدد ماركس انغلز، </w:t>
      </w:r>
      <w:r>
        <w:rPr>
          <w:rFonts w:ascii="Times New Roman" w:hAnsi="Times New Roman" w:cs="Times New Roman"/>
          <w:b/>
          <w:b/>
          <w:bCs/>
          <w:sz w:val="32"/>
          <w:sz w:val="32"/>
          <w:szCs w:val="32"/>
          <w:rtl w:val="true"/>
          <w:lang w:val="en-GB" w:bidi="ar-MA"/>
        </w:rPr>
        <w:t>حول روسيا</w:t>
      </w:r>
      <w:r>
        <w:rPr>
          <w:rFonts w:ascii="Times New Roman" w:hAnsi="Times New Roman" w:cs="Times New Roman"/>
          <w:sz w:val="32"/>
          <w:sz w:val="32"/>
          <w:szCs w:val="32"/>
          <w:rtl w:val="true"/>
          <w:lang w:val="en-GB" w:bidi="ar-MA"/>
        </w:rPr>
        <w:t xml:space="preserve">، ترجمة جورج طرابشي، دار الطليعة، بيروت </w:t>
      </w:r>
      <w:r>
        <w:rPr>
          <w:rFonts w:cs="Times New Roman" w:ascii="Times New Roman" w:hAnsi="Times New Roman"/>
          <w:sz w:val="32"/>
          <w:szCs w:val="32"/>
          <w:lang w:val="en-GB" w:bidi="ar-MA"/>
        </w:rPr>
        <w:t>1975</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205</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11</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ان لينين لم يعرف بهذه </w:t>
      </w:r>
      <w:r>
        <w:rPr>
          <w:rFonts w:ascii="Times New Roman" w:hAnsi="Times New Roman" w:cs="Times New Roman"/>
          <w:sz w:val="32"/>
          <w:sz w:val="32"/>
          <w:szCs w:val="32"/>
          <w:rtl w:val="true"/>
          <w:lang w:val="en-GB" w:bidi="ar-MA"/>
        </w:rPr>
        <w:t>الرسالة في حينها، والأرجح ان لم يعرف بها اطلاق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نه، في عام </w:t>
      </w:r>
      <w:r>
        <w:rPr>
          <w:rFonts w:cs="Times New Roman" w:ascii="Times New Roman" w:hAnsi="Times New Roman"/>
          <w:sz w:val="32"/>
          <w:szCs w:val="32"/>
          <w:lang w:val="en-GB" w:bidi="ar-MA"/>
        </w:rPr>
        <w:t>189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نفسه، كان يصوغ دراسته ح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سألة السو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ؤكد فيها توقعات انغلز بواسطة الأرقام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اصلاح الفلاحي</w:t>
      </w:r>
      <w:r>
        <w:rPr>
          <w:rFonts w:ascii="Times New Roman" w:hAnsi="Times New Roman" w:cs="Times New Roman"/>
          <w:sz w:val="32"/>
          <w:sz w:val="32"/>
          <w:szCs w:val="32"/>
          <w:rtl w:val="true"/>
          <w:lang w:val="en-GB" w:bidi="ar-MA"/>
        </w:rPr>
        <w:t xml:space="preserve"> للعام </w:t>
      </w:r>
      <w:r>
        <w:rPr>
          <w:rFonts w:cs="Times New Roman" w:ascii="Times New Roman" w:hAnsi="Times New Roman"/>
          <w:sz w:val="32"/>
          <w:szCs w:val="32"/>
          <w:lang w:val="en-GB" w:bidi="ar-MA"/>
        </w:rPr>
        <w:t>186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و التشريع الذي الغى القنانة في 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السلطات القيصرية طبقته لمصلحة ملاك الاراضي الاقط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صدر الإصلاح بعد تنامي حركة فلاحية ضد الاستغلال الاقطاعي تميزت بعنف كب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ع انه كان اقطاعيا في بدايته، إلا أن زخم التطور الرأسمالي في روسيا ما لبث ان اضفى عليه طابعا رأسمال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شكل هذا الصلاح خطوة نحو تحويل روسيا إلى مملكة برجواز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شباط</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براير او في مطلع آذار</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ار </w:t>
      </w:r>
      <w:r>
        <w:rPr>
          <w:rFonts w:cs="Times New Roman" w:ascii="Times New Roman" w:hAnsi="Times New Roman"/>
          <w:sz w:val="32"/>
          <w:szCs w:val="32"/>
          <w:lang w:val="en-GB" w:bidi="ar-MA"/>
        </w:rPr>
        <w:t>189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سلّم لينين، في المنفى، نسخة عن </w:t>
      </w:r>
      <w:r>
        <w:rPr>
          <w:rFonts w:ascii="Times New Roman" w:hAnsi="Times New Roman" w:cs="Times New Roman"/>
          <w:b/>
          <w:b/>
          <w:bCs/>
          <w:sz w:val="32"/>
          <w:sz w:val="32"/>
          <w:szCs w:val="32"/>
          <w:rtl w:val="true"/>
          <w:lang w:val="en-GB" w:bidi="ar-MA"/>
        </w:rPr>
        <w:t>المسألة الزراعية</w:t>
      </w:r>
      <w:r>
        <w:rPr>
          <w:rFonts w:ascii="Times New Roman" w:hAnsi="Times New Roman" w:cs="Times New Roman"/>
          <w:sz w:val="32"/>
          <w:sz w:val="32"/>
          <w:szCs w:val="32"/>
          <w:rtl w:val="true"/>
          <w:lang w:val="en-GB" w:bidi="ar-MA"/>
        </w:rPr>
        <w:t xml:space="preserve"> لكارل كاوتسك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ما كان القسم الاكبر من كتابه </w:t>
      </w:r>
      <w:r>
        <w:rPr>
          <w:rFonts w:ascii="Times New Roman" w:hAnsi="Times New Roman" w:cs="Times New Roman"/>
          <w:b/>
          <w:b/>
          <w:bCs/>
          <w:sz w:val="32"/>
          <w:sz w:val="32"/>
          <w:szCs w:val="32"/>
          <w:rtl w:val="true"/>
          <w:lang w:val="en-GB" w:bidi="ar-MA"/>
        </w:rPr>
        <w:t>تطور الرأسمالية</w:t>
      </w:r>
      <w:r>
        <w:rPr>
          <w:rFonts w:ascii="Times New Roman" w:hAnsi="Times New Roman" w:cs="Times New Roman"/>
          <w:sz w:val="32"/>
          <w:sz w:val="32"/>
          <w:szCs w:val="32"/>
          <w:rtl w:val="true"/>
          <w:lang w:val="en-GB" w:bidi="ar-MA"/>
        </w:rPr>
        <w:t xml:space="preserve"> قد بات قيد الطبع، قرر اضافة هذه الملحوظة، فوقعت في يد الرقابة القيصرية، فعدّلتها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تحولهم إلى بروليتاريين، باعتمادهم المتزايد على العمل المأجور كمورد رزق رئيسي</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 xml:space="preserve">المشاعة القروية </w:t>
      </w:r>
      <w:r>
        <w:rPr>
          <w:rFonts w:ascii="Times New Roman" w:hAnsi="Times New Roman" w:cs="Times New Roman"/>
          <w:b/>
          <w:b/>
          <w:bCs/>
          <w:sz w:val="32"/>
          <w:sz w:val="32"/>
          <w:szCs w:val="32"/>
          <w:rtl w:val="true"/>
          <w:lang w:val="en-GB" w:bidi="ar-MA"/>
        </w:rPr>
        <w:t>–</w:t>
      </w:r>
      <w:r>
        <w:rPr>
          <w:rFonts w:ascii="Times New Roman" w:hAnsi="Times New Roman" w:cs="Times New Roman"/>
          <w:b/>
          <w:b/>
          <w:bCs/>
          <w:sz w:val="32"/>
          <w:sz w:val="32"/>
          <w:szCs w:val="32"/>
          <w:rtl w:val="true"/>
          <w:lang w:val="en-GB" w:bidi="ar-MA"/>
        </w:rPr>
        <w:t>المير</w:t>
      </w:r>
      <w:r>
        <w:rPr>
          <w:rFonts w:cs="Times New Roman" w:ascii="Times New Roman" w:hAnsi="Times New Roman"/>
          <w:b/>
          <w:bCs/>
          <w:sz w:val="32"/>
          <w:szCs w:val="32"/>
          <w:rtl w:val="true"/>
          <w:lang w:val="en-GB" w:bidi="ar-MA"/>
        </w:rPr>
        <w:t xml:space="preserve">- </w:t>
      </w:r>
      <w:r>
        <w:rPr>
          <w:rFonts w:ascii="Times New Roman" w:hAnsi="Times New Roman" w:cs="Times New Roman"/>
          <w:sz w:val="32"/>
          <w:sz w:val="32"/>
          <w:szCs w:val="32"/>
          <w:rtl w:val="true"/>
          <w:lang w:val="en-GB" w:bidi="ar-MA"/>
        </w:rPr>
        <w:t xml:space="preserve">في روسيا، هي الشكل الجماعي لاستثمار الفلاحين للأرض الذي يتميز بالمناوبة الالزامية بين المحاصي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فاظا على خصوبة الترب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عدم تقسيم الغابات والمر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ابرز سماتها المسؤولية الجماعية للفلاحين عن دفع استحقاقاتهم كاملة وفي الوقت المناسب، وتقديم جملة من الخدمات للدولة وللملاك العقاريين، وإعادة توزيع الأرض دوريا دون حق رفض الحصة الممنوحة ومنع التصرف ب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يعا أو شراء او تأجيرا</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عرفت المشاعة القروية الروسية منذ الأزمنة القديمة، لكنها مع الوقت تحولت الى ركن اساسي للإقط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استخدمها الاسياد الاقطاعيون والقياصرة لتكثيف الاستغلال الاقطاعي ولاستجرار اموال الاعتاق والضرائب من الشعب</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قد اشار لينين إلى ان المشاعة القرو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يست تعفي الفلاح من التحول إلى بروليتاري، والواقع أنها تشكل حاجزا قرن أوسطيا  يقسم الفلاحين، المقيدين بروابط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راتب</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قدت كل مبررات وجودها</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مسألة الزراعية في روسيا في نهاية القرن التاسع عشر</w:t>
      </w:r>
      <w:r>
        <w:rPr>
          <w:rFonts w:ascii="Times New Roman" w:hAnsi="Times New Roman" w:cs="Times New Roman"/>
          <w:sz w:val="32"/>
          <w:sz w:val="32"/>
          <w:szCs w:val="32"/>
          <w:rtl w:val="true"/>
          <w:lang w:val="en-GB" w:bidi="ar-MA"/>
        </w:rPr>
        <w:t xml:space="preserve">، الأعمال الكاملة، الطبعة الانكليزية، المجلد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لقد اثارت مسألة المشاعة القروية محاججات حامية وكانت موضوع كتابات اقتصادية كث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ابدى الشعبويون اهتماما استثنائيا بالمشاعة القروية، فرأوا فيها ضمانة تقدم روسيا نحو الاشتراكية عبر طريق مميز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واسطة الانحياز في جميع المعلومات وتزويرها، وباستخدام ما يسم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عدلات الوسط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سعى الشعبويون للإثبات بأن الفلاحين المشاعيين في روسيا يملكون نوعا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مود</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بأن المشاعة القروية تحمي الفلاحين من تغلغل العلاقات الرأسمالية إلى داخل القرية،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نقذ</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فلاح من الخراب ومن التمايز الطبق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ذ ثمانيات القرن الماضي، أوضح بليخانوف مبلغ التهافت في الأوهام الشعبوية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شتراكية المش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 العقد الاخير من القرن، اسدى لينين الضربة القاسية للنظريات الشعب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استشهد لينين بكمية هائلة من المواد الوقائعية والإحصائية ليبين كيف تنمو العلاقات الرأسمالية في القرية الروسية، وكيف يؤدي رأس المال، المتغلغل لداخل المشاعة القروية البطريركية، إلى انشطار الفلاحين إلى طبقتي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كولاكيون والفلاحون الفقراء</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 xml:space="preserve">في العام </w:t>
      </w:r>
      <w:r>
        <w:rPr>
          <w:rFonts w:cs="Times New Roman" w:ascii="Times New Roman" w:hAnsi="Times New Roman"/>
          <w:sz w:val="32"/>
          <w:szCs w:val="32"/>
          <w:lang w:val="en-GB" w:bidi="ar-MA"/>
        </w:rPr>
        <w:t>1906</w:t>
      </w:r>
      <w:r>
        <w:rPr>
          <w:rFonts w:ascii="Times New Roman" w:hAnsi="Times New Roman" w:cs="Times New Roman"/>
          <w:sz w:val="32"/>
          <w:sz w:val="32"/>
          <w:szCs w:val="32"/>
          <w:rtl w:val="true"/>
          <w:lang w:val="en-GB" w:bidi="ar-MA"/>
        </w:rPr>
        <w:t>، اصدر الوزير القيصري ستوليبين قانونا لصالح الكولاكيين يجيز للفلاحين مغادرة المشاعة وبيع حصص الارض خاصت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ارسى هذا التشريع الاساس للإلغاء الرسمي لنظام المشاعة القروية كما ادى إلى تفاقم ظاهرة التمايز بين الفلاح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غضون السنوات التسع التي اعقبت تنفيذ هذا القانون، أقدم مليونان من الاسر الفلاحية على الانسحاب من المشاعات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ناشر السوفييتي</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Segoe UI"/>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دار الحوار حول مداخلة بعنو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هل يمكن التوفيق بين الشعبوية والماركس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ما قاله السيد فورونتسوف ان الذين يمثل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يار الحديث في الماركسية الغرب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م اقرب إلى الشعبويين الروس منهم إلى الماركسيين الروس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eastAsia="Times New Roman" w:cs="Times New Roman"/>
          <w:sz w:val="32"/>
          <w:szCs w:val="32"/>
          <w:lang w:bidi="ar-MA"/>
        </w:rPr>
      </w:pPr>
      <w:r>
        <w:rPr>
          <w:rFonts w:eastAsia="Times New Roman"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spacing w:before="0" w:after="200"/>
        <w:rPr>
          <w:rFonts w:ascii="Times New Roman" w:hAnsi="Times New Roman" w:cs="Times New Roman"/>
          <w:sz w:val="32"/>
          <w:szCs w:val="32"/>
          <w:lang w:bidi="ar-MA"/>
        </w:rPr>
      </w:pPr>
      <w:r>
        <w:rPr>
          <w:rFonts w:cs="Times New Roman" w:ascii="Times New Roman" w:hAnsi="Times New Roman"/>
          <w:sz w:val="32"/>
          <w:szCs w:val="32"/>
          <w:lang w:bidi="ar-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20:31:00Z</dcterms:created>
  <dc:creator>pc</dc:creator>
  <dc:description/>
  <cp:keywords/>
  <dc:language>en-US</dc:language>
  <cp:lastModifiedBy>pc</cp:lastModifiedBy>
  <dcterms:modified xsi:type="dcterms:W3CDTF">2014-08-26T19:33:00Z</dcterms:modified>
  <cp:revision>82</cp:revision>
  <dc:subject/>
  <dc:title/>
</cp:coreProperties>
</file>