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lang w:bidi="ar-MA"/>
        </w:rPr>
      </w:pPr>
      <w:r>
        <w:rPr>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 الأول</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أخطاء النظرية عند الاقتصاديين الشعبويين</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سوق مقولة من مقولات الاقتصادي البضاعي الذي يتحول إلى اقتصاد رأسمالي خلال تطو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حقق الاقتصاد البضاعي سيطرته الكاملة الشاملة إلا في ظل ا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فإن دراسة الموضوعات النظرية الأساسية المتعلقة بالسوق الداخلية تتطلب البدء بالاقتصاد البضاعي البسيط، ومتابعة تحوله التدريجي إلى اقتصاد رأسمال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قسمة العمل الاجتماعي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إن قسمة العمل الاجتماعية تكمن في اساس كل اقتصاد بضاع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تنفصل الصناعة الانتاجية عن صناعة استخراج المواد الأولية، ثم تنقسم كل منهما إلى صناعات فرعية متنوعة ومتعددة، تنتج منتجات معينة بوصفها سلعا معدة للبيع، ويجري تبادل هذه المنتجات لقاء منتجات باقي الصناعات</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وهكذا يؤدي تطور الاقتصاد البضاعي إلى تزايد عدد الفروع الصناعية المنفصلة والمستق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جه هذا التطور نحو انفراد فرع خاص من الصناعة بإنتاج منتوج واحد، أو حتى جزء من هذا المنتوج، لا بل يصل إلى درجة التخصص في عملية واحدة من مجمل عمليات اعداد منتوج واحد للاستهلاك</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في ظل الاقتصاد الطبيعي، كان المجتمع يتألف من مجموعة من الوحدات الاقتصادية المتاجنس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ر فلاحية ذات تركيب عشائر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طريكي، تجمعات قروية بدائية، مزارع اقط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ت كل واحدة من هذه الوحدات تتعاطى كافة اشكال النشاط الاقتصادي، من استخراج المواد الأولية المختلفة إلى وضع اللمسات الاخيرة على المنتوج قبيل استهلاك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 ظل الاقتصاد البضاعي، فتظهر وحدات اقتصادية متغايرة، ويتكاثر عدد الفروع الاقتصادية المستقلة، بينما يتقلص عدد الوحدات الاقتصادية التي تتعاطى وظيفة اقتصادية واحدة وثابت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شكل هذا النمو المطرد لقسمة العمل الاجتماعية العامل الرئيسي في مسار تكوين الرأسمالية لسوقها الداخل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قول ماركس</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حيث يكون الاقتصاد البضاعي هو الأساس، وحيث يبلغ هذا الاقتصاد شكله المطلق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في ظل الا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تصبح المنتجات سلعا او قيما انتفاعية تملك قيمة تبادلية يجب تحقيقها، أي يجب تحويلها إلى عملة، بالقدر الذي تكون فيه المنتجات الأخرى مساوية لها، اي بالقدر الذي تواجهها منتجات أخرى بما هي سلع وقي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لا تتحول هذه المنتجات بدورها إلى سلع وقيم إلا إذا هي تحولت من مورد عيش مباشر للمنتجين انفسهم إلى سلع، أي إلى منتجات اصبحت قيما اجتماعية لأنها تحولت إلى قيم تبادل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إلى عمل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إي إذا هي تشيأت</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تنمو سوق هذه السلع من خلال قسمة العمل الاجتماعية، ذلك أن قسمة النشاطات الاجتماعية تؤدي إلى تحويل منتجاتها إلى سلع، إلى اشياء متكافئة فيما بينها، فيصبح كل نشاط انتاجي سوقا لسائر النشاطات الانتاج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كارل ماركس، رأس المال، المجلد الثالث، الطبعة الألمانية الجزء الثاني، ص </w:t>
      </w:r>
      <w:r>
        <w:rPr>
          <w:rFonts w:cs="Times New Roman" w:ascii="Times New Roman" w:hAnsi="Times New Roman"/>
          <w:b/>
          <w:bCs/>
          <w:sz w:val="32"/>
          <w:szCs w:val="32"/>
          <w:lang w:bidi="ar-MA"/>
        </w:rPr>
        <w:t>177</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78</w:t>
      </w:r>
      <w:r>
        <w:rPr>
          <w:rFonts w:cs="Times New Roman" w:ascii="Times New Roman" w:hAnsi="Times New Roman"/>
          <w:b/>
          <w:bCs/>
          <w:sz w:val="32"/>
          <w:szCs w:val="32"/>
          <w:rtl w:val="true"/>
          <w:lang w:bidi="ar-MA"/>
        </w:rPr>
        <w:t>)</w:t>
      </w:r>
      <w:r>
        <w:rPr>
          <w:rFonts w:cs="Times New Roman" w:ascii="Times New Roman" w:hAnsi="Times New Roman"/>
          <w:b/>
          <w:bCs/>
          <w:color w:val="C00000"/>
          <w:sz w:val="32"/>
          <w:szCs w:val="32"/>
          <w:rtl w:val="true"/>
          <w:lang w:bidi="ar-MA"/>
        </w:rPr>
        <w:t xml:space="preserve"> [</w:t>
      </w:r>
      <w:r>
        <w:rPr>
          <w:rFonts w:cs="Times New Roman" w:ascii="Times New Roman" w:hAnsi="Times New Roman"/>
          <w:b/>
          <w:bCs/>
          <w:color w:val="C00000"/>
          <w:sz w:val="32"/>
          <w:szCs w:val="32"/>
          <w:lang w:bidi="ar-MA"/>
        </w:rPr>
        <w:t>1</w:t>
      </w:r>
      <w:r>
        <w:rPr>
          <w:rFonts w:cs="Times New Roman" w:ascii="Times New Roman" w:hAnsi="Times New Roman"/>
          <w:b/>
          <w:bCs/>
          <w:color w:val="C00000"/>
          <w:sz w:val="32"/>
          <w:szCs w:val="32"/>
          <w:rtl w:val="true"/>
          <w:lang w:bidi="ar-MA"/>
        </w:rPr>
        <w:t>]</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غني عن القول أن انفصال الصناعة الانتاجية عن صناعة استخراج المواد الأولية، وانفصال الصناعة عموما عن الزراعة، يحولان الزراعة نفسها إلى صناعة، اي إلى فرع اقتصادي ينتج </w:t>
      </w:r>
      <w:r>
        <w:rPr>
          <w:rFonts w:ascii="Times New Roman" w:hAnsi="Times New Roman" w:cs="Times New Roman"/>
          <w:b/>
          <w:b/>
          <w:bCs/>
          <w:sz w:val="32"/>
          <w:sz w:val="32"/>
          <w:szCs w:val="32"/>
          <w:rtl w:val="true"/>
          <w:lang w:bidi="ar-MA"/>
        </w:rPr>
        <w:t>السل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عملية التخصص هذه، التي تحقق استقلال مختلف منوعات الانتاج بعضها عن بعض، تظهر ايضا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تولد المناطق الزراعية المتخص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عها الانظمة الزراعة المتخصصة هي ايض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لا تؤدي إلى نشوء التبادل بين المنتجات الزراعية والمنتجات الصناعية وحسب، بل تؤدي إلى التبادل بين المنتجات الزراعية نفسها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 عملية التخصص هذه في الزراعة </w:t>
      </w:r>
      <w:r>
        <w:rPr>
          <w:rFonts w:ascii="Times New Roman" w:hAnsi="Times New Roman" w:cs="Times New Roman"/>
          <w:b/>
          <w:b/>
          <w:bCs/>
          <w:sz w:val="32"/>
          <w:sz w:val="32"/>
          <w:szCs w:val="32"/>
          <w:rtl w:val="true"/>
          <w:lang w:bidi="ar-MA"/>
        </w:rPr>
        <w:t>التجاري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جلى في جميع الاقطار الرأسمالية، وعلى صعيد قسمة العمل الدو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نطبق ذلك ايضا على روسيا في حقب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 كما سوف نبين بالتفصيل لاحق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ان قسمة العمل الاجتماعية هي الاساس في كل عملية تحول الاقتصاد البضاعي إلى اقتصاد رأسم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لذا، فمن الطبيعي أن يكون المنظّرون الشعبويو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لذين يعتبرون هذه العملية من نتاج اجراءات اصطناعية، او من 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حراف عن الصراط المستقي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د حاولوا التعتيم على واقع قسمة العمل الاجتماعية في روسيا، أو هم، على الأقل، حاولوا التقليل من اهميت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ففي مقالة 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سمة العمل الزراعية والصناعية في روسي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فيستنيك ييفروب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سول الأوروب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84</w:t>
      </w:r>
      <w:r>
        <w:rPr>
          <w:rFonts w:ascii="Times New Roman" w:hAnsi="Times New Roman" w:cs="Times New Roman"/>
          <w:sz w:val="32"/>
          <w:sz w:val="32"/>
          <w:szCs w:val="32"/>
          <w:rtl w:val="true"/>
          <w:lang w:bidi="ar-MA"/>
        </w:rPr>
        <w:t xml:space="preserve">، العدد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كر السيد فورونتسوف سيادة مبدأ قسمة العمل الاجتماعية في روسي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لن ان قسمة العمل الاجتماعية في بلد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م تولد من اعماق حياة الشعب، وإنما حاولت أن تفرض نفسها عليها من الخارج</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8</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ما السيد دانيالسون فانه يحاجج، في كتابه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قالات</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حول زيادة كمية الحبوب المعروضة للبيع، و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قد تعني هذه الظاهرة توزيع محصول الحبوب بعدالة أكبر بين انحاء البلد المختلفة، بحيث يصبح بمقدور الصياد في آركنجيل ان يستملك حبوب سامارا في الوقت الذي يضيف فيه المزارع في سامارا سم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ركنج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وجبة طعامه</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الحقيقة أن لا هذا ولا ذاك يحصل فعلا</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مقالات عن اقتصادنا الاجتماعي بعد الإصلاح</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w:t>
      </w:r>
      <w:r>
        <w:rPr>
          <w:rFonts w:ascii="Times New Roman" w:hAnsi="Times New Roman" w:cs="Times New Roman"/>
          <w:sz w:val="32"/>
          <w:sz w:val="32"/>
          <w:szCs w:val="32"/>
          <w:rtl w:val="true"/>
          <w:lang w:bidi="ar-MA"/>
        </w:rPr>
        <w:t xml:space="preserve"> سان بطرسبرغ، </w:t>
      </w:r>
      <w:r>
        <w:rPr>
          <w:rFonts w:cs="Times New Roman" w:ascii="Times New Roman" w:hAnsi="Times New Roman"/>
          <w:sz w:val="32"/>
          <w:szCs w:val="32"/>
          <w:lang w:bidi="ar-MA"/>
        </w:rPr>
        <w:t>1893</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7</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وهكذا، يجري الجزم بفظاظة بأنه لا توجد قسمة عمل اجتماعية في روسيا، دون الاتكال إلى اية معطيات، وعلى العكس مما تؤكده كافة الوقائع المتواف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لنظرية الشعبوية ح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رأسمالية في روسيا ما كان بإمكانها ان تقوم إلا برفض حجر الزاوية  في كل اقتصاد بضاع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قسمة العمل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ي باعتبار هذه العملية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مو عدد السكان العاملين في الصناعة على حساب العاملين في الزراع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نظرا لأن الحقبة السابقة على ظهور الاقتصاد البضاعي تشهد اندماج الصناعة الانتاجية مع صناعة استخراج المواد الأولية، مثلما تشهد غلبة الزراعة على الصناعة، فان تطور الاقتصاد البضاعي يعني انفصال فروع صناعية متتالي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بلدا لم يحرز فيه الاقتصاد البضاعي تقدما ملحوظ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ينعدم فيه الاقتصاد البضاعي أ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بلد يعيش جميع سكانه تقريبا على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ذلك لا يعني ان السكان يتعاطون الزراعة وحدها، ولا شيء سو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يعني فقط ان السكان العاملين في الزراعة يتولون ايضا تصنيع المنتجات الزراعية، وان التبادل وقمة العمل الاجتماعية معدومان تقريبا</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بالتالي، فان تطور الاقتصاد البضاعي يعني بالضرورة انفصال عدد متزايد من السكان عن الزراعة، اي زيادة عدد السكان العاملين في الصناعة على حساب العاملين في الزراع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ن طبيعة الرأسمالية انها تؤدي دوما الى امخفاض عدد السكان العاملين في الزراعة بالقياس الى عدد السكان العاملين في القطاعات الاخرى</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السبب في ذلك ان ازدياد رأس المال الثابت في الصناع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عنى الأضيق للكلم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على حساب رأس المال المتغير، يسير جنبا الى جنب مع الازدياد المطلق في رأس المال المتغير، رغم انخفاضه النسب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ما في الزراعة، من جهة ثانية، فان رأس المال المتغير المطلوب لاستثمار قطعة ارض معينة ينخفض انخفاضا مطلقا، ولا يرتفع لا بزراعة قطعة ارض جديد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لكن ذلك بدوره يفترض نموا متزايدا في عدد السكان العاملين في الزراع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الثالث، الجزء الثاني، ص </w:t>
      </w:r>
      <w:r>
        <w:rPr>
          <w:rFonts w:cs="Times New Roman" w:ascii="Times New Roman" w:hAnsi="Times New Roman"/>
          <w:b/>
          <w:bCs/>
          <w:sz w:val="32"/>
          <w:szCs w:val="32"/>
          <w:lang w:bidi="ar-MA"/>
        </w:rPr>
        <w:t>177</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لا يسعنا ان نتصور وجود الرأسمالية بدون نمو في عدد السكان العاملين في التجارة والصناعة على حساب العاملين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لنا يعلم ان هذه الظاهرة تبرز بأوضح معالمها في كل البلدان الرأسمالية دون استثن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بديهي القول ان هذه الظاهرة بالغة الأهمية بالنسبة لمسألة السوق الداخلية، لأنها مرتبطة اوثق الارتباط بتطور الصناعة والزراعة في آن مع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نشوء وتكاثر المراكز الصناعية وانجذاب السكان اليها هما من التطورات العميقة التأثير في حياة الريف بكافة جوانبها، والتي تؤدي بالضرورة إلى نشوء الزراعة التجارية والرأسمال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ملفت للنظر حقا ان دعاة الاقتصاد الشعبوي يتجاهلون هذا القانون تجاهلا كاملا في نقاشاتهم النظرية البحتة، كما في نقاشاتهم حول الرأسمالي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وف ننظر مطولا في التعبيرات العينية عن هذا القانون في الفصل الثامن من هذا الكتا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نظريات السيدين فورونتسوف ودانيالسون حول السوق الداخلية للراسمالية تتجاهل تفصي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غير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ألا وهو تحول السكان من الزراعة إلى إلى الصناعة، وأثر هذا التحول على الزراعة نفس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راب المنتجين الصغار</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قد اقتصرت معالجتنا حتى الآن على الانتاج البضاعي البسي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بد من الانتقال الآن إلى الانتاج الرأسمالي، اي لا بد من الافتراض اننا لم نعد امام منتجي السلع البسطاء، وإنما بتنا أمام مالك وسائل الانتاج من جهة، والعمال المأجورين الذين يبيعونه قوة عملهم، من جهة ثان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ان تحول المنتج الصغير إلى عامل ماجور يعنيي انه بات محروما من ملكية وسائل الانتا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رض، الأدوات، المحترَف،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 ا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فق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كو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ناك وجهة نظر تقول ان هذا الانهي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خفض القدرة الشرائية لدى السك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ؤدي بالتالي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قليص من رقعة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يد دانيالسون ويشاركه السيد فورونتسوف الرأي في معظم كتاب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سنا بصدد معالجة المعطيات الواقعية المتعلقة بهذه العم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ا ما سوف نضلطع به في فصول لاحق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المسألة مطروحة هنا على صعيد نظري بح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انها تتعلق بالإنتاج البضاعي عامة، إبان تحوله إلى انتاج 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طرح الكاتبان المسألة على صعيدها النظري أيضا، اي انهما يستدلان على تقلص السوق الداخلية من خراب المنتج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رأي مغلوط جملة وتفصي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لا يجد تفسير استمراره العنيد في كتابات اقتصاديينا لا في استمرار التسربات الرومانطيقية لدى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ناسى اصحاب هذا الرأي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سم من المنتجين من ملكية وسائل الانتاج يعني بالضرورة انتقال وسائل الانتاج هذه إلى أيد أخرى وتحولها إلى 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يعني بالتالي أن المالكين الجدد لوسائل الانتاج باتوا ينتجون السلع فيما كان المنتجون المباشرون سابقا ينتجون المنتجات المعدة لاستهلاكهم المباشر، اي ان المالكين الجدد يساهمون في توسيع رقعة السوق الداخلية، وليس 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خيرا، ف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سم من المنتجين من ملكية وسائل الانتاج يعني ان المالكين الجدد، في زيادتهم للإنتاج، انما يزيدون الطلب في السوق على الأدوات الجديدة والمواد الأولية ووسائط النقل وسواها، كما يزيدون الطلب على السلع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أن نمو ثروة المالكين يفترض بالضرورة زيادة استهلاك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ناسى اصحاب الرأي المثبت اعلاه ايضا أن السوق لا تأبه لخير المنتج، وإنما الذي يعنيها، اولا بأول، هو مدى ما يملكه هذا المنتج من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تدهور مستوى الفلاح البطريريك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شائري</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الذي كان يعيش سابقا على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تعارض اطلاقا مع تزايد كمية المال المتوافرة لد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قدر ما تزداد احواله ترديا، تزداد حاجته إلى بيع قوة عمله، وبذاك القدر ايضا تتعاظم تلك الحصة من موارد عيش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حيحة أ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يتوجب عليه شراؤها من السوق</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مع تحرير قسم من السكان العامليين في الزراع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ن ملكيتهم للأرض</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تتحرر أيضا مواردهم الغذائية، ويتحولون إلى عناصر مادية مكوِّنة لرأس المال المتغير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لذلك القسم من رأس المال المخصص لشراء قوة العم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الأول، ص </w:t>
      </w:r>
      <w:r>
        <w:rPr>
          <w:rFonts w:cs="Times New Roman" w:ascii="Times New Roman" w:hAnsi="Times New Roman"/>
          <w:b/>
          <w:bCs/>
          <w:sz w:val="32"/>
          <w:szCs w:val="32"/>
          <w:lang w:bidi="ar-MA"/>
        </w:rPr>
        <w:t>776</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مصادرة أملاك قسم من سكان الريف، وإجلائهم عن أرضهم، لا يؤديان إلى تفريغ الكادحين للعمل في خدمة رأس المال الصناعي وحسب، وإنما أيضا إلى نشوء السوق الداخل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كارل ماركس، المصدر ذاته، ص </w:t>
      </w:r>
      <w:r>
        <w:rPr>
          <w:rFonts w:cs="Times New Roman" w:ascii="Times New Roman" w:hAnsi="Times New Roman"/>
          <w:b/>
          <w:bCs/>
          <w:sz w:val="32"/>
          <w:szCs w:val="32"/>
          <w:lang w:bidi="ar-MA"/>
        </w:rPr>
        <w:t>778</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sz w:val="32"/>
          <w:sz w:val="32"/>
          <w:szCs w:val="32"/>
          <w:rtl w:val="true"/>
          <w:lang w:bidi="ar-MA"/>
        </w:rPr>
        <w:t>وهكذا، فعلى الصعيد النظري المحض، نرى أن خراب المنتجين الصغار في مجتمع ينمو فيه الاقتصاد البضاعي والرأسمالي، يؤدي إلى نمو السوق الداخلية، لا إلى تقلصها، كما يريد السيدان فورنتسوف ودانيالس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ان السيد دانيالسون نفس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ذ يعلن، انطلاقا من افكاره المسبقة، لا غير، ان خراب المنتجين الروس الصغار يؤدي إلى تقلص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توانى عن الاستشهاد بنصوص ماركس الآنفة الذكر، فانما ذلك يثبت قطعا قدرة هذا المؤلف الفائقة على أن يضحك على نفسه بواسطة استشهادات من كتاب </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 الشعبويين عن استحالة تحقق فضل القيم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سألة التالية في نظرية السوق الداخلية يمكن صياغتها ك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علم أن قيمة المنتوج في الانتاج الرأسمال تنقسم إلى ثلاثة أجزاء</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زء الأول يحل محل رأس المال الثابت، أي تلك القيمة التي كانت موجودة أص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شكل مواد اولية ومواد ثانوية مساعدة وآلات وأدوات انتاج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تي أعيد انتاجها في قسم من اقسام المنتوج الجاهز،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زء الثاني يحل محل راس المال المتغير، أي يغطي أكلاف اعالة ال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جزء الثالث، أخيرا، هو فضل القيمة الذي يستحوذ عليه رب العمل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ذ طرحنا المسألة من منظار السيدين دانيالسون وفورونتسوف، فإن </w:t>
      </w:r>
      <w:r>
        <w:rPr>
          <w:rFonts w:ascii="Times New Roman" w:hAnsi="Times New Roman" w:cs="Times New Roman"/>
          <w:b/>
          <w:b/>
          <w:bCs/>
          <w:sz w:val="32"/>
          <w:sz w:val="32"/>
          <w:szCs w:val="32"/>
          <w:rtl w:val="true"/>
          <w:lang w:bidi="ar-MA"/>
        </w:rPr>
        <w:t>تحقق</w:t>
      </w:r>
      <w:r>
        <w:rPr>
          <w:rFonts w:ascii="Times New Roman" w:hAnsi="Times New Roman" w:cs="Times New Roman"/>
          <w:sz w:val="32"/>
          <w:sz w:val="32"/>
          <w:szCs w:val="32"/>
          <w:rtl w:val="true"/>
          <w:lang w:bidi="ar-MA"/>
        </w:rPr>
        <w:t xml:space="preserve"> أول جزئ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يجاد مقابل لهما في السوق، بيعهما في الس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ثير أية مشك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ن الجزء الأول ينخرط في الانتاج بينما ينخرط الثاني في استهلاك الطبقة العامل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لكن، كيف يتحقق الجزء الثالث؟ كيف يتحقق فضل القيمة؟ اذ لا يعقل أن يستهلكه الرأسماليون ك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يخلص اقتصاديونا إلى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رج من هذا المأز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أزق تحقق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يطرة على الأسواق ال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فسر المؤلفان الآنفا الذكر حاجة الرأسمالية إلى أسواق  خارجية بالقول ان الرأسماليين لا يستطيعون تحقيق منتجاتهم بوسائل أخرى، ويدّعيان ان السوق الداخلية في روسيا آخذة بالتقلص بسبب خراب الفلاحين واستحالة تحقيق فضل القيمة بدون اللجوء إلى أسواق 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ما كانت هذه الاسواق مقفلة في وجه بلد فتي سلك متأخرا طريق التطور الرأسمالي، يعلن السيدان دانيالسون وفورونتسوف ان الرأسمالية طفلة وليدة في روسيا، لا يرتكز نموها وتطورها إلى اي أساس فع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زعم يقوم على الافتراضات المسبقة، المغلوطة نظريا أصل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عندما يطرح السيد دانيالسون آراءه حول نظرية التحقق، فانه يفكر طبعا بنظرية ماركس حول الموضوع نفس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ما بأنه لا يشير، ولو بكلمة واحدة، إلى ماركس في هذا الجزء من مؤلف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ان يسجل الفشل الذريع في فهم هذه النظرية، ويتعمد تشويهها كليا، كما سنثبت بعد قل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يفسر لماذا تأتي افكاره مطابقة كليا لأفكار السيد فورونتسوف الذي يستحيل اتهامه بعدم استيعاب نظرية ماركس، لأن مجرد اتهامه بالإلمام بالقضايا النظرية هو ذروة الغبن تجاه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رض كل من الكاتبين نظرياته وكأنه أول من عالج المسألة وتوصل إلى حلول معينة ل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تلقاء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فهو يتجاهل، بكل بساطة، محاججات الاقتصاديين الكلاسيكيين حول المسألة نفسها، ويكرر الاخطاء القديمة التي دحضها ماركس في الكتاب الثاني </w:t>
      </w:r>
      <w:r>
        <w:rPr>
          <w:rFonts w:ascii="Times New Roman" w:hAnsi="Times New Roman" w:cs="Times New Roman"/>
          <w:b/>
          <w:b/>
          <w:bCs/>
          <w:sz w:val="32"/>
          <w:sz w:val="32"/>
          <w:szCs w:val="32"/>
          <w:rtl w:val="true"/>
          <w:lang w:bidi="ar-MA"/>
        </w:rPr>
        <w:t xml:space="preserve">م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حوِّل كل منهما مسألة تحقق المنتوج إلى مجرد مسألة تحقق فضل القيمة، فيتصور، بالطبع، أن تحقق رأسمال الثابت لا يثير أي اشك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نطوي هذا الرأي الساذج على خطأ فادح هو مصدر جميع الاخطاء اللاحقة في نظرية التحقق عند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قيقة أن الصعوبة في تفسير التحقق هي بالضبط الصعوبة في تفسير تحقق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كي يتحقق رأس المال الثابت، لا بد من اعادته لدورة الإنتاج، وهذا أمر قابل للتطبيق عمليا فقط في حالة ذلك القسم من رأس المال المخصص لإنتاج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ذا كان المنتوج الذي يحل محل رأس المال الثابت مكونا من سلع استهلاكية، فانه يتعذر اعادته مباشرة إلى وحدة الإنتاج، ويصبح المطلوب قيام </w:t>
      </w:r>
      <w:r>
        <w:rPr>
          <w:rFonts w:ascii="Times New Roman" w:hAnsi="Times New Roman" w:cs="Times New Roman"/>
          <w:b/>
          <w:b/>
          <w:bCs/>
          <w:sz w:val="32"/>
          <w:sz w:val="32"/>
          <w:szCs w:val="32"/>
          <w:rtl w:val="true"/>
          <w:lang w:bidi="ar-MA"/>
        </w:rPr>
        <w:t>تبادل</w:t>
      </w:r>
      <w:r>
        <w:rPr>
          <w:rFonts w:ascii="Times New Roman" w:hAnsi="Times New Roman" w:cs="Times New Roman"/>
          <w:sz w:val="32"/>
          <w:sz w:val="32"/>
          <w:szCs w:val="32"/>
          <w:rtl w:val="true"/>
          <w:lang w:bidi="ar-MA"/>
        </w:rPr>
        <w:t xml:space="preserve"> بين مجال الانتاج الاجتماعي الذي ينتج وسائل الانتاج وبين مجال الانتاج الاجتماعي الذي ينتج وسائل 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كمن كل صعوبة المسألة، وهي صعوبة يغفلها السادة الاقتصاد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سيد فورونتسوف يعرض المسألة، عموما، وكأن الهدف من الانتاج ليس التراكم وإنما هو 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د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جة عمي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ه يتدفق إلى أيدي القلة كمية من الاشياء المادية التي تفيض عن القوة الاستهلاكية للمجتمع المعني بالأم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ذ</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ي مرحلة معينة من تطور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4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ضيف قائ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يس اعتدال الصناعيين ولا تقتيرهم هو السبب في فيض المنتجات، وإنما السبب كامن في حدود المجتمع البشري والنقص في مرونته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تعجز عن زيادة قوته الاستهلاكية بنسبة نمو فضل القيم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61</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ويحاول السيد دانيالسون طرح القضية وكأنه يرفض الاعتراف بأن الاستهلاك هو هدف النتاج الرأسمالي، وكأنه يراعي دور ودلالة وسائل الانتاج فيما يتعلق بقضية التحق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قيقة أنه لا يملك فكرة واضحة اطلاقا عن عملية تداول رأس المال الاجمالي وإعادة إنتاجه، مما يؤدي به للسقوط في شبكة من التناقضات المستعص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ن نتوقف هنا لمعالجة هذه التناقضات بالتفص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تلك مهمة نك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ضطلع بها جزئيا السيد </w:t>
      </w:r>
      <w:r>
        <w:rPr>
          <w:rFonts w:ascii="Times New Roman" w:hAnsi="Times New Roman" w:cs="Times New Roman"/>
          <w:b/>
          <w:b/>
          <w:bCs/>
          <w:sz w:val="32"/>
          <w:sz w:val="32"/>
          <w:szCs w:val="32"/>
          <w:rtl w:val="true"/>
          <w:lang w:bidi="ar-MA"/>
        </w:rPr>
        <w:t>بولغاكوف</w:t>
      </w:r>
      <w:r>
        <w:rPr>
          <w:rFonts w:ascii="Times New Roman" w:hAnsi="Times New Roman" w:cs="Times New Roman"/>
          <w:sz w:val="32"/>
          <w:sz w:val="32"/>
          <w:szCs w:val="32"/>
          <w:rtl w:val="true"/>
          <w:lang w:bidi="ar-MA"/>
        </w:rPr>
        <w:t xml:space="preserve"> في كتابه </w:t>
      </w:r>
      <w:r>
        <w:rPr>
          <w:rFonts w:ascii="Times New Roman" w:hAnsi="Times New Roman" w:cs="Times New Roman"/>
          <w:b/>
          <w:b/>
          <w:bCs/>
          <w:sz w:val="32"/>
          <w:sz w:val="32"/>
          <w:szCs w:val="32"/>
          <w:rtl w:val="true"/>
          <w:lang w:bidi="ar-MA"/>
        </w:rPr>
        <w:t>الأسواق في ظل الإنتاج الرأسمالي</w:t>
      </w:r>
      <w:r>
        <w:rPr>
          <w:rFonts w:ascii="Times New Roman" w:hAnsi="Times New Roman" w:cs="Times New Roman"/>
          <w:sz w:val="32"/>
          <w:sz w:val="32"/>
          <w:szCs w:val="32"/>
          <w:rtl w:val="true"/>
          <w:lang w:bidi="ar-MA"/>
        </w:rPr>
        <w:t xml:space="preserve">، موسكو، </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37</w:t>
      </w:r>
      <w:r>
        <w:rPr>
          <w:rFonts w:cs="Times New Roman" w:ascii="Times New Roman" w:hAnsi="Times New Roman"/>
          <w:sz w:val="32"/>
          <w:szCs w:val="32"/>
          <w:rtl w:val="true"/>
          <w:lang w:bidi="ar-MA"/>
        </w:rPr>
        <w:t>-</w:t>
      </w:r>
      <w:r>
        <w:rPr>
          <w:rFonts w:cs="Times New Roman" w:ascii="Times New Roman" w:hAnsi="Times New Roman"/>
          <w:sz w:val="32"/>
          <w:szCs w:val="32"/>
          <w:lang w:bidi="ar-MA"/>
        </w:rPr>
        <w:t>24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نما يكفي ان ننظر في الخلاصة الاخيرة القائلة بأن السيطرة على الأسواق الخارجية هي المخرج من مأزق تحقق فضل القيمة، لإثبات عدالة تقييمنا لحجج السيد دانيالس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هذه الخلا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تي هي مجرد تكرار لخلاصة السيد فورونتس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ثبت، بما لا يفسح مجالا للشك، انه لا يفقه شيئا من تحقق المنتوج في المجتمع الرأسمال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نظرية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انه لا يفقه شيئا من دور السوق الخارجي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ل توجد ذرة من الحس السليم في هذا الاقحام للسوق الخارجية في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حقق</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ن مسألة التحقق هي مسألة البحث لكل جزء من المنتوج الرأسمالي عن ذلك الجزء الذي يقابله من المنتوج الذي يحل محله في السوق، أكان ذلك على صعيد القي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أس مال ثابت، رأس مال متغير،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 على صعيد الشكل الم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ائل إنتاج، مواد استهلاكية، وعلى الاخص الضروريات والكمال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واضح انه يجب استبعاد التجارة الخارجية عند بحث هذه المسألة، لأن اقحامها في البحث لا يساعدنا على التقدم قيد شعرة على طريق حل المسألة، لا بل انه يعود بنا أشواطا إلى الوراء، اذ يوسع نطاق المسألة ليشمل عدة بلدان، بعد ان كان محصورا في بلد واحد</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واقع أن السيد دانيالسون نفسه الذي اكتشف ان التجارة الخارجية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رج من مأز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حق فضل القيمة، يجادل حول الأجور، مثلا،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ذا اخذنا ذلك الجزء من الناتج السنوي الذي يحصل عليه المنتجون المباشرو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شكل أج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إن الجزء من المعاش الذي يجري اقتطاعه من التداول يساوي، من حيث القيمة، اجمالي الأجور المدفوع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03</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نا يثور السؤ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ف يدري هذا العالِم الاقتصادي أن رأسماليي بلد معين سوف ينتجون المعاشات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نفس الكمية ونفس القيمة المطلوبتين لتحقيق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معاش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واسطة الأجور؟ وما الذي يؤكد له انه بالإمكان الاستغناء عن السوق الخارجية في هذا الصدد؟ لا يمكنه أن يعلم سلفا أيا من هذا كله، بالط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ل ما قام به هو مجرد اهمال قضية السوق ال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ن المهم؟، في معرض مناقشة تحقق رأس المال المتغير، هو استبدال جزء من المنتوج بجزء آخر، وليس على الاطلاق مناقشة، ماذا كانت عملية الاستبدال هذه تتم في بلد واحد أو أكثر</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كن صاحبنا ينحرف عن هذه الفرضية الأساسية عند بحثه فضل القيمة، وبدلا من ان يساهم في حل المسألة، يهرب منها بالحديث عن السوق ال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بيع المنتوج المعين في السوق الخارجية نفسها امر يحتاج إلى تفسير، أي إلى البحث عن مقابل لذلك الجزء من المنتوج الذي تم بيعه، والبحث عن جزء آخر من المنتوج الرأسمالي الذي سيحل محل الأ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هذا السبب بالذات، يقول ماركس أنه يمك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غف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وق الخارجية والتجارة الخارج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غفالا ك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د البحث في مسألة التحقق، ل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قحام التجارة الخارجية في تحليل قيمة المنتجات التي يعاد انتاجها سنويا لا يسا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في المزيد من البلبلة، دون ان يقدم أي عنصر جديد للمسألة، أو اية مساهمة نحو حله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469</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أما السيدان فورونتسوف ودانيالسون فكل منهما يتصور انه يقدم تقديرا عميقا لتناقضات الرأسمالية عندما يشير إلى صعوبات تحقق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قيقة انه يقدم تقديرا بالغ السطحية لهذه التناقضات، لأن الذي يتحدث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عوب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حقق، وعن الأزمات الناتجة عن هذه الصعوبات، يجب عليه أن يعترف بأ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عوب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ت ممكنة وحسب، لكنها ضرورية ايضا لكافة أجزاء المنتوج الرأسمالي وليس لفضل القيمة وح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ظهر مثل هذه الصعوبات دائما بسبب التفاوت في توزيع فروع الانتاج المختلفة، ليس في مجال تحقق فضل القيمة وحسب، بل وأيضا في مجال تحقق رأس المال المتغير ورأس المال الثابت، وهي تظهر دائما في عملية تحق المنتوج الموجود على شكل مواد استهلاكية او في عملية تحق المنتوج الموجود على شكل وسائل 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د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اع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ذا النوع، وما تجره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ع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أزمات، لا يمكن أن يوجد انتاج رأسمالي، أي انتاج يقوم به منتجون معزولون، يقدمون بضائعهم لسوق عالمية يجهلون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5</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راء آدم سميث في انتاج وتداول الناتج الاجتماعي الاجمالي في المجتمع الرأسمالي ونقد ماركس لهذه الآراء</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لكي نفهم </w:t>
      </w:r>
      <w:r>
        <w:rPr>
          <w:rFonts w:ascii="Times New Roman" w:hAnsi="Times New Roman" w:cs="Times New Roman"/>
          <w:b/>
          <w:b/>
          <w:bCs/>
          <w:sz w:val="32"/>
          <w:sz w:val="32"/>
          <w:szCs w:val="32"/>
          <w:rtl w:val="true"/>
          <w:lang w:bidi="ar-MA"/>
        </w:rPr>
        <w:t>نظرية التحقق</w:t>
      </w:r>
      <w:r>
        <w:rPr>
          <w:rFonts w:ascii="Times New Roman" w:hAnsi="Times New Roman" w:cs="Times New Roman"/>
          <w:sz w:val="32"/>
          <w:sz w:val="32"/>
          <w:szCs w:val="32"/>
          <w:rtl w:val="true"/>
          <w:lang w:bidi="ar-MA"/>
        </w:rPr>
        <w:t xml:space="preserve"> فهما صحيحا، يجب أن نبدأ بآدام سمي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الذي أرسى أسس النظرية المغلوطة حول هذا الموضوع، والذي ظلت مسيطرة على الاقتصاد السياسي إلى زمن ماركس</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قسم آدم سميث السلعة إلى عنص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أس المال المتغ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جو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حسب تعبيره ه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ضل القي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لما كان لا يدم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ب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يكون قد انتهى إلى ثلاثة عناصر ثلاثة بدلا من اثن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ذلك، فهو يقسِّم اجمالي السلع، ا اجمالي الناتج الاجتماعي السنوي، إلى العنصرين اياهما ويحدد لهما موقعهما مباشرة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دخ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طبقتي المجتم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عمال والرأسمال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المتعهدون وملاك الأرض، وحسب تعبيره</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ا هي الحجة التي يبرر فيها آدم سميث اغفاله للعنصر الثالث من عناصر القيمة، اي رأس المال الثابت؟ لم يكن بمقدور سميث أن لا يلاحظ هذا العنصر، لكنه افترض انه يتكون هو ايضا من أجور ومن فضل 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يدافع عن هذا الرأي على النحو التال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تكون عر الذرّة</w:t>
      </w:r>
      <w:r>
        <w:rPr>
          <w:rFonts w:ascii="Times New Roman" w:hAnsi="Times New Roman" w:cs="Times New Roman"/>
          <w:sz w:val="32"/>
          <w:sz w:val="32"/>
          <w:szCs w:val="32"/>
          <w:rtl w:val="true"/>
          <w:lang w:val="en-GB" w:bidi="ar-MA"/>
        </w:rPr>
        <w:t>، مثلا، من جزء يُدفع كريع لمالك الأرض، وجزء آخر يدفع على شكل أجور لإعالة الشغيلة والمواشي المستخدمة في الإنتاج، اما الجزء الثالث فهو يُدفع كربح للمزار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بدو أن سعر الذرة يتكون، عاجلا أم آجلا، من هذه العناصر الثلاث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يعتقد البعض انه لا بد من عنصر رابع للتعويض عن تجهيزات المزارع، وعن اهتلاك ماشيته او سواها من أدوات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الحقيقة ان سعر أي أداة من أدوات الإنتاج، كحصان الفلاحة مثلا، يتكون من العناصر الثلاثة ايا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ي الريع والربح والأجور</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مع ان سعر الذرة قد يغطي سعر الحصان مثلا مثلما يغطي إعالته، فان اجمالي السعر لا بد أن ينحلّ عاجلا أم آجلا، إلى العناصر الثلاثة إي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الريع والعمل والربح</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يقول ماركس عن نظرية سميث هذه أ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ذهل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ن الاثبات عنده يتلخص في تكرار المقولة اياه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3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سم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فسر الماء، بعد الجهد، بالماء</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أول، ص </w:t>
      </w:r>
      <w:r>
        <w:rPr>
          <w:rFonts w:cs="Times New Roman" w:ascii="Times New Roman" w:hAnsi="Times New Roman"/>
          <w:sz w:val="32"/>
          <w:szCs w:val="32"/>
          <w:lang w:bidi="ar-MA"/>
        </w:rPr>
        <w:t>6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و، في قوله أن ثمن أدوات الفلاحة </w:t>
      </w:r>
      <w:r>
        <w:rPr>
          <w:rFonts w:ascii="Times New Roman" w:hAnsi="Times New Roman" w:cs="Times New Roman"/>
          <w:b/>
          <w:b/>
          <w:bCs/>
          <w:sz w:val="32"/>
          <w:sz w:val="32"/>
          <w:szCs w:val="32"/>
          <w:rtl w:val="true"/>
          <w:lang w:bidi="ar-MA"/>
        </w:rPr>
        <w:t>نفسه</w:t>
      </w:r>
      <w:r>
        <w:rPr>
          <w:rFonts w:ascii="Times New Roman" w:hAnsi="Times New Roman" w:cs="Times New Roman"/>
          <w:sz w:val="32"/>
          <w:sz w:val="32"/>
          <w:szCs w:val="32"/>
          <w:rtl w:val="true"/>
          <w:lang w:bidi="ar-MA"/>
        </w:rPr>
        <w:t xml:space="preserve"> ينحلّ إلى العناصر الثلاثة إياها، يتناسى أن يض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ينحل إلى ثمن وسائل الانتاج المستخدمة لانتاج هذه الادو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خطأ الذي ارتكبه آدم سم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ن لحق به من اقتصاد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عزل رأس المال المتغير عن ثمن المنتوج، يعود إلى فهم خاطئ للتراكم في النظام الرأسمال، اي لتوسع الإنتاج، لتحوّل فضل القيمة إلى رأ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 أيضا، يتغافل آدم سميث عن رأس المال الثابت، مفترضا ان العنصر الجاري مراكمته من فضل القيمة، أي الجزء الذي يجري تحويله إلى رأس مال، قد استهلكه المنتجون المباشرون استهلاكا كاملا، أي أنه قد تحوّل إلى ا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ال أن ذلك الجزء المتراكم من فضل القيمة يجري تحويله إلى رأس مال ثاب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دوات إنتاج، مواد أولية ومواد مساع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ضافة إلى تحويله إلى 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نتقد ماركس وجهة نظر سميث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كذلك وجهات نظر ريكاردو وميل وآخ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أ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جزء الساب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راكم رأس الما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فصل </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فهوم المغلوط للاقتصاد السياسي حول اعادة الانتاج على نطاق متوسع باستمر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المجلد الأول، ص </w:t>
      </w:r>
      <w:r>
        <w:rPr>
          <w:rFonts w:cs="Times New Roman" w:ascii="Times New Roman" w:hAnsi="Times New Roman"/>
          <w:sz w:val="32"/>
          <w:szCs w:val="32"/>
          <w:lang w:bidi="ar-MA"/>
        </w:rPr>
        <w:t>6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في المجلد الثاني من </w:t>
      </w:r>
      <w:r>
        <w:rPr>
          <w:rFonts w:ascii="Times New Roman" w:hAnsi="Times New Roman" w:cs="Times New Roman"/>
          <w:b/>
          <w:b/>
          <w:bCs/>
          <w:sz w:val="32"/>
          <w:sz w:val="32"/>
          <w:szCs w:val="32"/>
          <w:rtl w:val="true"/>
          <w:lang w:bidi="ar-MA"/>
        </w:rPr>
        <w:t xml:space="preserve">رأس ال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وف نكشف كيف أن العقيدة الجامدة لآدم سميث، والتي توارثها كل الذين خلفوه، منعت الاقتصاد السياسي من استيعاب أبسط آليات عملية اعادة الانتاج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رتكب آدم سميث هذه الغلطة لأنه خلط بين قيمة المنتوج وبين القيمة الج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ه القيمة الاخيرة تنحلّ بالتأكيد إلى رأس مال متغير وفضل قمية، بينما القيمة الأولى تتضمن، بالإضافة لهذا وذاك،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فضح ماركس هذه الغلطة في تحليله للقيمة، عندما ميّز بين العمل المجرد، الذي ينتج قيمة جديدة، والعمل المفيد المحدد، الذي يعيد انتاج القيمة المتوافرة أصلا في شكل جديد، اي في شكل منتوج مفيد</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ان تفسير عملية اعادة الإنتاج وعملية تداول اجمالي رأس المال الاجتماعي مهمة ضرورية بنوع خاص لحسم قضية الدخل الأهلي في المجتمع ال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ه لأمر مثير للغاية أن نلاحظ أن آدم سميث، في تعرضه لهذه القضية الأخيرة، لم يعد بإمكانه التشبث بنظريته المغلوطة التي تستثني رأس المال الثابث من الناتج الإجمالي للبلد</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الدخل الإجمالي لمجموع سكان بلد كبير يتضمن كامل الانتاج السنوي لأرضهم وعملهم، والدخل الصافي، وما يتبقى لهم بعد حسم أكلاف صيانة رأس مالهم الثابت أولا ثم رأس مالهم المتداول ثانيا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وبعبارة أخرى، يتضمن ما يمكنهم تخزينه، دون أي تعرض لرأس مالهم، لأغراض الاستهلاك المباشر أو لأغراض الانفاق على كفافهم، ووسائل راحتهم ولهوهم</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سميث،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ثروة الأم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لكتاب الثان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في طبيعة المخزون وتراكمه واستخدامه</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الفصل الثاني، المجلد الثاني، ص </w:t>
      </w:r>
      <w:r>
        <w:rPr>
          <w:rFonts w:cs="Times New Roman" w:ascii="Times New Roman" w:hAnsi="Times New Roman"/>
          <w:b/>
          <w:bCs/>
          <w:sz w:val="32"/>
          <w:szCs w:val="32"/>
          <w:lang w:bidi="ar-MA"/>
        </w:rPr>
        <w:t>18</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كذا يستثنى آدم سميث رأس المال من الناتج الإجمالي للبلد، مؤكدا ان ينحلّ إلى اجور وأرباح وريع، اي الى مدخ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 من جهة ثانية، لا يلبث أن يضم رأس المال إلى الدخل الإجمالي للمجتمع، بعد فصله عن المواد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 الصاف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هو التناقض الذي يقبض ماركس على سميث متلبسا 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ف يمكن أن يكون ثمة </w:t>
      </w:r>
      <w:r>
        <w:rPr>
          <w:rFonts w:ascii="Times New Roman" w:hAnsi="Times New Roman" w:cs="Times New Roman"/>
          <w:b/>
          <w:b/>
          <w:bCs/>
          <w:sz w:val="32"/>
          <w:sz w:val="32"/>
          <w:szCs w:val="32"/>
          <w:rtl w:val="true"/>
          <w:lang w:bidi="ar-MA"/>
        </w:rPr>
        <w:t xml:space="preserve">رأس المال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المدخول</w:t>
      </w:r>
      <w:r>
        <w:rPr>
          <w:rFonts w:ascii="Times New Roman" w:hAnsi="Times New Roman" w:cs="Times New Roman"/>
          <w:sz w:val="32"/>
          <w:sz w:val="32"/>
          <w:szCs w:val="32"/>
          <w:rtl w:val="true"/>
          <w:lang w:bidi="ar-MA"/>
        </w:rPr>
        <w:t xml:space="preserve">، إذا كان لا يوجد </w:t>
      </w:r>
      <w:r>
        <w:rPr>
          <w:rFonts w:ascii="Times New Roman" w:hAnsi="Times New Roman" w:cs="Times New Roman"/>
          <w:b/>
          <w:b/>
          <w:bCs/>
          <w:sz w:val="32"/>
          <w:sz w:val="32"/>
          <w:szCs w:val="32"/>
          <w:rtl w:val="true"/>
          <w:lang w:bidi="ar-MA"/>
        </w:rPr>
        <w:t xml:space="preserve">رأس مال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المنتوج</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3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آدم سميث يعترف لاشعوريا بثلاثة عناصر تتكون منها قيمة الناتج ال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 رأس المال المتغير وفضل القيمة وحدها، وإنما أيضا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ما بعد، يصطدم آدم سميث بمفارقة بالغة الأهمية، ذات مغزى عميق في نظرية التحق إذ 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جب ان نستثني، طبعا، كل كلفة صيانة رأس المال الثابت من الدخل الصافي للمجتم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ا التجهيزات اللازمة لتعزيز الآلات المفيدة وأدوات العمل والأبنية المدّرة للربح، وما شابه، </w:t>
      </w:r>
      <w:r>
        <w:rPr>
          <w:rFonts w:ascii="Times New Roman" w:hAnsi="Times New Roman" w:cs="Times New Roman"/>
          <w:b/>
          <w:b/>
          <w:bCs/>
          <w:sz w:val="32"/>
          <w:sz w:val="32"/>
          <w:szCs w:val="32"/>
          <w:rtl w:val="true"/>
          <w:lang w:bidi="ar-MA"/>
        </w:rPr>
        <w:t>ولا منتوج العمل الضروري لإنتاج مثل هذه التجهيزات، يمكن اعتبارها جزءا من هذا الدخل الصافي</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تأكيد، يمكن اعتبار ثمن العمل جزءا من هذا الدخل، ذلك أن العامل قد يودع كل قيمة أجوره في المخز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عد للاستهلاك المباش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ما في انواع اخرى من العمل، فان كلا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ثم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توج</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ودع في هذا المخز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ثمن يودع في خانة العمال والمنتوج في خانة الآخر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آدم سميث، </w:t>
      </w:r>
      <w:r>
        <w:rPr>
          <w:rFonts w:ascii="Times New Roman" w:hAnsi="Times New Roman" w:cs="Times New Roman"/>
          <w:b/>
          <w:b/>
          <w:bCs/>
          <w:sz w:val="32"/>
          <w:sz w:val="32"/>
          <w:szCs w:val="32"/>
          <w:rtl w:val="true"/>
          <w:lang w:bidi="ar-MA"/>
        </w:rPr>
        <w:t>المصدر السابق</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نجد ومضة من الاعتراف بضرورة التمييز بين نوعين من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ل ينتج المواد الاستهلاكية التي تدخل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ول الصاف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عمل ينت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آلات مفيدة وأدوات عمل 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بن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ينتج موادا لا يمكن استخدامها ل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سنا نحتاج إلا إلى خطوة واحدة لكي نعترف بان تفسير التحقق يتطلب، حكما، التمييز بين نوعين من 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استهلاك الشخصي والاستهلاك الانتاج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لذي يعاد توظيفه في الانتاج</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حقيقة ان تصحيح ماركس لهذين الخطأين الذين ارتكبهما سم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ثناء رأس المال الثابت من قمية المنتوج، والخلط بين الاستهلاك الشخصي والاستهلاك الانتاج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ذي مكن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ي 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بلورة نظريته اللامعة حول تحقق الناتج الاجتماعي في المجتمع الرأسمال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ما بالنسبة لسائر الاقتصاديين، بعد سميث وقبل ماركس، فإنهم قد كرروا خطأ آدم سميث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4</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ولهذا السبب بالذات لم يتقدموا خطوة واحدة ع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 نتحدث لاحقا عن البلبلة السائدة في نظريات 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 السسجال حول امكانية التوصل إلى حالة من الانتاج الاجمالي الزائد للسلع، الذي خاضه ريكاردو وساي وميل وغيرهم ضد مالثوس وسيسموندي وتشالمرز وكيرشمان وغيرهم، فقد التزم خلاله الطرفان بنظرية آدم سميث المغلو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 وكما يلاحظ السيد 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ولغاكوف عن ح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نظرا إلى المنطلقات المغلوطة والطريقة الخاطئة في صياغة القضية نفسها، فان هذه المساجلات لن تؤدي إلا إلى اللغو الاكاديمي الفارغ</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م</w:t>
      </w:r>
      <w:r>
        <w:rPr>
          <w:rFonts w:ascii="Times New Roman" w:hAnsi="Times New Roman" w:cs="Times New Roman"/>
          <w:b/>
          <w:b/>
          <w:bCs/>
          <w:sz w:val="32"/>
          <w:sz w:val="32"/>
          <w:szCs w:val="32"/>
          <w:rtl w:val="true"/>
          <w:lang w:bidi="ar-MA"/>
        </w:rPr>
        <w:t>صدر الآنف الذكر</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6</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 التحقق عند ماركس</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إن ما ورد أعلاه يقودنا مباشرة إلى القول أن المرتكزات الاساسية التي تقوم عليها نظرية ماركس تتلخص في الأطروحتين التاليتين</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sz w:val="32"/>
          <w:sz w:val="32"/>
          <w:szCs w:val="32"/>
          <w:rtl w:val="true"/>
          <w:lang w:bidi="ar-MA"/>
        </w:rPr>
        <w:t>الأولى هي الناتج الاجمالي لبلد رأسمالي معين، مثله كمثل الناتج الفردي، يتكون من ثلاثة عناصر</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أس المال الثابت،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أس المال المتغير،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قول يفسر نفسه بنفسه للذين يعرفون تحليل عملية إنتاج راس المال الواردة في المجلد الأول من كتاب مارك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أطروحة الثانية، فهي ضرورة التمييز بين فرعين في الانتاج الرأسمالي</w:t>
      </w:r>
      <w:r>
        <w:rPr>
          <w:rFonts w:cs="Times New Roman" w:ascii="Times New Roman" w:hAnsi="Times New Roman"/>
          <w:sz w:val="32"/>
          <w:szCs w:val="32"/>
          <w:rtl w:val="true"/>
          <w:lang w:bidi="ar-MA"/>
        </w:rPr>
        <w:t>:</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انتاج وسائل الإنتاج، اي المواد المستخدمَة للاستهلاك الانتاجي التي يعاد توظيفها في عملية الإنتاج، أو بعبارة أخرى، المواد التي يجري استهلاكها بواسطة رأس المال وليس بواسطة البش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انتاج المواد الاستهلاكية، اي المواد المستخدمة للاستهلاك الشخص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هذا التمييز وحده ينطوي على قيمة نظرية تتعدى قيمة كل السجالات حول نظرية الأسواق</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بولغاكوف،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هنا يُطرح السؤ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ا الذي يستوجب الآن هذا التمييز بين المنتجات وفق شكلها الطبيعي من أجل تحليل اعادة انتاج رأس المال الاجتماعي، بعدما أغنانا تحليل انتاج وإعادة انتاج رأس المال الفردي عن مثل هذا التمييز، ووضع مسألة الشكل الطبيعي للمنتوج جانبا؟ وعلى أي أساس يحق لنا ان نقيم مسألة الشكل الطبيعي للمنتوج في دراسة نظرية عن الاقتصاد الرأسمالي، هذا الاقتصاد الذي يرتكز كليا إلى القيمة التبادلية للمنتوج؟ فالواقع أنه عند تحليل انتاج رأس المال الفردي، يجري اغفال المسألة المتعلقة بمصدر وكيفية بيع المنتوج وبمصدر وكيفية شراء العمال للمواد الاستهلاكية وشراء الرأسماليين لوسائل الإنتاج، لأن هذه المسألة لا تساهم في التحليل ولا ترتبط به أ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ل المطلوب دراسته، والحال هذه، هو قضية قيمة العناصر المعزولة للإنتاج ونتائجه</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هنا يثور السؤا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أين سيحصل العمال والرأسماليون على موادهم الاستهلاكية، ومن أين سيحصل الرأسماليون على وسائل إنتاجهم؟ وكيف سيلبي المنتوج الحاضر كل هذه الحاجات ويمكِّن الانتاج من التوسع؟ لسنا هنا فقط أم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ملية استبدال في القيمة، وإنما أيضا أمام عملية استبدال في المواد</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38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فإن التمييز بين منتجات تلعب أدوارا مختلفة في الاقتصاد الاجتماعي يصبح أمرا جوهريا</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وما أن نأخذ بالاعتبار هذه المنطلقات الأساسية، حتى نجد ان قضية تحقق المنتوج الاجتماعي في المجتمع الرأسمالي لم تعد تحمل أية صعوبات تُذكر</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نفترض اننا أمام عملية إعادة الإنتاج البسيطة، اي أمام تكرار لعملية الانتاج على نطاقها السابق في ظل غياب التراك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يهي هنا أنه يجري تحقق رأس المال المتغير وفضل القيمة في </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وجود على شكل مواد 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 طريق الاستهلاك الشخصي للعمال والرأسماليين في هذا الفر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أن إعادة الانتاج البسيطة تفترض سلفا استهلاك كامل فضل القيمة، وعدم تحول اي جزء منه إلى رأ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اكثر من 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 رأس المال المتغير وفضل القيمة، الموجودين على شكل وسائل انتاج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لا ب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لكي يتحقق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تبادلهما لقاء مواد استهلاكية للرأسماليين والعمال المنخرطين في عملية إنتاج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جهة أخرى، فإن رأس المال الثابت الموجود على شكل مواد استهلاك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مكن أن يتحقق إلا بتبادل هذه المواد الاستهلاكية مقابل وسائل إنتاج، لكي يعاد توظيف رأس المال هذا في الإنتاج في العام الت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نجد عملية تبادل رأس المال المتغير وفضل القيمة في وسائل الإنتاج مقابل رأس مال ثابت في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هذه الطريقة فالعمال والرأسمال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فرع وسائل الإ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حصلون على معاشهم، فيما يتلخص الرأسمال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فرع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منتوجهم ويحصلون على رأس مال ثابت يعاد توظيفه في الإنتاج اللا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ظل إعادة الإنتاج البسيطة، يجب على الأجزاء الجاري تبادلها أن تكون متكافئة، كما يجب على مجموع رأس المال المتغير وفضل القيمة في وسائل الإنتاج ان يعادلا رأس المال الثابت في المواد الاستهلاكي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من جهة أخرى، إذا افترضنا اعادة الانتاج على نطاق متوسع باطرا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إذا افترضنا التراك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 الكمية الأولى يجب أن تكون أكبر من الثانية، لأنه لا بد من توافر فائض في وسائل الإنتاج يُستخدم للمباشرة في النتاج</w:t>
      </w:r>
      <w:r>
        <w:rPr>
          <w:rFonts w:ascii="Times New Roman" w:hAnsi="Times New Roman" w:cs="Times New Roman"/>
          <w:b/>
          <w:b/>
          <w:bCs/>
          <w:sz w:val="32"/>
          <w:sz w:val="32"/>
          <w:szCs w:val="32"/>
          <w:rtl w:val="true"/>
          <w:lang w:bidi="ar-MA"/>
        </w:rPr>
        <w:t xml:space="preserve"> اللا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فلنعد إلى اعادة الإنتاج البسي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متروك هنا بدون </w:t>
      </w:r>
      <w:r>
        <w:rPr>
          <w:rFonts w:ascii="Times New Roman" w:hAnsi="Times New Roman" w:cs="Times New Roman"/>
          <w:b/>
          <w:b/>
          <w:bCs/>
          <w:sz w:val="32"/>
          <w:sz w:val="32"/>
          <w:szCs w:val="32"/>
          <w:rtl w:val="true"/>
          <w:lang w:bidi="ar-MA"/>
        </w:rPr>
        <w:t>تحقيق</w:t>
      </w:r>
      <w:r>
        <w:rPr>
          <w:rFonts w:ascii="Times New Roman" w:hAnsi="Times New Roman" w:cs="Times New Roman"/>
          <w:sz w:val="32"/>
          <w:sz w:val="32"/>
          <w:szCs w:val="32"/>
          <w:rtl w:val="true"/>
          <w:lang w:bidi="ar-MA"/>
        </w:rPr>
        <w:t xml:space="preserve"> هو جزء اضافي من المنتوج الاجتماعي، وتحديدا رأس المال الثابت في وسائل الانتاج</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يتحقق</w:t>
      </w:r>
      <w:r>
        <w:rPr>
          <w:rFonts w:ascii="Times New Roman" w:hAnsi="Times New Roman" w:cs="Times New Roman"/>
          <w:sz w:val="32"/>
          <w:sz w:val="32"/>
          <w:szCs w:val="32"/>
          <w:rtl w:val="true"/>
          <w:lang w:bidi="ar-MA"/>
        </w:rPr>
        <w:t xml:space="preserve"> هذا جزئيا بواسطة التبادل فيما بين رأسماليي هذا الفرع ذا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أن يجري مبادلة الفحم بالحديد مثلا، لأن كل من هذين المنتوجين يشكل مادة ضرورية أو أداة في عملية إنتاج الآخ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جزئيا بإعادة توظيفه مباشرة في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ثلا، الفحم المستخرج في سبيل استخدامه من قبل المنشأة ذاتها لاستخراج المزيد من الفحم، أو الحبوب المستخدمة في الزراعة، الخ</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ما فيما يخص </w:t>
      </w:r>
      <w:r>
        <w:rPr>
          <w:rFonts w:ascii="Times New Roman" w:hAnsi="Times New Roman" w:cs="Times New Roman"/>
          <w:b/>
          <w:b/>
          <w:bCs/>
          <w:sz w:val="32"/>
          <w:sz w:val="32"/>
          <w:szCs w:val="32"/>
          <w:rtl w:val="true"/>
          <w:lang w:bidi="ar-MA"/>
        </w:rPr>
        <w:t>التراكم</w:t>
      </w:r>
      <w:r>
        <w:rPr>
          <w:rFonts w:ascii="Times New Roman" w:hAnsi="Times New Roman" w:cs="Times New Roman"/>
          <w:sz w:val="32"/>
          <w:sz w:val="32"/>
          <w:szCs w:val="32"/>
          <w:rtl w:val="true"/>
          <w:lang w:bidi="ar-MA"/>
        </w:rPr>
        <w:t xml:space="preserve">، إن نقطة انطلاقه، كما أسلفنا، هي توافر </w:t>
      </w:r>
      <w:r>
        <w:rPr>
          <w:rFonts w:ascii="Times New Roman" w:hAnsi="Times New Roman" w:cs="Times New Roman"/>
          <w:b/>
          <w:b/>
          <w:bCs/>
          <w:sz w:val="32"/>
          <w:sz w:val="32"/>
          <w:szCs w:val="32"/>
          <w:rtl w:val="true"/>
          <w:lang w:bidi="ar-MA"/>
        </w:rPr>
        <w:t>فائض</w:t>
      </w:r>
      <w:r>
        <w:rPr>
          <w:rFonts w:ascii="Times New Roman" w:hAnsi="Times New Roman" w:cs="Times New Roman"/>
          <w:sz w:val="32"/>
          <w:sz w:val="32"/>
          <w:szCs w:val="32"/>
          <w:rtl w:val="true"/>
          <w:lang w:bidi="ar-MA"/>
        </w:rPr>
        <w:t xml:space="preserve"> في وسائل الإ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ستمد من فضل القيمة الذي يستحوذ عليه الرأسماليون في هذا القطا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و فائض يستدعي تحويل جزء من فضل القيمة في المواد الاستهلاكية إلى رأ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عتقد أنه من نوافل الأمور أن تفحص بالتفصيل كيف يجري اندماج هذا الانتاج الاضافي بإعادة الانتاج البسي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واقع أنه ليس من مهمتنا أن نتفحص </w:t>
      </w:r>
      <w:r>
        <w:rPr>
          <w:rFonts w:ascii="Times New Roman" w:hAnsi="Times New Roman" w:cs="Times New Roman"/>
          <w:b/>
          <w:b/>
          <w:bCs/>
          <w:sz w:val="32"/>
          <w:sz w:val="32"/>
          <w:szCs w:val="32"/>
          <w:rtl w:val="true"/>
          <w:lang w:bidi="ar-MA"/>
        </w:rPr>
        <w:t>نظرية التحقق</w:t>
      </w:r>
      <w:r>
        <w:rPr>
          <w:rFonts w:ascii="Times New Roman" w:hAnsi="Times New Roman" w:cs="Times New Roman"/>
          <w:sz w:val="32"/>
          <w:sz w:val="32"/>
          <w:szCs w:val="32"/>
          <w:rtl w:val="true"/>
          <w:lang w:bidi="ar-MA"/>
        </w:rPr>
        <w:t xml:space="preserve"> بنوع 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ورد أعلاه كاف لبيان الخطأ الذي يرتكبه الاقتصاديون الشعبويون، ولتمكيننا من استخراج عدد من الخلاصات النظرية المتعلقة بالسوق الداخل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عن المسألة التي تهمن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مسألة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قدم نظرية ماركس عن </w:t>
      </w:r>
      <w:r>
        <w:rPr>
          <w:rFonts w:ascii="Times New Roman" w:hAnsi="Times New Roman" w:cs="Times New Roman"/>
          <w:b/>
          <w:b/>
          <w:bCs/>
          <w:sz w:val="32"/>
          <w:sz w:val="32"/>
          <w:szCs w:val="32"/>
          <w:rtl w:val="true"/>
          <w:lang w:bidi="ar-MA"/>
        </w:rPr>
        <w:t>التحقق</w:t>
      </w:r>
      <w:r>
        <w:rPr>
          <w:rFonts w:ascii="Times New Roman" w:hAnsi="Times New Roman" w:cs="Times New Roman"/>
          <w:sz w:val="32"/>
          <w:sz w:val="32"/>
          <w:szCs w:val="32"/>
          <w:rtl w:val="true"/>
          <w:lang w:bidi="ar-MA"/>
        </w:rPr>
        <w:t xml:space="preserve"> الخلاص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انتاج الرأسمالي، والسوق الداخلية بالتالي، لا ينموان بفضل المواد الاستهلاكية بقدر ما ينموان بفضل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بارة أخرى، فان الزيادة في وسائل الانتاج تفوق الزيادة في وسائل الانتاج تفوق الزيادة في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شهدنا، بالتأكيد، ان عملية تبادل رأس المال الثابت في المواد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رع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جري في مقابل رأس المال المتغير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وسائل الإ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رع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القانون العام للإنتاج الرأسمالي يقضي بأن ينمو رأس المال الثابت بسرعة أكبر من نمو رأس المال المتغير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لا بد لرأس المال الثابت في المواد الاستهلاكية من أن يتزايد بسرعة أكبر من تزايد رأس المال المتغير وفضل القيمة في المواد الاستهلاكية، فيما لا بد لرأس المال الثابت في وسائل الانتاج من أن ينمو أسرع من الجميع، متفوقا على تزايد رأس المال المتغير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وسائل الإنتاج وعلى تزايد رأس المال الثابت في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ب بالتالي على فرع الانتاج الاجتماعي الذي ينتج وسائل الانتاج ان ينمو بوتيرة اسرع من نمو ذلك الفرع الذي ينتج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ذا نجد أن نمو السوق الداخلية، في ظل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ست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حد ما عن نمو الاستهلاك الشخصي، وهو يتم بالدرجة الأولى بفضل الاستهلاك الانتاج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 من الخطأ فهم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ق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ه يعني الطلاق الكامل بين الانتاج الاستهلاكي والاستهلاك الشخصي، اذ يمكن ويجب للأول ان ينمو بوتيرة اسرع من نمو الثا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هذه هي حدو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قلالي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ه من البديهي القول بأن الانتاج الاستهلاكي، في نهاية المطاف، مرتبط دائما با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قول ماركس في هذا الصدد</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رأينا سابق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في المجلد الثاني، الجزء الثلث</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ه توجد حركة تبادل مستمرة بين رأس المال الثابت ورأس المال الثابت</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يفكر ماركس هنا برأس المال الثبت في وسائل الانتاج الذي يتحقق عن طريق التبادل بين الرأسماليين في الفرع ذات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نه انطلاقا مستقل عن استهلاك الفردي لأنه لا يدخل هذا المجال اطلاق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لكن هذا الاستهلاك يرسم حدود رأس المال الثابت، لأن هذا الاخير لا يجري انتاجه لذاته وإنما فقط للحاجة إلى المزيد منه في مجالات الانتاج التي تنتج سلعا للاستهلاك الفرد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رأس المال،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89</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ن هذا الاستهلاك الموسع لرأس المال الثابت ما هو إلا مستوى أرقى في تطور قوى الإنتاج، مستوى يجري التعبير عنه بمصطلحات القيمة التبادلية ل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ائل الإ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طورة بسرعة تتكون، في الأساس، من تجهيزات وآلات وأدوات وأبنية ومختلف التوابع اللازمة للإنتاج الكبير، وعلى الأخص الانتاج الآ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ن الطبيعي، والحالة هذه، أن يتميز الانتاج الرأسمالي، الذ ينمي قوى الانتاج الاجتماعية وينشئ الانتاج الكبير والصناعة الآلية، بميزة اضافية هي التوسع المخصوص في ذلك الفرع من الثروة الاجتماعية الذي يتكون من وسائل الإنتاج</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في هذه الحال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في حالة انتاج وسائل الانتاج</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لا يتميز المجتمع الرأسمالي عن المجتمع البدائي، حسب اعتقاد </w:t>
      </w:r>
      <w:r>
        <w:rPr>
          <w:rFonts w:cs="Times New Roman" w:ascii="Times New Roman" w:hAnsi="Times New Roman"/>
          <w:b/>
          <w:bCs/>
          <w:sz w:val="32"/>
          <w:szCs w:val="32"/>
          <w:lang w:bidi="ar-MA"/>
        </w:rPr>
        <w:t>Senior</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سينيور</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بأفضلية وميزة الانسان البدائي في بذل عمله أحيانا بطريقة لا توفر له اية منتجات قابلة للتحويل إلى دخل، أي إلى مواد استهلاك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كلا، إنما عوامل التمييز تتكون مما يلي</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أن المجتمع الرأسمالي يستخدم المزيد من عمله السنوي المتوافر في إنتاج وسائل الانتاج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في انتاج رأس المال الثابت</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غير القبلة للتحويل إلى دخل على شكل أجور أو فضل قيمة، وإنما تتلخص وظيفتها في كونها رأس مال</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ندما الانسان البدائي يصنع القوس والسهام والمطارق الحديدية والفؤوس والسلاسل، إلى آخره، فانه يعلم جيدا انه لم يبذل وقته هذا لإنتاج المواد الاستهلاكية، وإنما لتخزين وسائل الانتاج التي يحتاجها ليس إلا</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462</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رفة التا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صلة الانسان بالإنتاج قد اختفت في المجتمع الرأسمالي بسبب الصنمية الكامنة فيه، والتي تصوّر العلاقات الاجتماعية بين البشر على انها علاقات بين منتجات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نظرا إلى تحويل كل منتوج إلى سلعة يجري انتاجها لمستهلك مجهول، مثلما يجري </w:t>
      </w:r>
      <w:r>
        <w:rPr>
          <w:rFonts w:ascii="Times New Roman" w:hAnsi="Times New Roman" w:cs="Times New Roman"/>
          <w:b/>
          <w:b/>
          <w:bCs/>
          <w:sz w:val="32"/>
          <w:sz w:val="32"/>
          <w:szCs w:val="32"/>
          <w:rtl w:val="true"/>
          <w:lang w:bidi="ar-MA"/>
        </w:rPr>
        <w:t>تحقيقها</w:t>
      </w:r>
      <w:r>
        <w:rPr>
          <w:rFonts w:ascii="Times New Roman" w:hAnsi="Times New Roman" w:cs="Times New Roman"/>
          <w:sz w:val="32"/>
          <w:sz w:val="32"/>
          <w:szCs w:val="32"/>
          <w:rtl w:val="true"/>
          <w:lang w:bidi="ar-MA"/>
        </w:rPr>
        <w:t xml:space="preserve"> في سوق هي أيضا مجهو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رب العمل الفرد لا يكترث اطلاقا </w:t>
      </w:r>
      <w:r>
        <w:rPr>
          <w:rFonts w:ascii="Times New Roman" w:hAnsi="Times New Roman" w:cs="Times New Roman"/>
          <w:b/>
          <w:b/>
          <w:bCs/>
          <w:sz w:val="32"/>
          <w:sz w:val="32"/>
          <w:szCs w:val="32"/>
          <w:rtl w:val="true"/>
          <w:lang w:bidi="ar-MA"/>
        </w:rPr>
        <w:t>لنوع</w:t>
      </w:r>
      <w:r>
        <w:rPr>
          <w:rFonts w:ascii="Times New Roman" w:hAnsi="Times New Roman" w:cs="Times New Roman"/>
          <w:sz w:val="32"/>
          <w:sz w:val="32"/>
          <w:szCs w:val="32"/>
          <w:rtl w:val="true"/>
          <w:lang w:bidi="ar-MA"/>
        </w:rPr>
        <w:t xml:space="preserve"> المادة التي ينتج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فكل منتوج يد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خ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ين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هذه هي وجهة النظر السطحية الانانية نفسها التي تبناها الاقتصاديون النظريون في رؤيتهم للمجتمع ككل، الأمر الذي حال دون معرفة وفهم عملية اعادة انتاج اجمالي المنتوج الاجتماعي في الاقتصاد الرأسم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تطور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التالي نمو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فضل وسائل الانتاج بالدرجة الأولى، يبدو كمفارقة، وهو بالتأكيد ينطوي على تناق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ه تناقض ليس كامنا في النظرية، وإنما في الحياة الحقي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نمط من التناقضات يتطابق مع طبيعة الرأسمالية نفسها ومع سائر تناقضات هذا النظام من الاقتصاد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هذا التوسع في الانتاج الذي لا يقابله توسع مماثل في الاستهلاك يتطابق مع الرسالة التاريخية للرأسمالية ومع بنيتها الاجتماعية المخصو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او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سالة التاريخ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لخص في تطوير قوى الانتاج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ثا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نية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نها تلغي امكانية استخدام هذه المنجزات التقنية من قبل أكثرية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ما لا شك فيه انه يوجد تناقض بين النزوع نحو التوسع اللامحدود للإنتاج الكامن في صلب الرأسمالية، وبين القدرة الاستهلاكية المحدودة لجماهير الشع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حدودة بسبب الحالة البروليتارية التي تعيشها هذه الجماه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هو التناقض الذي يسجله ماركس في الأطروحات التي يستشهد الشعبويون بها بطلاقة نادرة، والتي يُفترض ان تعزز آراءهم حول تقلص السوق الداخلية، وحول الطابع فغير التقدمي للرأسمالية، إلى ما هن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ما يلي نعيد تثبيت هذه الأطروحات نفس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ناقض في نمط الإ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عمال كمشترين لسلع عنصر هام بالنسبة للسوق</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لكن المجتمع الرأسمالي ينزع إلى الابقاء على اكثر الأسعار انخفاضا عندما يكون العمال باعة لسلعتهم هم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ي لقوة عملهم</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اس المال،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303</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ظروف التحق محدودة بالعلاقة التناسبية بين مختلف فروع الانتاج وبين طاقة المجتمع الاستهلاك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لكن بقدر ما تنمو الإنتاجية، بقدر ما تجد نفسها متعارضة مع القاعدة الضيقة التي ترتكز اليها ظروف الاستهلاك</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25</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226</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محافظة على قيمة رأس المال وتحقيق توسعه الذاتي، التي تقوم على مصادرة أملاك وإفقار الكثرة الساحقة من المنتجين، لا يمكنها إلا أن تتحرك ضمن حدود معين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تصطدم هذه الحدود دائما بوسائل الانتاج التي يستخدمها رأس المال لأغراضه الخاصة، والتي تدفع نحو التوسع اللامحدود للإنتاج، نحو الانتاج كفاية بذاتها، نحو النمو غير المشروط لإنتاجية العمل الاجتماع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لهذا السبب فإن نمط الانتاج الرأسمالي هو وسيلة تاريخية لتنمية قوى الانتاج المادية وتكوين السوق العالمية الملائمة لها، مثلما هو، في الوقت ذاته، حالة من الصراع الدائم بين رسالته التاريخية وبين ما يقابلها من علاقات في الانتاج الاجتماعي</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32</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سبب الحاسم لكل الازمات الحقيقة سيبقى الفقر والاستهلاك المحدود للجماهير بالمقارنة مع نزوع الانتاج الرأسمالي نحو تنمية قوى الانتاج كما لو كانت طاقة المجتمع المطلقة على الاستهلاك هي التي تشكل وحدها حدود هذه التنم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1</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كافة هذه الأطروحات تتحدث عن التناقض الالف الذكر، أي التناقض بين النزوع غير المقيَّد لتوسيع الانتاج وبين الاستهلاك المحدو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هي لا تتحدث عن اي شيء سو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يس أشد سخفا من ان يستخلص المرء من هذه المقاطع من كتاب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ان ماركس لا يعترف بإمكانية تحقق فضل القيمة في المجتمع الرأسمالي، او انه يعزو السبب في الأزمات إلى ضعف الطاقة الاستهلاكية،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ظهر من تحليل ماركس </w:t>
      </w:r>
      <w:r>
        <w:rPr>
          <w:rFonts w:ascii="Times New Roman" w:hAnsi="Times New Roman" w:cs="Times New Roman"/>
          <w:b/>
          <w:b/>
          <w:bCs/>
          <w:sz w:val="32"/>
          <w:sz w:val="32"/>
          <w:szCs w:val="32"/>
          <w:rtl w:val="true"/>
          <w:lang w:bidi="ar-MA"/>
        </w:rPr>
        <w:t>للتحقق</w:t>
      </w:r>
      <w:r>
        <w:rPr>
          <w:rFonts w:ascii="Times New Roman" w:hAnsi="Times New Roman" w:cs="Times New Roman"/>
          <w:sz w:val="32"/>
          <w:sz w:val="32"/>
          <w:szCs w:val="32"/>
          <w:rtl w:val="true"/>
          <w:lang w:bidi="ar-MA"/>
        </w:rPr>
        <w:t xml:space="preserve"> ان التداول بين رأس المال الثابت ورأس المال الثابت محدود قطعا با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 هذا التحليل نفسه يكشف الطابع الفعلي ل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حدود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ذ هو يبين ان المواد الاستهلاكية تلعب دورا ثانويا في تكوين السوق الداخلية، إذا ما قورن بدور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لذلك، فليس أشد سخفا من ان يستخلص المرء من تناقضات الرأسمالية أن الرأسمالية ذاتها مستحيلة أو ان ينفي صفتها التقدمية، وما إلى 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لا يعني سوى التحليق إلى المرتفعات المتسامية للأحلام الرومنطيقية هربا من الوقائع المزعجة، لكنها المحق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ال ان التناقض بين النزوع نحو التوسع اللامحدود للإنتاج وبين الاستهلاك المحدود ليس التناقض الوحيد في الرأسمالية، التي لا توجد وتتطور، أصلا بدون تناقض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شهد تناقضات الرأسمالية على طابعها التاريخي الانتقالي، كما تلقي هذه التناقضات الضوء الكاشف على ظروف وأسباب انهيارها وتجاوزها نحو طور تاريخي أرق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هذه التناقضات لا تلغي امكانية نشوء الرأسمالية، ولا هي تلغي طابعها التقدمي بالمقارنة مع أنظمة الاقتصاد الاجتماعي السابق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 الدخل الأهل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بعد أن عرضنا للأطروحات الاساسية في نظرية التحقق عند ماركس، يبقى علينا ان نشير إلى اهميتها البالغة في نظ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أهلي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د شكلت هذه القضايا، وعلى الأخص القضية الأخيرة، عقبة كأداء بالنسبة للاقتصاديين، ولاتز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لما امعنوا في الحديث والكتابة عنها، كلما تعاظمت البلبلة التي أحدثها الخطأ الأساسي عند </w:t>
      </w:r>
      <w:r>
        <w:rPr>
          <w:rFonts w:ascii="Times New Roman" w:hAnsi="Times New Roman" w:cs="Times New Roman"/>
          <w:b/>
          <w:b/>
          <w:bCs/>
          <w:sz w:val="32"/>
          <w:sz w:val="32"/>
          <w:szCs w:val="32"/>
          <w:rtl w:val="true"/>
          <w:lang w:bidi="ar-MA"/>
        </w:rPr>
        <w:t>آدم سمي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ثبت فيما يلي بعض النماذج عن هذه البلبل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ه لمن المثير ان نلاحظ، مثلا، ان برودو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5</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د كرر الخطأ نفسه، جوهريا، إلا انه صاغ النظرية القديمة بطريقة مختلفة نوعا 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يقول</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ؤسس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لذي يرمز إلى مجموع المالكين وأرباب العمل والرأسماليي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شروعا بعشرة آلاف فرنك، ومن هذا المبلغ يقدم سلفات للعمال مقابل أن ينتج هؤلاء السلع</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بعد أن يحوّل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اله إلى سلع يتوجب عليه في نهاية عملية الإنتاج، اي في نهاية عام مثلا، ان يحول هذه السلع مجددا إلى 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إلى من يبيع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سلعه؟ إلى العمال، طبعا، لأنه لا توجد إلا طبقتان في المجتمع</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رباب العمل من جهة ثان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هؤلاء العمال الذين تلقوا أجورا قيمتها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فرنك لقاء منتوج عملهم، بما يغطي ضرورات الحياة عندهم، مضطرون الآن لأن يدفعوا أكثر من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فرنك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لقاء السلع</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لأنه يتوجب عليهم ان يدفعوا الزيادة التي يتلقاه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على شكل فائدة وأرباح أخرى ينتظرها منذ مطلع العا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لا يستطيع العامل أن يغطي هذه الزيادة إلا بالاستدانة، فيغرق في مزيد من الدَّين والفق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هنا، لا بد أن يحصل واحد من امري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فغما ان يستهلك العامل </w:t>
      </w:r>
      <w:r>
        <w:rPr>
          <w:rFonts w:cs="Times New Roman" w:ascii="Times New Roman" w:hAnsi="Times New Roman"/>
          <w:b/>
          <w:bCs/>
          <w:sz w:val="32"/>
          <w:szCs w:val="32"/>
          <w:lang w:bidi="ar-MA"/>
        </w:rPr>
        <w:t>9</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مع انه أنتج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وإما أن يدفع لرب العمل مجموع أجوره فقط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أي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آلاف</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وفي هذه الحالة فرب العمل هو الذي يتعرض للإفلاس والنكبات  لأنه لن يتلقى فائدة على رأس ماله مع أنه مضطر لدفع هذه الفائدة لسوا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ييل، برودون،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0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تحت عنوا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صناع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مقالات م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قاموس العلوم السياسي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موسكو، </w:t>
      </w:r>
      <w:r>
        <w:rPr>
          <w:rFonts w:cs="Times New Roman" w:ascii="Times New Roman" w:hAnsi="Times New Roman"/>
          <w:b/>
          <w:bCs/>
          <w:sz w:val="32"/>
          <w:szCs w:val="32"/>
          <w:lang w:bidi="ar-MA"/>
        </w:rPr>
        <w:t>1896</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101</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كما يلاحظ القارئ فغننا أمام نفس المعضل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معضلة تحقق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يثير السيدان فورونتسوف ودانيالسون كل الجلبة حولها، مع فارق وحيد هو أن برودون يطرح القضية بطريقة مميز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هذه الطريقة المميزة في صياغته تزيد الشعبويين تعلقا 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م؟، مثل برودون، يعتبرون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عوب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ما هي كامنة في تحقق فضل القي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ئدة كان أم ربحا، حسب مصطلحات برود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جزون عن استيعاب ان البلبلة التي ورثوها عن الاقتصاديين الكلاسكيين تمنعهم من فهم </w:t>
      </w:r>
      <w:r>
        <w:rPr>
          <w:rFonts w:ascii="Times New Roman" w:hAnsi="Times New Roman" w:cs="Times New Roman"/>
          <w:b/>
          <w:b/>
          <w:bCs/>
          <w:sz w:val="32"/>
          <w:sz w:val="32"/>
          <w:szCs w:val="32"/>
          <w:rtl w:val="true"/>
          <w:lang w:bidi="ar-MA"/>
        </w:rPr>
        <w:t>تحقق</w:t>
      </w:r>
      <w:r>
        <w:rPr>
          <w:rFonts w:ascii="Times New Roman" w:hAnsi="Times New Roman" w:cs="Times New Roman"/>
          <w:sz w:val="32"/>
          <w:sz w:val="32"/>
          <w:szCs w:val="32"/>
          <w:rtl w:val="true"/>
          <w:lang w:bidi="ar-MA"/>
        </w:rPr>
        <w:t xml:space="preserve"> ليس فضل القيمة وحسب وإنما تحقق </w:t>
      </w:r>
      <w:r>
        <w:rPr>
          <w:rFonts w:ascii="Times New Roman" w:hAnsi="Times New Roman" w:cs="Times New Roman"/>
          <w:b/>
          <w:b/>
          <w:bCs/>
          <w:sz w:val="32"/>
          <w:sz w:val="32"/>
          <w:szCs w:val="32"/>
          <w:rtl w:val="true"/>
          <w:lang w:bidi="ar-MA"/>
        </w:rPr>
        <w:t>رأس المال الثابت</w:t>
      </w:r>
      <w:r>
        <w:rPr>
          <w:rFonts w:ascii="Times New Roman" w:hAnsi="Times New Roman" w:cs="Times New Roman"/>
          <w:sz w:val="32"/>
          <w:sz w:val="32"/>
          <w:szCs w:val="32"/>
          <w:rtl w:val="true"/>
          <w:lang w:bidi="ar-MA"/>
        </w:rPr>
        <w:t xml:space="preserve">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عنى آخر، ف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عوب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كمن في أنهم لا يفقهون كامل عملية تحقق المنتوج في المجتمع الرأسم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bidi="ar-MA"/>
        </w:rPr>
        <w:t xml:space="preserve">بصدد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برودون هذه يسجل ماركس الملاحظة الساخرة</w:t>
      </w:r>
      <w:r>
        <w:rPr>
          <w:rFonts w:ascii="Times New Roman" w:hAnsi="Times New Roman" w:cs="Times New Roman"/>
          <w:sz w:val="32"/>
          <w:sz w:val="32"/>
          <w:szCs w:val="32"/>
          <w:rtl w:val="true"/>
          <w:lang w:bidi="ar-MA"/>
        </w:rPr>
        <w:t xml:space="preserve"> التالي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فضح بردون عجزه عن استيعاب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نظر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نظرية تحق المنتوج في المجتمع الرأس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ي صيغته الجاهل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عامل يستحيل عليه ان يعيد شراء المنتوج الذي انتجه، لأن الفائدة المضافة على سعر الكلفة متضمنة في المنتوج</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379</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يستشهد ماركس بالملاحظة الموجهة ضد برودون من قبل أحد الاقتصاديين المبتذلين، المدعو فوركاد، الذ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عمم، بطريقة صحيحة كل الصحة، الصعوبة التي يعرضها برودون في اضيق نط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قول فوركاد ان سعر السلع لا يتضمن شيئا يتجاوز الاجو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رب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حسب، لكنه يتضمن ايضا ذلك الجزء الذي يحل محل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يستنتج فوركاد، على النقيض من برودون، انه يستحيل على الرأسمالي هو ايضا أن يعيد شراء سلعه بواسطة الربح الذي يجني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حال، ان فوركاد لم يعجز عن حل المسألة وحسب، بل هو عجز عن فهمها أيض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رودبرتوس</w:t>
      </w:r>
      <w:r>
        <w:rPr>
          <w:rFonts w:ascii="Times New Roman" w:hAnsi="Times New Roman" w:cs="Times New Roman"/>
          <w:sz w:val="32"/>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6</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فانه لم يقدم اية مساهمة تذكر لحل المسألة اي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به،  في توكيده على المقولة التي تعتبر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 العقاري والربح على رأس المال والأجور كلها أجزاء من الدخ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ثبت عجزه الكامل عن التوصل إلى استيعاب واضح لمفهو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د عرض رأيه فيما يجب أن تكونه مهام الاقتصاد السياسي لو أنه استخد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نهج الصحي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لمصدر </w:t>
      </w:r>
      <w:r>
        <w:rPr>
          <w:rFonts w:ascii="Times New Roman" w:hAnsi="Times New Roman" w:cs="Times New Roman"/>
          <w:b/>
          <w:b/>
          <w:bCs/>
          <w:sz w:val="32"/>
          <w:sz w:val="32"/>
          <w:szCs w:val="32"/>
          <w:rtl w:val="true"/>
          <w:lang w:bidi="ar-MA"/>
        </w:rPr>
        <w:t>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حدث ايضا عن توزيع الناتج الأهلي، إذ 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كان يجب علي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ي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علم الصحيح للاقتصاد </w:t>
      </w:r>
      <w:r>
        <w:rPr>
          <w:rFonts w:ascii="Times New Roman" w:hAnsi="Times New Roman" w:cs="Times New Roman"/>
          <w:b/>
          <w:b/>
          <w:bCs/>
          <w:sz w:val="32"/>
          <w:sz w:val="32"/>
          <w:szCs w:val="32"/>
          <w:rtl w:val="true"/>
          <w:lang w:bidi="ar-MA"/>
        </w:rPr>
        <w:t>الأه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ن يبين كيف يخصّص دائما جزء من الناتج الاهلي العام </w:t>
      </w:r>
      <w:r>
        <w:rPr>
          <w:rFonts w:ascii="Times New Roman" w:hAnsi="Times New Roman" w:cs="Times New Roman"/>
          <w:b/>
          <w:b/>
          <w:bCs/>
          <w:sz w:val="32"/>
          <w:sz w:val="32"/>
          <w:szCs w:val="32"/>
          <w:rtl w:val="true"/>
          <w:lang w:bidi="ar-MA"/>
        </w:rPr>
        <w:t>فيحل محل</w:t>
      </w:r>
      <w:r>
        <w:rPr>
          <w:rFonts w:ascii="Times New Roman" w:hAnsi="Times New Roman" w:cs="Times New Roman"/>
          <w:sz w:val="32"/>
          <w:sz w:val="32"/>
          <w:szCs w:val="32"/>
          <w:rtl w:val="true"/>
          <w:lang w:bidi="ar-MA"/>
        </w:rPr>
        <w:t xml:space="preserve"> رأس المال المستهلك في الإنتاج، بينما يخصص القسم الباق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بما هو </w:t>
      </w:r>
      <w:r>
        <w:rPr>
          <w:rFonts w:ascii="Times New Roman" w:hAnsi="Times New Roman" w:cs="Times New Roman"/>
          <w:b/>
          <w:b/>
          <w:bCs/>
          <w:sz w:val="32"/>
          <w:sz w:val="32"/>
          <w:szCs w:val="32"/>
          <w:rtl w:val="true"/>
          <w:lang w:bidi="ar-MA"/>
        </w:rPr>
        <w:t>دخل أه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سد الحاجات الضرورية المباشرة للمجتمع وأفراده</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على الرغم من أنه كان يتوجب على العلم الحقيقي أن يبين هذا، فإ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دبرتوس نفسه لا يفعل شيئا من هذا القب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يلاحظ القارئ ان جل ما قام به لا يتعدى تكرار آدم سميث حرفيا، طبعا دون أن يلمح ان هذه هي مجرد بداية للمشك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 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تولون استبد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أس المال الأهلي؟ كيف يتحقق منتوجهم؟ ان رودبرتوس لا يتفوه بكلمة جوا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د تلخيصه لنظري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ذه النظرية الجديدة التي أجبه بها أولئك الذين كتبوا حتى الآ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شكل موضوعات منفصلة، يتحدث رودبرتوس أولا عن توزيع الدخل الأهلي ف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 الري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معروف ان رودبرتوس يعني به ما نسميه نحن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أجور هي، بالتالي، الاجزاء التي ينحلّ اليها المنتوج نفسه، بما هو مدخ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هذا التحفظ البالغ الاهمية كان يجب ان يوحي اليه بسؤال حيوي ج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قال لتوّه انه يعني بالدخل تلك المواد المستخد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إشباع الحاجات المباشر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بالتالي فإنه توجد منتجات لا تستخدم ل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ف </w:t>
      </w:r>
      <w:r>
        <w:rPr>
          <w:rFonts w:ascii="Times New Roman" w:hAnsi="Times New Roman" w:cs="Times New Roman"/>
          <w:b/>
          <w:b/>
          <w:bCs/>
          <w:sz w:val="32"/>
          <w:sz w:val="32"/>
          <w:szCs w:val="32"/>
          <w:rtl w:val="true"/>
          <w:lang w:bidi="ar-MA"/>
        </w:rPr>
        <w:t>تتحقق</w:t>
      </w:r>
      <w:r>
        <w:rPr>
          <w:rFonts w:ascii="Times New Roman" w:hAnsi="Times New Roman" w:cs="Times New Roman"/>
          <w:sz w:val="32"/>
          <w:sz w:val="32"/>
          <w:szCs w:val="32"/>
          <w:rtl w:val="true"/>
          <w:lang w:bidi="ar-MA"/>
        </w:rPr>
        <w:t xml:space="preserve"> هذه المنتجات؟ غير أن رودبرتوس لا يلمح اي غموض هنا وسرعان ما ينسى هذا التحفظ، ويأخذ بالحديث المباشر ع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جزئة المنتوج إلى ثلاثة أقسام</w:t>
      </w:r>
      <w:r>
        <w:rPr>
          <w:rFonts w:cs="Times New Roman" w:ascii="Times New Roman" w:hAnsi="Times New Roman"/>
          <w:b/>
          <w:bCs/>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جور والأرباح والريع</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49</w:t>
      </w:r>
      <w:r>
        <w:rPr>
          <w:rFonts w:cs="Times New Roman" w:ascii="Times New Roman" w:hAnsi="Times New Roman"/>
          <w:sz w:val="32"/>
          <w:szCs w:val="32"/>
          <w:rtl w:val="true"/>
          <w:lang w:bidi="ar-MA"/>
        </w:rPr>
        <w:t>-</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ا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يكرر رودبرتوس عمليا نظرية آدم سميث مع الخطأ الرئيسي الذي تقوم عليه، دون أن يفسر شيئا ما بصدد مسألة 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ضف إلى ذلك أن وعده بنظرية جديدة اكثر شمولا وأفضل عن </w:t>
      </w:r>
      <w:r>
        <w:rPr>
          <w:rFonts w:ascii="Times New Roman" w:hAnsi="Times New Roman" w:cs="Times New Roman"/>
          <w:b/>
          <w:b/>
          <w:bCs/>
          <w:sz w:val="32"/>
          <w:sz w:val="32"/>
          <w:szCs w:val="32"/>
          <w:rtl w:val="true"/>
          <w:lang w:bidi="ar-MA"/>
        </w:rPr>
        <w:t>توزيع الناتج الأهلي</w:t>
      </w:r>
      <w:r>
        <w:rPr>
          <w:rFonts w:ascii="Times New Roman" w:hAnsi="Times New Roman" w:cs="Times New Roman"/>
          <w:sz w:val="32"/>
          <w:sz w:val="32"/>
          <w:szCs w:val="32"/>
          <w:rtl w:val="true"/>
          <w:lang w:bidi="ar-MA"/>
        </w:rPr>
        <w:t xml:space="preserve"> كلام فراغ ليس إ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واقع أن رودبرتوس لم يدفع الجهد النظري عن هذه المسألة خطوة واحدة إلى ام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مبلغ البلبلة في مفاهي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ده، فيظهر من خلال تأملاته المطولة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سالته الاجتماعية الراب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فون كيرشمان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برلين، </w:t>
      </w:r>
      <w:r>
        <w:rPr>
          <w:rFonts w:cs="Times New Roman" w:ascii="Times New Roman" w:hAnsi="Times New Roman"/>
          <w:sz w:val="32"/>
          <w:szCs w:val="32"/>
          <w:lang w:bidi="ar-MA"/>
        </w:rPr>
        <w:t>188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ول ما إذا كان يجب ادخال </w:t>
      </w:r>
      <w:r>
        <w:rPr>
          <w:rFonts w:ascii="Times New Roman" w:hAnsi="Times New Roman" w:cs="Times New Roman"/>
          <w:b/>
          <w:b/>
          <w:bCs/>
          <w:sz w:val="32"/>
          <w:sz w:val="32"/>
          <w:szCs w:val="32"/>
          <w:rtl w:val="true"/>
          <w:lang w:bidi="ar-MA"/>
        </w:rPr>
        <w:t>العملة</w:t>
      </w:r>
      <w:r>
        <w:rPr>
          <w:rFonts w:ascii="Times New Roman" w:hAnsi="Times New Roman" w:cs="Times New Roman"/>
          <w:sz w:val="32"/>
          <w:sz w:val="32"/>
          <w:szCs w:val="32"/>
          <w:rtl w:val="true"/>
          <w:lang w:bidi="ar-MA"/>
        </w:rPr>
        <w:t xml:space="preserve"> في الدخل الأهلي، وما إذا كانت الأجور مستمدة من رأس المال أو من الدخ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وهي تأملات قال عنها انغلز ا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نتمي إلى الميدان الأكاديم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مقدمة المجلد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البلبلة القصوى حول مسألة الدخل الأهلي هي سيدة الموقف بين الاقتصاديين إلى يومنا هذ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ثلا في مقال له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ز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 xml:space="preserve">قاموس العلوم السياس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صدر السالف الذكر</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8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تحدث </w:t>
      </w:r>
      <w:r>
        <w:rPr>
          <w:rFonts w:ascii="Times New Roman" w:hAnsi="Times New Roman" w:cs="Times New Roman"/>
          <w:b/>
          <w:b/>
          <w:bCs/>
          <w:sz w:val="32"/>
          <w:sz w:val="32"/>
          <w:szCs w:val="32"/>
          <w:rtl w:val="true"/>
          <w:lang w:bidi="ar-MA"/>
        </w:rPr>
        <w:t>هاركنر</w:t>
      </w:r>
      <w:r>
        <w:rPr>
          <w:rFonts w:ascii="Times New Roman" w:hAnsi="Times New Roman" w:cs="Times New Roman"/>
          <w:sz w:val="32"/>
          <w:sz w:val="32"/>
          <w:szCs w:val="32"/>
          <w:rtl w:val="true"/>
          <w:lang w:bidi="ar-MA"/>
        </w:rPr>
        <w:t xml:space="preserve"> عن تحقق المنتوج في المجتمع الرأسمال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صل الخامس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تبر أن تأملات </w:t>
      </w:r>
      <w:r>
        <w:rPr>
          <w:rFonts w:ascii="Times New Roman" w:hAnsi="Times New Roman" w:cs="Times New Roman"/>
          <w:b/>
          <w:b/>
          <w:bCs/>
          <w:sz w:val="32"/>
          <w:sz w:val="32"/>
          <w:szCs w:val="32"/>
          <w:rtl w:val="true"/>
          <w:lang w:bidi="ar-MA"/>
        </w:rPr>
        <w:t>ك</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ه</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او</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ليم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رغم أن هذا الأخير يكرر خطأ آدم سميث عندما يقسم كامل منتوج المجتمع إلى مداخ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ر</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اير</w:t>
      </w:r>
      <w:r>
        <w:rPr>
          <w:rFonts w:ascii="Times New Roman" w:hAnsi="Times New Roman" w:cs="Times New Roman"/>
          <w:sz w:val="32"/>
          <w:sz w:val="32"/>
          <w:szCs w:val="32"/>
          <w:rtl w:val="true"/>
          <w:lang w:bidi="ar-MA"/>
        </w:rPr>
        <w:t xml:space="preserve">، في مقاله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8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يلي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 يستشهد بالتعريفات المرتكبة لـ 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اغن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يردد بدوره خطأ آدم سمي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ةيعترف صراحة 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صعب تمييز الدخل عن رأس الما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عب ما في الأمر هو التمييز بين العائدات والدخل</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كذا نرى أن الاقتصاديين الذين تحدثوا مطولا عن قلة الاهتمام الذي أبداه الاقتصاديون الكلاسيك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جا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م يتمكنوا من تقديم أبسط تفسير لأبرز قضا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أمر مفهوم، لأنه لا يمكن البحث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إذا فهم المرء عملية اعادة انتاج اجمالي رأس المال الاجتماعي وعملية استبدال مختلف العناصر المكوِّنة للناتج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ثبت هذا المثال مجددا مدى العبث في تفري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لو أنهما فرعان مستقلان عن فروع العلم يقابلان عمليتين او ظاهرتين مستقلتين في الحياة الاقتصا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اقتصاد السياسي لا يعال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نما العلاقات الاجتماعية بين البشر في الإنتاج، اي انه يعالج نظام الإنتاج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ا ان يجري التعرف إلى هذه العلاقات، وتحليلها تحليلا وافيا، نكون قد حددنا </w:t>
      </w:r>
      <w:r>
        <w:rPr>
          <w:rFonts w:ascii="Times New Roman" w:hAnsi="Times New Roman" w:cs="Times New Roman"/>
          <w:b/>
          <w:b/>
          <w:bCs/>
          <w:sz w:val="32"/>
          <w:sz w:val="32"/>
          <w:szCs w:val="32"/>
          <w:rtl w:val="true"/>
          <w:lang w:bidi="ar-MA"/>
        </w:rPr>
        <w:t>بذلك</w:t>
      </w:r>
      <w:r>
        <w:rPr>
          <w:rFonts w:ascii="Times New Roman" w:hAnsi="Times New Roman" w:cs="Times New Roman"/>
          <w:sz w:val="32"/>
          <w:sz w:val="32"/>
          <w:szCs w:val="32"/>
          <w:rtl w:val="true"/>
          <w:lang w:bidi="ar-MA"/>
        </w:rPr>
        <w:t xml:space="preserve"> موقع كل طبقة من الانتاج وبالتالي حصتها في الاستهلاك الأهلي الع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أن حل المسألة التي أدت إلى توقف الاقتصاد السياسي الكلاسيكي، دون أن يفلح الاخصائيون على اختلاف فئاتهم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جعله يتقدم قيد شع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ن هذا الحل توفره النظرية التي تلت مباشرة نظريات الاقتصاديين الكلاسيكيين واستكملت تحليل إنتاج رأس المال، الفردي والاجتماع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 الأه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 الأهل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تي يستحيل حلها إذا ما جرت دراستها بطريقة مستقلة والتي لم تولِّد إلا التأملات الفقهية والتعريفات والتصنيفات، قابلة للحل بمجملها عند تحليل عملية إنتاج رأس المال الاجتماعي ال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ضلا عن ذلك، فان هذه المسألة تفقد مبرر وجودها كمسألة مستقلة عند التعرف على علاقة الاستهلاك الأهلي بالناتج الاهلي وبتحقق كل جزء من الأجزاء المنفصلة لهذا النات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ا يبقى غير تسمية هذه الاجزاء المنفصل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لكي نتفادى المصاعب غير الضرورية، يجب أن نميز المردود الإجمالي والمردود الصافي عن الدخل الإجمالي والدخل الصافي</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مردود الإجمالي أو الناتج الإجمالي هو النتاج في عملية اعادة انتاجه الشاملة</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الدخل الإجمالي هو تلك الحصة من القيمة وتلك النسبة من الناتج الإجمالي</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التي تقاس بها، المتبقية بعد حسم تلك الحصة من القيمة، وتلك الحصة من الإنتاج العام الذي يقاس بها، اللتين تحلان محل رأس المال الثابت المستخدم والمستهلك في الإنتاج</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ان إجمالي الدخل يعادل، بالتالي، الأجو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تلك الحصة من المنتوج المعدة لكي تتحول إلى دخل للعامل</w:t>
      </w:r>
      <w:r>
        <w:rPr>
          <w:rFonts w:cs="Times New Roman" w:ascii="Times New Roman" w:hAnsi="Times New Roman"/>
          <w:sz w:val="32"/>
          <w:szCs w:val="32"/>
          <w:rtl w:val="true"/>
          <w:lang w:val="en-GB" w:bidi="ar-MA"/>
        </w:rPr>
        <w:t xml:space="preserve">) + </w:t>
      </w:r>
      <w:r>
        <w:rPr>
          <w:rFonts w:ascii="Times New Roman" w:hAnsi="Times New Roman" w:cs="Times New Roman"/>
          <w:sz w:val="32"/>
          <w:sz w:val="32"/>
          <w:szCs w:val="32"/>
          <w:rtl w:val="true"/>
          <w:lang w:val="en-GB" w:bidi="ar-MA"/>
        </w:rPr>
        <w:t xml:space="preserve">الربح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ري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جهة ثانية، فإن الدخل الصافي هو فضل القيمة، وبالتالي فائض الإنتاج، المتبقي بعد حسم الأجور، والذي يمثل، في الواقع، فضل القيمة الذي حققه رأس المال واقتسمه مع المالك العقاري، وفائض الإنتاج الذي يقاس به</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إذا نظرنا إلى دخل المجتمع ككل، نجد ان الدخل الاهلي يتكون من الأجور </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لربح </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ريع، اي يتكون من الدخل الإج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لكن حتى هذا التعريف يبقى تجريديا بالقدر الذي ينطلق فيه كل المجتمع، القائم على الإنتاج الرأسمالي، من وجهة النظر الرأسمالية فلا يعتبر دخلا صافيا إلا الدخل القابل للتحويل إلى ربح وريع</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رأس المال، المجلد </w:t>
      </w:r>
      <w:r>
        <w:rPr>
          <w:rFonts w:cs="Times New Roman" w:ascii="Times New Roman" w:hAnsi="Times New Roman"/>
          <w:b/>
          <w:bCs/>
          <w:sz w:val="32"/>
          <w:szCs w:val="32"/>
          <w:lang w:val="en-GB" w:bidi="ar-MA"/>
        </w:rPr>
        <w:t>3</w:t>
      </w:r>
      <w:r>
        <w:rPr>
          <w:rFonts w:ascii="Times New Roman" w:hAnsi="Times New Roman" w:cs="Times New Roman"/>
          <w:b/>
          <w:b/>
          <w:bCs/>
          <w:sz w:val="32"/>
          <w:sz w:val="32"/>
          <w:szCs w:val="32"/>
          <w:rtl w:val="true"/>
          <w:lang w:val="en-GB" w:bidi="ar-MA"/>
        </w:rPr>
        <w:t xml:space="preserve">، الجزء </w:t>
      </w:r>
      <w:r>
        <w:rPr>
          <w:rFonts w:cs="Times New Roman" w:ascii="Times New Roman" w:hAnsi="Times New Roman"/>
          <w:b/>
          <w:bCs/>
          <w:sz w:val="32"/>
          <w:szCs w:val="32"/>
          <w:lang w:val="en-GB" w:bidi="ar-MA"/>
        </w:rPr>
        <w:t>2</w:t>
      </w:r>
      <w:r>
        <w:rPr>
          <w:rFonts w:ascii="Times New Roman" w:hAnsi="Times New Roman" w:cs="Times New Roman"/>
          <w:b/>
          <w:b/>
          <w:bCs/>
          <w:sz w:val="32"/>
          <w:sz w:val="32"/>
          <w:szCs w:val="32"/>
          <w:rtl w:val="true"/>
          <w:lang w:val="en-GB" w:bidi="ar-MA"/>
        </w:rPr>
        <w:t xml:space="preserve">، ص </w:t>
      </w:r>
      <w:r>
        <w:rPr>
          <w:rFonts w:cs="Times New Roman" w:ascii="Times New Roman" w:hAnsi="Times New Roman"/>
          <w:b/>
          <w:bCs/>
          <w:sz w:val="32"/>
          <w:szCs w:val="32"/>
          <w:lang w:val="en-GB" w:bidi="ar-MA"/>
        </w:rPr>
        <w:t>275</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276</w:t>
      </w:r>
      <w:r>
        <w:rPr>
          <w:rFonts w:cs="Times New Roman" w:ascii="Times New Roman" w:hAnsi="Times New Roman"/>
          <w:b/>
          <w:bCs/>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كذا فإن تفسير عملية التحقق يوضح أيضا مسألة الدخل ويزيل العقبة الرئيسية التي حالت دون الوضوح في شأن هذه المسألة، أ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يف يمك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دخل فرد معين أن يصبح رأسمالا بالنسبة لفرد آخر</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كيف يمكن للمنتوج الذي يتكون من مواد للاستهلاك الشخصي، والذي ينحلّ كليا إلى اجور وربح وريع، ان يتضمن ايضا الجزء الثابت من رأس المال، ذلك الجزء الذي لا يمكنه ان يتحول إلى دخل؟ يقدم تحليل عملية التحقق في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جلد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الجزء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وابا وافيا على هذين السؤال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م يبق لماركس، في القسم الختامي من المجلد الثالث من</w:t>
      </w:r>
      <w:r>
        <w:rPr>
          <w:rFonts w:ascii="Times New Roman" w:hAnsi="Times New Roman" w:cs="Times New Roman"/>
          <w:b/>
          <w:b/>
          <w:bCs/>
          <w:sz w:val="32"/>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يعال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داخي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إلا أن يعطي أسماء للأجزاء المنفصلة من الناتج الاجتماعي محيلا القارئ إلى التحليل المقدم في المجلد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8</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ماذا تحتاج الأمة الرأسمالية إلى سوق خارجية؟</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النظرية المعروضة اعلاه حول تحقق المنتوج في المجتمع الرأسمالي قد تثير السؤال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ا تتناقض هذه النظرية مع المقولة التي تؤكد أن الأمة الرأسمالية لا تستطيع الاستغناء عن الأسواق الخارجية؟</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ينبغي أن نتذكر هنا أن تحليل عملية تحقق المنتوج في المجتمع الرأسمالي قد انطلق من الافتراض بعدم وجود تجارة 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سبق لنا أن عرضنا هذا الافتراض، وبيّنا أنه افتراض </w:t>
      </w:r>
      <w:r>
        <w:rPr>
          <w:rFonts w:ascii="Times New Roman" w:hAnsi="Times New Roman" w:cs="Times New Roman"/>
          <w:b/>
          <w:b/>
          <w:bCs/>
          <w:sz w:val="32"/>
          <w:sz w:val="32"/>
          <w:szCs w:val="32"/>
          <w:rtl w:val="true"/>
          <w:lang w:val="en-GB" w:bidi="ar-MA"/>
        </w:rPr>
        <w:t>أساسي</w:t>
      </w:r>
      <w:r>
        <w:rPr>
          <w:rFonts w:ascii="Times New Roman" w:hAnsi="Times New Roman" w:cs="Times New Roman"/>
          <w:sz w:val="32"/>
          <w:sz w:val="32"/>
          <w:szCs w:val="32"/>
          <w:rtl w:val="true"/>
          <w:lang w:val="en-GB" w:bidi="ar-MA"/>
        </w:rPr>
        <w:t xml:space="preserve"> لمثل ذلك التحل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ما لا شك فيه أن الواردات والصادرات تزيد في الارتباك بدل المساعدة على جلاء المسأل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والخطأ الذي يرتكبه السيدان فورونتسوف ودانيالسون هو انهما يستنجدان بالسوق الخارجية من أجل </w:t>
      </w:r>
      <w:r>
        <w:rPr>
          <w:rFonts w:ascii="Times New Roman" w:hAnsi="Times New Roman" w:cs="Times New Roman"/>
          <w:b/>
          <w:b/>
          <w:bCs/>
          <w:sz w:val="32"/>
          <w:sz w:val="32"/>
          <w:szCs w:val="32"/>
          <w:rtl w:val="true"/>
          <w:lang w:val="en-GB" w:bidi="ar-MA"/>
        </w:rPr>
        <w:t>تفسير</w:t>
      </w:r>
      <w:r>
        <w:rPr>
          <w:rFonts w:ascii="Times New Roman" w:hAnsi="Times New Roman" w:cs="Times New Roman"/>
          <w:sz w:val="32"/>
          <w:sz w:val="32"/>
          <w:szCs w:val="32"/>
          <w:rtl w:val="true"/>
          <w:lang w:val="en-GB" w:bidi="ar-MA"/>
        </w:rPr>
        <w:t xml:space="preserve"> تحقق فضل الق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هذه الالتفاتة إلى السوق الخارجية، قد تساعد على تغطية اخطائهما النظرية، لكنها لا تساعد على تفسير شيء اطلا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ه نق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نقطة الثانية هي ان السيدين يعتمدان على مثل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نظري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خاطئة للتفلُّت من مهمة </w:t>
      </w:r>
      <w:r>
        <w:rPr>
          <w:rFonts w:ascii="Times New Roman" w:hAnsi="Times New Roman" w:cs="Times New Roman"/>
          <w:b/>
          <w:b/>
          <w:bCs/>
          <w:sz w:val="32"/>
          <w:sz w:val="32"/>
          <w:szCs w:val="32"/>
          <w:rtl w:val="true"/>
          <w:lang w:val="en-GB" w:bidi="ar-MA"/>
        </w:rPr>
        <w:t>تفسير</w:t>
      </w:r>
      <w:r>
        <w:rPr>
          <w:rFonts w:ascii="Times New Roman" w:hAnsi="Times New Roman" w:cs="Times New Roman"/>
          <w:sz w:val="32"/>
          <w:sz w:val="32"/>
          <w:szCs w:val="32"/>
          <w:rtl w:val="true"/>
          <w:lang w:val="en-GB" w:bidi="ar-MA"/>
        </w:rPr>
        <w:t xml:space="preserve"> ظاهرة تكوّن سوق رأسمالية داخلية في روسي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وق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وى العذر الذي يمكنهما من اضفاء المزيد من الغموض على قضية تطور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الي، تطور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داخل البلد نفسه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هو عذر ملائم جدا طالما انه يعفي هذين السيدين من الحاجة لدراسة الوقائع التي تثبت ان الرأسمالية الروسية آخذة فعلا في اكتساب الأسواق الخارج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والواقع ان حاجة بلد رأسمالي معين للسوق الخارجية لا تقررها قوانين تحقق المنتوج الاجتماع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قوانين تحقق فضل القيمة، تخصيص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نما الذي يقررها، أولا بأول، هو أن الرأسمالية لا تظهر إلا نتيجة ازدياد في نمو </w:t>
      </w:r>
      <w:r>
        <w:rPr>
          <w:rFonts w:ascii="Times New Roman" w:hAnsi="Times New Roman" w:cs="Times New Roman"/>
          <w:b/>
          <w:b/>
          <w:bCs/>
          <w:sz w:val="32"/>
          <w:sz w:val="32"/>
          <w:szCs w:val="32"/>
          <w:rtl w:val="true"/>
          <w:lang w:val="en-GB" w:bidi="ar-MA"/>
        </w:rPr>
        <w:t>التداول</w:t>
      </w:r>
      <w:r>
        <w:rPr>
          <w:rFonts w:ascii="Times New Roman" w:hAnsi="Times New Roman" w:cs="Times New Roman"/>
          <w:sz w:val="32"/>
          <w:sz w:val="32"/>
          <w:szCs w:val="32"/>
          <w:rtl w:val="true"/>
          <w:lang w:val="en-GB" w:bidi="ar-MA"/>
        </w:rPr>
        <w:t xml:space="preserve"> بين السلع، وتحديدا عندما يتجاوز هذا النمو حدود الدولة المع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ستحيل علينا بالتالي ان نتصور أمة رأسمالية بدون تجارة 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أمة كهذه ليست موجودة في عالم الواقع</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كما يلاحظ القارئ، فاننا نسوق هنا حجة تاريخ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ينفع الشعبويين ان يهربوا امام الموضوع بإطلاق بعض العبارات الهش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حالة استهلاك الرأسماليين لفضل الق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و انهم يريدون طرح موضوع السوق الخارجية جديا، لتوجب عليهم دراسة تاريخ تطور التجارة الخارجية، وتاريخ تطور تداول السل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و فعلوا ذلك، لما كانوا، بالطبع، اكتشفوا الرأسمالية بصفتها انحرافا طائرا في مسيرة التطور</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xml:space="preserve">، ان التطابق بين مقومات الانتاج الاجتماع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قيمتها وشكلها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تفترضه بالضرورة نظرية اعادة انتاج رأس المال الاجتماعي، والذي يجري التشديد عليه فقط بوصفه المعدّل الوسطي لعدد من التموجات المستم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ن هذا التطابق يتعرض للاضطراب في المجتمع الرأسمالي بفضل الوجود المستقل لمختلف المنتجين الذي يعملون من اجل سوق مجهو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ان مختلف فروع الصناعة، التي تشك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سوا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عضها بالنسبة للبعض، لا تنمو نموا متكافئا، وإنما تتقدم الواحدة منها على الأخرى، وتسعى الصناعات الأكثر تقدما إلى السيطرة والاستحواذ على الاسواق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 هذا لا يعني على الاطلا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ه يستحيل على الأمة الرأسمالية ان تحقق فضل القيمة</w:t>
      </w:r>
      <w:r>
        <w:rPr>
          <w:rFonts w:cs="Times New Roman" w:ascii="Times New Roman" w:hAnsi="Times New Roman"/>
          <w:sz w:val="32"/>
          <w:szCs w:val="32"/>
          <w:rtl w:val="true"/>
          <w:lang w:val="en-GB" w:bidi="ar-MA"/>
        </w:rPr>
        <w:t xml:space="preserve">» - </w:t>
      </w:r>
      <w:r>
        <w:rPr>
          <w:rFonts w:ascii="Times New Roman" w:hAnsi="Times New Roman" w:cs="Times New Roman"/>
          <w:sz w:val="32"/>
          <w:sz w:val="32"/>
          <w:szCs w:val="32"/>
          <w:rtl w:val="true"/>
          <w:lang w:val="en-GB" w:bidi="ar-MA"/>
        </w:rPr>
        <w:t>وهي الخلاصة الألمعية التي يسارع اليها الشعبو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نما يعني فقط أن عملية تطور الصناعات ليست عملية متكاف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و ان رأس المال الوطني كان موزعا بطريقة </w:t>
      </w:r>
      <w:r>
        <w:rPr>
          <w:rFonts w:ascii="Times New Roman" w:hAnsi="Times New Roman" w:cs="Times New Roman"/>
          <w:b/>
          <w:b/>
          <w:bCs/>
          <w:sz w:val="32"/>
          <w:sz w:val="32"/>
          <w:szCs w:val="32"/>
          <w:rtl w:val="true"/>
          <w:lang w:val="en-GB" w:bidi="ar-MA"/>
        </w:rPr>
        <w:t>مختلفة</w:t>
      </w:r>
      <w:r>
        <w:rPr>
          <w:rFonts w:ascii="Times New Roman" w:hAnsi="Times New Roman" w:cs="Times New Roman"/>
          <w:sz w:val="32"/>
          <w:sz w:val="32"/>
          <w:szCs w:val="32"/>
          <w:rtl w:val="true"/>
          <w:lang w:val="en-GB" w:bidi="ar-MA"/>
        </w:rPr>
        <w:t>، لأمكن تحقيق الكمية ذاتها من المنتجات داخل البلد نفس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لذي يدفع رأس المال إلى هجرة مجال صناعي معين والانتقال الى مجال صناعي آخر، فهو اصابة ذلك المجال بأزمة مع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أية قوة تستطيع منع الرأسماليين المهددين بمثل هذه الأزمة من السعي وراء سوق خارجية، والسعي وراء التعويضات وأشكال الدعم المالي المختلفة لتشجيع الصناعات، إلى آخره؟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ثالثا</w:t>
      </w:r>
      <w:r>
        <w:rPr>
          <w:rFonts w:ascii="Times New Roman" w:hAnsi="Times New Roman" w:cs="Times New Roman"/>
          <w:sz w:val="32"/>
          <w:sz w:val="32"/>
          <w:szCs w:val="32"/>
          <w:rtl w:val="true"/>
          <w:lang w:val="en-GB" w:bidi="ar-MA"/>
        </w:rPr>
        <w:t>، ان القانون الذي يحكم انماط الانتاج قبل الرأسمالية هو تكرارها لعملية الإنتاج على القياس السابق، وعلى القاعدة التقنية السابقة، وذلك هو حال اقتصاد السخرة الذي يفرضه الملاك العقاريون، والاقتصاد الطبيعي للفلاحين، والإنتاج الحرفي للصناعيي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على العكس من ذلك، فإن القانون الذي يحكم الإنتاج الرأسمالي هو التحول المستمر في انماط الإنتاج، والنمو غير المقيَّد لقياس الإنتاج</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ظل انماط الإنتاج القديمة، يمكن للوحدات الاقتصادية ان تستمر طيلة قرون من الزمن دون أن يطرأ عليها أي تغيير، ان من حيث طابعها او من حيث حجمها، ودون أن تتخطى مزرعة مالك الأرض، او قرية الفلاح، او السوق الصغيرة المجاورة لحرفيي الريف وصغار 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لوحدة الرأسمالية، فإننا نجدها على عكس ذلك، تتجاوز بالضرورة حدود المجتمع الريفي، والسوق المحلية، والمنطقة، ومن ثم حدود الدولة 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ذ الزمن الذي أدى فيه تداول السلع إلى تحطيم عزلة الدول وانغلاقها، فان الاتجاه الطبيعي لدى كل صناعة رأسمالية هو ضرو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حث عن سوق خارج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كذا، فان البحث عن سوق خارجية لا يثبت على الاطلاق أن الرأسمالية غير راسخة، كما يحلو للاقتصاديين الشعبويين ان يصوروا الأم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العكس هو الصحي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ن هذه الضرو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ضرورة البحث عن اسواق 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ما تبرهن على الانجاز التاريخي التقدمي للرأسمالي، التي حطمت العزلة والانغلاق القديمين للأنظمة الاقتصاد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الي حطمت ضيق لأفق الحياة الفكرية والسياسية 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ربطت جميع بلدان العالم في وحدة اقتصادية واحد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ونستنتج من ذلك ان السببين الآنفي الذكر للحاجة إلى سوق خارجية هما أيضا من الأسباب ذات الطابع التاريخ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ي نستطيع فهم هذين السببين، لا بد لنا من دراسة كل صناعة على حدة، في تطورها داخل البلد المعني، وتحولها إلى صناعة 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بإختصار، علينا أن ننظر إلى </w:t>
      </w:r>
      <w:r>
        <w:rPr>
          <w:rFonts w:ascii="Times New Roman" w:hAnsi="Times New Roman" w:cs="Times New Roman"/>
          <w:b/>
          <w:b/>
          <w:bCs/>
          <w:sz w:val="32"/>
          <w:sz w:val="32"/>
          <w:szCs w:val="32"/>
          <w:rtl w:val="true"/>
          <w:lang w:val="en-GB" w:bidi="ar-MA"/>
        </w:rPr>
        <w:t>الوقائع</w:t>
      </w:r>
      <w:r>
        <w:rPr>
          <w:rFonts w:ascii="Times New Roman" w:hAnsi="Times New Roman" w:cs="Times New Roman"/>
          <w:sz w:val="32"/>
          <w:sz w:val="32"/>
          <w:szCs w:val="32"/>
          <w:rtl w:val="true"/>
          <w:lang w:val="en-GB" w:bidi="ar-MA"/>
        </w:rPr>
        <w:t xml:space="preserve"> المتعلقة بالتطور الرأسمالي في ذاك البل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عجب إذا كان الشعبويون يستحينون الفرصة للهرب من أمام هذه الوقائع، تحت ستار عبارات عديمة الجدو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معن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حا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قيام السوق الداخلية والسوق الخارجية على حد سواء</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9</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خلاصات من الفصل الأول</w:t>
      </w:r>
    </w:p>
    <w:p>
      <w:pPr>
        <w:pStyle w:val="Normal"/>
        <w:bidi w:val="1"/>
        <w:spacing w:before="0" w:after="0"/>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لنلخِّص الآن المقترحات النظرية التي تناولناها أعلاه، والتي ترتبط ارتباطا مباشرا بمسألة السوق الداخل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قسمة العمل الاجتماعية هي العملية الأساسية في تكوين السوق الداخ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في تطور الإنتاج البضاعي وفي تطور الرأسمالية ذا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قوم هذه العملية على اشكال مختلفة من معالجة المواد الخا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ضافة للعمليات المتعددة في هذه المعال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تؤدي إلى فصل الفروع الصناعية الواحدة تلو الأخرى عن الزراعة واكتسابها لاستقلالها، وشروع الصناعة في مبادلة منتجات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تي تصبح </w:t>
      </w:r>
      <w:r>
        <w:rPr>
          <w:rFonts w:ascii="Times New Roman" w:hAnsi="Times New Roman" w:cs="Times New Roman"/>
          <w:b/>
          <w:b/>
          <w:bCs/>
          <w:sz w:val="32"/>
          <w:sz w:val="32"/>
          <w:szCs w:val="32"/>
          <w:rtl w:val="true"/>
          <w:lang w:val="en-GB" w:bidi="ar-MA"/>
        </w:rPr>
        <w:t>سل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بل المنتجات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تتحول الزراعة نفسها إلى 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نها تبدأ بإنتاج السل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جري داخلها عملية تخصص كالتي جرت في الصناع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ستخلص مما سبق القانون الذي يحكم كل اقتصاد بضاعي نامٍ، وعلى الأخص الاقتصاد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القانون يعلن ان السكان العاملين في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لسكان غير العاملين في الزرا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ينمو عددهم بسرعة أكبر من نمو عدد السكان العاملين في الزراعة، ويتحول جزء متوسع باستمرار من السكان من النشاط الزراعي إلى النشاط الصناعي</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عملية انفصال المنتج المباشر عن وسائل الإنتاج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مصادرة وسائل الإنتاج التي يملك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وصفها مؤشر الانتقال من الإنتاج البضاعي الصغير إلى الانتاج الرأس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شرط الضروري لهذا الانتق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هذه العملية هي التي </w:t>
      </w:r>
      <w:r>
        <w:rPr>
          <w:rFonts w:ascii="Times New Roman" w:hAnsi="Times New Roman" w:cs="Times New Roman"/>
          <w:b/>
          <w:b/>
          <w:bCs/>
          <w:sz w:val="32"/>
          <w:sz w:val="32"/>
          <w:szCs w:val="32"/>
          <w:rtl w:val="true"/>
          <w:lang w:val="en-GB" w:bidi="ar-MA"/>
        </w:rPr>
        <w:t>تؤسس</w:t>
      </w:r>
      <w:r>
        <w:rPr>
          <w:rFonts w:ascii="Times New Roman" w:hAnsi="Times New Roman" w:cs="Times New Roman"/>
          <w:sz w:val="32"/>
          <w:sz w:val="32"/>
          <w:szCs w:val="32"/>
          <w:rtl w:val="true"/>
          <w:lang w:val="en-GB" w:bidi="ar-MA"/>
        </w:rPr>
        <w:t xml:space="preserve"> 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سير عملية </w:t>
      </w:r>
      <w:r>
        <w:rPr>
          <w:rFonts w:ascii="Times New Roman" w:hAnsi="Times New Roman" w:cs="Times New Roman"/>
          <w:b/>
          <w:b/>
          <w:bCs/>
          <w:sz w:val="32"/>
          <w:sz w:val="32"/>
          <w:szCs w:val="32"/>
          <w:rtl w:val="true"/>
          <w:lang w:val="en-GB" w:bidi="ar-MA"/>
        </w:rPr>
        <w:t>تأسيس</w:t>
      </w:r>
      <w:r>
        <w:rPr>
          <w:rFonts w:ascii="Times New Roman" w:hAnsi="Times New Roman" w:cs="Times New Roman"/>
          <w:sz w:val="32"/>
          <w:sz w:val="32"/>
          <w:szCs w:val="32"/>
          <w:rtl w:val="true"/>
          <w:lang w:val="en-GB" w:bidi="ar-MA"/>
        </w:rPr>
        <w:t xml:space="preserve"> السوق الداخلية هذه باتجاهين اثني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أولا</w:t>
      </w:r>
      <w:r>
        <w:rPr>
          <w:rFonts w:ascii="Times New Roman" w:hAnsi="Times New Roman" w:cs="Times New Roman"/>
          <w:sz w:val="32"/>
          <w:sz w:val="32"/>
          <w:szCs w:val="32"/>
          <w:rtl w:val="true"/>
          <w:lang w:val="en-GB" w:bidi="ar-MA"/>
        </w:rPr>
        <w:t>، ان</w:t>
      </w:r>
      <w:r>
        <w:rPr>
          <w:rFonts w:ascii="Times New Roman" w:hAnsi="Times New Roman" w:cs="Times New Roman"/>
          <w:b/>
          <w:b/>
          <w:bCs/>
          <w:sz w:val="32"/>
          <w:sz w:val="32"/>
          <w:szCs w:val="32"/>
          <w:rtl w:val="true"/>
          <w:lang w:val="en-GB" w:bidi="ar-MA"/>
        </w:rPr>
        <w:t xml:space="preserve"> وسائل الإنتاج</w:t>
      </w:r>
      <w:r>
        <w:rPr>
          <w:rFonts w:ascii="Times New Roman" w:hAnsi="Times New Roman" w:cs="Times New Roman"/>
          <w:sz w:val="32"/>
          <w:sz w:val="32"/>
          <w:szCs w:val="32"/>
          <w:rtl w:val="true"/>
          <w:lang w:val="en-GB" w:bidi="ar-MA"/>
        </w:rPr>
        <w:t xml:space="preserve"> الت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تحر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ها المنتج الصغير تتحول إلى رأس مال في يد مالكها الجديد، وتُستخدم لإنتاج السلع، بل وتتحول هي نفسها بالتالي إلى سل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فحتى اعادة الإنتاج البسيطة لوسائل الإنتاج هذه باتت تتطلب شراء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نما كان يعاد إنتاج القسم الأوفر من وسائل الإنتاج هذه بالشكل الطبيعي، او يجري تصنيعها في المنازل</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ان ذلك يخلق سوقا لوسائل الإنتاج، ومن ثم، فان المنتوج الذي يجري انتاجه بواسطة وسائل الإنتاج هذه يتحول هو ايضا إلى سلعة</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xml:space="preserve">، يتكون </w:t>
      </w:r>
      <w:r>
        <w:rPr>
          <w:rFonts w:ascii="Times New Roman" w:hAnsi="Times New Roman" w:cs="Times New Roman"/>
          <w:b/>
          <w:b/>
          <w:bCs/>
          <w:sz w:val="32"/>
          <w:sz w:val="32"/>
          <w:szCs w:val="32"/>
          <w:rtl w:val="true"/>
          <w:lang w:val="en-GB" w:bidi="ar-MA"/>
        </w:rPr>
        <w:t>معاش</w:t>
      </w:r>
      <w:r>
        <w:rPr>
          <w:rFonts w:ascii="Times New Roman" w:hAnsi="Times New Roman" w:cs="Times New Roman"/>
          <w:sz w:val="32"/>
          <w:sz w:val="32"/>
          <w:szCs w:val="32"/>
          <w:rtl w:val="true"/>
          <w:lang w:val="en-GB" w:bidi="ar-MA"/>
        </w:rPr>
        <w:t xml:space="preserve"> المنتج الصغير من العناصر المادية لرأس المال المتغير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أي من كمية المال التي ينفقها رب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كان مالك أرض أم متعهدا أم تاجر خشب أم صاحب مصنع،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أجل استئجار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يتحول هذا المعاش إلى كمية من السلع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أنه يساهم في انشاء سوق داخلية للسلع الاستهلاك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ascii="Times New Roman" w:hAnsi="Times New Roman" w:cs="Times New Roman"/>
          <w:b/>
          <w:b/>
          <w:bCs/>
          <w:sz w:val="32"/>
          <w:sz w:val="32"/>
          <w:szCs w:val="32"/>
          <w:rtl w:val="true"/>
          <w:lang w:val="en-GB" w:bidi="ar-MA"/>
        </w:rPr>
        <w:t>تحقق المنتوج</w:t>
      </w:r>
      <w:r>
        <w:rPr>
          <w:rFonts w:ascii="Times New Roman" w:hAnsi="Times New Roman" w:cs="Times New Roman"/>
          <w:sz w:val="32"/>
          <w:sz w:val="32"/>
          <w:szCs w:val="32"/>
          <w:rtl w:val="true"/>
          <w:lang w:val="en-GB" w:bidi="ar-MA"/>
        </w:rPr>
        <w:t xml:space="preserve"> في المجتمع الرأس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بالتالي </w:t>
      </w:r>
      <w:r>
        <w:rPr>
          <w:rFonts w:ascii="Times New Roman" w:hAnsi="Times New Roman" w:cs="Times New Roman"/>
          <w:b/>
          <w:b/>
          <w:bCs/>
          <w:sz w:val="32"/>
          <w:sz w:val="32"/>
          <w:szCs w:val="32"/>
          <w:rtl w:val="true"/>
          <w:lang w:val="en-GB" w:bidi="ar-MA"/>
        </w:rPr>
        <w:t>تحقق</w:t>
      </w:r>
      <w:r>
        <w:rPr>
          <w:rFonts w:ascii="Times New Roman" w:hAnsi="Times New Roman" w:cs="Times New Roman"/>
          <w:sz w:val="32"/>
          <w:sz w:val="32"/>
          <w:szCs w:val="32"/>
          <w:rtl w:val="true"/>
          <w:lang w:val="en-GB" w:bidi="ar-MA"/>
        </w:rPr>
        <w:t xml:space="preserve"> فضل الق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يمكن تفسيره قبل ايضاح النقاط التال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أولا</w:t>
      </w:r>
      <w:r>
        <w:rPr>
          <w:rFonts w:ascii="Times New Roman" w:hAnsi="Times New Roman" w:cs="Times New Roman"/>
          <w:sz w:val="32"/>
          <w:sz w:val="32"/>
          <w:szCs w:val="32"/>
          <w:rtl w:val="true"/>
          <w:lang w:val="en-GB" w:bidi="ar-MA"/>
        </w:rPr>
        <w:t xml:space="preserve">، ان المنتوج  الاجتماعي، مثله مثل المنتوج الفردي، ينح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ما يتعلق بقيم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ثلاثة أجزاء وليس جزئ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رأس المال الثابت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أس المال المتغير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ضل القيمة، وليس فقط إلى رأس مال ثابت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س مال متغير، كما قال آدم سميث وكل مدرسة الاقتصاد السياسي التي أعقبته وسبقت ماركس</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xml:space="preserve">، ان المنتوج الاجتماع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 شكله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جب تقسيمه إلى مجالين اثن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سائل الإ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يجري استهلاكها عبر عملية الإ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واد الاستهلاك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يجري استهلاكها فرد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ماركس، في توكيده على هذه الأطروحات النظرية الأساسية، قدم التفسير المستفيض لعملية تحقق المنتوج عامة، ولعملية تحقق فضل القيمة بنوع خاص في الإنتاج الرأسمالي، وكشف مدى الخطَل في عملية إقحام السوق الخارجية في مسألة التحقق</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ascii="Times New Roman" w:hAnsi="Times New Roman" w:cs="Times New Roman"/>
          <w:b/>
          <w:b/>
          <w:bCs/>
          <w:sz w:val="32"/>
          <w:sz w:val="32"/>
          <w:szCs w:val="32"/>
          <w:rtl w:val="true"/>
          <w:lang w:val="en-GB" w:bidi="ar-MA"/>
        </w:rPr>
        <w:t>نظرية التحقق</w:t>
      </w:r>
      <w:r>
        <w:rPr>
          <w:rFonts w:ascii="Times New Roman" w:hAnsi="Times New Roman" w:cs="Times New Roman"/>
          <w:sz w:val="32"/>
          <w:sz w:val="32"/>
          <w:szCs w:val="32"/>
          <w:rtl w:val="true"/>
          <w:lang w:val="en-GB" w:bidi="ar-MA"/>
        </w:rPr>
        <w:t xml:space="preserve"> عند </w:t>
      </w:r>
      <w:r>
        <w:rPr>
          <w:rFonts w:ascii="Times New Roman" w:hAnsi="Times New Roman" w:cs="Times New Roman"/>
          <w:b/>
          <w:b/>
          <w:bCs/>
          <w:sz w:val="32"/>
          <w:sz w:val="32"/>
          <w:szCs w:val="32"/>
          <w:rtl w:val="true"/>
          <w:lang w:val="en-GB" w:bidi="ar-MA"/>
        </w:rPr>
        <w:t>ماركس</w:t>
      </w:r>
      <w:r>
        <w:rPr>
          <w:rFonts w:ascii="Times New Roman" w:hAnsi="Times New Roman" w:cs="Times New Roman"/>
          <w:sz w:val="32"/>
          <w:sz w:val="32"/>
          <w:szCs w:val="32"/>
          <w:rtl w:val="true"/>
          <w:lang w:val="en-GB" w:bidi="ar-MA"/>
        </w:rPr>
        <w:t xml:space="preserve"> تلقي أيضا الضوء الكاشف على مسألة الاستهلاك الأهلي والدخل الأهل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ينجم عما سبق أن مسألة السوق الداخلية، بوصفها مسألة منفصلة وقائمة بذاتها وغير معتمدة على درجة تطور الرأسمالية، هي بكل بساطة مسألة ليست قائمة أص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نجد أن نظرية ماركس لا تثير مطلقا هذه المسألة كمسألة منفصلة وقائمة بذاته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تظهر السوق الداخلية مع ظهور الاقتصاد البضاعي، وتتكون مع نمو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درجة نمو قسمة العمل الاجتماعية هي التي تتحكم بمستوى تطور 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ي تتسع مع اتساع الإنتاج البضاعي ليشمل قوة العمل إضافة لشموله المنتج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قدر الذي تتحول فيه قوة العمل إلى سلعة، تغطي الرأسمالية انتاج البلد كله، فتنمو بالدرجة الأولى بفضل نمو وسائل الإنتاج التي تلعب دورا متزايد الأهمية في المجتمع الرأسمال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تتك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رأسمالية بفضل تطور الرأسمالية ذاته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هذا التطور الذي يعمق قسمة العمل ويحوّل المنتجين المباشرين إلى رأسماليين او إلى 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درجة تطور السوق الداخلية تساوي درجة تطور الرأسمالية نفسها في البلد المع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الخطأ البالغ إثارة مسألة حدود السوق الداخلية بمعزل عن مسألة درجة تطور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ثلما يفعل الاقتصاديون الشعبويو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ذا، فإن مسألة كيفية تكوّن السوق الداخلية للرأسمالية الروسية تتلخص فيما ي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يف، وبأي اتجاه، تتطور الأوجه المختلفة لاقتصاد روسيا الأهلي؟ وما هي عوامل الترابط بين هذه الأوجه المختلفة واعتمادها بعضها على بعض؟</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سوف نخصص الفصول القادمة لدراسة الاحصائيات التي تساعد على الإجابة على هذه الأسئلة</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حالات الفصل الأول</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1</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 xml:space="preserve">يعتمد لينين على الأصل الألماني في استشهاداته من كتاب </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جهتنا، فقد تولينا الترجمة مباشرة عن الإنكليز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2</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أي الفلاح الذي يمارس الزراعة في ظل الاقتصاد الطبيعي، اقتصاد الاكتفاء الذاتي والوحدات الانتاجية المعزولة بعضها عن بعض، حيث التبادل الضعيف أصلا يتخذ شكل المقايضة في أغلب الأحي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مط الإنتاج البطريركي هو الذي كان يسود المشاعات القروية، حيث ينضوي الفلاح في أسرة موس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ش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حت السلطة المطلقة للأ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رير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بنائه وأحفاد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 المجلس الذي يضم مجموع هؤل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ارك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دير شؤون القرية المشاع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3</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 xml:space="preserve">نستخدم مصطلح معاش كمترجمة لـ </w:t>
      </w:r>
      <w:r>
        <w:rPr>
          <w:rFonts w:cs="Times New Roman" w:ascii="Times New Roman" w:hAnsi="Times New Roman"/>
          <w:sz w:val="32"/>
          <w:szCs w:val="32"/>
          <w:lang w:val="en-GB" w:bidi="ar-MA"/>
        </w:rPr>
        <w:t>means of Subsistence</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وارد رز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4</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 xml:space="preserve">يؤكد ركاردو، مثل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كامل منتوج الأرض والعمل لكل بلد ينقسم إلى ثلاثة أجز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زء يخصص للأجور، وآخر للأرباح، وثالث للريع</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ريكاردو، </w:t>
      </w:r>
      <w:r>
        <w:rPr>
          <w:rFonts w:ascii="Times New Roman" w:hAnsi="Times New Roman" w:cs="Times New Roman"/>
          <w:b/>
          <w:b/>
          <w:bCs/>
          <w:sz w:val="32"/>
          <w:sz w:val="32"/>
          <w:szCs w:val="32"/>
          <w:rtl w:val="true"/>
          <w:lang w:val="en-GB" w:bidi="ar-MA"/>
        </w:rPr>
        <w:t>المؤلفات</w:t>
      </w:r>
      <w:r>
        <w:rPr>
          <w:rFonts w:ascii="Times New Roman" w:hAnsi="Times New Roman" w:cs="Times New Roman"/>
          <w:sz w:val="32"/>
          <w:sz w:val="32"/>
          <w:szCs w:val="32"/>
          <w:rtl w:val="true"/>
          <w:lang w:val="en-GB" w:bidi="ar-MA"/>
        </w:rPr>
        <w:t xml:space="preserve">، سان بطرسبرغ، </w:t>
      </w:r>
      <w:r>
        <w:rPr>
          <w:rFonts w:cs="Times New Roman" w:ascii="Times New Roman" w:hAnsi="Times New Roman"/>
          <w:sz w:val="32"/>
          <w:szCs w:val="32"/>
          <w:lang w:val="en-GB" w:bidi="ar-MA"/>
        </w:rPr>
        <w:t>1822</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221</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5</w:t>
      </w:r>
      <w:r>
        <w:rPr>
          <w:rFonts w:cs="Times New Roman" w:ascii="Times New Roman" w:hAnsi="Times New Roman"/>
          <w:b/>
          <w:bCs/>
          <w:color w:val="C00000"/>
          <w:sz w:val="32"/>
          <w:szCs w:val="32"/>
          <w:rtl w:val="true"/>
          <w:lang w:val="en-GB" w:bidi="ar-MA"/>
        </w:rPr>
        <w:t>]-</w:t>
      </w:r>
      <w:r>
        <w:rPr>
          <w:rFonts w:ascii="Times New Roman" w:hAnsi="Times New Roman" w:cs="Times New Roman"/>
          <w:b/>
          <w:b/>
          <w:bCs/>
          <w:sz w:val="32"/>
          <w:sz w:val="32"/>
          <w:szCs w:val="32"/>
          <w:rtl w:val="true"/>
          <w:lang w:val="en-GB" w:bidi="ar-MA"/>
        </w:rPr>
        <w:t>بيار جوزيف برودون</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09</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7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اعية واقتصادي وعالم اجتماع فرنسي اشتراك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ثَّل عمليا وفكر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شتراك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برجوازية الصغيرة، وكان من مؤسسي الفوض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اجل ماركس ضد نظرياته الاقتصادية في كتاب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ؤس الفلسف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ردا على أشهر كتب برود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لسفة البؤس</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6</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ر</w:t>
      </w:r>
      <w:r>
        <w:rPr>
          <w:rFonts w:ascii="Times New Roman" w:hAnsi="Times New Roman" w:cs="Times New Roman"/>
          <w:b/>
          <w:b/>
          <w:bCs/>
          <w:sz w:val="32"/>
          <w:sz w:val="32"/>
          <w:szCs w:val="32"/>
          <w:rtl w:val="true"/>
          <w:lang w:val="en-GB" w:bidi="ar-MA"/>
        </w:rPr>
        <w:t xml:space="preserve">ودبرتوس، يوهان كار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0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7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ياسي واقتصادي ألماني، كان يبشر بصيغة رجعية تدعو ل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شتراكية الدو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بروس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eastAsia="Times New Roman" w:cs="Times New Roman"/>
          <w:sz w:val="32"/>
          <w:szCs w:val="32"/>
          <w:lang w:val="en-GB" w:bidi="ar-MA"/>
        </w:rPr>
      </w:pPr>
      <w:r>
        <w:rPr>
          <w:rFonts w:eastAsia="Times New Roman"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eastAsia="Times New Roman" w:cs="Times New Roman"/>
          <w:sz w:val="32"/>
          <w:szCs w:val="32"/>
          <w:lang w:bidi="ar-MA"/>
        </w:rPr>
      </w:pPr>
      <w:r>
        <w:rPr>
          <w:rFonts w:eastAsia="Times New Roman"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eastAsia="Times New Roman"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b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spacing w:before="0" w:after="200"/>
        <w:jc w:val="right"/>
        <w:rPr>
          <w:rFonts w:ascii="Times New Roman" w:hAnsi="Times New Roman" w:cs="Times New Roman"/>
          <w:sz w:val="32"/>
          <w:szCs w:val="32"/>
          <w:lang w:bidi="ar-MA"/>
        </w:rPr>
      </w:pPr>
      <w:r>
        <w:rPr>
          <w:rFonts w:cs="Times New Roman" w:ascii="Times New Roman" w:hAnsi="Times New Roman"/>
          <w:sz w:val="32"/>
          <w:szCs w:val="32"/>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08:00Z</dcterms:created>
  <dc:creator>pc</dc:creator>
  <dc:description/>
  <cp:keywords/>
  <dc:language>en-US</dc:language>
  <cp:lastModifiedBy>pc</cp:lastModifiedBy>
  <dcterms:modified xsi:type="dcterms:W3CDTF">2014-08-26T19:35:00Z</dcterms:modified>
  <cp:revision>469</cp:revision>
  <dc:subject/>
  <dc:title/>
</cp:coreProperties>
</file>