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center"/>
        <w:rPr/>
      </w:pPr>
      <w:r>
        <w:rPr>
          <w:rFonts w:ascii="Times New Roman" w:hAnsi="Times New Roman" w:cs="Times New Roman"/>
          <w:b/>
          <w:b/>
          <w:bCs/>
          <w:sz w:val="32"/>
          <w:sz w:val="32"/>
          <w:szCs w:val="32"/>
          <w:rtl w:val="true"/>
          <w:lang w:bidi="ar-MA"/>
        </w:rPr>
        <w:t>لينين</w:t>
      </w:r>
      <w:r>
        <w:rPr>
          <w:rFonts w:ascii="Times New Roman" w:hAnsi="Times New Roman" w:cs="Times New Roman"/>
          <w:b/>
          <w:b/>
          <w:bCs/>
          <w:sz w:val="32"/>
          <w:sz w:val="32"/>
          <w:szCs w:val="32"/>
          <w:rtl w:val="true"/>
          <w:lang w:bidi="ar-MA"/>
        </w:rPr>
        <w:t xml:space="preserve">                            مختارات جَديدَة</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تطوّر الرأسمالية في رُوسيَا</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عملية تكوّن سوق داخلية للصناعة الكبيرة</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ترجمة</w:t>
      </w:r>
    </w:p>
    <w:p>
      <w:pPr>
        <w:pStyle w:val="Normal"/>
        <w:bidi w:val="1"/>
        <w:spacing w:before="0" w:after="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فوّاز طرابلسي</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لطبعة الأولى</w:t>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تموز</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يوليو </w:t>
      </w:r>
      <w:r>
        <w:rPr>
          <w:rFonts w:cs="Times New Roman" w:ascii="Times New Roman" w:hAnsi="Times New Roman"/>
          <w:sz w:val="32"/>
          <w:szCs w:val="32"/>
          <w:lang w:bidi="ar-MA"/>
        </w:rPr>
        <w:t>1979</w:t>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دار الطليعة للطباعة والنشر</w:t>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بيروت</w:t>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pPr>
      <w:r>
        <w:rPr>
          <w:rFonts w:ascii="Times New Roman" w:hAnsi="Times New Roman" w:cs="Times New Roman"/>
          <w:sz w:val="32"/>
          <w:sz w:val="32"/>
          <w:szCs w:val="32"/>
          <w:rtl w:val="true"/>
          <w:lang w:bidi="ar-MA"/>
        </w:rPr>
        <w:t xml:space="preserve">ترجم هذا الكتاب عن النسخة الانكليزية من </w:t>
      </w:r>
      <w:r>
        <w:rPr>
          <w:rFonts w:ascii="Times New Roman" w:hAnsi="Times New Roman" w:cs="Times New Roman"/>
          <w:b/>
          <w:b/>
          <w:bCs/>
          <w:sz w:val="32"/>
          <w:sz w:val="32"/>
          <w:szCs w:val="32"/>
          <w:rtl w:val="true"/>
          <w:lang w:bidi="ar-MA"/>
        </w:rPr>
        <w:t>مؤلفات لينين الكاملة</w:t>
      </w:r>
      <w:r>
        <w:rPr>
          <w:rFonts w:ascii="Times New Roman" w:hAnsi="Times New Roman" w:cs="Times New Roman"/>
          <w:sz w:val="32"/>
          <w:sz w:val="32"/>
          <w:szCs w:val="32"/>
          <w:rtl w:val="true"/>
          <w:lang w:bidi="ar-MA"/>
        </w:rPr>
        <w:t xml:space="preserve">، الجزء الثالث، الطبعة الثانية، دار التقدم بموسكو، </w:t>
      </w:r>
      <w:r>
        <w:rPr>
          <w:rFonts w:cs="Times New Roman" w:ascii="Times New Roman" w:hAnsi="Times New Roman"/>
          <w:sz w:val="32"/>
          <w:szCs w:val="32"/>
          <w:lang w:bidi="ar-MA"/>
        </w:rPr>
        <w:t>1964</w:t>
      </w:r>
      <w:r>
        <w:rPr>
          <w:rFonts w:cs="Times New Roman" w:ascii="Times New Roman" w:hAnsi="Times New Roman"/>
          <w:sz w:val="32"/>
          <w:szCs w:val="32"/>
          <w:rtl w:val="true"/>
          <w:lang w:bidi="ar-MA"/>
        </w:rPr>
        <w:t>.</w:t>
      </w:r>
    </w:p>
    <w:p>
      <w:pPr>
        <w:pStyle w:val="Normal"/>
        <w:bidi w:val="1"/>
        <w:spacing w:before="0" w:after="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الفصل</w:t>
      </w:r>
      <w:r>
        <w:rPr>
          <w:rFonts w:ascii="Times New Roman" w:hAnsi="Times New Roman" w:cs="Times New Roman"/>
          <w:b/>
          <w:b/>
          <w:bCs/>
          <w:sz w:val="32"/>
          <w:sz w:val="32"/>
          <w:szCs w:val="32"/>
          <w:rtl w:val="true"/>
          <w:lang w:bidi="ar-MA"/>
        </w:rPr>
        <w:t xml:space="preserve"> السادس</w:t>
      </w:r>
    </w:p>
    <w:p>
      <w:pPr>
        <w:pStyle w:val="Normal"/>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r>
    </w:p>
    <w:p>
      <w:pPr>
        <w:pStyle w:val="Normal"/>
        <w:jc w:val="center"/>
        <w:rPr/>
      </w:pPr>
      <w:r>
        <w:rPr>
          <w:rFonts w:ascii="Times New Roman" w:hAnsi="Times New Roman" w:cs="Times New Roman"/>
          <w:b/>
          <w:b/>
          <w:bCs/>
          <w:sz w:val="32"/>
          <w:sz w:val="32"/>
          <w:szCs w:val="32"/>
          <w:rtl w:val="true"/>
          <w:lang w:bidi="ar-MA"/>
        </w:rPr>
        <w:t>المانيفاتورة الرأسمالية</w:t>
      </w:r>
    </w:p>
    <w:p>
      <w:pPr>
        <w:pStyle w:val="Normal"/>
        <w:jc w:val="center"/>
        <w:rPr>
          <w:rFonts w:ascii="Times New Roman" w:hAnsi="Times New Roman" w:cs="Times New Roman"/>
          <w:b/>
          <w:b/>
          <w:bCs/>
          <w:sz w:val="32"/>
          <w:szCs w:val="32"/>
          <w:lang w:bidi="ar-MA"/>
        </w:rPr>
      </w:pPr>
      <w:r>
        <w:rPr>
          <w:rFonts w:eastAsia="Times New Roman" w:cs="Times New Roman" w:ascii="Times New Roman" w:hAnsi="Times New Roman"/>
          <w:b/>
          <w:bCs/>
          <w:sz w:val="32"/>
          <w:szCs w:val="32"/>
          <w:lang w:bidi="ar-MA"/>
        </w:rPr>
        <w:t xml:space="preserve"> </w:t>
      </w:r>
      <w:r>
        <w:rPr>
          <w:rFonts w:ascii="Times New Roman" w:hAnsi="Times New Roman" w:cs="Times New Roman"/>
          <w:b/>
          <w:b/>
          <w:bCs/>
          <w:sz w:val="32"/>
          <w:sz w:val="32"/>
          <w:szCs w:val="32"/>
          <w:rtl w:val="true"/>
          <w:lang w:bidi="ar-MA"/>
        </w:rPr>
        <w:t>والصناعة المنزلية الرأسمالية</w:t>
      </w:r>
    </w:p>
    <w:p>
      <w:pPr>
        <w:pStyle w:val="Normal"/>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r>
    </w:p>
    <w:p>
      <w:pPr>
        <w:pStyle w:val="Normal"/>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1-</w:t>
      </w:r>
      <w:r>
        <w:rPr>
          <w:rFonts w:ascii="Times New Roman" w:hAnsi="Times New Roman" w:cs="Times New Roman"/>
          <w:b/>
          <w:b/>
          <w:bCs/>
          <w:sz w:val="32"/>
          <w:sz w:val="32"/>
          <w:szCs w:val="32"/>
          <w:rtl w:val="true"/>
          <w:lang w:bidi="ar-MA"/>
        </w:rPr>
        <w:t>المانيفاتورة</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نشوؤها ومميزاتها الأساسية</w:t>
      </w:r>
    </w:p>
    <w:p>
      <w:pPr>
        <w:pStyle w:val="Normal"/>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المعلوم أن المانيفاتو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ة اليدو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عني التعاون القائم على قسمة الع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الأصل، تنتمي المانيفاتورة انتماء مباشرا إ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أطوار الأولى ل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معالجة أعلا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مشاغل التي تملك عددا معقولا من العمال لا تلبث أن تعتمد قسمة العمل تدريجيا، وبذلك يتحول التعاون الرأسمالي البسيط إلى مانيفاتورة 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واقع أن الاحصائيات عن صناعات موسكو، التي استشهدنا بها في الفصل السابق، تبين بوضوح عملية ولادة هذه المانيفاتو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ل المشاغل الكبيرة في صناعات الفئة الرابعة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w:t>
      </w:r>
      <w:r>
        <w:rPr>
          <w:rFonts w:cs="Times New Roman" w:ascii="Times New Roman" w:hAnsi="Times New Roman"/>
          <w:color w:val="FF0000"/>
          <w:sz w:val="32"/>
          <w:szCs w:val="32"/>
          <w:rtl w:val="true"/>
          <w:lang w:bidi="ar-MA"/>
        </w:rPr>
        <w:t>]</w:t>
      </w:r>
      <w:r>
        <w:rPr>
          <w:rFonts w:ascii="Times New Roman" w:hAnsi="Times New Roman" w:cs="Times New Roman"/>
          <w:sz w:val="32"/>
          <w:sz w:val="32"/>
          <w:szCs w:val="32"/>
          <w:rtl w:val="true"/>
          <w:lang w:bidi="ar-MA"/>
        </w:rPr>
        <w:t>، وبعض مشاغل الفئة الثالثة، اضافة لحالات افرادية في الفئة الثانية، تطبق قسمة العمل بانتظام وعلى نطاق واسع، مما يقتضي تصنيفها بصفتها أنماطا من المانيفاتورة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سوف نعرض أدناه معطيات اكثر تفصيلا عن تقنيات واقتصاديات عدد من هذه الصناعات</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هذا من جه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من جهة ثانية، فقد تابعنا كيف أن رأس المال التجاري في الصناعات الصغيرة، عندما يصل إلى أرقى أطوار تطوره، لا يلبث ان يحوّل المنتج إلى عامل مأجور يعالج المواد الاولية التي يملكها سواه لقاء سعر معين على القط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إذا أدى التطور اللاحق إلى إدخال قسمة عمل منتظمة في الإنتاج، وأدى إلى تطوير تقنية المنتج الصغير، وإذا اختا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سمس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عض العمليات التفصيلية وكلف عمالا مأجورين القيام به في المشغل خاصته، وإذا ما نشأت المشاغل الكبيرة القائمة على قسمة العم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التي يملكها، غالبا، هؤلاء السماسرة انفس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موازاة توزيع العمل المبذول منزليا وبارتباط عضو به، إذا حصل كل ذلك، نصبح أمام نمط آخر من أنماط تكوّن المانيفاتورة الرأسمالية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2</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تلعب المانيفاتورة دورا بالغ الأهمية في تطور الاشكال الرأسمالية في الصناعة، بما هي تشكل صلة الوصل بين الصناعات اليدوية والإنتاج السلعي الصغير وبين الاشكال البدائية لرأس المال، وللصناعة الآلية الكبي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صن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ان المانيفاتورة تبقى أقرب إلى الصناعات الصغيرة لأنها تبقى معتمدة على المهارة اليدوية، بحيث تعجز المؤسسات الكبيرة عن الحلول نهائيا محل المؤسسات الصغيرة كما تعجز عن فصم الصناعي نهائيا عن الزراع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لقد عجزن المانيفاتورة عن السيطرة على انتاج المجتمع باكمله مثلما عجزت عن تثوير هذا الانتاج جذريا</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فتألقت بما هي تحفة فنية اقتصادية، تركز إلى قاعدة واسعة من الحرف اليدوية المدينية ومن الصناعات المنزلية الريفية</w:t>
      </w:r>
      <w:r>
        <w:rPr>
          <w:rFonts w:cs="Times New Roman" w:ascii="Times New Roman" w:hAnsi="Times New Roman"/>
          <w:b/>
          <w:bCs/>
          <w:sz w:val="32"/>
          <w:szCs w:val="32"/>
          <w:rtl w:val="true"/>
          <w:lang w:bidi="ar-MA"/>
        </w:rPr>
        <w:t>»</w:t>
      </w:r>
      <w:r>
        <w:rPr>
          <w:rFonts w:cs="Times New Roman" w:ascii="Times New Roman" w:hAnsi="Times New Roman"/>
          <w:color w:val="FF0000"/>
          <w:sz w:val="32"/>
          <w:szCs w:val="32"/>
          <w:rtl w:val="true"/>
          <w:lang w:bidi="ar-MA"/>
        </w:rPr>
        <w:t xml:space="preserve"> [</w:t>
      </w:r>
      <w:r>
        <w:rPr>
          <w:rFonts w:cs="Times New Roman" w:ascii="Times New Roman" w:hAnsi="Times New Roman"/>
          <w:color w:val="FF0000"/>
          <w:sz w:val="32"/>
          <w:szCs w:val="32"/>
          <w:lang w:bidi="ar-MA"/>
        </w:rPr>
        <w:t>3</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أما الذي يقرّب المانيفاتورة من المصنع، فهو نشوء السوق الكبيرة، والمؤسسات الكبيرة التي تستخدم العمال المأجورين، ونشوء رأس المال الكبير ذاته الذي يُخضع جماهير العمال المجردين من الملكية لسيطرته المطلقة</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نجد في روسيا أن التحامل تجاه عزلة ما يسمى الانتاج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صن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ن الانتاج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حرفي اليدو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وتجا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صطن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أول والطابع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شعب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لثاني، شائع إلى درجة يستجوب دراسة المعطيات الاحصائية المتعلقة بكافة الفروع الاساسية لصناعة المانيفاتورة من أجل كشف تنظيمها الاقتصادي بعد أن تجاوزت طور الصناعات الفلاحية الصغيرة، وقبل أن تطرأ عليها التحولات بفضل الصناعة الآلية الكبير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2</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مانيفاتورة الرأسمالية في الصناعة الروسية</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لنبدأ بالصناعات التي تعالج الخيوط</w:t>
      </w:r>
      <w:r>
        <w:rPr>
          <w:rFonts w:ascii="Times New Roman" w:hAnsi="Times New Roman" w:cs="Times New Roman"/>
          <w:color w:val="FF0000"/>
          <w:sz w:val="32"/>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4</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1</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حياكة</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ان حياكة الاقمشة الكتانية والصوفية والقطنية والحريرية، والمطرّزات وما إلى ذلك، كانت منظمة في كافة انحاء روسي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قبل ظهور الصناعة الآلية الكب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النحو الت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تربع في قمة هذه الصناعة المشاغل الرأسمالية الكبيرة التي تستخدم العشرات بل المئات من العمال المأجورين، ويتولة اصحاب هذه المشاغل، الذين يملكون رؤوس أموال لا يستهان بها، شراء المواد الأولية بالجملة، فيصنِّعون قسما منها في مؤسساتهم الخاصة، ويوزعون القسم الآخر من خيوط السداة والغزل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5</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لى منتجين صغا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صحاب مشاغل، وسطاء، مقاولين ثانويين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6</w:t>
      </w:r>
      <w:r>
        <w:rPr>
          <w:rFonts w:cs="Times New Roman" w:ascii="Times New Roman" w:hAnsi="Times New Roman"/>
          <w:color w:val="FF0000"/>
          <w:sz w:val="32"/>
          <w:szCs w:val="32"/>
          <w:rtl w:val="true"/>
          <w:lang w:bidi="ar-MA"/>
        </w:rPr>
        <w:t>]</w:t>
      </w:r>
      <w:r>
        <w:rPr>
          <w:rFonts w:ascii="Times New Roman" w:hAnsi="Times New Roman" w:cs="Times New Roman"/>
          <w:sz w:val="32"/>
          <w:sz w:val="32"/>
          <w:szCs w:val="32"/>
          <w:rtl w:val="true"/>
          <w:lang w:bidi="ar-MA"/>
        </w:rPr>
        <w:t>، صنَّاع يدويين فلاحين،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ذين ينسجون القماش في البيت أو في مشاغل صغيرة على القط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شغل نفسه يدوي، وها هي العمليات الموزعة بين العمال</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1</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صباغة الخيوط، </w:t>
      </w:r>
      <w:r>
        <w:rPr>
          <w:rFonts w:cs="Times New Roman" w:ascii="Times New Roman" w:hAnsi="Times New Roman"/>
          <w:sz w:val="32"/>
          <w:szCs w:val="32"/>
          <w:lang w:bidi="ar-MA"/>
        </w:rPr>
        <w:t>2</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لف الخيوط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غالبا ما تتخصص النساء والأطفال بهذه العمل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lang w:bidi="ar-MA"/>
        </w:rPr>
        <w:t>3</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صلاح الخيوط، </w:t>
      </w:r>
      <w:r>
        <w:rPr>
          <w:rFonts w:cs="Times New Roman" w:ascii="Times New Roman" w:hAnsi="Times New Roman"/>
          <w:sz w:val="32"/>
          <w:szCs w:val="32"/>
          <w:lang w:bidi="ar-MA"/>
        </w:rPr>
        <w:t>4</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حياكة، </w:t>
      </w:r>
      <w:r>
        <w:rPr>
          <w:rFonts w:cs="Times New Roman" w:ascii="Times New Roman" w:hAnsi="Times New Roman"/>
          <w:sz w:val="32"/>
          <w:szCs w:val="32"/>
          <w:lang w:bidi="ar-MA"/>
        </w:rPr>
        <w:t>5</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لف خيوط اللحمة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7</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عاملون على المكوك، ومعظمهم من الاطف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أحيانا تشتمل المشاغل الكبيرة على سالكين اخصائي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يسلكون خيوط السداة في سم الشمط والطارة</w:t>
      </w:r>
      <w:r>
        <w:rPr>
          <w:rFonts w:cs="Times New Roman" w:ascii="Times New Roman" w:hAnsi="Times New Roman"/>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8</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واقع أن قسمة العمل لا تقتصر، غالبا، على العملية الافرادية وحدها، وإنما هي تشمل المواد نفسها، بمعنى أن الحائكين يتخصصون في انتاج أنواع مختلفة من الأقمش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ان اختيار اداء بعض العمليات في البيت لا يحدث، طبعا، أي تعديل على البنية الاقتصادية لهذا النمط من الصن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المشاغل او البيوت حيث يعمل الحائكون ما هي إلا الفروع الخارجية للمانيفاتو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ثم ان الأساس التقني لهذه الصناعة هو الانتاج اليدوي المترافق مع قسمة العمل المنتظمة الواسعة النطا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في المنظار   الاقتصادي، نجدنا هنا أمام عملية تكوّن لرأس المال الكبير الذي يسيطر على شراء المواد الأولية وبيع المنتجات لسوق واسع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طن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ويخضع لسيطرته الكاملة جماهير الحائكين البروليتاريين، حيث تسيطر قلة من المؤسسات الكبي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انيفاتورة بالمعنى الأضيق للكل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كثرة من المؤسسات الصغ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فقسمة العمل تؤدي إلى نشوء حرفيين متخصصين في أوساط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إذا أخذنا ادبياتنا وإحصائياتنا الاقتصادية، نجد انها تقسم هذا النمط من الصناعة عادة إلى قسم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فلاحون العاملون في بيوتهم أو في مشاغل صغيرة ومحترفات، الخ، يجري تصنيفهم في خانة الصناعة اليدوية الحرفية، في حين يجري تصنيف المحترفات والمشاغل الكبيرة في خان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عامل والورشات</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وهذه قسمة اعتباطية تماما ذلك أنه لا توجد مقاييس متعارف عليها ومطبقة بانتظام لتمييز المؤسسات الصغيرة عن الكبيرة، والمحترفات عن المانيفاتورات، والعمال العاملين في بيوتهم عن العمال العاملين في مشاغل الرأسمال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الطبع، فان هذا التصنيف الذي يضع بعض العمال المأجورين في جهة وبعض المعلمين الذين يستخدمون هؤلاء العما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ضافة لاستخدامهم العمال في المؤسسات خاصت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جهة ثانية، لا معنى له البتة من وجهة النظر العلم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فلنوضح ذلك بواسطة المعطيات التفصيلية بصدد واحدة من صناعات الحياكة اليدوية، تحديدا حياكة الحرير في مقاطعة فلاديمي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صناعة الحري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ي نمط نموذجي من المانيفاتورة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نا يسود العمل اليدو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تشكل المؤسسات الصغيرة الاكثرية </w:t>
      </w:r>
      <w:r>
        <w:rPr>
          <w:rFonts w:cs="Times New Roman" w:ascii="Times New Roman" w:hAnsi="Times New Roman"/>
          <w:sz w:val="32"/>
          <w:szCs w:val="32"/>
          <w:rtl w:val="true"/>
          <w:lang w:bidi="ar-MA"/>
        </w:rPr>
        <w:t>(</w:t>
      </w:r>
      <w:r>
        <w:rPr>
          <w:rFonts w:cs="Times New Roman" w:ascii="Times New Roman" w:hAnsi="Times New Roman"/>
          <w:sz w:val="32"/>
          <w:szCs w:val="32"/>
          <w:lang w:bidi="ar-MA"/>
        </w:rPr>
        <w:t>17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 بين </w:t>
      </w:r>
      <w:r>
        <w:rPr>
          <w:rFonts w:cs="Times New Roman" w:ascii="Times New Roman" w:hAnsi="Times New Roman"/>
          <w:sz w:val="32"/>
          <w:szCs w:val="32"/>
          <w:lang w:bidi="ar-MA"/>
        </w:rPr>
        <w:t>313</w:t>
      </w:r>
      <w:r>
        <w:rPr>
          <w:rFonts w:ascii="Times New Roman" w:hAnsi="Times New Roman" w:cs="Times New Roman"/>
          <w:sz w:val="32"/>
          <w:sz w:val="32"/>
          <w:szCs w:val="32"/>
          <w:rtl w:val="true"/>
          <w:lang w:bidi="ar-MA"/>
        </w:rPr>
        <w:t xml:space="preserve">، اي </w:t>
      </w:r>
      <w:r>
        <w:rPr>
          <w:rFonts w:cs="Times New Roman" w:ascii="Times New Roman" w:hAnsi="Times New Roman"/>
          <w:sz w:val="32"/>
          <w:szCs w:val="32"/>
          <w:lang w:bidi="ar-MA"/>
        </w:rPr>
        <w:t>5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 من اجمالي المؤسسات يشتغل فيها من واحد إلى خمسة عما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لكن معظم هذه المؤسسات ليس مستقلا وهي متخلفة كثيرا بالقياس مع المؤسسات الكبيرة فيما يخص وزنها في الصناعة كك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لمؤسسات الكبيرة فيما يخص وزنها في الصناعة كك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المؤسسات التي تضم </w:t>
      </w:r>
      <w:r>
        <w:rPr>
          <w:rFonts w:cs="Times New Roman" w:ascii="Times New Roman" w:hAnsi="Times New Roman"/>
          <w:sz w:val="32"/>
          <w:szCs w:val="32"/>
          <w:lang w:bidi="ar-MA"/>
        </w:rPr>
        <w:t>2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إلى </w:t>
      </w:r>
      <w:r>
        <w:rPr>
          <w:rFonts w:cs="Times New Roman" w:ascii="Times New Roman" w:hAnsi="Times New Roman"/>
          <w:sz w:val="32"/>
          <w:szCs w:val="32"/>
          <w:lang w:bidi="ar-MA"/>
        </w:rPr>
        <w:t>15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املا تشكل </w:t>
      </w:r>
      <w:r>
        <w:rPr>
          <w:rFonts w:cs="Times New Roman" w:ascii="Times New Roman" w:hAnsi="Times New Roman"/>
          <w:sz w:val="32"/>
          <w:szCs w:val="32"/>
          <w:lang w:bidi="ar-MA"/>
        </w:rPr>
        <w:t>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من المجموع </w:t>
      </w:r>
      <w:r>
        <w:rPr>
          <w:rFonts w:cs="Times New Roman" w:ascii="Times New Roman" w:hAnsi="Times New Roman"/>
          <w:sz w:val="32"/>
          <w:szCs w:val="32"/>
          <w:rtl w:val="true"/>
          <w:lang w:bidi="ar-MA"/>
        </w:rPr>
        <w:t>(</w:t>
      </w:r>
      <w:r>
        <w:rPr>
          <w:rFonts w:cs="Times New Roman" w:ascii="Times New Roman" w:hAnsi="Times New Roman"/>
          <w:sz w:val="32"/>
          <w:szCs w:val="32"/>
          <w:lang w:bidi="ar-MA"/>
        </w:rPr>
        <w:t>2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ؤسس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كن يتمركز فيها </w:t>
      </w:r>
      <w:r>
        <w:rPr>
          <w:rFonts w:cs="Times New Roman" w:ascii="Times New Roman" w:hAnsi="Times New Roman"/>
          <w:sz w:val="32"/>
          <w:szCs w:val="32"/>
          <w:lang w:bidi="ar-MA"/>
        </w:rPr>
        <w:t>41.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 من متوسط العمال، و</w:t>
      </w:r>
      <w:r>
        <w:rPr>
          <w:rFonts w:cs="Times New Roman" w:ascii="Times New Roman" w:hAnsi="Times New Roman"/>
          <w:sz w:val="32"/>
          <w:szCs w:val="32"/>
          <w:lang w:bidi="ar-MA"/>
        </w:rPr>
        <w:t>5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 من الناتج الاج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من بين مجموع العاملين في الصناعة </w:t>
      </w:r>
      <w:r>
        <w:rPr>
          <w:rFonts w:cs="Times New Roman" w:ascii="Times New Roman" w:hAnsi="Times New Roman"/>
          <w:sz w:val="32"/>
          <w:szCs w:val="32"/>
          <w:rtl w:val="true"/>
          <w:lang w:bidi="ar-MA"/>
        </w:rPr>
        <w:t>(</w:t>
      </w:r>
      <w:r>
        <w:rPr>
          <w:rFonts w:cs="Times New Roman" w:ascii="Times New Roman" w:hAnsi="Times New Roman"/>
          <w:sz w:val="32"/>
          <w:szCs w:val="32"/>
          <w:lang w:bidi="ar-MA"/>
        </w:rPr>
        <w:t>282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ناك </w:t>
      </w:r>
      <w:r>
        <w:rPr>
          <w:rFonts w:cs="Times New Roman" w:ascii="Times New Roman" w:hAnsi="Times New Roman"/>
          <w:sz w:val="32"/>
          <w:szCs w:val="32"/>
          <w:lang w:bidi="ar-MA"/>
        </w:rPr>
        <w:t>209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امل مأجور، أي </w:t>
      </w:r>
      <w:r>
        <w:rPr>
          <w:rFonts w:cs="Times New Roman" w:ascii="Times New Roman" w:hAnsi="Times New Roman"/>
          <w:sz w:val="32"/>
          <w:szCs w:val="32"/>
          <w:lang w:bidi="ar-MA"/>
        </w:rPr>
        <w:t>74.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 من المجموع</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في هذه الصنعة، نلقي قسمة العمل على صعيد المنتجات وعلى صعيد العمليات الافراد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نادرا ما ينتج الحائك الواح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خ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أطلس</w:t>
      </w:r>
      <w:r>
        <w:rPr>
          <w:rFonts w:cs="Times New Roman" w:ascii="Times New Roman" w:hAnsi="Times New Roman"/>
          <w:sz w:val="32"/>
          <w:szCs w:val="32"/>
          <w:rtl w:val="true"/>
          <w:lang w:bidi="ar-MA"/>
        </w:rPr>
        <w:t>» [</w:t>
      </w:r>
      <w:r>
        <w:rPr>
          <w:rFonts w:cs="Times New Roman" w:ascii="Times New Roman" w:hAnsi="Times New Roman"/>
          <w:color w:val="FF0000"/>
          <w:sz w:val="32"/>
          <w:szCs w:val="32"/>
          <w:lang w:bidi="ar-MA"/>
        </w:rPr>
        <w:t>9</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آن مع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هما أبرز منتوجين لهذه الصنعة</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أما قسمة العمل إلى عمليات افرادية منفصلة داخل المشغل الواحد، فانه لا يطبق بحذافيره إلا في حالة المصانع الكبي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ي المانيفاتور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تي تستخدم العمال المأجور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المالكون الافراد المستقلون تماما فعددهم لا يتجاوز </w:t>
      </w:r>
      <w:r>
        <w:rPr>
          <w:rFonts w:cs="Times New Roman" w:ascii="Times New Roman" w:hAnsi="Times New Roman"/>
          <w:sz w:val="32"/>
          <w:szCs w:val="32"/>
          <w:lang w:bidi="ar-MA"/>
        </w:rPr>
        <w:t>123</w:t>
      </w:r>
      <w:r>
        <w:rPr>
          <w:rFonts w:ascii="Times New Roman" w:hAnsi="Times New Roman" w:cs="Times New Roman"/>
          <w:sz w:val="32"/>
          <w:sz w:val="32"/>
          <w:szCs w:val="32"/>
          <w:rtl w:val="true"/>
          <w:lang w:bidi="ar-MA"/>
        </w:rPr>
        <w:t xml:space="preserve">، وهم وحدهم الذين يشترون المواد الخام بأنفسهم ويبيعون المنتجات الجاهزة، ولديهم </w:t>
      </w:r>
      <w:r>
        <w:rPr>
          <w:rFonts w:cs="Times New Roman" w:ascii="Times New Roman" w:hAnsi="Times New Roman"/>
          <w:sz w:val="32"/>
          <w:szCs w:val="32"/>
          <w:lang w:bidi="ar-MA"/>
        </w:rPr>
        <w:t>24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امل منزلي بالإضافة لكونه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يستخدمون </w:t>
      </w:r>
      <w:r>
        <w:rPr>
          <w:rFonts w:cs="Times New Roman" w:ascii="Times New Roman" w:hAnsi="Times New Roman"/>
          <w:sz w:val="32"/>
          <w:szCs w:val="32"/>
          <w:lang w:bidi="ar-MA"/>
        </w:rPr>
        <w:t>249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امل مأجور يتقاضون الأجر على القطعة في أكثريتهم</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ويشكلون بالتالي مجموعا من </w:t>
      </w:r>
      <w:r>
        <w:rPr>
          <w:rFonts w:cs="Times New Roman" w:ascii="Times New Roman" w:hAnsi="Times New Roman"/>
          <w:sz w:val="32"/>
          <w:szCs w:val="32"/>
          <w:lang w:bidi="ar-MA"/>
        </w:rPr>
        <w:t>274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املا، أو  </w:t>
      </w:r>
      <w:r>
        <w:rPr>
          <w:rFonts w:cs="Times New Roman" w:ascii="Times New Roman" w:hAnsi="Times New Roman"/>
          <w:sz w:val="32"/>
          <w:szCs w:val="32"/>
          <w:lang w:bidi="ar-MA"/>
        </w:rPr>
        <w:t>9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 من متوسط عدد العم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كذا يتضح أن توزيع اصحاب المانيفاتورات هؤلاء، عب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وسطاء</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اصحاب المشاغ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لإشغال تجري تأديتها في البيوت، لا يشكل شكلا صناعيا مميزا على الإطلاق، بل أنه مجرد واحدة من العمليات التي يقوم بها رأس المال في المانيفور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ان السيد خاريزومنيوف على حق عندما يلاحظ 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كاث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مؤسسات الصغيرة </w:t>
      </w:r>
      <w:r>
        <w:rPr>
          <w:rFonts w:cs="Times New Roman" w:ascii="Times New Roman" w:hAnsi="Times New Roman"/>
          <w:sz w:val="32"/>
          <w:szCs w:val="32"/>
          <w:rtl w:val="true"/>
          <w:lang w:bidi="ar-MA"/>
        </w:rPr>
        <w:t>(</w:t>
      </w:r>
      <w:r>
        <w:rPr>
          <w:rFonts w:cs="Times New Roman" w:ascii="Times New Roman" w:hAnsi="Times New Roman"/>
          <w:sz w:val="32"/>
          <w:szCs w:val="32"/>
          <w:lang w:bidi="ar-MA"/>
        </w:rPr>
        <w:t>5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جنبا إلى جنب مع تقلص الكبيرة </w:t>
      </w:r>
      <w:r>
        <w:rPr>
          <w:rFonts w:cs="Times New Roman" w:ascii="Times New Roman" w:hAnsi="Times New Roman"/>
          <w:sz w:val="32"/>
          <w:szCs w:val="32"/>
          <w:rtl w:val="true"/>
          <w:lang w:bidi="ar-MA"/>
        </w:rPr>
        <w:t>(</w:t>
      </w:r>
      <w:r>
        <w:rPr>
          <w:rFonts w:cs="Times New Roman" w:ascii="Times New Roman" w:hAnsi="Times New Roman"/>
          <w:sz w:val="32"/>
          <w:szCs w:val="32"/>
          <w:lang w:bidi="ar-MA"/>
        </w:rPr>
        <w:t>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عدد القليل للعمال المستخدمين لكل مؤسسة </w:t>
      </w:r>
      <w:r>
        <w:rPr>
          <w:rFonts w:cs="Times New Roman" w:ascii="Times New Roman" w:hAnsi="Times New Roman"/>
          <w:sz w:val="32"/>
          <w:szCs w:val="32"/>
          <w:rtl w:val="true"/>
          <w:lang w:bidi="ar-MA"/>
        </w:rPr>
        <w:t>(</w:t>
      </w:r>
      <w:r>
        <w:rPr>
          <w:rFonts w:cs="Times New Roman" w:ascii="Times New Roman" w:hAnsi="Times New Roman"/>
          <w:sz w:val="32"/>
          <w:szCs w:val="32"/>
          <w:lang w:bidi="ar-MA"/>
        </w:rPr>
        <w:t>4/1</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مال كلها تحجب الطابع الحقيقي للصنعة</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المصدر السابق</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3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تبدى طابع التخصص بأوضح ما يتبدى في انفصال الصناعيين عن الزراع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الأرض يهجرها كل من الحائكين المفقرين من جهة وكبار مالكي المانيفاتورات، من جهة ثان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ما يتبدى في نشوء نمط مميز من السكان الصناعيين، الذين يعيشون في مستوى معيش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كثر لياق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 الزراعيين، ويحتقرون الموجيك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w:t>
      </w:r>
      <w:r>
        <w:rPr>
          <w:rFonts w:ascii="Times New Roman" w:hAnsi="Times New Roman" w:cs="Times New Roman"/>
          <w:b/>
          <w:b/>
          <w:bCs/>
          <w:sz w:val="32"/>
          <w:sz w:val="32"/>
          <w:szCs w:val="32"/>
          <w:rtl w:val="true"/>
          <w:lang w:bidi="ar-MA"/>
        </w:rPr>
        <w:t>لمصدر ذاته</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106</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2</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صناعات القبعات والخيش والحبال</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eastAsia="Times New Roman" w:cs="Times New Roman" w:ascii="Times New Roman" w:hAnsi="Times New Roman"/>
          <w:sz w:val="32"/>
          <w:szCs w:val="32"/>
          <w:rtl w:val="true"/>
          <w:lang w:bidi="ar-MA"/>
        </w:rPr>
        <w:t xml:space="preserve"> </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مقاطعة نيجن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نوفغورود، تتمركز صناعة الحبال ايضا في القرى الصناعية امثال نيجني ايزبيلتس وفيرخني ايزييلتس في قضاء غورباتو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روي السيد كاربوف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في كتابه </w:t>
      </w:r>
      <w:r>
        <w:rPr>
          <w:rFonts w:ascii="Times New Roman" w:hAnsi="Times New Roman" w:cs="Times New Roman"/>
          <w:b/>
          <w:b/>
          <w:bCs/>
          <w:sz w:val="32"/>
          <w:sz w:val="32"/>
          <w:szCs w:val="32"/>
          <w:rtl w:val="true"/>
          <w:lang w:bidi="ar-MA"/>
        </w:rPr>
        <w:t>محاضر لجنة الحرف اليدوية،</w:t>
      </w:r>
      <w:r>
        <w:rPr>
          <w:rFonts w:ascii="Times New Roman" w:hAnsi="Times New Roman" w:cs="Times New Roman"/>
          <w:sz w:val="32"/>
          <w:sz w:val="32"/>
          <w:szCs w:val="32"/>
          <w:rtl w:val="true"/>
          <w:lang w:bidi="ar-MA"/>
        </w:rPr>
        <w:t xml:space="preserve"> الجزء </w:t>
      </w:r>
      <w:r>
        <w:rPr>
          <w:rFonts w:cs="Times New Roman" w:ascii="Times New Roman" w:hAnsi="Times New Roman"/>
          <w:sz w:val="32"/>
          <w:szCs w:val="32"/>
          <w:lang w:bidi="ar-MA"/>
        </w:rPr>
        <w:t>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ن ناحية غورباتوف</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زبيتلتس تشكل منطقة كاملة تتعاطى صناعة الحبال، فان قسما من كان بلدة غورباتوف يعملون في هذه الصناعة أيضا، في حين أن قريتي فيرخني ايزييلتس ونيجني ازييلتس يشكلان، عملي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جزءا مكونا تقريبا من بلدة غورباتو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حيث السكان يعيشون كسكان المدن، يشربون الشايي كل يوم، ويرتدون ملابس مشتراة من المحلات التجارية ويأكلون الخبز الأبيض</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كمجموع فان ثلثي </w:t>
      </w:r>
      <w:r>
        <w:rPr>
          <w:rFonts w:cs="Times New Roman" w:ascii="Times New Roman" w:hAnsi="Times New Roman"/>
          <w:sz w:val="32"/>
          <w:szCs w:val="32"/>
          <w:rtl w:val="true"/>
          <w:lang w:bidi="ar-MA"/>
        </w:rPr>
        <w:t>(</w:t>
      </w:r>
      <w:r>
        <w:rPr>
          <w:rFonts w:cs="Times New Roman" w:ascii="Times New Roman" w:hAnsi="Times New Roman"/>
          <w:sz w:val="32"/>
          <w:szCs w:val="32"/>
          <w:lang w:bidi="ar-MA"/>
        </w:rPr>
        <w:t>3/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سكان في </w:t>
      </w:r>
      <w:r>
        <w:rPr>
          <w:rFonts w:cs="Times New Roman" w:ascii="Times New Roman" w:hAnsi="Times New Roman"/>
          <w:sz w:val="32"/>
          <w:szCs w:val="32"/>
          <w:lang w:bidi="ar-MA"/>
        </w:rPr>
        <w:t>3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قرية يعملون في الصناعة، اي </w:t>
      </w:r>
      <w:r>
        <w:rPr>
          <w:rFonts w:cs="Times New Roman" w:ascii="Times New Roman" w:hAnsi="Times New Roman"/>
          <w:sz w:val="32"/>
          <w:szCs w:val="32"/>
          <w:lang w:bidi="ar-MA"/>
        </w:rPr>
        <w:t>470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امل </w:t>
      </w:r>
      <w:r>
        <w:rPr>
          <w:rFonts w:cs="Times New Roman" w:ascii="Times New Roman" w:hAnsi="Times New Roman"/>
          <w:sz w:val="32"/>
          <w:szCs w:val="32"/>
          <w:rtl w:val="true"/>
          <w:lang w:bidi="ar-MA"/>
        </w:rPr>
        <w:t>(</w:t>
      </w:r>
      <w:r>
        <w:rPr>
          <w:rFonts w:cs="Times New Roman" w:ascii="Times New Roman" w:hAnsi="Times New Roman"/>
          <w:sz w:val="32"/>
          <w:szCs w:val="32"/>
          <w:lang w:bidi="ar-MA"/>
        </w:rPr>
        <w:t>209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الذكور و</w:t>
      </w:r>
      <w:r>
        <w:rPr>
          <w:rFonts w:cs="Times New Roman" w:ascii="Times New Roman" w:hAnsi="Times New Roman"/>
          <w:sz w:val="32"/>
          <w:szCs w:val="32"/>
          <w:lang w:bidi="ar-MA"/>
        </w:rPr>
        <w:t>260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الاناث</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نتجون ما قيمته مليون ونصف مليون روب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صناعة موجودة منذ مئتي سنة تقريبا، وهي الآن في طور التقهق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ي منظمة على الشكل الت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جميع يعملون لصالح </w:t>
      </w:r>
      <w:r>
        <w:rPr>
          <w:rFonts w:cs="Times New Roman" w:ascii="Times New Roman" w:hAnsi="Times New Roman"/>
          <w:sz w:val="32"/>
          <w:szCs w:val="32"/>
          <w:lang w:bidi="ar-MA"/>
        </w:rPr>
        <w:t>2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الكا، فيستخدمون المواد التي يوفرها هؤلاء، ويتلقون الأجر على القطعة، فإذا به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ابعون كليا للمالكين</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يعملون بين </w:t>
      </w:r>
      <w:r>
        <w:rPr>
          <w:rFonts w:cs="Times New Roman" w:ascii="Times New Roman" w:hAnsi="Times New Roman"/>
          <w:sz w:val="32"/>
          <w:szCs w:val="32"/>
          <w:lang w:bidi="ar-MA"/>
        </w:rPr>
        <w:t>1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lang w:bidi="ar-MA"/>
        </w:rPr>
        <w:t>1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ساعة يوم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حسب احصائيات الزييمستوفات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للعام </w:t>
      </w:r>
      <w:r>
        <w:rPr>
          <w:rFonts w:cs="Times New Roman" w:ascii="Times New Roman" w:hAnsi="Times New Roman"/>
          <w:sz w:val="32"/>
          <w:szCs w:val="32"/>
          <w:lang w:bidi="ar-MA"/>
        </w:rPr>
        <w:t>188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ان هذه الصناعة تستخدم </w:t>
      </w:r>
      <w:r>
        <w:rPr>
          <w:rFonts w:cs="Times New Roman" w:ascii="Times New Roman" w:hAnsi="Times New Roman"/>
          <w:sz w:val="32"/>
          <w:szCs w:val="32"/>
          <w:lang w:bidi="ar-MA"/>
        </w:rPr>
        <w:t>168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امل ذك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زائد </w:t>
      </w:r>
      <w:r>
        <w:rPr>
          <w:rFonts w:cs="Times New Roman" w:ascii="Times New Roman" w:hAnsi="Times New Roman"/>
          <w:sz w:val="32"/>
          <w:szCs w:val="32"/>
          <w:lang w:bidi="ar-MA"/>
        </w:rPr>
        <w:t>55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مرأة وذكرا دون سن الع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من هؤلاء نجد أن </w:t>
      </w:r>
      <w:r>
        <w:rPr>
          <w:rFonts w:cs="Times New Roman" w:ascii="Times New Roman" w:hAnsi="Times New Roman"/>
          <w:sz w:val="32"/>
          <w:szCs w:val="32"/>
          <w:lang w:bidi="ar-MA"/>
        </w:rPr>
        <w:t>19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قط يعملون للبيع، في حين أن </w:t>
      </w:r>
      <w:r>
        <w:rPr>
          <w:rFonts w:cs="Times New Roman" w:ascii="Times New Roman" w:hAnsi="Times New Roman"/>
          <w:sz w:val="32"/>
          <w:szCs w:val="32"/>
          <w:lang w:bidi="ar-MA"/>
        </w:rPr>
        <w:t>134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عملون لصالح المالكين، و</w:t>
      </w:r>
      <w:r>
        <w:rPr>
          <w:rFonts w:cs="Times New Roman" w:ascii="Times New Roman" w:hAnsi="Times New Roman"/>
          <w:sz w:val="32"/>
          <w:szCs w:val="32"/>
          <w:lang w:bidi="ar-MA"/>
        </w:rPr>
        <w:t>11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م عمال مأجورون يستخدمون في مشاغل يملكها </w:t>
      </w:r>
      <w:r>
        <w:rPr>
          <w:rFonts w:cs="Times New Roman" w:ascii="Times New Roman" w:hAnsi="Times New Roman"/>
          <w:sz w:val="32"/>
          <w:szCs w:val="32"/>
          <w:lang w:bidi="ar-MA"/>
        </w:rPr>
        <w:t>5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ب ع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ين أسر المحاصصين البالغ عددها </w:t>
      </w:r>
      <w:r>
        <w:rPr>
          <w:rFonts w:cs="Times New Roman" w:ascii="Times New Roman" w:hAnsi="Times New Roman"/>
          <w:sz w:val="32"/>
          <w:szCs w:val="32"/>
          <w:lang w:bidi="ar-MA"/>
        </w:rPr>
        <w:t>128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قط </w:t>
      </w:r>
      <w:r>
        <w:rPr>
          <w:rFonts w:cs="Times New Roman" w:ascii="Times New Roman" w:hAnsi="Times New Roman"/>
          <w:sz w:val="32"/>
          <w:szCs w:val="32"/>
          <w:lang w:bidi="ar-MA"/>
        </w:rPr>
        <w:t>72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سرة، أي ما يزيد عن النصف بقليل، تزرع كل أراضيها بنفس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من مجموع المحاصصين العاملين، البالغ عددهم </w:t>
      </w:r>
      <w:r>
        <w:rPr>
          <w:rFonts w:cs="Times New Roman" w:ascii="Times New Roman" w:hAnsi="Times New Roman"/>
          <w:sz w:val="32"/>
          <w:szCs w:val="32"/>
          <w:lang w:bidi="ar-MA"/>
        </w:rPr>
        <w:t>1573</w:t>
      </w:r>
      <w:r>
        <w:rPr>
          <w:rFonts w:ascii="Times New Roman" w:hAnsi="Times New Roman" w:cs="Times New Roman"/>
          <w:sz w:val="32"/>
          <w:sz w:val="32"/>
          <w:szCs w:val="32"/>
          <w:rtl w:val="true"/>
          <w:lang w:bidi="ar-MA"/>
        </w:rPr>
        <w:t xml:space="preserve">، نجد أن </w:t>
      </w:r>
      <w:r>
        <w:rPr>
          <w:rFonts w:cs="Times New Roman" w:ascii="Times New Roman" w:hAnsi="Times New Roman"/>
          <w:sz w:val="32"/>
          <w:szCs w:val="32"/>
          <w:lang w:bidi="ar-MA"/>
        </w:rPr>
        <w:t>30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شخصا، أي </w:t>
      </w:r>
      <w:r>
        <w:rPr>
          <w:rFonts w:cs="Times New Roman" w:ascii="Times New Roman" w:hAnsi="Times New Roman"/>
          <w:sz w:val="32"/>
          <w:szCs w:val="32"/>
          <w:lang w:bidi="ar-MA"/>
        </w:rPr>
        <w:t>19.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 لا يتعاطون الزراعة على الاطلاق</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وإذ نلتفت إلى مسأ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 هم هؤلاء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مالكون؟، ينبغي الانتقال من نطاق الصناعة اليدوية إلى نطاق الصناع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عم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حسب </w:t>
      </w:r>
      <w:r>
        <w:rPr>
          <w:rFonts w:ascii="Times New Roman" w:hAnsi="Times New Roman" w:cs="Times New Roman"/>
          <w:b/>
          <w:b/>
          <w:bCs/>
          <w:sz w:val="32"/>
          <w:sz w:val="32"/>
          <w:szCs w:val="32"/>
          <w:rtl w:val="true"/>
          <w:lang w:bidi="ar-MA"/>
        </w:rPr>
        <w:t>الجدول الاحصائي</w:t>
      </w:r>
      <w:r>
        <w:rPr>
          <w:rFonts w:ascii="Times New Roman" w:hAnsi="Times New Roman" w:cs="Times New Roman"/>
          <w:sz w:val="32"/>
          <w:sz w:val="32"/>
          <w:szCs w:val="32"/>
          <w:rtl w:val="true"/>
          <w:lang w:bidi="ar-MA"/>
        </w:rPr>
        <w:t xml:space="preserve"> للعام </w:t>
      </w:r>
      <w:r>
        <w:rPr>
          <w:rFonts w:cs="Times New Roman" w:ascii="Times New Roman" w:hAnsi="Times New Roman"/>
          <w:sz w:val="32"/>
          <w:szCs w:val="32"/>
          <w:lang w:bidi="ar-MA"/>
        </w:rPr>
        <w:t>1894</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95</w:t>
      </w:r>
      <w:r>
        <w:rPr>
          <w:rFonts w:ascii="Times New Roman" w:hAnsi="Times New Roman" w:cs="Times New Roman"/>
          <w:sz w:val="32"/>
          <w:sz w:val="32"/>
          <w:szCs w:val="32"/>
          <w:rtl w:val="true"/>
          <w:lang w:bidi="ar-MA"/>
        </w:rPr>
        <w:t xml:space="preserve">، ، يوجد مصنعان للحبال في هذا المجال، يتبع لهما </w:t>
      </w:r>
      <w:r>
        <w:rPr>
          <w:rFonts w:cs="Times New Roman" w:ascii="Times New Roman" w:hAnsi="Times New Roman"/>
          <w:sz w:val="32"/>
          <w:szCs w:val="32"/>
          <w:lang w:bidi="ar-MA"/>
        </w:rPr>
        <w:t>23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املا مستخدمون في المصنعين، و</w:t>
      </w:r>
      <w:r>
        <w:rPr>
          <w:rFonts w:cs="Times New Roman" w:ascii="Times New Roman" w:hAnsi="Times New Roman"/>
          <w:sz w:val="32"/>
          <w:szCs w:val="32"/>
          <w:lang w:bidi="ar-MA"/>
        </w:rPr>
        <w:t>115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عملون خارجها، مع ناتج اجمالي يبلغ </w:t>
      </w:r>
      <w:r>
        <w:rPr>
          <w:rFonts w:cs="Times New Roman" w:ascii="Times New Roman" w:hAnsi="Times New Roman"/>
          <w:sz w:val="32"/>
          <w:szCs w:val="32"/>
          <w:lang w:bidi="ar-MA"/>
        </w:rPr>
        <w:t>4230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ب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قد عمد المصنعين إلى تركيب المحركات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تي لم تكن موجودة عام </w:t>
      </w:r>
      <w:r>
        <w:rPr>
          <w:rFonts w:cs="Times New Roman" w:ascii="Times New Roman" w:hAnsi="Times New Roman"/>
          <w:sz w:val="32"/>
          <w:szCs w:val="32"/>
          <w:lang w:bidi="ar-MA"/>
        </w:rPr>
        <w:t>187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و عام </w:t>
      </w:r>
      <w:r>
        <w:rPr>
          <w:rFonts w:cs="Times New Roman" w:ascii="Times New Roman" w:hAnsi="Times New Roman"/>
          <w:sz w:val="32"/>
          <w:szCs w:val="32"/>
          <w:lang w:bidi="ar-MA"/>
        </w:rPr>
        <w:t>189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كذا نرى بوضوح كبير انتقال المانيفاتورة الرأسمالية إلى الصناعة الآلية الرأسمالية وتحول موزعي العم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حرفي اليدو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سماسرة إلى اصحاب مصانع فعلي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أما بالنسبة لمقاطعة بيرم، فان احصاء الحرف اليدوية للعام </w:t>
      </w:r>
      <w:r>
        <w:rPr>
          <w:rFonts w:cs="Times New Roman" w:ascii="Times New Roman" w:hAnsi="Times New Roman"/>
          <w:sz w:val="32"/>
          <w:szCs w:val="32"/>
          <w:lang w:bidi="ar-MA"/>
        </w:rPr>
        <w:t>1894</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9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سجل </w:t>
      </w:r>
      <w:r>
        <w:rPr>
          <w:rFonts w:cs="Times New Roman" w:ascii="Times New Roman" w:hAnsi="Times New Roman"/>
          <w:sz w:val="32"/>
          <w:szCs w:val="32"/>
          <w:lang w:bidi="ar-MA"/>
        </w:rPr>
        <w:t>6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رشة فلاحية للحبال والخيوط، يعمل عليها </w:t>
      </w:r>
      <w:r>
        <w:rPr>
          <w:rFonts w:cs="Times New Roman" w:ascii="Times New Roman" w:hAnsi="Times New Roman"/>
          <w:sz w:val="32"/>
          <w:szCs w:val="32"/>
          <w:lang w:bidi="ar-MA"/>
        </w:rPr>
        <w:t>34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ام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بينهم </w:t>
      </w:r>
      <w:r>
        <w:rPr>
          <w:rFonts w:cs="Times New Roman" w:ascii="Times New Roman" w:hAnsi="Times New Roman"/>
          <w:sz w:val="32"/>
          <w:szCs w:val="32"/>
          <w:lang w:bidi="ar-MA"/>
        </w:rPr>
        <w:t>14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امل مأجو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بلغ اجمالي انتاجها مالا قيمته </w:t>
      </w:r>
      <w:r>
        <w:rPr>
          <w:rFonts w:cs="Times New Roman" w:ascii="Times New Roman" w:hAnsi="Times New Roman"/>
          <w:sz w:val="32"/>
          <w:szCs w:val="32"/>
          <w:lang w:bidi="ar-MA"/>
        </w:rPr>
        <w:t>1150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ب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تقبع على رأس هذه المؤسسات الصغيرة ست مانيفاتورات كبيرة حيث ستة أرباب عمل يستخدمون </w:t>
      </w:r>
      <w:r>
        <w:rPr>
          <w:rFonts w:cs="Times New Roman" w:ascii="Times New Roman" w:hAnsi="Times New Roman"/>
          <w:sz w:val="32"/>
          <w:szCs w:val="32"/>
          <w:lang w:bidi="ar-MA"/>
        </w:rPr>
        <w:t>10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امل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بينهم </w:t>
      </w:r>
      <w:r>
        <w:rPr>
          <w:rFonts w:cs="Times New Roman" w:ascii="Times New Roman" w:hAnsi="Times New Roman"/>
          <w:sz w:val="32"/>
          <w:szCs w:val="32"/>
          <w:lang w:bidi="ar-MA"/>
        </w:rPr>
        <w:t>9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أج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ناتج اجمالي تبلغ قيمته </w:t>
      </w:r>
      <w:r>
        <w:rPr>
          <w:rFonts w:cs="Times New Roman" w:ascii="Times New Roman" w:hAnsi="Times New Roman"/>
          <w:sz w:val="32"/>
          <w:szCs w:val="32"/>
          <w:lang w:bidi="ar-MA"/>
        </w:rPr>
        <w:t>810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ب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واقع أن أسلوب الانتاج في هذه المؤسسات الكبيرة هو المثال الفاقع ع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نتاج المانيفاتوري المتسلسل</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على حد تعبير ماركس</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اي ذلك النمط من المانيفاتورة حيث عمال مختلفون يؤدون عمليات مختلفة </w:t>
      </w:r>
      <w:r>
        <w:rPr>
          <w:rFonts w:ascii="Times New Roman" w:hAnsi="Times New Roman" w:cs="Times New Roman"/>
          <w:b/>
          <w:b/>
          <w:bCs/>
          <w:sz w:val="32"/>
          <w:sz w:val="32"/>
          <w:szCs w:val="32"/>
          <w:rtl w:val="true"/>
          <w:lang w:bidi="ar-MA"/>
        </w:rPr>
        <w:t>ومتتابعة</w:t>
      </w:r>
      <w:r>
        <w:rPr>
          <w:rFonts w:ascii="Times New Roman" w:hAnsi="Times New Roman" w:cs="Times New Roman"/>
          <w:sz w:val="32"/>
          <w:sz w:val="32"/>
          <w:szCs w:val="32"/>
          <w:rtl w:val="true"/>
          <w:lang w:bidi="ar-MA"/>
        </w:rPr>
        <w:t xml:space="preserve"> في تحويل المواد الأولية</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1</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حلج القنَّب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0</w:t>
      </w:r>
      <w:r>
        <w:rPr>
          <w:rFonts w:cs="Times New Roman" w:ascii="Times New Roman" w:hAnsi="Times New Roman"/>
          <w:color w:val="FF0000"/>
          <w:sz w:val="32"/>
          <w:szCs w:val="32"/>
          <w:rtl w:val="true"/>
          <w:lang w:bidi="ar-MA"/>
        </w:rPr>
        <w:t>]</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lang w:bidi="ar-MA"/>
        </w:rPr>
        <w:t>2</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تمشيط، </w:t>
      </w:r>
      <w:r>
        <w:rPr>
          <w:rFonts w:cs="Times New Roman" w:ascii="Times New Roman" w:hAnsi="Times New Roman"/>
          <w:sz w:val="32"/>
          <w:szCs w:val="32"/>
          <w:lang w:bidi="ar-MA"/>
        </w:rPr>
        <w:t>3</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غزل، </w:t>
      </w:r>
      <w:r>
        <w:rPr>
          <w:rFonts w:cs="Times New Roman" w:ascii="Times New Roman" w:hAnsi="Times New Roman"/>
          <w:sz w:val="32"/>
          <w:szCs w:val="32"/>
          <w:lang w:bidi="ar-MA"/>
        </w:rPr>
        <w:t>4</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لولبة، </w:t>
      </w:r>
      <w:r>
        <w:rPr>
          <w:rFonts w:cs="Times New Roman" w:ascii="Times New Roman" w:hAnsi="Times New Roman"/>
          <w:sz w:val="32"/>
          <w:szCs w:val="32"/>
          <w:lang w:bidi="ar-MA"/>
        </w:rPr>
        <w:t>5</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تزفيت، </w:t>
      </w:r>
      <w:r>
        <w:rPr>
          <w:rFonts w:cs="Times New Roman" w:ascii="Times New Roman" w:hAnsi="Times New Roman"/>
          <w:sz w:val="32"/>
          <w:szCs w:val="32"/>
          <w:lang w:bidi="ar-MA"/>
        </w:rPr>
        <w:t>6</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تمرير الأسلاك في ألواح مثقَّبة، </w:t>
      </w:r>
      <w:r>
        <w:rPr>
          <w:rFonts w:cs="Times New Roman" w:ascii="Times New Roman" w:hAnsi="Times New Roman"/>
          <w:sz w:val="32"/>
          <w:szCs w:val="32"/>
          <w:lang w:bidi="ar-MA"/>
        </w:rPr>
        <w:t>8</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تمرير الأسلاك في بطانية معدنية، </w:t>
      </w:r>
      <w:r>
        <w:rPr>
          <w:rFonts w:cs="Times New Roman" w:ascii="Times New Roman" w:hAnsi="Times New Roman"/>
          <w:sz w:val="32"/>
          <w:szCs w:val="32"/>
          <w:lang w:bidi="ar-MA"/>
        </w:rPr>
        <w:t>9</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جدل الخيوط والأسلاك، قتل الحبال وجمعها </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3</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صناعات الخشبية</w:t>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أبرز نموذج عن الصناعة المانيفاتورية في هذا المجال هي صناعة الصناديق الخشب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تبين من المعطيات التي يوردها البحاثة في مقاطعة بيرم مثلا، ان هذه الصناعة منظمة على النحو الت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ضعة من كبار المالكين، يملكون مشاغل تستخدم العمال المأجورين، يشترون المواد الأولية، ويصنِّعون المنتجات </w:t>
      </w:r>
      <w:r>
        <w:rPr>
          <w:rFonts w:ascii="Times New Roman" w:hAnsi="Times New Roman" w:cs="Times New Roman"/>
          <w:b/>
          <w:b/>
          <w:bCs/>
          <w:sz w:val="32"/>
          <w:sz w:val="32"/>
          <w:szCs w:val="32"/>
          <w:rtl w:val="true"/>
          <w:lang w:bidi="ar-MA"/>
        </w:rPr>
        <w:t>جزئيا</w:t>
      </w:r>
      <w:r>
        <w:rPr>
          <w:rFonts w:ascii="Times New Roman" w:hAnsi="Times New Roman" w:cs="Times New Roman"/>
          <w:sz w:val="32"/>
          <w:sz w:val="32"/>
          <w:szCs w:val="32"/>
          <w:rtl w:val="true"/>
          <w:lang w:bidi="ar-MA"/>
        </w:rPr>
        <w:t xml:space="preserve"> في مشاغلهم، لكنهم يوزعون الشغل، أساسا، على مشاغل صغيرة تصنع اجزاء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ن المنتوج</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ويتولون تجميع هذه الأجزاء في مشاغلهم، وإرسال المنتوج الجاهز إلى السو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جري استخدام قسمة العمل على نطاق واس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ذ يجري تقسيم عملية انتاج الصندوق إلى عشر أو اثنتي عشرة عملية، يتولى الصناع اليدويون القيام بكل واحدة منها على ح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قوم تنظيم هذه الصناعة على توحيد عدد من العمال يقوم كل منها بعملية واحدة </w:t>
      </w:r>
      <w:r>
        <w:rPr>
          <w:rFonts w:cs="Times New Roman" w:ascii="Times New Roman" w:hAnsi="Times New Roman"/>
          <w:sz w:val="32"/>
          <w:szCs w:val="32"/>
          <w:lang w:bidi="ar-MA"/>
        </w:rPr>
        <w:t>Teilarbeiter</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لى حد تسمية مؤلف </w:t>
      </w:r>
      <w:r>
        <w:rPr>
          <w:rFonts w:ascii="Times New Roman" w:hAnsi="Times New Roman" w:cs="Times New Roman"/>
          <w:b/>
          <w:b/>
          <w:bCs/>
          <w:sz w:val="32"/>
          <w:sz w:val="32"/>
          <w:szCs w:val="32"/>
          <w:rtl w:val="true"/>
          <w:lang w:bidi="ar-MA"/>
        </w:rPr>
        <w:t>رأس الم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حت اشراف </w:t>
      </w:r>
      <w:r>
        <w:rPr>
          <w:rFonts w:ascii="Times New Roman" w:hAnsi="Times New Roman" w:cs="Times New Roman"/>
          <w:b/>
          <w:b/>
          <w:bCs/>
          <w:sz w:val="32"/>
          <w:sz w:val="32"/>
          <w:szCs w:val="32"/>
          <w:rtl w:val="true"/>
          <w:lang w:bidi="ar-MA"/>
        </w:rPr>
        <w:t>رأس الم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لك هي المانيفاتورة </w:t>
      </w:r>
      <w:r>
        <w:rPr>
          <w:rFonts w:ascii="Times New Roman" w:hAnsi="Times New Roman" w:cs="Times New Roman"/>
          <w:b/>
          <w:b/>
          <w:bCs/>
          <w:sz w:val="32"/>
          <w:sz w:val="32"/>
          <w:szCs w:val="32"/>
          <w:rtl w:val="true"/>
          <w:lang w:bidi="ar-MA"/>
        </w:rPr>
        <w:t>المتنوعة</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على حد تعبير ماركس</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حيث العمال لا يقومون بعمليات انتاجية متتابعة في تحويل المادة الأولية إلى منتوج، وإنما يصنعون مختلف اجزاء من المنتوج، يجري تجميعها لاحق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تفضيل الرأسماليين للعمل المنزلي الذي يبذل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 اليدويون</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فانه يجد تفسيره في طابع المانيفاتورة، المشار اليه أعلاه من جهة، ولكن أساسا في كون العمال المنزليين يتقاضون اجورا أدنى، من جهة ثان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نلاحظ هنا أن المشاغل الكبيرة نسبيا في هذه الصناعة يجري تصنيفها احيانا تحت خان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صانع والورشات</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ثم ان صناعة العربات، في مقاطعة بيرم، مثلا، منظمة على أسس مشابه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سط كثرة من المؤسسات الصغيرة تنشأ ورشات تجميع تستخدم العمال المأجورين، فالصناع اليدويون الصغار ما هم إلا عمال يصنعون اجزاء من العربة من خلال مواد اولية تخصهم او مواد اولية يمدهم بها السماسرة أي، اصحاب ورشات التجمي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نقرأ عن أسرة بولتافا صانعي العربات اليدويين أنه في ضواحي أردون توجد مشاغل تستخدم عمالا مأجورين وتوزع ايضا العمل على المناز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حيث المعلمون الكبار يتعاقدون مع </w:t>
      </w:r>
      <w:r>
        <w:rPr>
          <w:rFonts w:cs="Times New Roman" w:ascii="Times New Roman" w:hAnsi="Times New Roman"/>
          <w:sz w:val="32"/>
          <w:szCs w:val="32"/>
          <w:lang w:bidi="ar-MA"/>
        </w:rPr>
        <w:t>2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املا خارج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في مقاطعة </w:t>
      </w:r>
      <w:r>
        <w:rPr>
          <w:rFonts w:ascii="Times New Roman" w:hAnsi="Times New Roman" w:cs="Times New Roman"/>
          <w:b/>
          <w:b/>
          <w:bCs/>
          <w:sz w:val="32"/>
          <w:sz w:val="32"/>
          <w:szCs w:val="32"/>
          <w:rtl w:val="true"/>
          <w:lang w:bidi="ar-MA"/>
        </w:rPr>
        <w:t>قازان</w:t>
      </w:r>
      <w:r>
        <w:rPr>
          <w:rFonts w:ascii="Times New Roman" w:hAnsi="Times New Roman" w:cs="Times New Roman"/>
          <w:sz w:val="32"/>
          <w:sz w:val="32"/>
          <w:szCs w:val="32"/>
          <w:rtl w:val="true"/>
          <w:lang w:bidi="ar-MA"/>
        </w:rPr>
        <w:t xml:space="preserve"> نلاحظ اعتماد قسمة العمل على اساس المنتوج في صناعة العربات المعدة للمد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بعض القرى متخصصة بعربات الجليد، والبعض الآخر بالعربات ذات الدواليب، الخ</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بعد اتمام عملية تجميع العربات المعدة للمدن في القر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استثناء الاشغال الحديدية، والزلاجات او الدواليب</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رسل العربات إلى تجار قازان الذين يرسلونها بدورهم إلى الحدادين لانجاز الاشغال الحديد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ثم تعاد العربات مجددا إلى مشاغل البلدة حيث توضع عليها اللمسات الأخيرة، اي يجري تنجيد المقاعد والدها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قازان، التي كانت تتولى سابقا الاشغال الحديدية على العربات، تخلت عن هذه الاشغال تدريجيا لصالح الصناع الحرفيين، العاملين في منازله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الري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ذين يتقاضون أقل من حرفيي البلد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وهكذا فإن رأس المال يؤثر توزيع العمل على العمال المنزليين لأن من شأن ذلك تخفيض كلفة قوة الع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ن تنظيم صناعة العربات، كما يتبدى من المعطيات المشار اليها أعلاه، يتلخص، في غالب الأحوال، بشبكة من الصناع اليدويين، الخاضعين لرأس المال، والذين يصنعون أجزاء فقط من المنتوج الكامل</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7</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تصنيع المنتجات الحيوانية</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الجلود والفراء</w:t>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أن أوسع الماحات لصناعة الجلو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دباغ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قدم أمثلة نافعة عن الاندماج الكامل للصناعة اليدوية مع الصناعة المعملية، أمثلة عن أرقى الاطوار في تطور الرأسمالية المانيفاتو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العمق والانتش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ملفت هنا ان المقاطعات المشهورة بحجم دباغات الجلود فيه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اتكا، نيجن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وفغورود، بيرم وتفير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تصف بتطور مشهود في الصناعات اليدوية في هذا المجال</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ن قرية بوغورودسكوي، قضاء غورباتون، من أعمال مقاطعة نيجن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نوفغورود، تحوي، حسب </w:t>
      </w:r>
      <w:r>
        <w:rPr>
          <w:rFonts w:ascii="Times New Roman" w:hAnsi="Times New Roman" w:cs="Times New Roman"/>
          <w:b/>
          <w:b/>
          <w:bCs/>
          <w:sz w:val="32"/>
          <w:sz w:val="32"/>
          <w:szCs w:val="32"/>
          <w:rtl w:val="true"/>
          <w:lang w:bidi="ar-MA"/>
        </w:rPr>
        <w:t>الدليل</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للعام </w:t>
      </w:r>
      <w:r>
        <w:rPr>
          <w:rFonts w:cs="Times New Roman" w:ascii="Times New Roman" w:hAnsi="Times New Roman"/>
          <w:sz w:val="32"/>
          <w:szCs w:val="32"/>
          <w:lang w:bidi="ar-MA"/>
        </w:rPr>
        <w:t>1895</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6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عملا تضم </w:t>
      </w:r>
      <w:r>
        <w:rPr>
          <w:rFonts w:cs="Times New Roman" w:ascii="Times New Roman" w:hAnsi="Times New Roman"/>
          <w:sz w:val="32"/>
          <w:szCs w:val="32"/>
          <w:lang w:bidi="ar-MA"/>
        </w:rPr>
        <w:t>39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املا وتنتج ما قيمته </w:t>
      </w:r>
      <w:r>
        <w:rPr>
          <w:rFonts w:cs="Times New Roman" w:ascii="Times New Roman" w:hAnsi="Times New Roman"/>
          <w:sz w:val="32"/>
          <w:szCs w:val="32"/>
          <w:lang w:bidi="ar-MA"/>
        </w:rPr>
        <w:t>5470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روبل، أما </w:t>
      </w:r>
      <w:r>
        <w:rPr>
          <w:rFonts w:ascii="Times New Roman" w:hAnsi="Times New Roman" w:cs="Times New Roman"/>
          <w:b/>
          <w:b/>
          <w:bCs/>
          <w:sz w:val="32"/>
          <w:sz w:val="32"/>
          <w:szCs w:val="32"/>
          <w:rtl w:val="true"/>
          <w:lang w:bidi="ar-MA"/>
        </w:rPr>
        <w:t>اللائحة</w:t>
      </w:r>
      <w:r>
        <w:rPr>
          <w:rFonts w:ascii="Times New Roman" w:hAnsi="Times New Roman" w:cs="Times New Roman"/>
          <w:sz w:val="32"/>
          <w:sz w:val="32"/>
          <w:szCs w:val="32"/>
          <w:rtl w:val="true"/>
          <w:lang w:bidi="ar-MA"/>
        </w:rPr>
        <w:t xml:space="preserve"> للعام </w:t>
      </w:r>
      <w:r>
        <w:rPr>
          <w:rFonts w:cs="Times New Roman" w:ascii="Times New Roman" w:hAnsi="Times New Roman"/>
          <w:sz w:val="32"/>
          <w:szCs w:val="32"/>
          <w:lang w:bidi="ar-MA"/>
        </w:rPr>
        <w:t>1894</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9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إنها تقدر عد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ورش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ـ</w:t>
      </w:r>
      <w:r>
        <w:rPr>
          <w:rFonts w:cs="Times New Roman" w:ascii="Times New Roman" w:hAnsi="Times New Roman"/>
          <w:sz w:val="32"/>
          <w:szCs w:val="32"/>
          <w:lang w:bidi="ar-MA"/>
        </w:rPr>
        <w:t>11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رشة، تضم </w:t>
      </w:r>
      <w:r>
        <w:rPr>
          <w:rFonts w:cs="Times New Roman" w:ascii="Times New Roman" w:hAnsi="Times New Roman"/>
          <w:sz w:val="32"/>
          <w:szCs w:val="32"/>
          <w:lang w:bidi="ar-MA"/>
        </w:rPr>
        <w:t>149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املا يعملون على الورشة نفسها و</w:t>
      </w:r>
      <w:r>
        <w:rPr>
          <w:rFonts w:cs="Times New Roman" w:ascii="Times New Roman" w:hAnsi="Times New Roman"/>
          <w:sz w:val="32"/>
          <w:szCs w:val="32"/>
          <w:lang w:bidi="ar-MA"/>
        </w:rPr>
        <w:t>20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خارجها، بإنتاج اجمالي قيمته </w:t>
      </w:r>
      <w:r>
        <w:rPr>
          <w:rFonts w:cs="Times New Roman" w:ascii="Times New Roman" w:hAnsi="Times New Roman"/>
          <w:sz w:val="32"/>
          <w:szCs w:val="32"/>
          <w:lang w:bidi="ar-MA"/>
        </w:rPr>
        <w:t>9340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روب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هذه الأرقام الأخيرة لا تشمل إلا تصنيع المنتجات الحيوانية، وهي الصناعة المحلية الرئيس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أن هذه المعطيات لا تعالج إلا ا</w:t>
      </w:r>
      <w:r>
        <w:rPr>
          <w:rFonts w:ascii="Times New Roman" w:hAnsi="Times New Roman" w:cs="Times New Roman"/>
          <w:b/>
          <w:b/>
          <w:bCs/>
          <w:sz w:val="32"/>
          <w:sz w:val="32"/>
          <w:szCs w:val="32"/>
          <w:rtl w:val="true"/>
          <w:lang w:bidi="ar-MA"/>
        </w:rPr>
        <w:t xml:space="preserve">لفئات العليا </w:t>
      </w:r>
      <w:r>
        <w:rPr>
          <w:rFonts w:ascii="Times New Roman" w:hAnsi="Times New Roman" w:cs="Times New Roman"/>
          <w:sz w:val="32"/>
          <w:sz w:val="32"/>
          <w:szCs w:val="32"/>
          <w:rtl w:val="true"/>
          <w:lang w:bidi="ar-MA"/>
        </w:rPr>
        <w:t>من المانيفاتورة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في العام </w:t>
      </w:r>
      <w:r>
        <w:rPr>
          <w:rFonts w:cs="Times New Roman" w:ascii="Times New Roman" w:hAnsi="Times New Roman"/>
          <w:sz w:val="32"/>
          <w:szCs w:val="32"/>
          <w:lang w:bidi="ar-MA"/>
        </w:rPr>
        <w:t>1879</w:t>
      </w:r>
      <w:r>
        <w:rPr>
          <w:rFonts w:ascii="Times New Roman" w:hAnsi="Times New Roman" w:cs="Times New Roman"/>
          <w:sz w:val="32"/>
          <w:sz w:val="32"/>
          <w:szCs w:val="32"/>
          <w:rtl w:val="true"/>
          <w:lang w:bidi="ar-MA"/>
        </w:rPr>
        <w:t xml:space="preserve">، أحصى السيد كاربوف في هذه القرية وجوارها اكثر من </w:t>
      </w:r>
      <w:r>
        <w:rPr>
          <w:rFonts w:cs="Times New Roman" w:ascii="Times New Roman" w:hAnsi="Times New Roman"/>
          <w:sz w:val="32"/>
          <w:szCs w:val="32"/>
          <w:lang w:bidi="ar-MA"/>
        </w:rPr>
        <w:t>29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ؤسسة، تضم </w:t>
      </w:r>
      <w:r>
        <w:rPr>
          <w:rFonts w:cs="Times New Roman" w:ascii="Times New Roman" w:hAnsi="Times New Roman"/>
          <w:sz w:val="32"/>
          <w:szCs w:val="32"/>
          <w:lang w:bidi="ar-MA"/>
        </w:rPr>
        <w:t>566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امل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يعمل القسم الأكبر منهم في المنازل لصالح الرأسماليين</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ويبلغ اجمالي ناتجها ما قيمته </w:t>
      </w:r>
      <w:r>
        <w:rPr>
          <w:rFonts w:cs="Times New Roman" w:ascii="Times New Roman" w:hAnsi="Times New Roman"/>
          <w:sz w:val="32"/>
          <w:szCs w:val="32"/>
          <w:lang w:bidi="ar-MA"/>
        </w:rPr>
        <w:t>14900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بل في الصناعات الت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دباغة الجلود، استخراج الفراء، صناعة السلا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تغليف المنتجات</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صنع أطقم الأحصنة</w:t>
      </w:r>
      <w:r>
        <w:rPr>
          <w:rFonts w:ascii="Times New Roman" w:hAnsi="Times New Roman" w:cs="Times New Roman"/>
          <w:color w:val="FF0000"/>
          <w:sz w:val="32"/>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1</w:t>
      </w:r>
      <w:r>
        <w:rPr>
          <w:rFonts w:cs="Times New Roman" w:ascii="Times New Roman" w:hAnsi="Times New Roman"/>
          <w:color w:val="FF0000"/>
          <w:sz w:val="32"/>
          <w:szCs w:val="32"/>
          <w:rtl w:val="true"/>
          <w:lang w:bidi="ar-MA"/>
        </w:rPr>
        <w:t>]</w:t>
      </w:r>
      <w:r>
        <w:rPr>
          <w:rFonts w:ascii="Times New Roman" w:hAnsi="Times New Roman" w:cs="Times New Roman"/>
          <w:sz w:val="32"/>
          <w:sz w:val="32"/>
          <w:szCs w:val="32"/>
          <w:rtl w:val="true"/>
          <w:lang w:bidi="ar-MA"/>
        </w:rPr>
        <w:t>، وأطواقها، والقفازات، اضافة لصناعة على حدة هي صناعة الفخاري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احصاء الزييمستوفات لعام </w:t>
      </w:r>
      <w:r>
        <w:rPr>
          <w:rFonts w:cs="Times New Roman" w:ascii="Times New Roman" w:hAnsi="Times New Roman"/>
          <w:sz w:val="32"/>
          <w:szCs w:val="32"/>
          <w:lang w:bidi="ar-MA"/>
        </w:rPr>
        <w:t>1889</w:t>
      </w:r>
      <w:r>
        <w:rPr>
          <w:rFonts w:ascii="Times New Roman" w:hAnsi="Times New Roman" w:cs="Times New Roman"/>
          <w:sz w:val="32"/>
          <w:sz w:val="32"/>
          <w:szCs w:val="32"/>
          <w:rtl w:val="true"/>
          <w:lang w:bidi="ar-MA"/>
        </w:rPr>
        <w:t xml:space="preserve">، فانه يسجل </w:t>
      </w:r>
      <w:r>
        <w:rPr>
          <w:rFonts w:cs="Times New Roman" w:ascii="Times New Roman" w:hAnsi="Times New Roman"/>
          <w:sz w:val="32"/>
          <w:szCs w:val="32"/>
          <w:lang w:bidi="ar-MA"/>
        </w:rPr>
        <w:t>440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صناعيا في الناحية، ويتبين انه بين الـ </w:t>
      </w:r>
      <w:r>
        <w:rPr>
          <w:rFonts w:cs="Times New Roman" w:ascii="Times New Roman" w:hAnsi="Times New Roman"/>
          <w:sz w:val="32"/>
          <w:szCs w:val="32"/>
          <w:lang w:bidi="ar-MA"/>
        </w:rPr>
        <w:t>184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املا الذين تتوافر عنهم معلومات تفصيلية، يعمل </w:t>
      </w:r>
      <w:r>
        <w:rPr>
          <w:rFonts w:cs="Times New Roman" w:ascii="Times New Roman" w:hAnsi="Times New Roman"/>
          <w:sz w:val="32"/>
          <w:szCs w:val="32"/>
          <w:lang w:bidi="ar-MA"/>
        </w:rPr>
        <w:t>111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أجرة في مشاغل سواهم فيما يعمل </w:t>
      </w:r>
      <w:r>
        <w:rPr>
          <w:rFonts w:cs="Times New Roman" w:ascii="Times New Roman" w:hAnsi="Times New Roman"/>
          <w:sz w:val="32"/>
          <w:szCs w:val="32"/>
          <w:lang w:bidi="ar-MA"/>
        </w:rPr>
        <w:t>40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المنازل لصالح معلم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ن بوغورودسكوي بسكانها البالغ عددهم </w:t>
      </w:r>
      <w:r>
        <w:rPr>
          <w:rFonts w:cs="Times New Roman" w:ascii="Times New Roman" w:hAnsi="Times New Roman"/>
          <w:sz w:val="32"/>
          <w:szCs w:val="32"/>
          <w:lang w:bidi="ar-MA"/>
        </w:rPr>
        <w:t>80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نسمة كناية عن دباغة ضخمة تعمل بلا توق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تحديد أكثر، انها مانيفاتورة يسودها العم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تسلس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الذي يسيطر عليه بضعة رأسماليين كبار يشترون المواد الأولية، ويدبغون الجلود، ويحولونها إلى اصناف متنوعة، ويستخدمون لذلك عدة آلاف من العمال المحرومين من أي ملكية إضافة إلى سيادتهم على المؤسسات الصغير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الصناعة قديمة العهد، ترقى إلى القرن السابع عش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من الشخصيات البارزة في تاريخها اسرة شيريميتيف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داية القرن التاسع عشر</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وهم ملاك عقاريون ساعدوا كثيرا على تطور الصن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المناسبة، فقد حموا البروليتاريا، التي نشأت هنا منذ زمن طويل، من الاغنياء المحل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عرفت الصناعة نموا سريعا بعد العام </w:t>
      </w:r>
      <w:r>
        <w:rPr>
          <w:rFonts w:cs="Times New Roman" w:ascii="Times New Roman" w:hAnsi="Times New Roman"/>
          <w:sz w:val="32"/>
          <w:szCs w:val="32"/>
          <w:lang w:bidi="ar-MA"/>
        </w:rPr>
        <w:t>1861</w:t>
      </w:r>
      <w:r>
        <w:rPr>
          <w:rFonts w:ascii="Times New Roman" w:hAnsi="Times New Roman" w:cs="Times New Roman"/>
          <w:sz w:val="32"/>
          <w:sz w:val="32"/>
          <w:szCs w:val="32"/>
          <w:rtl w:val="true"/>
          <w:lang w:bidi="ar-MA"/>
        </w:rPr>
        <w:t>، حيث تطورت المؤسسات الكبيرة على حساب الصغ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فضل قرون من النشاط الصناعي، فقد برز بين الأهالي حرفيون بالغو الحذق نقلوا الصنعة لزاوايا روسيا الأرب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أدت العلاقات الرأسمالية الراسخة الجذور إلى انفصال الصناعة عن 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ان بوغورودسكوي نفسها بالكاد تعرف نشاطا زراعيا، لا بل أنها تفصل الفلاحين المجاورين الذين ينتقلون إ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بلد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عن اراضيهم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2</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لاحظ السيد كاربوف في هذه القر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غياب الكامل للمميزات الفلاحية بين السكا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حيث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ه يستحيل عليك الاعتقاد انك في قرية وليس في بل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قرية، من هذا المنظار، تبزّ غورباتوف وكافة مراكز اقضية مقاطعة نيجن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نوفغورود، ربما باستثناء أرزاماس</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ه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حد ابرز المراكز التجارية والصناعية في المقاطعة، وتصل أرقام صناعتها وتجارتها إلى الملايين</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ثم ان دائرة النفوذ التجاري والصناعي لبوغورودسكوي واسعة جدا، على أن الأوثق ارتباطا بصناعة القرية يقع في دائرة من </w:t>
      </w:r>
      <w:r>
        <w:rPr>
          <w:rFonts w:cs="Times New Roman" w:ascii="Times New Roman" w:hAnsi="Times New Roman"/>
          <w:sz w:val="32"/>
          <w:szCs w:val="32"/>
          <w:lang w:bidi="ar-MA"/>
        </w:rPr>
        <w:t>10</w:t>
      </w:r>
      <w:r>
        <w:rPr>
          <w:rFonts w:cs="Times New Roman" w:ascii="Times New Roman" w:hAnsi="Times New Roman"/>
          <w:sz w:val="32"/>
          <w:szCs w:val="32"/>
          <w:rtl w:val="true"/>
          <w:lang w:bidi="ar-MA"/>
        </w:rPr>
        <w:t>-</w:t>
      </w:r>
      <w:r>
        <w:rPr>
          <w:rFonts w:cs="Times New Roman" w:ascii="Times New Roman" w:hAnsi="Times New Roman"/>
          <w:sz w:val="32"/>
          <w:szCs w:val="32"/>
          <w:lang w:bidi="ar-MA"/>
        </w:rPr>
        <w:t>2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رس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ا الجوار الصناعي بات أشبه بامتداد لبوغورودسوكوي نفسها</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والواقع أن سكان بوغورودسكوي لا يشبهون الموجيك العاديين الافظاظ بأي حال من الأحو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هم حرفيون من نمط مواطني المدن الأحرار، انهم حذقون ومجربون يحتقرون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نسق حياة سكان بوغورودسكوي وقيمهم الأخلاقية فإنها مدينية بالكا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إلى هذا ينبغي ان نضيف أن القرى الصناعية في قضاء غوربانوف تتميز بمستوى عال نسبيا من المتعلمين بين السكا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كذا فإن نسبة المتعلمين والطلاب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رجالا ونساء</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قرى بافلوفا وبوغورودسكوي وفورسما هو </w:t>
      </w:r>
      <w:r>
        <w:rPr>
          <w:rFonts w:cs="Times New Roman" w:ascii="Times New Roman" w:hAnsi="Times New Roman"/>
          <w:sz w:val="32"/>
          <w:szCs w:val="32"/>
          <w:lang w:bidi="ar-MA"/>
        </w:rPr>
        <w:t>37.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 و</w:t>
      </w:r>
      <w:r>
        <w:rPr>
          <w:rFonts w:cs="Times New Roman" w:ascii="Times New Roman" w:hAnsi="Times New Roman"/>
          <w:sz w:val="32"/>
          <w:szCs w:val="32"/>
          <w:lang w:bidi="ar-MA"/>
        </w:rPr>
        <w:t>2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على التوالي، في مقابل </w:t>
      </w:r>
      <w:r>
        <w:rPr>
          <w:rFonts w:cs="Times New Roman" w:ascii="Times New Roman" w:hAnsi="Times New Roman"/>
          <w:sz w:val="32"/>
          <w:szCs w:val="32"/>
          <w:lang w:bidi="ar-MA"/>
        </w:rPr>
        <w:t>21.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 و</w:t>
      </w:r>
      <w:r>
        <w:rPr>
          <w:rFonts w:cs="Times New Roman" w:ascii="Times New Roman" w:hAnsi="Times New Roman"/>
          <w:sz w:val="32"/>
          <w:szCs w:val="32"/>
          <w:lang w:bidi="ar-MA"/>
        </w:rPr>
        <w:t>4.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بالنسبة لسائر قرى القضاء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نظر </w:t>
      </w:r>
      <w:r>
        <w:rPr>
          <w:rFonts w:ascii="Times New Roman" w:hAnsi="Times New Roman" w:cs="Times New Roman"/>
          <w:b/>
          <w:b/>
          <w:bCs/>
          <w:sz w:val="32"/>
          <w:sz w:val="32"/>
          <w:szCs w:val="32"/>
          <w:rtl w:val="true"/>
          <w:lang w:bidi="ar-MA"/>
        </w:rPr>
        <w:t xml:space="preserve">المواد الاحصائية </w:t>
      </w:r>
      <w:r>
        <w:rPr>
          <w:rFonts w:ascii="Times New Roman" w:hAnsi="Times New Roman" w:cs="Times New Roman"/>
          <w:sz w:val="32"/>
          <w:sz w:val="32"/>
          <w:szCs w:val="32"/>
          <w:rtl w:val="true"/>
          <w:lang w:bidi="ar-MA"/>
        </w:rPr>
        <w:t>للزييمستووفات</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ن مثالا نموذجيا للمانيفاتورة الرأسمالية هو صناعة فرو السنجاب في قضاء كارغوبول، بمقاطعة أولونيتز</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صناعة قائمة منذ مطلع القرن التاسع عشر</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علمين يستخدمون </w:t>
      </w:r>
      <w:r>
        <w:rPr>
          <w:rFonts w:cs="Times New Roman" w:ascii="Times New Roman" w:hAnsi="Times New Roman"/>
          <w:sz w:val="32"/>
          <w:szCs w:val="32"/>
          <w:lang w:bidi="ar-MA"/>
        </w:rPr>
        <w:t>17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املا، اضافة إلى ما يزيد عن الف خيَّاطة و</w:t>
      </w:r>
      <w:r>
        <w:rPr>
          <w:rFonts w:cs="Times New Roman" w:ascii="Times New Roman" w:hAnsi="Times New Roman"/>
          <w:sz w:val="32"/>
          <w:szCs w:val="32"/>
          <w:lang w:bidi="ar-MA"/>
        </w:rPr>
        <w:t>3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سرة من صناع الفرو العاملين لصالحهم منزلي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قرى مختلف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اي ما مجموعه </w:t>
      </w:r>
      <w:r>
        <w:rPr>
          <w:rFonts w:cs="Times New Roman" w:ascii="Times New Roman" w:hAnsi="Times New Roman"/>
          <w:sz w:val="32"/>
          <w:szCs w:val="32"/>
          <w:lang w:bidi="ar-MA"/>
        </w:rPr>
        <w:t>1300</w:t>
      </w:r>
      <w:r>
        <w:rPr>
          <w:rFonts w:cs="Times New Roman" w:ascii="Times New Roman" w:hAnsi="Times New Roman"/>
          <w:sz w:val="32"/>
          <w:szCs w:val="32"/>
          <w:rtl w:val="true"/>
          <w:lang w:bidi="ar-MA"/>
        </w:rPr>
        <w:t>-</w:t>
      </w:r>
      <w:r>
        <w:rPr>
          <w:rFonts w:cs="Times New Roman" w:ascii="Times New Roman" w:hAnsi="Times New Roman"/>
          <w:sz w:val="32"/>
          <w:szCs w:val="32"/>
          <w:lang w:bidi="ar-MA"/>
        </w:rPr>
        <w:t>15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شخص، ينتجون ما قيمته </w:t>
      </w:r>
      <w:r>
        <w:rPr>
          <w:rFonts w:cs="Times New Roman" w:ascii="Times New Roman" w:hAnsi="Times New Roman"/>
          <w:sz w:val="32"/>
          <w:szCs w:val="32"/>
          <w:lang w:bidi="ar-MA"/>
        </w:rPr>
        <w:t>336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روبل </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لحالة السائدة في هذا الفرع من المانيفاتورة الرأسمالية ذات قيمة تعليمية بالغة الاهمية بصفتها نموذجا عن مجريات الأمور في صناعاتنا اليدوية القديمة والمحلية وقد أهملت في واحدة من المناطق الريفية النائية التي تعرف روسيا العديد من أمثالها</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يعمل الحرفي </w:t>
      </w:r>
      <w:r>
        <w:rPr>
          <w:rFonts w:cs="Times New Roman" w:ascii="Times New Roman" w:hAnsi="Times New Roman"/>
          <w:sz w:val="32"/>
          <w:szCs w:val="32"/>
          <w:lang w:bidi="ar-MA"/>
        </w:rPr>
        <w:t>1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ساعة يوميا في جو غير صحي على الاطلاق ويحصّل </w:t>
      </w:r>
      <w:r>
        <w:rPr>
          <w:rFonts w:cs="Times New Roman" w:ascii="Times New Roman" w:hAnsi="Times New Roman"/>
          <w:sz w:val="32"/>
          <w:szCs w:val="32"/>
          <w:lang w:bidi="ar-MA"/>
        </w:rPr>
        <w:t>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روبلا بالشهر، اي أقل من </w:t>
      </w:r>
      <w:r>
        <w:rPr>
          <w:rFonts w:cs="Times New Roman" w:ascii="Times New Roman" w:hAnsi="Times New Roman"/>
          <w:sz w:val="32"/>
          <w:szCs w:val="32"/>
          <w:lang w:bidi="ar-MA"/>
        </w:rPr>
        <w:t>60</w:t>
      </w:r>
      <w:r>
        <w:rPr>
          <w:rFonts w:cs="Times New Roman" w:ascii="Times New Roman" w:hAnsi="Times New Roman"/>
          <w:sz w:val="32"/>
          <w:szCs w:val="32"/>
          <w:rtl w:val="true"/>
          <w:lang w:bidi="ar-MA"/>
        </w:rPr>
        <w:t>-</w:t>
      </w:r>
      <w:r>
        <w:rPr>
          <w:rFonts w:cs="Times New Roman" w:ascii="Times New Roman" w:hAnsi="Times New Roman"/>
          <w:sz w:val="32"/>
          <w:szCs w:val="32"/>
          <w:lang w:bidi="ar-MA"/>
        </w:rPr>
        <w:t>7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بل بالسن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مدخو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عل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صل إلى خمسة آلاف روبل سنو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أما العلاقات بين المعلمين والعمال فانه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طريرك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عشر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بناء على عادة قديمة، يتولى المعلم تزويد عماله بالجعة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3</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ملح مجانا، شرط استجداء المادتين من طاهيه الخاص</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كتعبير عن الامتنان تجاه المعل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ذ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يوف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هم الع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أتي العمال بعد أوقات العمل لنتف أذناب السناجيب ولتنظيف الفراء مجانا وبدون مقاب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ذا ويقطن العمال في المشغل طوال الأسبوع، حيث يعنفهم المعلمون، مدّعين المزاح </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المصدر ذاته</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21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جبرونهم على القيام بأعمال متعددة كعلف التبن للدواب، و جرف الثلج، ونقل الماء، وعصر الثياب،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يد العاملة رخيصة إلى درجة مدهشة في كارغوبول نفسها، حيث فلاحو الجوار مستعدو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لعمل بالمجان تقريب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عمل يدوي، وقمة العمل منتظمة، وفترة التمهين طويلة </w:t>
      </w:r>
      <w:r>
        <w:rPr>
          <w:rFonts w:cs="Times New Roman" w:ascii="Times New Roman" w:hAnsi="Times New Roman"/>
          <w:sz w:val="32"/>
          <w:szCs w:val="32"/>
          <w:rtl w:val="true"/>
          <w:lang w:bidi="ar-MA"/>
        </w:rPr>
        <w:t>(</w:t>
      </w:r>
      <w:r>
        <w:rPr>
          <w:rFonts w:cs="Times New Roman" w:ascii="Times New Roman" w:hAnsi="Times New Roman"/>
          <w:sz w:val="32"/>
          <w:szCs w:val="32"/>
          <w:lang w:bidi="ar-MA"/>
        </w:rPr>
        <w:t>8</w:t>
      </w:r>
      <w:r>
        <w:rPr>
          <w:rFonts w:cs="Times New Roman" w:ascii="Times New Roman" w:hAnsi="Times New Roman"/>
          <w:sz w:val="32"/>
          <w:szCs w:val="32"/>
          <w:rtl w:val="true"/>
          <w:lang w:bidi="ar-MA"/>
        </w:rPr>
        <w:t>-</w:t>
      </w:r>
      <w:r>
        <w:rPr>
          <w:rFonts w:cs="Times New Roman" w:ascii="Times New Roman" w:hAnsi="Times New Roman"/>
          <w:sz w:val="32"/>
          <w:szCs w:val="32"/>
          <w:lang w:bidi="ar-MA"/>
        </w:rPr>
        <w:t>1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سن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فلا يصعب بالتالي أن نتصور حالة المتدرب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3</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تقنية في المانيفاتورة</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قسمة العمل ودلالتها</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لا بد لنا من استخلاص بعض الخلاصات من المعطيات الاحصائية الآنفة الذكر، لنرى ما إذا كانت تميز فعلا طورا خاصا من أطوار الرأسمالية في صناعتنا</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إن الجامع المشترك لكل الصناعات التي درسنا هو انها تبقي على الانتاج اليدوي، وعلى قسمة العمل المنتظمة على نطاق واس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فان عملية الانتاج تنقسم إلى عدة عمليات افرادية يمارسها حرفيون اخصائيون مختلف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ستغرق تدريب هؤلاء الاخصائيين وقتا طويلا، ومن هنا فان التمهين </w:t>
      </w:r>
      <w:r>
        <w:rPr>
          <w:rFonts w:cs="Times New Roman" w:ascii="Times New Roman" w:hAnsi="Times New Roman"/>
          <w:sz w:val="32"/>
          <w:szCs w:val="32"/>
          <w:lang w:bidi="ar-MA"/>
        </w:rPr>
        <w:t>apprenticeship</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و شرط ملازم للمانيفاتو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معلوم ان هذا يؤدي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في ظل الظروف العامة للاقتصاد السلعي ول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إلى ولادة أسوأ اشكال التبعية الشخصية والاستغلال</w:t>
      </w:r>
      <w:r>
        <w:rPr>
          <w:rFonts w:ascii="Times New Roman" w:hAnsi="Times New Roman" w:cs="Times New Roman"/>
          <w:color w:val="FF0000"/>
          <w:sz w:val="32"/>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4</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رتبط زوال التمهين بطور أرقى من تطور المانيفاتورة وبقيام الصناعة الآلية الكبيرة، عندما يؤدي ادخال الآلات إلى تقليص فترة التدريب إلى حدها الأدنى، او عندما تنشأ عمليات انتاجية افرادية من البساطة بحيث يسهل حتى على الاطفال القيام بها</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ن استمرار الانتاج اليدوي بوصفه قاعدة المانيفاتورة يفسِّر جمودها النسبي، وهذا أمر ملفت للنظر خاصة عندما نقارنه بالمصن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تقدم تطور وتوسع قسمة العمل بوتيرة بطيئة، بحيث تبقى المانيفاتورة على حالها لعقود من الز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ل لقرون</w:t>
      </w:r>
      <w:r>
        <w:rPr>
          <w:rFonts w:cs="Times New Roman" w:ascii="Times New Roman" w:hAnsi="Times New Roman"/>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5</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كما اتضح لنا، فان عددا لا بأس به من الصناعات قيد الدرس هي صناعات قديمة، لكننا لا نلاحظ اي تغير ملموس في وسائل الانتاج لدى معظمها قبل الفترة الأخيرة</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أما بالنسبة إلى قسمة العمل، فإننا لن نكرر هنا المقولات الشائعة للاقتصاد النظري بصدد الدور الذي تلعبه في مسار تطور قوى العمل المنتج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ظل الانتاج اليدوي، كانت قسمة العمل الواسطة الوحيدة لتحقيق التقدم التقن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نكتفي بتسجيل نقطتين توضحان الحاجة إلى قسمة العمل بوصفها المرحلة التمهيدية لنشوء الصناعة الآلية الكبير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أولا، يصبح ادخال الآلات ممكنا فقط عندما تنقسم العملية الانتاجية إلى عدد من الحركات الآلية البسيط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جري استخدام الآلات، بادئ ذي بدء، للاضطلاع بأبسط الحرك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ا يتم الانتقال للاضطلاع بالعمليات الاكثر تعقيدا، إلا على نحو تدريجي بطيء</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إذا اخذنا الحياكة مثلا، نجد أن النول الآلي طغى طويلا على انتاج الانسجة البسيطة، بينما كانت حياكة الحرير لا تزال تتم يدويا في معظم الحالات، كذلك، ففي المهن الهندسية، يجري ادخال الآلة، بادئ ذي بدء، للاضطلاع بأبسط العمليات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عملية الشحذ، وما إلى هنال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غير أن هذا التقسيم للإنتاج إلى أبسط عملياته، إذا كان يشكل الخطوة التمهيدية الضرورية نحو الانتاج الآلي الكبير، إلا أنه يؤدي، في الوقت نفسه، إلى انتشار الصناعات الصغ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يصير بمكنة الاهالي المجاورين لمراكز الانتاج ان يمارسوا بعض هذه العمليات التفصيلية في منازلهم إما بأمر من اصحاب المشاغل المانيفاتورية، مستخدمين المواد الت يمدهم بها هؤلاء</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إم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استقلال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شراء المواد، وصناعة بعض اجزاء المنتوج وبيعها إلى اصحاب المشاغ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قد يبدو أن نمو الصناعات الصغي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وحت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ستق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حيان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كتعبير عن تطور المانيفاتورة الرأسمالية يشكل مفارقة واضح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إلا أنه يبقى حقيقة لا يمكن اغفال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ديهي أ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ستقل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ؤلاء الحرفيين اليدويين هو مجرد و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عملهم لا يقوم أصلا، ومنتوجهم قد لا يملك قيمة انتفاعية في العديد من الحالات، </w:t>
      </w:r>
      <w:r>
        <w:rPr>
          <w:rFonts w:ascii="Times New Roman" w:hAnsi="Times New Roman" w:cs="Times New Roman"/>
          <w:b/>
          <w:b/>
          <w:bCs/>
          <w:sz w:val="32"/>
          <w:sz w:val="32"/>
          <w:szCs w:val="32"/>
          <w:rtl w:val="true"/>
          <w:lang w:bidi="ar-MA"/>
        </w:rPr>
        <w:t>إذا لم يوجد رابط</w:t>
      </w:r>
      <w:r>
        <w:rPr>
          <w:rFonts w:ascii="Times New Roman" w:hAnsi="Times New Roman" w:cs="Times New Roman"/>
          <w:sz w:val="32"/>
          <w:sz w:val="32"/>
          <w:szCs w:val="32"/>
          <w:rtl w:val="true"/>
          <w:lang w:bidi="ar-MA"/>
        </w:rPr>
        <w:t xml:space="preserve"> يربطهم بعمليات تفصيلية أخرى، وبأقسام اخرى من المنتو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حده </w:t>
      </w:r>
      <w:r>
        <w:rPr>
          <w:rFonts w:ascii="Times New Roman" w:hAnsi="Times New Roman" w:cs="Times New Roman"/>
          <w:b/>
          <w:b/>
          <w:bCs/>
          <w:sz w:val="32"/>
          <w:sz w:val="32"/>
          <w:szCs w:val="32"/>
          <w:rtl w:val="true"/>
          <w:lang w:bidi="ar-MA"/>
        </w:rPr>
        <w:t>رأس المال الكبير</w:t>
      </w:r>
      <w:r>
        <w:rPr>
          <w:rFonts w:ascii="Times New Roman" w:hAnsi="Times New Roman" w:cs="Times New Roman"/>
          <w:sz w:val="32"/>
          <w:sz w:val="32"/>
          <w:szCs w:val="32"/>
          <w:rtl w:val="true"/>
          <w:lang w:bidi="ar-MA"/>
        </w:rPr>
        <w:t xml:space="preserve"> الذي يبسط سلطات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شكل او بآخ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جمع من العمال يمارسون مثل هذه العمليات المنفصلة، نجح في ايجاد مثل هذا الرابط</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من ابرز اخطاء الشعبويين انهم يتجاهلون او يطمسون حقيقة أن الحرفي اليدوي الذي يمارس عملية انتاجية واحدة إنما هو جزء مكون من عملية الانتاج الرأسمال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أما النقطة الثانية التي يجب التوكيد عليها بنوع خاص فهي ان المانيفاتورة تدرب العمال المه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م يكن بمستطاع الصناعة الآلية الكبيرة أن تتطور بالسرعة التي تطورت فيها ابان فت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ا بعد الإصلا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و لم تسبقها فترة طويلة تولت المانيفاتورة خلالها تدريب العمال </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ان قسمة العمل في المانيفاتورة الرأسمالية تشوِّه وتشل العمال، بمن فيهم الصناع اليدويين، الذين ينتجون أجزاء افرادية من المنتو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ها تولّد الألمعيين والمشلولين، الأوائل هم الاستثناءات النادرة الذين تثير براعتهم اعجاب مفتشي العمل، أما الآخرون فإنهم غالبية الصناع اليدويين، ذوي الصدور الضعيفة، والأذرع النامية نموا غير متناسق مع باقي الأعضاء، والمصابون ب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لتواء في العمود الفقر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خ</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4</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قسمة الاقليمية للعمل</w:t>
      </w:r>
      <w:r>
        <w:rPr>
          <w:rFonts w:cs="Times New Roman" w:ascii="Times New Roman" w:hAnsi="Times New Roman"/>
          <w:b/>
          <w:bCs/>
          <w:sz w:val="32"/>
          <w:szCs w:val="32"/>
          <w:rtl w:val="true"/>
          <w:lang w:bidi="ar-MA"/>
        </w:rPr>
        <w:t>.</w:t>
      </w:r>
    </w:p>
    <w:p>
      <w:pPr>
        <w:pStyle w:val="Normal"/>
        <w:bidi w:val="1"/>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وانفصال الزراعة عن الصناعة</w:t>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كما سبقت الإشارة، فان قسمة العمل الاقليمي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ي تخصص بعض المناطق في انتاج منتوج أوحد، أو نوع معين من المنتجات، او حتى جزء معين من المنتوج</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رتبط مباشرة بقسمة العمل بشكل عا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غلبة الانتاج اليدوي، ووجود جمهرة من المؤسسات الصغيرة، واستمرار ارتباط العامل بالأرض، وارتباط الحرفي بحرفة معين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 xml:space="preserve">كل هذه تؤدي حكما إلى عزل مناطق الانتاج المانيفاتوري بعضها عن بعض، وقد تعني هذه العزلة المحلية أحيانا عزلة كاملة عن سائر اجزاء العالم التي تعاطى معها التجار </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ان قسمة العمل الاقليمية ليست من السمات المميزة لصناعتنا، بل هي من خصائص المانيفاتو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روسيا كما في سائر الاقط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م تنتج الصناعات الصغيرة مثل هذه الاقاليم الواسعة، بينما المصنع حطم عزلة هذه الاقاليم وأتاح انتقال المؤسسات الصناعية والعمال من مناطق لأخرى</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المانيفاتورة، فإنها لا تخلق المساحات المندمجة وحسب، بل هي تدخل التخصص إلى تلك المناطق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قسمة العمل بالنسبة للبضائ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ن توافر المواد الاولية في منطقة معينة لا يشكل بأي حال من الأحوال شرطا أساسيا للمانيفاتورة، ولا هو أمر طبيعي بالنسبة إليها، لأن المانيفاتورة تفترض سلفا التبادل التجاري الواسع النطاق</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يرتبط بالخصائص الآنفة الذكر للمانيفاتورة كون هذا الطور من النمو الرأسمالي يتم بشكل مميز من الانفصال بين الزراعة والصن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إذ لم يعد الفلاح هو الصناعي النموذجي، بل ان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حرف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غير الممارس للفلاح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في الطرف الآخر، التاجر وصاحب المحتر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كما تبين لنا سابقا، فان الصناعات المنظمة على اساس الانتاج المانيفاتوري غالبا ما تكون في مراكز غير زراعية، اما في البلدات، وأما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كما هي الحال غالب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القرى التي بالكاد يتعاطى سكانها نشاطا زراعيا معينا، تلك القرى التي ينبغي تصنيفها كتجمعات سكنية ذات صفة صناعية وتجار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نا نجد ان انفصال الصناعة عن الزراعة عميق الجذور في تقنيات المانيفاتورة، في اقتصادياتها، وفي مميزات نمط الحياة الذي تولد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و الثقاف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ذلك أن التقنية تقيِّد العامل بصنعة معينة فتجعله عديم النفع بالنسبة للزراع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ي تجعله ضعيفا من الناحية الجسدية بالقياس لمتطلباتها،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جهة، لكنها تتطلب، الممارسة الطويلة والمنتظمة للصنعة، من جهة ثان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ما البنية الاقتصادية للمانيفاتورة، فإنها تتصف بتمايز بين الصناعيين اعمق بكثير مما هو الحال بالنسبة للصناعات الصغ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تبين لنا في حالة هذه الصناعات الصغيرة ان التمايز في الصناعة بتوازي مع تمايز في 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مع الافقار المطلق لجموع المنتجين، الذي هو شرط ملازم للمانيفاتورة ونتيجة من نتائجها، يصعب تجنيد عمال المانيفاتورة من بين المزارعين المستقرين اقتصاد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من بين المميزات الثقافية للمانيفاتورة نلاحظ، أولا، تواجدها القدي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 لم نقل عراقت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ذي يترك آثاره على السكان، ونلاحظ ثانيا، ارتفاع مستوى معيشة السكا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سوف نتطرق بالتفصيل للنقطة الاخيرة فيما بعد، ولكن فلنلاحظ، اولا بأول، ان المانيفاتورة لا تؤدي إلى الانفصال الكامل للصناعة عن 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في ظل التقن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نتاج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يدوية يتعذر على المؤسسات الكبيرة ان تصفي المؤسسات الصغيرة نهائيا، خاصة إذا وافق الصناع اليدويون الصغار على تمديد يوم عملهم وتخفيض مستوى متطلبات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رأينا ان المانيفاتورة، في مثل هذه الحالات، قد تساعد على تطوير الصناعات الصغ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ذلك، فمن الطبعي ان نجد ان المراكز غير الزراعية غالبا ما تكون محاطة بمنطقة كاملة من التجمعات الزراعية يمارس سكانها الصناعات اليدو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إلى جانب 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في هذا الصدد أيضا، يتجلى لنا بوضوح كامل الطابع الانتقالي للمانيفاتورة بين الانتاج اليدوي الصغير وبين المصن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حتى في الغرب، لم تنجح الفترة المانيفاتورية من الرأسمالية في تحقيق الفصل الكامل بين العمال الصناعيين و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في روسيا، فان عملية الفصل هذه قد اعيقت بسبب استمرار العديد من المؤسسات التي تقيد الفلاح بالأرض</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ذلك نكرر القول ان المؤسسة الاكثر تعبيرا عن المانيفاتورة الرأسمالية الروسية هي المركز غير الزراعي الذي يجذب سكان القرى المجاورة، الذين يتوزع وقتهم بين العمل الصناعي والعمل الزراعي، ويسيطر على هذه القرى في آ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تجذر الاشارة هنا إلى ارتفاع المستوى الثقافي لسكان هذه المراكز غير الزر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ذلك ان ارتفاع نسبة المتعلمين، وارتقاء مستوى الحاجات والمعيشة، والقطيعة مع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جلاف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قرية، تشكل عادة السمات المميزة لسكان مثل هذه المراكز</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مقدور المرء أن يستوعب المغزى العميق لهذا الواقع، الذي يثبت بوضوح الدور التقدمي تاريخيا للرأسمالية، وأيضا للرأسمال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شعب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صافية التي لا يجرؤ اكثر المتحمسين للشعبويين على نعتها بأنه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صطناع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طالما ان الغالبية الساحقة من المراكز المذكورة تصنَّف عادة في خانة الصناعة اليدو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نا ايضا يتجلى الطابع الانتقالي للمانيفاتورة لأنها تكتفي بافتتاح عملية تطوير عقلية السكان، وتترك للصناعة الآلية الكبيرة امر استكمالها</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5</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بنية الاقتصادية للمانيفاتورة</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في جميع الصناعات المنظمة على أساس المانيفاتورة التي عالجنا، وجدنا أن اكثرية العمال ليست مستقلة، بل هي خاضعة لرأس المال، تتقاضى الأجور لا غير، ولا تلك المواد الأولية ولا المنتجات الجاهز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في نهاية الأمر فان الاكثرية الساحقة من العاملين في هذ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م </w:t>
      </w:r>
      <w:r>
        <w:rPr>
          <w:rFonts w:ascii="Times New Roman" w:hAnsi="Times New Roman" w:cs="Times New Roman"/>
          <w:b/>
          <w:b/>
          <w:bCs/>
          <w:sz w:val="32"/>
          <w:sz w:val="32"/>
          <w:szCs w:val="32"/>
          <w:rtl w:val="true"/>
          <w:lang w:bidi="ar-MA"/>
        </w:rPr>
        <w:t>عمال مأجورون</w:t>
      </w:r>
      <w:r>
        <w:rPr>
          <w:rFonts w:ascii="Times New Roman" w:hAnsi="Times New Roman" w:cs="Times New Roman"/>
          <w:sz w:val="32"/>
          <w:sz w:val="32"/>
          <w:szCs w:val="32"/>
          <w:rtl w:val="true"/>
          <w:lang w:bidi="ar-MA"/>
        </w:rPr>
        <w:t>، على الرغم أن هذه العلاقة لا تبلغ، في ظل المانيفاتورة، الكمال وحالة الصفاء التي تبلغها في المصن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ظل المانيفاتورة، يندمج رأس المال التجاري مع رأس المال الصناعي، بحيث يتشابكان في أكثر الاشكال تنوعا، وتتخذ تبعية المنتج للرأسمالي عددا من التجليات والتلاوين، من العمل بالأجرة في المشغل الذي يملكه الغير، إلى العمل في منزل المنتج لصالح صاحب المشغل، وإلى التبعية في شراء المواد الأولية او في بيع المنتوج أخير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تشهد المانيفاتورة عددا كبيرا، إلى هذا الحد أو ذاك، من المنتجين شبه المستقلين، جنبا إلى جنب مع جمهرة من العمال التابع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غير أن كل تنوع أشكال التبعية هو مجرد ستار يخفي السمة الرئيسية للمانيفاتورة، وهي أن الانشقاق بين ممثلي العمل وممثلي رأس المال قد أخذ يتجلى بحدة ووضوح كبيرَ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في الوقت الذي كان الفلاحون يحققون فيه تحررهم، إذا بهذا الانشقاق يسجل عدة اجيال من عمره في المراكز الكبيرة للمانيفاتورة الروس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في كاف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تي عالجنا أعلاه، نجد جمهرة من الناس يقتصر مصدر رزقهم الوحيد على العمل في ظرف من التبعية لأفراد الطبقة المالكة، ونجد، من ناحية ثانية، اقلية ضئيلة من الصناعيين الميسورين يسيطرون، بطريقة أو بأخرى، سيطرة كاملة تقريبا على كل صناعة المقاطعة المعن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ن هذه الواقعة  الأساسية هي التي تسم المانيفاتورة عندنا بميسمها الرأسمالي البارز، بالقياس مع الحقبة التي سبقت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قد عرفت تلك الحقبة هي أيضا التبعية لرأس المال والعمل بالأجرة، ولكن على غير تبلور، وعلى غير شمول لأكثرية الصناعيين والسكان، وبدون أن يؤدي الامر إلى التمايز بين مختلف فئات الافراد المتعاطين الانتا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ضف إلى ذلك ان الانتاج نفسه، في الحقبة السابقة، كان لا يزال يحتفظ برقعته الضيقة، إذ كان التمايز لا يزال ضعيفا بين صاحب الحرفة والعامل، ولم يكن الوضع قد شهد بروز أي من كبار الرأسمالي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ذين يرأسون المانيفاتورة دوم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و اي من العمال المرتبطين بعملية انتاجية واحدة ووحيدة ومقيدين بالتالي برأس المال الذي يدمج هذه العمليات الانتاجية التفصيلية في أوالية انتاجية واحد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فيما يلي شهادة كاتب قديم تؤكد بطريقة صارخة تشخيصنا للمعطيات الواردة أعلاه</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قرية كيمري، كما في سائر القرى الروسية المسماة غنية كبافلوفا مثلا، نجد أن نصف السكان هم المتسولين الذين يعيشون على الصدَق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إذا مرض عامل معين، وصدف انه يسكن بمفرده، فقد يجد نفه بدون كسرة خبز في غضون أسبوع</w:t>
      </w:r>
      <w:r>
        <w:rPr>
          <w:rFonts w:cs="Times New Roman" w:ascii="Times New Roman" w:hAnsi="Times New Roman"/>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6</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هكذا، فان السمة الرئيسية لاقتصاديات المانيفاتورة الروسية كانت مكتملة الوضوح منذ الستينيات</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أي المفارقة ب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ثرو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دد 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قرى المشهو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ين الافقار المطلق للأكثرية الساحقة 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 اليدو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رتبط بهذه السمة أن عمال المانيفاتورة النموذج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تحديدا، الحرفيون الذين قطعوا نهائيا، أو عمليا، مع الأرض</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دأوا ينجذبون نحو الطور اللاحق من الرأسمالية، لا طورها السابق، وباتوا أقرب إلى العامل في الصناعة الآلية الكبيرة منهم إلى الفلاح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وان المعطيات الآنفة الذكر عن المستوى الثقافي للصناع اليدويين تشكل برهانا صارخا على ما نقو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ان هذا التشخيص لا ينطبق على مجموع العاملين في المانيفاتو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ذلك ان استمرار عدد كبير من المؤسسات الصغيرة وأصحاب الحرف الصغار، واستمرار الارتباط بالأرض والتطور البالغ الكثافة للعمل المنزلي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 xml:space="preserve">كل هذه تعني وجود عدد كبير 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 اليدو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المانيفاتورة ينجذبون نحو الفلاحين، نحو اصحاب الحرف الصغار، نحو الماضي لا المستقبل، ويتشبثون بكافة الأوهام حول امكانية تحولهم إلى اصحاب حرف مستقل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الجهود الجبارة، والتقتير واتساع الحيلة</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فيما يلي تقويم لامع في موضوعيته لتلك الاوهام البرجوازية الصغيرة يرد في تقرير أحد مفتش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ات اليدو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مقاطعة فلاديمير</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ن الانتصار النهائي للصناعة الكبيرة على الصناعة الصغيرة، وتجميع العمال، الموزعين في ورشات عديدة، داخل جدران مصنع حرير واحد، هو امر لا يتطلب سوى الوقت</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وبقدر ما يتسارع تحقيق هذا الانتصار بقدر ما يجلب المنافع لعمال الحياكة</w:t>
      </w:r>
      <w:r>
        <w:rPr>
          <w:rFonts w:cs="Times New Roman" w:ascii="Times New Roman" w:hAnsi="Times New Roman"/>
          <w:b/>
          <w:bCs/>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ومما يميز التنظيم الحالي لصناعة الحرير عدم استقرار الفئات الاقتصادية وهلاميتها، والنزاع بين الانتاج الكبير والإنتاج الصغير والزراعة</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ويدفع هذا الصراع بـ</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معلم</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الصغير وبالحائك إلى حمى الهياج، فلا يؤدي سوى إلى انفصالها عن الأرض، وإغراقها في الديون وفي فترات من الاحباط</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ان تمركز الانتاج لن ينخفض أجور الحائك، لكنه سيزيل الحاجة إلى تحفيز وتخدير العمال، واغرائهم بتقديمات لا تتناسب ومداخيلهم السنوية</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فمع انخفاض المنافسة المتبادلة، يفتر اهتمام أصحاب المعامل في بذل أموال طائلة لإيقاع الحائك تحت طائلة الديون</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ثم ان الانتاج الكبير يولد تناقضا بيِّنا بين مصالح صاحب المعمل والعمال، بين ثروة الأول وبؤس الآخرين، إلى درجة أنه تنعدم عند الحائك الرغبة في ان يصبح صاحب معمل</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ان الانتاج الصغير لا يقدم للحائك أكثر مما يقدمه له الانتاج الكبير، لكنه </w:t>
      </w:r>
      <w:r>
        <w:rPr>
          <w:rFonts w:ascii="Times New Roman" w:hAnsi="Times New Roman" w:cs="Times New Roman"/>
          <w:b/>
          <w:b/>
          <w:bCs/>
          <w:sz w:val="32"/>
          <w:sz w:val="32"/>
          <w:szCs w:val="32"/>
          <w:rtl w:val="true"/>
          <w:lang w:bidi="ar-MA"/>
        </w:rPr>
        <w:t>–</w:t>
      </w:r>
      <w:r>
        <w:rPr>
          <w:rFonts w:ascii="Times New Roman" w:hAnsi="Times New Roman" w:cs="Times New Roman"/>
          <w:b/>
          <w:b/>
          <w:bCs/>
          <w:sz w:val="32"/>
          <w:sz w:val="32"/>
          <w:szCs w:val="32"/>
          <w:rtl w:val="true"/>
          <w:lang w:bidi="ar-MA"/>
        </w:rPr>
        <w:t>أي الانتاج الصغير</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يفتقر إلى ثبات هذا الأخير، ولهذا السبب بالذات فانه يصيب العامل بضرر افدح</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تتولد آمال واهمة في ذهن الحائك، فيتطلع إلى اليوم الذي يقيم فيه نوله الخاص</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ومن أجل تحقيق هذا الهدف يجهد نفسه لأقصى حد، ويغرق في الديون، فيأخذ بالسرقة، والكذب، ويبدأ بالنظر إلى زملائه الحائكين ليس كشركاء في المصيبة، وإنما كأعداء، كمنافسين على استملاك النول نفسه الذي يحلم باستملاكه هو ذات يوم</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ان صاحب المشغل الصغير ليس يدرك تفاهة وضعه الاقتصادي، فتجده يتشبث بالسماسرة وأصحاب المعامل، ويخفي عن زملائه مصدر وشروط شرائه للمواد الاولية وبيعه لمنتوجاته</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انه يتصور نفسه صاحب حرفة مستقل، فيتحول إلى أداة طيعة بائسة، إلى لعبة، بين أيدي كبار التجار</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وما ان ينجح في انتشال نفسه من المستنقع، وفي استملاك ثلاثة او أربعة أنوال، حتى تجده يتحدث عن مشاغل وهموم أرباب الأعمال وعن كسل الحائكين وإدمانهم على الكحول، وعن ضرورة تأمين صاحب المعمل ضد عدم الوفاء بالديون</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ان صاحب الحرفة الصغير هو التجسيد الحي للعبودية الصناعية، تماما كما كان الساقي والخادم المنزلي تجسيدا لعبودية الارقاء</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فطالما لم تنفصل أدوات الانتاج نهائيا عن المنتج، سيظل هذا الأخير يملك الفرص للتحول إلى صاحب حرفة مستقل، وطالما لا يزال الملاك، وأصحاب الحرف الصغار، والوسطاء </w:t>
      </w:r>
      <w:r>
        <w:rPr>
          <w:rFonts w:ascii="Times New Roman" w:hAnsi="Times New Roman" w:cs="Times New Roman"/>
          <w:b/>
          <w:b/>
          <w:bCs/>
          <w:sz w:val="32"/>
          <w:sz w:val="32"/>
          <w:szCs w:val="32"/>
          <w:rtl w:val="true"/>
          <w:lang w:bidi="ar-MA"/>
        </w:rPr>
        <w:t>–</w:t>
      </w:r>
      <w:r>
        <w:rPr>
          <w:rFonts w:ascii="Times New Roman" w:hAnsi="Times New Roman" w:cs="Times New Roman"/>
          <w:b/>
          <w:b/>
          <w:bCs/>
          <w:sz w:val="32"/>
          <w:sz w:val="32"/>
          <w:szCs w:val="32"/>
          <w:rtl w:val="true"/>
          <w:lang w:bidi="ar-MA"/>
        </w:rPr>
        <w:t>الذين يقودون الفئات الاقتصادية الدنيا ويستغلونها ويتعرضون لاستغلال الفئات العليا</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يرمدون الهوة الاقتصادية بين السمسار والحائك، فان الوعي الاجتماعي للعاملين سيظل يشوبه الغموض، كما ستظل مخيلتهم فريسة الأوهام</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فتحتدم المنافسة حيث يجب ان يحل التضامن وتتولد وحدة مصالح بين فئات اقتصادية متناقضة</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ان النظام الحالي لإنتاج الحرير لا يكتفي بالاستغلال الاقتصادي، بل هو يجد عملاء له بين المستغَلين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بفتح الغين</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ويلقي على عاتقهم مهمة بلبلة اذهان وإفساد قلوب الشغيلة</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 xml:space="preserve">صناعات مقاطعة فلاديمير، الجزء </w:t>
      </w:r>
      <w:r>
        <w:rPr>
          <w:rFonts w:cs="Times New Roman" w:ascii="Times New Roman" w:hAnsi="Times New Roman"/>
          <w:b/>
          <w:bCs/>
          <w:sz w:val="32"/>
          <w:szCs w:val="32"/>
          <w:lang w:bidi="ar-MA"/>
        </w:rPr>
        <w:t>3</w:t>
      </w:r>
      <w:r>
        <w:rPr>
          <w:rFonts w:ascii="Times New Roman" w:hAnsi="Times New Roman" w:cs="Times New Roman"/>
          <w:b/>
          <w:b/>
          <w:bCs/>
          <w:sz w:val="32"/>
          <w:sz w:val="32"/>
          <w:szCs w:val="32"/>
          <w:rtl w:val="true"/>
          <w:lang w:bidi="ar-MA"/>
        </w:rPr>
        <w:t xml:space="preserve">، ص </w:t>
      </w:r>
      <w:r>
        <w:rPr>
          <w:rFonts w:cs="Times New Roman" w:ascii="Times New Roman" w:hAnsi="Times New Roman"/>
          <w:b/>
          <w:bCs/>
          <w:sz w:val="32"/>
          <w:szCs w:val="32"/>
          <w:lang w:bidi="ar-MA"/>
        </w:rPr>
        <w:t>124</w:t>
      </w:r>
      <w:r>
        <w:rPr>
          <w:rFonts w:cs="Times New Roman" w:ascii="Times New Roman" w:hAnsi="Times New Roman"/>
          <w:b/>
          <w:bCs/>
          <w:sz w:val="32"/>
          <w:szCs w:val="32"/>
          <w:rtl w:val="true"/>
          <w:lang w:bidi="ar-MA"/>
        </w:rPr>
        <w:t>-</w:t>
      </w:r>
      <w:r>
        <w:rPr>
          <w:rFonts w:cs="Times New Roman" w:ascii="Times New Roman" w:hAnsi="Times New Roman"/>
          <w:b/>
          <w:bCs/>
          <w:sz w:val="32"/>
          <w:szCs w:val="32"/>
          <w:lang w:bidi="ar-MA"/>
        </w:rPr>
        <w:t>126</w:t>
      </w:r>
      <w:r>
        <w:rPr>
          <w:rFonts w:cs="Times New Roman" w:ascii="Times New Roman" w:hAnsi="Times New Roman"/>
          <w:b/>
          <w:bCs/>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center"/>
        <w:rPr/>
      </w:pPr>
      <w:r>
        <w:rPr>
          <w:rFonts w:cs="Times New Roman" w:ascii="Times New Roman" w:hAnsi="Times New Roman"/>
          <w:sz w:val="32"/>
          <w:szCs w:val="32"/>
          <w:lang w:bidi="ar-MA"/>
        </w:rPr>
        <w:t>6</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رأس المال التجاري والصناعي في المانيفاتورة</w:t>
      </w:r>
      <w:r>
        <w:rPr>
          <w:rFonts w:cs="Times New Roman" w:ascii="Times New Roman" w:hAnsi="Times New Roman"/>
          <w:b/>
          <w:bCs/>
          <w:sz w:val="32"/>
          <w:szCs w:val="32"/>
          <w:rtl w:val="true"/>
          <w:lang w:bidi="ar-MA"/>
        </w:rPr>
        <w:t>.</w:t>
      </w:r>
    </w:p>
    <w:p>
      <w:pPr>
        <w:pStyle w:val="Normal"/>
        <w:bidi w:val="1"/>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السمسار وصاحب المعمل</w:t>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يتضح من المعطيات الواردة أعلاه أن عددا كبيرا من المؤسسات الصغيرة يتزامن مع المشاغل الرأسمالية الكبيرة في هذه الحقبة من التطور الرأسمالي، إلى درجة ان هذه المؤسسات الصغيرة تكون هي الطاغية، عادة، مع أنها تلعب دورا ثانويا في اجمالي الانتا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استمرار المؤسسات الصغي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ا بل تطورها، كما تبين لنا أعلا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ظاهرة طبيعية جدا في ظل المانيفاتو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في ظل الانتاج اليدوي، لا تملك المؤسسات الكبيرة أفضليات حاسمة على المؤسسات الصغ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ا بل أن قسمة العمل تشجع على نشوء المشاغل الصغيرة، لأنها تؤدي إلى نشوء ابسط العمليات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نتاج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تفصي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هذا السبب بالذات، فإن إحدى السمات </w:t>
      </w:r>
      <w:r>
        <w:rPr>
          <w:rFonts w:ascii="Times New Roman" w:hAnsi="Times New Roman" w:cs="Times New Roman"/>
          <w:b/>
          <w:b/>
          <w:bCs/>
          <w:sz w:val="32"/>
          <w:sz w:val="32"/>
          <w:szCs w:val="32"/>
          <w:rtl w:val="true"/>
          <w:lang w:bidi="ar-MA"/>
        </w:rPr>
        <w:t>المميزة</w:t>
      </w:r>
      <w:r>
        <w:rPr>
          <w:rFonts w:ascii="Times New Roman" w:hAnsi="Times New Roman" w:cs="Times New Roman"/>
          <w:sz w:val="32"/>
          <w:sz w:val="32"/>
          <w:szCs w:val="32"/>
          <w:rtl w:val="true"/>
          <w:lang w:bidi="ar-MA"/>
        </w:rPr>
        <w:t xml:space="preserve"> للمانيفاتورة الرأسمالية هي تحديدا العدد القليل من المؤسسات الكبيرة نسبيا المتجاورة مع العدد الكبير من المؤسسات الصغ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ل ان ثمة من علاقة بين هذا وذاك؟ ان المعطيات التي عالجنا أعلاه لا تترك مجالا للشك في أن العلاقة بينهما هي من أوثق العلاقات، وفي أن المؤسسات الكبيرة تولد من المؤسسات الصغيرة، التي تكون احيانا مجرد فروع خارجية للمعامل المانيفاتورية، مثلما تؤكد هذه المعطيات على أن العامل الذي يعزز تلك العلاقة، في أغلب الاحيان، هو رأس المال التجاري الذي يملكه كبار اصحاب المشاغل والذي يبسط سلطانه على صغار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مالك المشغل الكبير </w:t>
      </w:r>
      <w:r>
        <w:rPr>
          <w:rFonts w:ascii="Times New Roman" w:hAnsi="Times New Roman" w:cs="Times New Roman"/>
          <w:b/>
          <w:b/>
          <w:bCs/>
          <w:sz w:val="32"/>
          <w:sz w:val="32"/>
          <w:szCs w:val="32"/>
          <w:rtl w:val="true"/>
          <w:lang w:bidi="ar-MA"/>
        </w:rPr>
        <w:t xml:space="preserve">مضطر إلى </w:t>
      </w:r>
      <w:r>
        <w:rPr>
          <w:rFonts w:ascii="Times New Roman" w:hAnsi="Times New Roman" w:cs="Times New Roman"/>
          <w:sz w:val="32"/>
          <w:sz w:val="32"/>
          <w:szCs w:val="32"/>
          <w:rtl w:val="true"/>
          <w:lang w:bidi="ar-MA"/>
        </w:rPr>
        <w:t>شراء المواد الاولية وبيع منتجاته على نطاق واس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قدر ما تكون دورة رأس ماله كبيرة، تنخفض أكلاف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القياس إلى السلعة الواح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شراء وبيع السلع، والفرز والتخزين،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تنشأ عملية اعادة بيع للمواد الأولية لأصحاب المشاغل الصغار بالتجزئة، وشراء سلعهم التي يبعها صاحب المانيفاتورة بدوره بصفتها سلعا من انتاج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غالبا ما يرتبط الاسترقاق والربا بعمليات بيع المواد الأولية وشراء المنتج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إذا كان صاحب المشغل الصغير يشتري المواد بالدَّين ويسلم منتجاته تسديدا لديونه، فان صاحب المانيفاتورة الكبير يحقق بذلك مستوى من الربح على رأسماله لا يتحقق مطلقا على يد العمال المأجور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قسمة العمل تنعش تطور علاقات التبعية التي تشد اصحاب المشاغل الصغار إلى الكب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ؤلاء الآخرون إما أن يوزعوا المواد على المنازل لصناعته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و لممارسة عمليات تفصيلية معينة علي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إما أن يشتروا 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حرفي اليدو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جزاء من منتجات، أو أنواعا معينة منها،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اختصار، </w:t>
      </w:r>
      <w:r>
        <w:rPr>
          <w:rFonts w:ascii="Times New Roman" w:hAnsi="Times New Roman" w:cs="Times New Roman"/>
          <w:b/>
          <w:b/>
          <w:bCs/>
          <w:sz w:val="32"/>
          <w:sz w:val="32"/>
          <w:szCs w:val="32"/>
          <w:rtl w:val="true"/>
          <w:lang w:bidi="ar-MA"/>
        </w:rPr>
        <w:t>فان أوثق الارتباط بين رأس المال التجاري والصناعي</w:t>
      </w:r>
      <w:r>
        <w:rPr>
          <w:rFonts w:ascii="Times New Roman" w:hAnsi="Times New Roman" w:cs="Times New Roman"/>
          <w:sz w:val="32"/>
          <w:sz w:val="32"/>
          <w:szCs w:val="32"/>
          <w:rtl w:val="true"/>
          <w:lang w:bidi="ar-MA"/>
        </w:rPr>
        <w:t xml:space="preserve"> هو واحد من أبرز مميزات المانيفاتو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ندمج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سمس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نا، في معظم الأحيان، بصاحب المانيفاتو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أو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صاحب المصن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إذا شئنا استخدام المصطلح الخاطئ الشائع التداول الذي يصنف كل محترف على أن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صن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غض النظر عن حجم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هذا فغالبا ما نجد أن المعطيات الاحصائية عن مؤشر الانتاج للمؤسسات الكبيرة لا </w:t>
      </w:r>
      <w:r>
        <w:rPr>
          <w:rFonts w:ascii="Times New Roman" w:hAnsi="Times New Roman" w:cs="Times New Roman"/>
          <w:b/>
          <w:b/>
          <w:bCs/>
          <w:sz w:val="32"/>
          <w:sz w:val="32"/>
          <w:szCs w:val="32"/>
          <w:rtl w:val="true"/>
          <w:lang w:bidi="ar-MA"/>
        </w:rPr>
        <w:t xml:space="preserve">تقدم لنا، بحد ذاتها، اية فكرة واضحة </w:t>
      </w:r>
      <w:r>
        <w:rPr>
          <w:rFonts w:ascii="Times New Roman" w:hAnsi="Times New Roman" w:cs="Times New Roman"/>
          <w:sz w:val="32"/>
          <w:sz w:val="32"/>
          <w:szCs w:val="32"/>
          <w:rtl w:val="true"/>
          <w:lang w:bidi="ar-MA"/>
        </w:rPr>
        <w:t>عن الدلالة الحقيقية لهذه المؤسسات بالنسبة إلى الصناعات الحرفية، لأن أصحاب هذه المؤسسات لا يبسطون سلطانهم على عمل العمال المستخدمين في مؤسساتهم وحسب، وإنما يسيطرون أيضا على جمع من العمال المنزليين وحتى على جمهور واسع من اصحاب المشاغل الصغار شبه المستقلين، يلعبون تجاههم دور السماس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كذا فالمعطيات الاحصائية عن المانيفاتورة الروسية تزيد من ابراز القانون الذي اثبته مؤلف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رأس المال</w:t>
      </w:r>
      <w:r>
        <w:rPr>
          <w:rFonts w:cs="Times New Roman" w:ascii="Times New Roman" w:hAnsi="Times New Roman"/>
          <w:b/>
          <w:bCs/>
          <w:sz w:val="32"/>
          <w:szCs w:val="32"/>
          <w:rtl w:val="true"/>
          <w:lang w:bidi="ar-MA"/>
        </w:rPr>
        <w:t>»</w:t>
      </w:r>
      <w:r>
        <w:rPr>
          <w:rFonts w:ascii="Times New Roman" w:hAnsi="Times New Roman" w:cs="Times New Roman"/>
          <w:sz w:val="32"/>
          <w:sz w:val="32"/>
          <w:szCs w:val="32"/>
          <w:rtl w:val="true"/>
          <w:lang w:bidi="ar-MA"/>
        </w:rPr>
        <w:t>، والقائل بأن درجة تطور رأس المال التجاري يتناسب عكسيا مع درجة تطور رأس المال الصن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التأكيد يحق لنا أن نقول عن كل الصناعات الموصوفة في القسم الثاني من هذا الفص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ذ يتقلص عدد المشاغل الكبيرة بين هذه الصناعات، يزداد تطور السماسرة، والعكس بالعكس</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ذي يتغير هنا هو مجرد شكل رأس المال المسيطر في كل حالة من الحالات والذي يفرض على الصانع اليدو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ستق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ظروفا غالبا ما تكون أسوأ بكثير من ظروف العامل المأجور</w:t>
      </w:r>
      <w:r>
        <w:rPr>
          <w:rFonts w:cs="Times New Roman" w:ascii="Times New Roman" w:hAnsi="Times New Roman"/>
          <w:sz w:val="32"/>
          <w:szCs w:val="32"/>
          <w:rtl w:val="true"/>
          <w:lang w:bidi="ar-MA"/>
        </w:rPr>
        <w:t>.</w:t>
      </w:r>
    </w:p>
    <w:p>
      <w:pPr>
        <w:pStyle w:val="Normal"/>
        <w:tabs>
          <w:tab w:val="clear" w:pos="708"/>
          <w:tab w:val="left" w:pos="518" w:leader="none"/>
        </w:tabs>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ab/>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ن الخطأ الاساسي الذي يرتكبه الاقتصاديون الشعبويون هو انهم يتجاهلون، أو يقللون من شأن العلاقة القائمة بين المؤسسات الصغيرة والمؤسسات الكبيرة من جهة، والعلاقة القائمة بين رأس المال التجاري ورأس المال الصناعي من جهة ثانية</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ان صاحب المعمل في منطقة بافلوفا ما هو إلا سمسار متطور</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يقول السيد غريغورييف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مصدر السالف الذكر، ص </w:t>
      </w:r>
      <w:r>
        <w:rPr>
          <w:rFonts w:cs="Times New Roman" w:ascii="Times New Roman" w:hAnsi="Times New Roman"/>
          <w:sz w:val="32"/>
          <w:szCs w:val="32"/>
          <w:lang w:bidi="ar-MA"/>
        </w:rPr>
        <w:t>11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ا صحيح ليس فقط بالنسبة إلى بافلوفا وحدها، بل وأيضا بالنسبة لغالبية الصناعات المنظمة وفق نهج المانيفاتورة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عكس صحيح أيض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السمسار في نظام المانيفاتورة هو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صاحب مع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تطو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ا بالمناسبة هو أحد الفروقات الأساسية بين السمسار في نظام المانيفاتورة والسمسار في الصناعات الفلاحية الصغ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كن أن نستخلص من واقعة الارتباط ب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سمس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صاحب المع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حجة تؤيد الصناعة الصغي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كما يفعل السيد غريغورييف والعديد غيره من الشعبو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ا هو إلا عملية استخلاص لنتائج اعتباطية كليا وعملية تشويه للحقائق لكي تتلاءم مع افكار مسبق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حشدا من الوقائع يأتي ليؤكد، كما رأينا سابقا، ان اندماج رأس المال التجاري مع رأس المال الصناعي يؤدي إلى تدهور وضع المنتج المباشر إلى ما دون مستوى العامل المأجور، ويطيل يوم عمله، ويخفض مداخيله، ويؤخر التقدم الاقتصادي والثقافي</w:t>
      </w:r>
      <w:r>
        <w:rPr>
          <w:rFonts w:cs="Times New Roman" w:ascii="Times New Roman" w:hAnsi="Times New Roman"/>
          <w:sz w:val="32"/>
          <w:szCs w:val="32"/>
          <w:rtl w:val="true"/>
          <w:lang w:bidi="ar-MA"/>
        </w:rPr>
        <w:t>.</w:t>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7</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صناعة المنزلية الرأسمالية</w:t>
      </w:r>
    </w:p>
    <w:p>
      <w:pPr>
        <w:pStyle w:val="Normal"/>
        <w:bidi w:val="1"/>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بما هي ملحق بنظام المانيفاتورة</w:t>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يبين لنا الفصل الابق أن الصناعات الفلاحية الصغيرة تحوي على صناعة منزلية رأسمالية، اي على عملية تحويل للمواد الأولية في المنازل، والدفع على القطعة، والحصول على المواد الأولية عبر المتعهد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سوف نلتقي لاحقا بالصناعات المنزلية الرأسمال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على نطاق واس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جنبا إلى جنب مع المصنع، اي مع الصناعة الآلية الكب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فان الصناعة المنزلية الرأسمالية ترافق كافة أطوار نمو الرأسمالية في الصناعة، وإن تكن أكثر تمييزا لمرحلة المانيفاتو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إن كلا من الصناعات الفلاحية الصغيرة والصناعة الآلية الكبيرة تستطيع ان تتدبر أمورها بدون الصناعة المنز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أن فترة المانيفاتورة من تطور الرأسمالية، بما يميزها من استمرار صلة العامل بالأرض وبتكاثر المؤسسات الصغيرة حول المؤسسات الكبيرة، يصعب، او حتى يستحيل، ان نتصورها بدون توزيع العمل المنز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تؤكد الوقائع الروسية، كما رأينا أعلاه، ان توزيع العمل المنزلي واسع الانتشار في الصناعات المنظمة وفق نظام المانيفاتورة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هذا السبب فإننا نعتقد ان الاكثر ملاءمة لأهدافنا هو أن ندرس في هذا الفصل تحديدا السمات المميزة للصناعة المنزلية الرأسمالية، على الرغم من أن بعض الأمثلة الواردة أدناه يصعب اعتبارها من ضمن نظام المانيفاتور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لا بد من أن نشير، بادئ ذي بدء، إلى تكاثر الوسطاء بين الرأسمالي والعامل في الصناعة المنز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تعذر على المتعهد الكبير أن يوزع بنفسه المواد على مئات وآلاف من العمال المنزليين، الموزعين أحيانا على عدد من القرى</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ستدعي ذلك نشوء الوسطاء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قد يتطلب الأمر أحيانا نشوء نظام تراتبي من مثل هؤلاء الوسطاء</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استلام المواد بالجملة وتوزيعها بالتجزئ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كذا نحصل على نظام التعريق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7</w:t>
      </w:r>
      <w:r>
        <w:rPr>
          <w:rFonts w:cs="Times New Roman" w:ascii="Times New Roman" w:hAnsi="Times New Roman"/>
          <w:color w:val="FF0000"/>
          <w:sz w:val="32"/>
          <w:szCs w:val="32"/>
          <w:rtl w:val="true"/>
          <w:lang w:bidi="ar-MA"/>
        </w:rPr>
        <w:t>]</w:t>
      </w:r>
      <w:r>
        <w:rPr>
          <w:rFonts w:ascii="Times New Roman" w:hAnsi="Times New Roman" w:cs="Times New Roman"/>
          <w:sz w:val="32"/>
          <w:sz w:val="32"/>
          <w:szCs w:val="32"/>
          <w:rtl w:val="true"/>
          <w:lang w:bidi="ar-MA"/>
        </w:rPr>
        <w:t>، نظام يمارس أقصى صنوف الاستغل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ذلك أ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لتزم الفرعي</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أو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صاحب المشغ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و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باعة المخرّمات</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الخ</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و قريب جدا من العامل، وهو يعرف بالتالي كيف يستفيد حتى من أدق حيثيات بؤسه، ويبتكر للاستغلال وسائل لا يعقل تصورها في مؤسسة كبيرة مثلما تنعدم امكانية اكتشافها ومراقبتها</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وإلى جانب نظام التعريق، أو ربما كشكل من أشكاله، يوجد نظام دفع الأجور على شكل بضائع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8</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منوع في المصانع، لكنه يستمر في الصناعات الحرفية اليدوي، خاصة حيث يجري توزيع العمل على المناز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في وصفنا للصناعات المختلفة أعلاه، قدمنا الأمثلة عن هذه الممارسات الشائع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ثم أن الصناعة المنزلية الرأسمالية تستجلب ظروف عمل غير صحية على الاطلاق حيث يضاف فقر العامل المدقع إلى استحالة ضبط ظروف العمل بواسطة أي نوع من القوانين إلى دمج مكان العمل مع مكان السكن لتوليد ظروف تحوّل مساكن العمال المنزليين إلى بؤر للالتهابات وللأمراض المهن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مكن مكافحة مثل هذه الآفات في المؤسسات الكب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لى ان الصناعة المنزلية تبقى بين اشكال الاستغلال الرأسمالي أكثره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يبرال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ن يوم العمل الطويل فوق حدود المعقول هو ايضا سمة مميزة من سمات العمل المنزلي لصالح الرأسمالي كما هي من سمات الصناعات الصغيرة عموم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قد تعرضنا للحيثيات التي تقارن يوم العمل في كل 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صان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 اليدوي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في معظم حالات الصناعة المنزلية تجد انجذاب النساء والأطفال منذ نعومة أظافرهم إلى الانتا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تأكيدا على ذلك، فلنذكر بعض الوقائع المستمدة من دراسة عن الصناعات النسائية في مقاطعة موسكو</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وجد </w:t>
      </w:r>
      <w:r>
        <w:rPr>
          <w:rFonts w:cs="Times New Roman" w:ascii="Times New Roman" w:hAnsi="Times New Roman"/>
          <w:sz w:val="32"/>
          <w:szCs w:val="32"/>
          <w:lang w:bidi="ar-MA"/>
        </w:rPr>
        <w:t>1000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نساء تعمل في لف القطن، حيث يبدأ الأطفال العمل في الخامسة أو السادسة من عمرهم </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حيث المدخول اليومي </w:t>
      </w:r>
      <w:r>
        <w:rPr>
          <w:rFonts w:cs="Times New Roman" w:ascii="Times New Roman" w:hAnsi="Times New Roman"/>
          <w:sz w:val="32"/>
          <w:szCs w:val="32"/>
          <w:lang w:bidi="ar-MA"/>
        </w:rPr>
        <w:t>1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وبيكات والسنوي </w:t>
      </w:r>
      <w:r>
        <w:rPr>
          <w:rFonts w:cs="Times New Roman" w:ascii="Times New Roman" w:hAnsi="Times New Roman"/>
          <w:sz w:val="32"/>
          <w:szCs w:val="32"/>
          <w:lang w:bidi="ar-MA"/>
        </w:rPr>
        <w:t>1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ب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صل يوم العمل في الصناعات النسائية عموما إلى </w:t>
      </w:r>
      <w:r>
        <w:rPr>
          <w:rFonts w:cs="Times New Roman" w:ascii="Times New Roman" w:hAnsi="Times New Roman"/>
          <w:sz w:val="32"/>
          <w:szCs w:val="32"/>
          <w:lang w:bidi="ar-MA"/>
        </w:rPr>
        <w:t>1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س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في الحياكة يبدأ الأطفال العمل في السادسة، ويبلغ المدخول اليومي </w:t>
      </w:r>
      <w:r>
        <w:rPr>
          <w:rFonts w:cs="Times New Roman" w:ascii="Times New Roman" w:hAnsi="Times New Roman"/>
          <w:sz w:val="32"/>
          <w:szCs w:val="32"/>
          <w:lang w:bidi="ar-MA"/>
        </w:rPr>
        <w:t>1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وبيكات والسنوي </w:t>
      </w:r>
      <w:r>
        <w:rPr>
          <w:rFonts w:cs="Times New Roman" w:ascii="Times New Roman" w:hAnsi="Times New Roman"/>
          <w:sz w:val="32"/>
          <w:szCs w:val="32"/>
          <w:lang w:bidi="ar-MA"/>
        </w:rPr>
        <w:t>2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ب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بلغ مجموع العاملات في الصناعات النسائية </w:t>
      </w:r>
      <w:r>
        <w:rPr>
          <w:rFonts w:cs="Times New Roman" w:ascii="Times New Roman" w:hAnsi="Times New Roman"/>
          <w:sz w:val="32"/>
          <w:szCs w:val="32"/>
          <w:lang w:bidi="ar-MA"/>
        </w:rPr>
        <w:t>3751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مرأة، يبدأن العمل في الخامسة او السادسة من العمر في ست من الصناعات الـ </w:t>
      </w:r>
      <w:r>
        <w:rPr>
          <w:rFonts w:cs="Times New Roman" w:ascii="Times New Roman" w:hAnsi="Times New Roman"/>
          <w:sz w:val="32"/>
          <w:szCs w:val="32"/>
          <w:lang w:bidi="ar-MA"/>
        </w:rPr>
        <w:t>1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تي تستوعب </w:t>
      </w:r>
      <w:r>
        <w:rPr>
          <w:rFonts w:cs="Times New Roman" w:ascii="Times New Roman" w:hAnsi="Times New Roman"/>
          <w:sz w:val="32"/>
          <w:szCs w:val="32"/>
          <w:lang w:bidi="ar-MA"/>
        </w:rPr>
        <w:t>324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 العاملات، ويتقاضين </w:t>
      </w:r>
      <w:r>
        <w:rPr>
          <w:rFonts w:cs="Times New Roman" w:ascii="Times New Roman" w:hAnsi="Times New Roman"/>
          <w:sz w:val="32"/>
          <w:szCs w:val="32"/>
          <w:lang w:bidi="ar-MA"/>
        </w:rPr>
        <w:t>1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كوبيكا كمعدل للدخل اليومي، و</w:t>
      </w:r>
      <w:r>
        <w:rPr>
          <w:rFonts w:cs="Times New Roman" w:ascii="Times New Roman" w:hAnsi="Times New Roman"/>
          <w:sz w:val="32"/>
          <w:szCs w:val="32"/>
          <w:lang w:bidi="ar-MA"/>
        </w:rPr>
        <w:t>2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بلا و</w:t>
      </w:r>
      <w:r>
        <w:rPr>
          <w:rFonts w:cs="Times New Roman" w:ascii="Times New Roman" w:hAnsi="Times New Roman"/>
          <w:sz w:val="32"/>
          <w:szCs w:val="32"/>
          <w:lang w:bidi="ar-MA"/>
        </w:rPr>
        <w:t>2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كوبيكا كدخل سنو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لعل أخبث أوجه الصناعة المنزلية الرأسمالية ذلك الذي يؤدي إلى انخفاض في مستوى متطلبات العا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نا يستطيع رب العمل أن يستجلب العمال من المناطق البعيدة حيث مستوى معيشة الشعب متدنٍ إلى أبعد حد وصلة العامل بالأرض تسمح له بالعمل لقاء أتفه الأجو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نأخذ مثلا صاحب مؤسسة لصنع الجوارب في احدى القرى الذي يشرح قائلا أن الايجارات في موسكو مرتفعة، وبالإضافة لذلك فان الحائك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يجب اطعام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خبز الأبيض</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حين أن العمال هنا يعملون في أكواخهم ويكتفون بالخبز الاسم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كيف يمكن لموسكو، بعد هذا كله، ان تنافسنا؟</w:t>
      </w:r>
      <w:r>
        <w:rPr>
          <w:rFonts w:cs="Times New Roman" w:ascii="Times New Roman" w:hAnsi="Times New Roman"/>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9</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تفسير الاجور الشديدة الانخفاض لزوجات وبنات الفلاحين في صناعة لف القطن فهو أن هذا العمل يشكل بالنسبة لهن مصدر دخل إضافي</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وهكذا، فالنظام السائد في هذه المهنة، يخفض الاجور إلى ادنى حد بالنسبة للذين تشكل هذه المهنة مصدر رزقهم الوحيد، ويخفض بالتالي أجور الذين يعتاشون على العمل الصناعي وحده لما هو دون الحد الادنى من حاجاتهم، او هو يؤخر، أقلا، عملية ارتفاع مستوى معيشت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ي انه يؤدي إلى نشوء ظروف غير طبيعية، في كلا الحالين</w:t>
      </w:r>
      <w:r>
        <w:rPr>
          <w:rFonts w:cs="Times New Roman" w:ascii="Times New Roman" w:hAnsi="Times New Roman"/>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20</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قول السيد خاريزومينوف</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يسعى المصنع وراء الحائكين ذوي الأجور المتدنية وهو يجدهم في قراهم البعيدة جدا عن مراكز الصن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ناك واقعة أكيدة، وهي ان الأجور تنخفض بانتظام مع الابتعاد عن المراكز الصناعية نحو الأطراف</w:t>
      </w:r>
      <w:r>
        <w:rPr>
          <w:rFonts w:cs="Times New Roman" w:ascii="Times New Roman" w:hAnsi="Times New Roman"/>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21</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فإن أرباب العمل قادرون على الاستفادة القصوى من الظروف التي تقيد السكان بالأرياف بطريقة اصطناع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أما عزلة العمال الصناعيين فليست أقل خبثا من سائر أوجه هذا النظام </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ان عزلة العمال الصناعيين وتعدد الوسطاء تؤيدان بالطبع إلى انتشار العبودية، إلى مختلف اشكال التبعية الشخصية التي تترافق عادة والعلاقات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بطريرك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الأرياف النائ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ثم ان مديونية العمال لأرباب العمل ظاهرة واسعة الانتشار في الصناعات اليدوية عموما والصناعات المنزلية خصوص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العامل ليس عبدا للآخر وحب بل هو عبد الديون أيض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قد أوردنا اعلاه عددا من الأمثلة عن الظروف التي يعيشها العامل في ظ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طابع العشيري</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البطريرك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لعلاقات الريف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عند الانتقال من وصف الصناعة المنزلية الرأسمالية إلى وصف الظروف التي تساعد على انتشارها، لا بد لنا أولا من ذكر العلاقة بين هذا النظام وبين تقييد الفلاح بحصة أرض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قدان حرية الحركة، التعرض أحيانا لخسارة مادية من أجل التخلص من الأرض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عندما تفيض نفقات الأرض عن عائداتها، بحيث يضطر الفلاح الذي يؤجر حصته إلى دفع مبلغ للمستأجر</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وحصرية المجتمع الفلاحي في مرتباته  الاجتماعية، كل هذه توسع بطريقة اصطناعية من رقعة العمل المنزلي الرأسمالي، وتقيد الفلاح بطريقة اصطناعية أيضا، لأسوأ أشكال الاستغل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فالمؤسسات البالية ومبدأ المراتب الاجتماعية تمارس اخبث تأثير على الزراعة والصناعة معا، وتحافظ على اشكال الانتاج المتخلفة تقنيا والتي تترافق مع نمو هائل للعبودية والتبعية الشخصية، ومع أتعس الظروف وأشدها سحقا للكادحين</w:t>
      </w:r>
      <w:r>
        <w:rPr>
          <w:rFonts w:ascii="Times New Roman" w:hAnsi="Times New Roman" w:cs="Times New Roman"/>
          <w:color w:val="FF0000"/>
          <w:sz w:val="32"/>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22</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بالإضافة لذلك، فانه توجد علاقة اكيدة بين العمل المنزلي لصالح الرأسماليين وبين تمايز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تساع العمل المنزلي على نطاق واسع يفترض شرطين</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1</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وجود جمهرة من العمال الريفيين </w:t>
      </w:r>
      <w:r>
        <w:rPr>
          <w:rFonts w:ascii="Times New Roman" w:hAnsi="Times New Roman" w:cs="Times New Roman"/>
          <w:b/>
          <w:b/>
          <w:bCs/>
          <w:sz w:val="32"/>
          <w:sz w:val="32"/>
          <w:szCs w:val="32"/>
          <w:rtl w:val="true"/>
          <w:lang w:bidi="ar-MA"/>
        </w:rPr>
        <w:t>المضطرين</w:t>
      </w:r>
      <w:r>
        <w:rPr>
          <w:rFonts w:ascii="Times New Roman" w:hAnsi="Times New Roman" w:cs="Times New Roman"/>
          <w:sz w:val="32"/>
          <w:sz w:val="32"/>
          <w:szCs w:val="32"/>
          <w:rtl w:val="true"/>
          <w:lang w:bidi="ar-MA"/>
        </w:rPr>
        <w:t xml:space="preserve"> لبيع قوة عملهم لقاء اجور رخيصة؛ </w:t>
      </w:r>
      <w:r>
        <w:rPr>
          <w:rFonts w:cs="Times New Roman" w:ascii="Times New Roman" w:hAnsi="Times New Roman"/>
          <w:sz w:val="32"/>
          <w:szCs w:val="32"/>
          <w:lang w:bidi="ar-MA"/>
        </w:rPr>
        <w:t>2</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وجود فلاحين </w:t>
      </w:r>
      <w:r>
        <w:rPr>
          <w:rFonts w:ascii="Times New Roman" w:hAnsi="Times New Roman" w:cs="Times New Roman"/>
          <w:b/>
          <w:b/>
          <w:bCs/>
          <w:sz w:val="32"/>
          <w:sz w:val="32"/>
          <w:szCs w:val="32"/>
          <w:rtl w:val="true"/>
          <w:lang w:bidi="ar-MA"/>
        </w:rPr>
        <w:t>ميسورين</w:t>
      </w:r>
      <w:r>
        <w:rPr>
          <w:rFonts w:ascii="Times New Roman" w:hAnsi="Times New Roman" w:cs="Times New Roman"/>
          <w:sz w:val="32"/>
          <w:sz w:val="32"/>
          <w:szCs w:val="32"/>
          <w:rtl w:val="true"/>
          <w:lang w:bidi="ar-MA"/>
        </w:rPr>
        <w:t>، وثيقي الاطلاع على الظروف المحلية، وقادرين على الاضطلاع بدور الوكلاء في عملية التوزي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ذلك ان البائع الذي يوفده التاج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تلك المناط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قد لا يستطيع ممارسة هذا الدو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خاصة بالنسبة للصناعات البالغة نسبة معينة من التعقيد</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وهو بالتأكيد لن يستطيع ممارسته ب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ب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تي يمارسه فيها الفلاح المحلي، اي ك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احد من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يعجز كبار المقاولين عن تنفيذ نصف عملياتهم في توزيع العمل على العمال المنزليين إذا لم يكن يوجد تحت امرتهم جيش كامل من صغار المقاولين يمكن ائتمناهم على تسلم السلع بالدَّين أو على أساس عمولات، ممن يقفز على كل مناسبة بجشع سعيا وراء توسيع عملياته التجارية الصغيرة</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وأخيرا، فانه من الأهمية بمكان أن نشير إلى مكانة الصناعة المنزلية الرأسمالية في نظرية الفائض السكاني الذي تولده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م يتحدث احد ع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حري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رأسمالية للعمال الروس بقدر ما تحدث السادة دانيالسون وفورونتسوف وسواهما من الشعبو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إلا أن واحدا منهم لم يتجشم عناء تحليل الاشكال المخصوصة التي يتخذه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جيش العمل الاحتياط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ذي تكوّن ولا يزال يتكون في فت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ا بعد الإصلا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روس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م يخطر ببال السادة الشعبويين قط أن العمال المنزليين قد يشكلون الفصيل الأكبر في هذ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جيش الاحتياط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لمتعهدين، إذ يوزعون العمل للتنفيذ في المنازل، يحققون زيادة الانتاج فورا إلى الكميات المطلوبة دون ان ينفقوا مقادير هامة من رأس المال أو الوقت على بناء المعامل،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غالبا ما تكون ظروف السوق هي التي تملي مثل هذه الزيارة السريعة للإنتاج، عندما ينجم ارتفاع الطلب عن انتعاش احد الفروع الصناعية الكبي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كبناء خط سكة حديد، مث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و عن ظروف خاصة كالحرب، وما شاب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 هنا، فالوجه الآخر للعملية الموصوفة في الفصل الثاني على أنها تكوّن بروليتاريا زراعية من ملايين الأفراد، هو، بالمناسبة، النمو السريع للصناعة المنزلية الرأسمالية في فت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ا بعد الإصلاح</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ما الذي حصل لتلك الايدي العاملة التي تحررت من المهن المرتبطة بالاقتصاد المنزلي، الطبيعي، وأخذت تتطلع إلى العائلة وإلى المستهلكين القلائل في السوق المجاورة؟ ان المصانع المكتظة بالعمال، والاتساع السريع للصناعة المنزلية الواسعة النطاق، يقدمان الجواب على السؤال</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 xml:space="preserve">صناعات مقاطعة فلاديمير، الجزء </w:t>
      </w:r>
      <w:r>
        <w:rPr>
          <w:rFonts w:cs="Times New Roman" w:ascii="Times New Roman" w:hAnsi="Times New Roman"/>
          <w:b/>
          <w:bCs/>
          <w:sz w:val="32"/>
          <w:szCs w:val="32"/>
          <w:lang w:bidi="ar-MA"/>
        </w:rPr>
        <w:t>3</w:t>
      </w:r>
      <w:r>
        <w:rPr>
          <w:rFonts w:ascii="Times New Roman" w:hAnsi="Times New Roman" w:cs="Times New Roman"/>
          <w:b/>
          <w:b/>
          <w:bCs/>
          <w:sz w:val="32"/>
          <w:sz w:val="32"/>
          <w:szCs w:val="32"/>
          <w:rtl w:val="true"/>
          <w:lang w:bidi="ar-MA"/>
        </w:rPr>
        <w:t xml:space="preserve">، ص </w:t>
      </w:r>
      <w:r>
        <w:rPr>
          <w:rFonts w:cs="Times New Roman" w:ascii="Times New Roman" w:hAnsi="Times New Roman"/>
          <w:b/>
          <w:bCs/>
          <w:sz w:val="32"/>
          <w:szCs w:val="32"/>
          <w:lang w:bidi="ar-MA"/>
        </w:rPr>
        <w:t>20</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التشديد من لينين</w:t>
      </w:r>
      <w:r>
        <w:rPr>
          <w:rFonts w:cs="Times New Roman" w:ascii="Times New Roman" w:hAnsi="Times New Roman"/>
          <w:b/>
          <w:bCs/>
          <w:sz w:val="32"/>
          <w:szCs w:val="32"/>
          <w:rtl w:val="true"/>
          <w:lang w:bidi="ar-MA"/>
        </w:rPr>
        <w:t xml:space="preserve">).   </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وتبين الأرقام الواردة في القسم الذي سيلي عدد العمال المستخدمين لدى مقاولين في الصناعة اليدوية الذي بلغته روسيا هذه الأيا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8</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ما هي الصناعة اليدوية</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ردا على السؤا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ا الصناعة اليدو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ضطرنا المعطيات الواردة في الفصلين السابقين إلى الاجابة بما ي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لمصطلح غير ملائم اطلاقا لأغراض البحث العلمي، وهو يستخدم للدلالة على الأشكال الصناعية كلها، من الصناعات المنزلية والصناعات اليدوية إلى العمل المأجور في أكبر المانيفاتور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هذا التجميع الاعتباطي لأنماط التنظيم الاقتصادي الاشد تنوعا الذي يسود العديد من الأبحاث عن الصناعات اليدوية جرى تبنيه، على نحو أخرق، معدوم الحس النقدي، فخطوا بذلك خطوة كبيرة إلى الخلف بالمقارنة مثلا مع كاتب مثل كورساك، وأفادوا من فوضى المصطلحات السائدة لابتكار اعجب النظري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كذا نظروا إ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ة اليدو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صفتها متجانسة اقتصاديا، ومكتفية ذاتيا، و</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جابهوا</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كذ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ينها وب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تي لا تحتاج إلى كثير من لغط لكي يجري تفسيرها على أنها تعني الصناع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صنعية الآ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نأخذ السيد دانيالسون، مث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ص </w:t>
      </w:r>
      <w:r>
        <w:rPr>
          <w:rFonts w:cs="Times New Roman" w:ascii="Times New Roman" w:hAnsi="Times New Roman"/>
          <w:sz w:val="32"/>
          <w:szCs w:val="32"/>
          <w:lang w:bidi="ar-MA"/>
        </w:rPr>
        <w:t>7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كتابه مقالات</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نجد العنوان التالي</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رسمل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صناع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ليه، دون اي تحفظ أو شرح</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احصائيات عن المصان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مثل هذه السذاجة مؤثرة</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الرأسمال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صناعة المصنع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آل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والصناعة المصنع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ا يجري تصنيفه تحت هذا العنوان في المطبوعات الرسمية</w:t>
      </w:r>
      <w:r>
        <w:rPr>
          <w:rFonts w:cs="Times New Roman" w:ascii="Times New Roman" w:hAnsi="Times New Roman"/>
          <w:sz w:val="32"/>
          <w:szCs w:val="32"/>
          <w:rtl w:val="true"/>
          <w:lang w:bidi="ar-MA"/>
        </w:rPr>
        <w:t xml:space="preserve">. </w:t>
      </w:r>
      <w:r>
        <w:rPr>
          <w:rFonts w:ascii="Times New Roman" w:hAnsi="Times New Roman" w:cs="Times New Roman"/>
          <w:b/>
          <w:b/>
          <w:bCs/>
          <w:sz w:val="32"/>
          <w:sz w:val="32"/>
          <w:szCs w:val="32"/>
          <w:rtl w:val="true"/>
          <w:lang w:bidi="ar-MA"/>
        </w:rPr>
        <w:t>وعلى أساس</w:t>
      </w:r>
      <w:r>
        <w:rPr>
          <w:rFonts w:ascii="Times New Roman" w:hAnsi="Times New Roman" w:cs="Times New Roman"/>
          <w:sz w:val="32"/>
          <w:sz w:val="32"/>
          <w:szCs w:val="32"/>
          <w:rtl w:val="true"/>
          <w:lang w:bidi="ar-MA"/>
        </w:rPr>
        <w:t xml:space="preserve"> مثل هذ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تحلي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عميق، فان جماهير العمال المأجورين رأسماليا المحسوب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ين الصناع اليدو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جري اسقاطهم من حساب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لى اساس مثل هذ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تحلي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جري تركيب حكم مسبق هو من أشد الاحكام المسبقة عبثية وخبثا، يقضي بالتمييز ب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صناعتنا المصنع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وبفصل الثاني عن الأول، كما يقضي ب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طابع الاصطن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لصناع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صنع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ه حكم مبق لأن أحدا من هؤلاء السادة لم يقم حتى بدراسة المعطيات الاحصائية التي تشير، في كافة فروع الصناعة، إلى وجود علاقة وثيقة لا تنفصم بين الصناع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يدو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صناع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صنع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قد كان غرض هذا الفصل أن يبين بدقة عناصر هذه العلاقة والمميزات التقنية والاقتصادية والثقافية للشكل الصناعي الذي يتوسط بين الصناعة الصغيرة الآلية الكبيرة في روسيا</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احالات الفصل السادس</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ئات هي الت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أولى </w:t>
      </w:r>
      <w:r>
        <w:rPr>
          <w:rFonts w:cs="Times New Roman" w:ascii="Times New Roman" w:hAnsi="Times New Roman"/>
          <w:sz w:val="32"/>
          <w:szCs w:val="32"/>
          <w:lang w:bidi="ar-MA"/>
        </w:rPr>
        <w:t>1.6</w:t>
      </w:r>
      <w:r>
        <w:rPr>
          <w:rFonts w:cs="Times New Roman" w:ascii="Times New Roman" w:hAnsi="Times New Roman"/>
          <w:sz w:val="32"/>
          <w:szCs w:val="32"/>
          <w:rtl w:val="true"/>
          <w:lang w:bidi="ar-MA"/>
        </w:rPr>
        <w:t>-</w:t>
      </w:r>
      <w:r>
        <w:rPr>
          <w:rFonts w:cs="Times New Roman" w:ascii="Times New Roman" w:hAnsi="Times New Roman"/>
          <w:sz w:val="32"/>
          <w:szCs w:val="32"/>
          <w:lang w:bidi="ar-MA"/>
        </w:rPr>
        <w:t>2.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مال، الثانية </w:t>
      </w:r>
      <w:r>
        <w:rPr>
          <w:rFonts w:cs="Times New Roman" w:ascii="Times New Roman" w:hAnsi="Times New Roman"/>
          <w:sz w:val="32"/>
          <w:szCs w:val="32"/>
          <w:lang w:bidi="ar-MA"/>
        </w:rPr>
        <w:t>2.7</w:t>
      </w:r>
      <w:r>
        <w:rPr>
          <w:rFonts w:cs="Times New Roman" w:ascii="Times New Roman" w:hAnsi="Times New Roman"/>
          <w:sz w:val="32"/>
          <w:szCs w:val="32"/>
          <w:rtl w:val="true"/>
          <w:lang w:bidi="ar-MA"/>
        </w:rPr>
        <w:t>-</w:t>
      </w:r>
      <w:r>
        <w:rPr>
          <w:rFonts w:cs="Times New Roman" w:ascii="Times New Roman" w:hAnsi="Times New Roman"/>
          <w:sz w:val="32"/>
          <w:szCs w:val="32"/>
          <w:lang w:bidi="ar-MA"/>
        </w:rPr>
        <w:t>4.4</w:t>
      </w:r>
      <w:r>
        <w:rPr>
          <w:rFonts w:ascii="Times New Roman" w:hAnsi="Times New Roman" w:cs="Times New Roman"/>
          <w:sz w:val="32"/>
          <w:sz w:val="32"/>
          <w:szCs w:val="32"/>
          <w:rtl w:val="true"/>
          <w:lang w:bidi="ar-MA"/>
        </w:rPr>
        <w:t xml:space="preserve">، الثالثة </w:t>
      </w:r>
      <w:r>
        <w:rPr>
          <w:rFonts w:cs="Times New Roman" w:ascii="Times New Roman" w:hAnsi="Times New Roman"/>
          <w:sz w:val="32"/>
          <w:szCs w:val="32"/>
          <w:lang w:bidi="ar-MA"/>
        </w:rPr>
        <w:t>5.1</w:t>
      </w:r>
      <w:r>
        <w:rPr>
          <w:rFonts w:cs="Times New Roman" w:ascii="Times New Roman" w:hAnsi="Times New Roman"/>
          <w:sz w:val="32"/>
          <w:szCs w:val="32"/>
          <w:rtl w:val="true"/>
          <w:lang w:bidi="ar-MA"/>
        </w:rPr>
        <w:t>-</w:t>
      </w:r>
      <w:r>
        <w:rPr>
          <w:rFonts w:cs="Times New Roman" w:ascii="Times New Roman" w:hAnsi="Times New Roman"/>
          <w:sz w:val="32"/>
          <w:szCs w:val="32"/>
          <w:lang w:bidi="ar-MA"/>
        </w:rPr>
        <w:t>8.4</w:t>
      </w:r>
      <w:r>
        <w:rPr>
          <w:rFonts w:ascii="Times New Roman" w:hAnsi="Times New Roman" w:cs="Times New Roman"/>
          <w:sz w:val="32"/>
          <w:sz w:val="32"/>
          <w:szCs w:val="32"/>
          <w:rtl w:val="true"/>
          <w:lang w:bidi="ar-MA"/>
        </w:rPr>
        <w:t xml:space="preserve">، والرابعة </w:t>
      </w:r>
      <w:r>
        <w:rPr>
          <w:rFonts w:cs="Times New Roman" w:ascii="Times New Roman" w:hAnsi="Times New Roman"/>
          <w:sz w:val="32"/>
          <w:szCs w:val="32"/>
          <w:lang w:bidi="ar-MA"/>
        </w:rPr>
        <w:t>11.5</w:t>
      </w:r>
      <w:r>
        <w:rPr>
          <w:rFonts w:cs="Times New Roman" w:ascii="Times New Roman" w:hAnsi="Times New Roman"/>
          <w:sz w:val="32"/>
          <w:szCs w:val="32"/>
          <w:rtl w:val="true"/>
          <w:lang w:bidi="ar-MA"/>
        </w:rPr>
        <w:t>-</w:t>
      </w:r>
      <w:r>
        <w:rPr>
          <w:rFonts w:cs="Times New Roman" w:ascii="Times New Roman" w:hAnsi="Times New Roman"/>
          <w:sz w:val="32"/>
          <w:szCs w:val="32"/>
          <w:lang w:bidi="ar-MA"/>
        </w:rPr>
        <w:t>17.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مال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2</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للإطلاع على وصف نشوء المانيفاتورة الرأسمالية، راجع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xml:space="preserve"> لماركس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كتاب الثالث، ص</w:t>
      </w:r>
      <w:r>
        <w:rPr>
          <w:rFonts w:cs="Times New Roman" w:ascii="Times New Roman" w:hAnsi="Times New Roman"/>
          <w:sz w:val="32"/>
          <w:szCs w:val="32"/>
          <w:lang w:bidi="ar-MA"/>
        </w:rPr>
        <w:t>318</w:t>
      </w:r>
      <w:r>
        <w:rPr>
          <w:rFonts w:cs="Times New Roman" w:ascii="Times New Roman" w:hAnsi="Times New Roman"/>
          <w:sz w:val="32"/>
          <w:szCs w:val="32"/>
          <w:rtl w:val="true"/>
          <w:lang w:bidi="ar-MA"/>
        </w:rPr>
        <w:t>-</w:t>
      </w:r>
      <w:r>
        <w:rPr>
          <w:rFonts w:cs="Times New Roman" w:ascii="Times New Roman" w:hAnsi="Times New Roman"/>
          <w:sz w:val="32"/>
          <w:szCs w:val="32"/>
          <w:lang w:bidi="ar-MA"/>
        </w:rPr>
        <w:t>320</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ان المانيفاتورة لم تولد في رحم النقابات الحرفية القديمة </w:t>
      </w:r>
      <w:r>
        <w:rPr>
          <w:rFonts w:cs="Times New Roman" w:ascii="Times New Roman" w:hAnsi="Times New Roman"/>
          <w:sz w:val="32"/>
          <w:szCs w:val="32"/>
          <w:lang w:bidi="ar-MA"/>
        </w:rPr>
        <w:t>guilds</w:t>
      </w:r>
      <w:r>
        <w:rPr>
          <w:rFonts w:cs="Times New Roman" w:ascii="Times New Roman" w:hAnsi="Times New Roman"/>
          <w:sz w:val="32"/>
          <w:szCs w:val="32"/>
          <w:rtl w:val="true"/>
          <w:lang w:bidi="ar-MA"/>
        </w:rPr>
        <w:t xml:space="preserve"> </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ن التاجر هو الذي ترأس المحترف الحديث وليس شيح الكار القديم </w:t>
      </w:r>
      <w:r>
        <w:rPr>
          <w:rFonts w:cs="Times New Roman" w:ascii="Times New Roman" w:hAnsi="Times New Roman"/>
          <w:sz w:val="32"/>
          <w:szCs w:val="32"/>
          <w:lang w:bidi="ar-MA"/>
        </w:rPr>
        <w:t>guild-master</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بؤس الفلسفة</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190</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ملاحظة لين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3</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كارل ماركس،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الكتاب الأول، ص</w:t>
      </w:r>
      <w:r>
        <w:rPr>
          <w:rFonts w:cs="Times New Roman" w:ascii="Times New Roman" w:hAnsi="Times New Roman"/>
          <w:sz w:val="32"/>
          <w:szCs w:val="32"/>
          <w:lang w:bidi="ar-MA"/>
        </w:rPr>
        <w:t>383</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4</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مقاطع المقتطفة من هذا القسم تعطي فكرة تفصيلية ووقائعية عن ابرز مظاهر ومميزات المانيفاتورة الرأسمالية في روسيا، وهي التي يعتمد عليها لينين لاستخلاص النتائج والتعميمات في الاقسام اللاحق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5</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خيوط السَدادة</w:t>
      </w:r>
      <w:r>
        <w:rPr>
          <w:rFonts w:ascii="Times New Roman" w:hAnsi="Times New Roman" w:cs="Times New Roman"/>
          <w:sz w:val="32"/>
          <w:sz w:val="32"/>
          <w:szCs w:val="32"/>
          <w:rtl w:val="true"/>
          <w:lang w:bidi="ar-MA"/>
        </w:rPr>
        <w:t>، هي خيوط النسيج التي تُمد بالطول في النو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ي عكس اللحم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6</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 xml:space="preserve">صاحب المشغل </w:t>
      </w:r>
      <w:r>
        <w:rPr>
          <w:rFonts w:ascii="Times New Roman" w:hAnsi="Times New Roman" w:cs="Times New Roman"/>
          <w:sz w:val="32"/>
          <w:sz w:val="32"/>
          <w:szCs w:val="32"/>
          <w:rtl w:val="true"/>
          <w:lang w:bidi="ar-MA"/>
        </w:rPr>
        <w:t>يؤجر المشغل للحائكين حيث يضعون أنوالهم ويعملون عليها</w:t>
      </w:r>
      <w:r>
        <w:rPr>
          <w:rFonts w:cs="Times New Roman" w:ascii="Times New Roman" w:hAnsi="Times New Roman"/>
          <w:sz w:val="32"/>
          <w:szCs w:val="32"/>
          <w:rtl w:val="true"/>
          <w:lang w:bidi="ar-MA"/>
        </w:rPr>
        <w:t>.</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الوسيط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ذي قد يكون صاحب المشغل نفسه في بعض الأحيا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تفق مع رب العمل الرأسمالي على تدفئة المشغل وإصلاحه، وتسليم المواد الأولية للحائكين، وإرسال المنتجات إلى رب العمل، أو العمل كوكيل له تجاه الحائك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w:t>
      </w:r>
      <w:r>
        <w:rPr>
          <w:rFonts w:ascii="Times New Roman" w:hAnsi="Times New Roman" w:cs="Times New Roman"/>
          <w:b/>
          <w:b/>
          <w:bCs/>
          <w:sz w:val="32"/>
          <w:sz w:val="32"/>
          <w:szCs w:val="32"/>
          <w:rtl w:val="true"/>
          <w:lang w:bidi="ar-MA"/>
        </w:rPr>
        <w:t>المقاول الثانوي</w:t>
      </w:r>
      <w:r>
        <w:rPr>
          <w:rFonts w:ascii="Times New Roman" w:hAnsi="Times New Roman" w:cs="Times New Roman"/>
          <w:sz w:val="32"/>
          <w:sz w:val="32"/>
          <w:szCs w:val="32"/>
          <w:rtl w:val="true"/>
          <w:lang w:bidi="ar-MA"/>
        </w:rPr>
        <w:t xml:space="preserve">، فانه منتج يوزع العمل على سواه من المنتجين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7</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خيوط اللحمة</w:t>
      </w:r>
      <w:r>
        <w:rPr>
          <w:rFonts w:ascii="Times New Roman" w:hAnsi="Times New Roman" w:cs="Times New Roman"/>
          <w:sz w:val="32"/>
          <w:sz w:val="32"/>
          <w:szCs w:val="32"/>
          <w:rtl w:val="true"/>
          <w:lang w:bidi="ar-MA"/>
        </w:rPr>
        <w:t>، هي خيوط النسيج التي تُمدّ عرضا في النو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ي عكس السدا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8</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المشط</w:t>
      </w:r>
      <w:r>
        <w:rPr>
          <w:rFonts w:ascii="Times New Roman" w:hAnsi="Times New Roman" w:cs="Times New Roman"/>
          <w:sz w:val="32"/>
          <w:sz w:val="32"/>
          <w:szCs w:val="32"/>
          <w:rtl w:val="true"/>
          <w:lang w:bidi="ar-MA"/>
        </w:rPr>
        <w:t xml:space="preserve"> هو جزء من النول يفصل خيوط السدادة</w:t>
      </w:r>
      <w:r>
        <w:rPr>
          <w:rFonts w:cs="Times New Roman" w:ascii="Times New Roman" w:hAnsi="Times New Roman"/>
          <w:sz w:val="32"/>
          <w:szCs w:val="32"/>
          <w:rtl w:val="true"/>
          <w:lang w:bidi="ar-MA"/>
        </w:rPr>
        <w:t xml:space="preserve">. </w:t>
      </w:r>
      <w:r>
        <w:rPr>
          <w:rFonts w:ascii="Times New Roman" w:hAnsi="Times New Roman" w:cs="Times New Roman"/>
          <w:b/>
          <w:b/>
          <w:bCs/>
          <w:sz w:val="32"/>
          <w:sz w:val="32"/>
          <w:szCs w:val="32"/>
          <w:rtl w:val="true"/>
          <w:lang w:bidi="ar-MA"/>
        </w:rPr>
        <w:t>والطارة</w:t>
      </w:r>
      <w:r>
        <w:rPr>
          <w:rFonts w:ascii="Times New Roman" w:hAnsi="Times New Roman" w:cs="Times New Roman"/>
          <w:sz w:val="32"/>
          <w:sz w:val="32"/>
          <w:szCs w:val="32"/>
          <w:rtl w:val="true"/>
          <w:lang w:bidi="ar-MA"/>
        </w:rPr>
        <w:t xml:space="preserve"> هي الاطار الخشبي المتحرك للنول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9</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أطلس أو الساتان </w:t>
      </w:r>
      <w:r>
        <w:rPr>
          <w:rFonts w:cs="Times New Roman" w:ascii="Times New Roman" w:hAnsi="Times New Roman"/>
          <w:sz w:val="32"/>
          <w:szCs w:val="32"/>
          <w:lang w:bidi="ar-MA"/>
        </w:rPr>
        <w:t>Satin</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نسيج حريري صقيل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0</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قنَّب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و الخيش</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و المادة التي تصنع منها الحبال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1</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 xml:space="preserve">طقم الحصان </w:t>
      </w:r>
      <w:r>
        <w:rPr>
          <w:rFonts w:ascii="Times New Roman" w:hAnsi="Times New Roman" w:cs="Times New Roman"/>
          <w:sz w:val="32"/>
          <w:sz w:val="32"/>
          <w:szCs w:val="32"/>
          <w:rtl w:val="true"/>
          <w:lang w:bidi="ar-MA"/>
        </w:rPr>
        <w:t>هو مجموع جهاز الفرس لركبها من سَرج ولجام وخلاف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w:t>
      </w:r>
      <w:r>
        <w:rPr>
          <w:rFonts w:ascii="Times New Roman" w:hAnsi="Times New Roman" w:cs="Times New Roman"/>
          <w:b/>
          <w:b/>
          <w:bCs/>
          <w:sz w:val="32"/>
          <w:sz w:val="32"/>
          <w:szCs w:val="32"/>
          <w:rtl w:val="true"/>
          <w:lang w:bidi="ar-MA"/>
        </w:rPr>
        <w:t>الطوق</w:t>
      </w:r>
      <w:r>
        <w:rPr>
          <w:rFonts w:ascii="Times New Roman" w:hAnsi="Times New Roman" w:cs="Times New Roman"/>
          <w:sz w:val="32"/>
          <w:sz w:val="32"/>
          <w:szCs w:val="32"/>
          <w:rtl w:val="true"/>
          <w:lang w:bidi="ar-MA"/>
        </w:rPr>
        <w:t xml:space="preserve"> فهو ما يوضع حول عنق الحصان عندما يجر عرب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2</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في العام </w:t>
      </w:r>
      <w:r>
        <w:rPr>
          <w:rFonts w:cs="Times New Roman" w:ascii="Times New Roman" w:hAnsi="Times New Roman"/>
          <w:sz w:val="32"/>
          <w:szCs w:val="32"/>
          <w:lang w:bidi="ar-MA"/>
        </w:rPr>
        <w:t>1889</w:t>
      </w:r>
      <w:r>
        <w:rPr>
          <w:rFonts w:ascii="Times New Roman" w:hAnsi="Times New Roman" w:cs="Times New Roman"/>
          <w:sz w:val="32"/>
          <w:sz w:val="32"/>
          <w:szCs w:val="32"/>
          <w:rtl w:val="true"/>
          <w:lang w:bidi="ar-MA"/>
        </w:rPr>
        <w:t xml:space="preserve">، كانت </w:t>
      </w:r>
      <w:r>
        <w:rPr>
          <w:rFonts w:cs="Times New Roman" w:ascii="Times New Roman" w:hAnsi="Times New Roman"/>
          <w:sz w:val="32"/>
          <w:szCs w:val="32"/>
          <w:lang w:bidi="ar-MA"/>
        </w:rPr>
        <w:t>146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سرة من اصل </w:t>
      </w:r>
      <w:r>
        <w:rPr>
          <w:rFonts w:cs="Times New Roman" w:ascii="Times New Roman" w:hAnsi="Times New Roman"/>
          <w:sz w:val="32"/>
          <w:szCs w:val="32"/>
          <w:lang w:bidi="ar-MA"/>
        </w:rPr>
        <w:t>181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بلغ مجموع أفرادها </w:t>
      </w:r>
      <w:r>
        <w:rPr>
          <w:rFonts w:cs="Times New Roman" w:ascii="Times New Roman" w:hAnsi="Times New Roman"/>
          <w:sz w:val="32"/>
          <w:szCs w:val="32"/>
          <w:lang w:bidi="ar-MA"/>
        </w:rPr>
        <w:t>924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نس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ا تتعاطى أية أعمال زراعية على الاطلاق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في العام </w:t>
      </w:r>
      <w:r>
        <w:rPr>
          <w:rFonts w:cs="Times New Roman" w:ascii="Times New Roman" w:hAnsi="Times New Roman"/>
          <w:sz w:val="32"/>
          <w:szCs w:val="32"/>
          <w:lang w:bidi="ar-MA"/>
        </w:rPr>
        <w:t>189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لغ السكان </w:t>
      </w:r>
      <w:r>
        <w:rPr>
          <w:rFonts w:cs="Times New Roman" w:ascii="Times New Roman" w:hAnsi="Times New Roman"/>
          <w:sz w:val="32"/>
          <w:szCs w:val="32"/>
          <w:lang w:bidi="ar-MA"/>
        </w:rPr>
        <w:t>1234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نس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تختلف قريتا بافلوفا وبوغورودسسكوي عن سواهما من القرى في قضاء غورباتون بأن عدد السكان الذين يغادرونهما قليل جدا، بل بالعكس من ذلك، فمن اصل مجموع فلاحي قضاء غورباتوف الذين غادروا قراهم، تجد أن </w:t>
      </w:r>
      <w:r>
        <w:rPr>
          <w:rFonts w:cs="Times New Roman" w:ascii="Times New Roman" w:hAnsi="Times New Roman"/>
          <w:sz w:val="32"/>
          <w:szCs w:val="32"/>
          <w:lang w:bidi="ar-MA"/>
        </w:rPr>
        <w:t>14.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 منهم يسكن بافلوفا و</w:t>
      </w:r>
      <w:r>
        <w:rPr>
          <w:rFonts w:cs="Times New Roman" w:ascii="Times New Roman" w:hAnsi="Times New Roman"/>
          <w:sz w:val="32"/>
          <w:szCs w:val="32"/>
          <w:lang w:bidi="ar-MA"/>
        </w:rPr>
        <w:t>4.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 بوغورودسكو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قد تزايد عدد السكان في القضاء بنسبة </w:t>
      </w:r>
      <w:r>
        <w:rPr>
          <w:rFonts w:cs="Times New Roman" w:ascii="Times New Roman" w:hAnsi="Times New Roman"/>
          <w:sz w:val="32"/>
          <w:szCs w:val="32"/>
          <w:lang w:bidi="ar-MA"/>
        </w:rPr>
        <w:t>22.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للفترة </w:t>
      </w:r>
      <w:r>
        <w:rPr>
          <w:rFonts w:cs="Times New Roman" w:ascii="Times New Roman" w:hAnsi="Times New Roman"/>
          <w:sz w:val="32"/>
          <w:szCs w:val="32"/>
          <w:lang w:bidi="ar-MA"/>
        </w:rPr>
        <w:t>1858</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89</w:t>
      </w:r>
      <w:r>
        <w:rPr>
          <w:rFonts w:ascii="Times New Roman" w:hAnsi="Times New Roman" w:cs="Times New Roman"/>
          <w:sz w:val="32"/>
          <w:sz w:val="32"/>
          <w:szCs w:val="32"/>
          <w:rtl w:val="true"/>
          <w:lang w:bidi="ar-MA"/>
        </w:rPr>
        <w:t xml:space="preserve">، في حين بلغ معدل الزيادة لقرية بوغدرودسكوي </w:t>
      </w:r>
      <w:r>
        <w:rPr>
          <w:rFonts w:cs="Times New Roman" w:ascii="Times New Roman" w:hAnsi="Times New Roman"/>
          <w:sz w:val="32"/>
          <w:szCs w:val="32"/>
          <w:lang w:bidi="ar-MA"/>
        </w:rPr>
        <w:t>4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نظر </w:t>
      </w:r>
      <w:r>
        <w:rPr>
          <w:rFonts w:ascii="Times New Roman" w:hAnsi="Times New Roman" w:cs="Times New Roman"/>
          <w:b/>
          <w:b/>
          <w:bCs/>
          <w:sz w:val="32"/>
          <w:sz w:val="32"/>
          <w:szCs w:val="32"/>
          <w:rtl w:val="true"/>
          <w:lang w:bidi="ar-MA"/>
        </w:rPr>
        <w:t xml:space="preserve">المواد الاحصائية </w:t>
      </w:r>
      <w:r>
        <w:rPr>
          <w:rFonts w:ascii="Times New Roman" w:hAnsi="Times New Roman" w:cs="Times New Roman"/>
          <w:sz w:val="32"/>
          <w:sz w:val="32"/>
          <w:szCs w:val="32"/>
          <w:rtl w:val="true"/>
          <w:lang w:bidi="ar-MA"/>
        </w:rPr>
        <w:t>للزييمستوفات</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ملاحظة لين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3</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تحديدا الكفاس </w:t>
      </w:r>
      <w:r>
        <w:rPr>
          <w:rFonts w:cs="Times New Roman" w:ascii="Times New Roman" w:hAnsi="Times New Roman"/>
          <w:sz w:val="32"/>
          <w:szCs w:val="32"/>
          <w:lang w:bidi="ar-MA"/>
        </w:rPr>
        <w:t>Kvas</w:t>
      </w:r>
      <w:r>
        <w:rPr>
          <w:rFonts w:ascii="Times New Roman" w:hAnsi="Times New Roman" w:cs="Times New Roman"/>
          <w:sz w:val="32"/>
          <w:sz w:val="32"/>
          <w:szCs w:val="32"/>
          <w:rtl w:val="true"/>
          <w:lang w:bidi="ar-MA"/>
        </w:rPr>
        <w:t xml:space="preserve">، وهيي نوع من الجعة يصنع في روسيا وأوروبا الشرقية من الجاودار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4</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نقتصر على مثال واحد</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قرية بوريسوفكا، قضاء غرايوفورون، من أعمال مقاطعة كورسكرا، توجد صناعة لرسم الايقونات يشتغل فيها </w:t>
      </w:r>
      <w:r>
        <w:rPr>
          <w:rFonts w:cs="Times New Roman" w:ascii="Times New Roman" w:hAnsi="Times New Roman"/>
          <w:sz w:val="32"/>
          <w:szCs w:val="32"/>
          <w:lang w:bidi="ar-MA"/>
        </w:rPr>
        <w:t>5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نس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كثرية الحرفيين لا يستخدمون العمال، وإنما يعتمدون على </w:t>
      </w:r>
      <w:r>
        <w:rPr>
          <w:rFonts w:ascii="Times New Roman" w:hAnsi="Times New Roman" w:cs="Times New Roman"/>
          <w:b/>
          <w:b/>
          <w:bCs/>
          <w:sz w:val="32"/>
          <w:sz w:val="32"/>
          <w:szCs w:val="32"/>
          <w:rtl w:val="true"/>
          <w:lang w:bidi="ar-MA"/>
        </w:rPr>
        <w:t>المتدربين</w:t>
      </w:r>
      <w:r>
        <w:rPr>
          <w:rFonts w:ascii="Times New Roman" w:hAnsi="Times New Roman" w:cs="Times New Roman"/>
          <w:sz w:val="32"/>
          <w:sz w:val="32"/>
          <w:szCs w:val="32"/>
          <w:rtl w:val="true"/>
          <w:lang w:bidi="ar-MA"/>
        </w:rPr>
        <w:t xml:space="preserve"> الذين يشتغلون </w:t>
      </w:r>
      <w:r>
        <w:rPr>
          <w:rFonts w:cs="Times New Roman" w:ascii="Times New Roman" w:hAnsi="Times New Roman"/>
          <w:sz w:val="32"/>
          <w:szCs w:val="32"/>
          <w:lang w:bidi="ar-MA"/>
        </w:rPr>
        <w:t>1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إلى </w:t>
      </w:r>
      <w:r>
        <w:rPr>
          <w:rFonts w:cs="Times New Roman" w:ascii="Times New Roman" w:hAnsi="Times New Roman"/>
          <w:sz w:val="32"/>
          <w:szCs w:val="32"/>
          <w:lang w:bidi="ar-MA"/>
        </w:rPr>
        <w:t>1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ساعة باليو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عندما ورد اقتراح لإنشاء مدرسة رسم، عرضه الحرفيون بشدة، خوفا من خسارة العمل المجاني الذي يبذله المتدربون </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تقارير وتحريات</w:t>
      </w:r>
      <w:r>
        <w:rPr>
          <w:rFonts w:ascii="Times New Roman" w:hAnsi="Times New Roman" w:cs="Times New Roman"/>
          <w:sz w:val="32"/>
          <w:sz w:val="32"/>
          <w:szCs w:val="32"/>
          <w:rtl w:val="true"/>
          <w:lang w:bidi="ar-MA"/>
        </w:rPr>
        <w:t xml:space="preserve">، الكتاب الأول، ص </w:t>
      </w:r>
      <w:r>
        <w:rPr>
          <w:rFonts w:cs="Times New Roman" w:ascii="Times New Roman" w:hAnsi="Times New Roman"/>
          <w:sz w:val="32"/>
          <w:szCs w:val="32"/>
          <w:lang w:bidi="ar-MA"/>
        </w:rPr>
        <w:t>13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في الصناعة المنزلية، فان ظروف عمل الاطفال في ظل المانيفاتورة الرأسمالية ليست أحسن حالا من ظروف المتدربين، طالما أن العامل مجبر على تطويل يوم العمل وبذل كل مجهود عائلته إلى حدها الاقصى</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ملاحظة لين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5</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ظلت المانيافتورة الشكل السائ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لصن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أوروبا من القرن السادس عشر حتى الثلث الأخير من القرن الثامن عشر، عند مسته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ثورة الصناع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6</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ن</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أوفسيانيكوف،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علاقة منطقة الفولغا العليا بسوق نيجن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نوفغورود</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المجلد </w:t>
      </w:r>
      <w:r>
        <w:rPr>
          <w:rFonts w:cs="Times New Roman" w:ascii="Times New Roman" w:hAnsi="Times New Roman"/>
          <w:sz w:val="32"/>
          <w:szCs w:val="32"/>
          <w:lang w:bidi="ar-MA"/>
        </w:rPr>
        <w:t>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نيجن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نوفغورود، </w:t>
      </w:r>
      <w:r>
        <w:rPr>
          <w:rFonts w:cs="Times New Roman" w:ascii="Times New Roman" w:hAnsi="Times New Roman"/>
          <w:sz w:val="32"/>
          <w:szCs w:val="32"/>
          <w:lang w:bidi="ar-MA"/>
        </w:rPr>
        <w:t>1869</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ملاحظة لين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7</w:t>
      </w:r>
      <w:r>
        <w:rPr>
          <w:rFonts w:cs="Times New Roman" w:ascii="Times New Roman" w:hAnsi="Times New Roman"/>
          <w:sz w:val="32"/>
          <w:szCs w:val="32"/>
          <w:rtl w:val="true"/>
          <w:lang w:bidi="ar-MA"/>
        </w:rPr>
        <w:t>]-</w:t>
      </w:r>
      <w:r>
        <w:rPr>
          <w:rtl w:val="true"/>
        </w:rPr>
        <w:t xml:space="preserve"> </w:t>
      </w:r>
      <w:r>
        <w:rPr>
          <w:rFonts w:cs="Times New Roman" w:ascii="Times New Roman" w:hAnsi="Times New Roman"/>
          <w:sz w:val="32"/>
          <w:szCs w:val="32"/>
          <w:lang w:bidi="ar-MA"/>
        </w:rPr>
        <w:t>sweat system</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8</w:t>
      </w:r>
      <w:r>
        <w:rPr>
          <w:rFonts w:cs="Times New Roman" w:ascii="Times New Roman" w:hAnsi="Times New Roman"/>
          <w:sz w:val="32"/>
          <w:szCs w:val="32"/>
          <w:rtl w:val="true"/>
          <w:lang w:bidi="ar-MA"/>
        </w:rPr>
        <w:t>]-</w:t>
      </w:r>
      <w:r>
        <w:rPr>
          <w:rtl w:val="true"/>
        </w:rPr>
        <w:t xml:space="preserve"> </w:t>
      </w:r>
      <w:r>
        <w:rPr>
          <w:rFonts w:cs="Times New Roman" w:ascii="Times New Roman" w:hAnsi="Times New Roman"/>
          <w:sz w:val="32"/>
          <w:szCs w:val="32"/>
          <w:lang w:bidi="ar-MA"/>
        </w:rPr>
        <w:t>truck system</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9</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المعطيات الاحصائية لمقاطعة موسكو</w:t>
      </w:r>
      <w:r>
        <w:rPr>
          <w:rFonts w:ascii="Times New Roman" w:hAnsi="Times New Roman" w:cs="Times New Roman"/>
          <w:sz w:val="32"/>
          <w:sz w:val="32"/>
          <w:szCs w:val="32"/>
          <w:rtl w:val="true"/>
          <w:lang w:bidi="ar-MA"/>
        </w:rPr>
        <w:t xml:space="preserve">، المجلد </w:t>
      </w:r>
      <w:r>
        <w:rPr>
          <w:rFonts w:cs="Times New Roman" w:ascii="Times New Roman" w:hAnsi="Times New Roman"/>
          <w:sz w:val="32"/>
          <w:szCs w:val="32"/>
          <w:lang w:bidi="ar-MA"/>
        </w:rPr>
        <w:t>3</w:t>
      </w:r>
      <w:r>
        <w:rPr>
          <w:rFonts w:ascii="Times New Roman" w:hAnsi="Times New Roman" w:cs="Times New Roman"/>
          <w:sz w:val="32"/>
          <w:sz w:val="32"/>
          <w:szCs w:val="32"/>
          <w:rtl w:val="true"/>
          <w:lang w:bidi="ar-MA"/>
        </w:rPr>
        <w:t xml:space="preserve">، الجزء </w:t>
      </w:r>
      <w:r>
        <w:rPr>
          <w:rFonts w:cs="Times New Roman" w:ascii="Times New Roman" w:hAnsi="Times New Roman"/>
          <w:sz w:val="32"/>
          <w:szCs w:val="32"/>
          <w:lang w:bidi="ar-MA"/>
        </w:rPr>
        <w:t>2</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104</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20</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المصدر ذاته</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285</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21</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صناعات مقاطعة فلاديمير</w:t>
      </w:r>
      <w:r>
        <w:rPr>
          <w:rFonts w:ascii="Times New Roman" w:hAnsi="Times New Roman" w:cs="Times New Roman"/>
          <w:sz w:val="32"/>
          <w:sz w:val="32"/>
          <w:szCs w:val="32"/>
          <w:rtl w:val="true"/>
          <w:lang w:bidi="ar-MA"/>
        </w:rPr>
        <w:t xml:space="preserve">، الجزء </w:t>
      </w:r>
      <w:r>
        <w:rPr>
          <w:rFonts w:cs="Times New Roman" w:ascii="Times New Roman" w:hAnsi="Times New Roman"/>
          <w:sz w:val="32"/>
          <w:szCs w:val="32"/>
          <w:lang w:bidi="ar-MA"/>
        </w:rPr>
        <w:t>3</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63</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22</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ا من شك في أنه طالما وجد نظام رأسمالي فانه سستوجد بروليتاريا ريفية مستعدة للاضطلاع بعمل منزلي في أسوأ الشروط</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غير ان المؤسسات البالية توسع رقعة العمل المنزلي وتعيق النضال ضد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ذ العام </w:t>
      </w:r>
      <w:r>
        <w:rPr>
          <w:rFonts w:cs="Times New Roman" w:ascii="Times New Roman" w:hAnsi="Times New Roman"/>
          <w:sz w:val="32"/>
          <w:szCs w:val="32"/>
          <w:lang w:bidi="ar-MA"/>
        </w:rPr>
        <w:t>1861</w:t>
      </w:r>
      <w:r>
        <w:rPr>
          <w:rFonts w:ascii="Times New Roman" w:hAnsi="Times New Roman" w:cs="Times New Roman"/>
          <w:sz w:val="32"/>
          <w:sz w:val="32"/>
          <w:szCs w:val="32"/>
          <w:rtl w:val="true"/>
          <w:lang w:bidi="ar-MA"/>
        </w:rPr>
        <w:t xml:space="preserve">، أشار كورساك إلى العلاقة ما بين الاتساع الهائل لرقعة الصناعة المنزلية في روسيا وبين النظام الزراعي السائد في بلادن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مصدر الالف الذكر، ص </w:t>
      </w:r>
      <w:r>
        <w:rPr>
          <w:rFonts w:cs="Times New Roman" w:ascii="Times New Roman" w:hAnsi="Times New Roman"/>
          <w:sz w:val="32"/>
          <w:szCs w:val="32"/>
          <w:lang w:bidi="ar-MA"/>
        </w:rPr>
        <w:t>305</w:t>
      </w:r>
      <w:r>
        <w:rPr>
          <w:rFonts w:cs="Times New Roman" w:ascii="Times New Roman" w:hAnsi="Times New Roman"/>
          <w:sz w:val="32"/>
          <w:szCs w:val="32"/>
          <w:rtl w:val="true"/>
          <w:lang w:bidi="ar-MA"/>
        </w:rPr>
        <w:t>-</w:t>
      </w:r>
      <w:r>
        <w:rPr>
          <w:rFonts w:cs="Times New Roman" w:ascii="Times New Roman" w:hAnsi="Times New Roman"/>
          <w:sz w:val="32"/>
          <w:szCs w:val="32"/>
          <w:lang w:bidi="ar-MA"/>
        </w:rPr>
        <w:t>307</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ملاحظة لين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eastAsia="Times New Roman"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r>
    </w:p>
    <w:p>
      <w:pPr>
        <w:pStyle w:val="Normal"/>
        <w:spacing w:before="0" w:after="20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6T17:44:00Z</dcterms:created>
  <dc:creator>pc</dc:creator>
  <dc:description/>
  <cp:keywords/>
  <dc:language>en-US</dc:language>
  <cp:lastModifiedBy>pc</cp:lastModifiedBy>
  <dcterms:modified xsi:type="dcterms:W3CDTF">2014-08-26T19:25:00Z</dcterms:modified>
  <cp:revision>309</cp:revision>
  <dc:subject/>
  <dc:title/>
</cp:coreProperties>
</file>