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خامس</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أطوار الأولى للرأسمالية في الصناع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نتقل الآن من اللزراعة إلى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همة التي تواجهنا هنا ايضا هي نفسها التي واجهتنا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نبغي تحليل الاشكال الصناعي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بل الاص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ي دراسة النظام الراهن للعلاقات الاجتماعية والاقتصادية في الصناعة اليد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ميزات تطو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نبدأ بأبسط اشكال الصناعة وأكثرها بدائية، ولنتتبع تطور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ة المنزلية والحِرف</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لصناعة المنزلية هي التي تقوم على معالجة المواد الخام في منزل المنت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ر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صناعات المنزلية هي شرط ضروري من شروط الاقتصاد الطبيعي، وفي معظم الاحيان تستمر بقايا هذه الصناعات حيثما يوجد فلاحون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من الطبيعي أن نلقي في الادبيات الاقتصادية الروسية اشارات متكررة إلى هذا النمط من الانتاج الصن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منزلي لمواد مصنوعة من الكتَّان،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يش</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الخشب، الخ، للاستهلاك المنزلي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نا نادرا ما نلقي اليوم صناعة منزلية على نطاق واسع، اللهم إلا في بعض المناطق النائية، وكانت سيبيريا احداها حتى الفترة الاخ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صناعة، بما هي مهنة، لم توجد بع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ما هي لا تزال هنا مرتبطة عضويا بالزراعة، تكمل الواحدة منهما الاخر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ول شكل من اشكال الصناعة حقق الانفصال عن الزراعة البطريركية هو الانتاج الحرفي، اي انتاج المواد لأمر مستهلِك م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كون المواد الخام مُلكا للحرفي أو للمستهل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ب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دفع فقد يكون نقدا او عي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بتوفير ايواء وإعالة الحرفي، او المكافأة بواسطة قسم من المنتوج، كما هو الحال بالنسبة إلى الطحين مثل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ين يشكل الانتاج الحرفي مقوّما أساسيا من مقومات الحياة المدينية، فانه واسع الانتشار في المناطق الريفية أيضا، كفرع انتاجي ملحق بالزراعة الفلاحية، وأن نسبة معينة من سكان الريف تتكون من الحرفيين المتخصصين العاملين في الدباغة وصنع الأحذية والخياطة والحدادة وصباغة المنسوجات البيتية ووضع اللمسات الاخيرة على الاصواف التي يصنعها الفلاحون، وطحن الحبوب، الخ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قد ينفرد هؤلاء بالعمل الحرفي وحده أو يزاوجون بينه وبين العمل الزراعي</w:t>
      </w:r>
      <w:r>
        <w:rPr>
          <w:rFonts w:cs="Times New Roman" w:ascii="Times New Roman" w:hAnsi="Times New Roman"/>
          <w:sz w:val="32"/>
          <w:szCs w:val="32"/>
          <w:rtl w:val="true"/>
          <w:lang w:bidi="ar-MA"/>
        </w:rPr>
        <w:t xml:space="preserve">) (...)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كتفي بهذه الملاحظات المختصرة، ذلك ان الدراسة المفصلة للإنتاج الحرفي لا تدخل في جدول اعمال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ا الشكل من الصناعة لا يحتوي على انتاج بضاعي؛ ولا يظهر هنا إلا التداول البضاعي، حيث يتلقى الحرفي المال، او حصة من الإنتاج، لقاء العمل الذي يبذله، وحيث هو يشتري المواد الخام وأدوات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نتوج عمل الحرفي لا يظهر في السوق، وهو بالكاد يغادر نطاق الاقتصاد الفلاحي الطبعي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نتوج السلع الصغار في الصناعة</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روح الحرفية في الصناعات الصغير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شاهدنا أعلاه كيف يظهر الحرفي في السوق، وان يكن لم يدخلها بعد عبر منتج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طبيعي، فانه ما ان يتصل بالسوق، حتى يبدأ بالإنتاج لها، اي أنه يصبح </w:t>
      </w:r>
      <w:r>
        <w:rPr>
          <w:rFonts w:ascii="Times New Roman" w:hAnsi="Times New Roman" w:cs="Times New Roman"/>
          <w:b/>
          <w:b/>
          <w:bCs/>
          <w:sz w:val="32"/>
          <w:sz w:val="32"/>
          <w:szCs w:val="32"/>
          <w:rtl w:val="true"/>
          <w:lang w:bidi="ar-MA"/>
        </w:rPr>
        <w:t>منتجا للسل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حقق هذا الانتقال بشكل تدريجي أول الأمر، فيبيع الحرفي المنتجات المتبقية لديه بحكم الصدفة، أو تلك التي ينتجها خلال وقت فراغ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زيد من تدريجية هذه العملية ان سوق السلع تكون ضيقة جدا أول الأمر، بحيث لا تنمو المسافة بين المنتج والمستهلك إلا بوتيرة بطيئة، وينتقل المنتوج، كما في السابق، من المنتج مباشرة إلى يد المستهلك، ويحدث ان تكون مبادلته لقاء منتوج زراعي سابقة على بيعه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على ان التطور اللاحق للإنتاج السوقي يعبر عن نفسه باتساع التجارة، وظهور التجار المتخصصين، وتجار المحاصي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ا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تعود سوق المواد الصناعية مقتصرة على سوق القرية، او السوق الموسم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بلد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نما تمتد لتشمل المقاطعة كلها، ثم البلد بأسره، وتصل أحيانا إلى البلدان الأخر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انتاج المنتجات الصناعية بما هي سلع هو الخطوة الاولى في انفصال الصناعة عن الزراعة، وفي قيام التبادل بين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السيد دانيالسون، بطريقته المنمَّطة والمجردة في فهم الأمور، يكتفي بإعلان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فصال ا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صفة من صف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شكل عام، دون أن يجشم نفسه عناء دراسة الاشكال المختلفة لعملية الانفصال هذه ولا المراحل المختلفة ل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تجب الاشارة إلى أن الانتاج السوقي على اضيق نطاق، في الصناعات الفلاحية، يبدأ بفصل الصناعة عن الزراعة، رغم انه في هذه المرحلة من التطور، لا ينفصل الصانع، في معظم الأحوال، عن المزار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بين لاحقا كيف تؤدي الأطوار الارقى من الرأسمالية إلى انفصال المنشآت الصناعية عن المنشآت الزراعية، وانفصال العمال الصناعيين عن المزارع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الاشكال الاولية للإنتاج السلعي تعرف درجة متدنية من المنافس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ع توسع السوق وشمولها لمناطق واسعة، تنمو هذه المنافسة وتزداد قوة باطراد وتبدأ بزعزعة الازدهار البطريركي للصناعي الصغير، هذا الازدهار الذي يرتكز إلى موقعه الاحتك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شعر المنتج السلعي الصغير ان مصالحه، بالمقارنة مع مصالح باقي افراد المجتمع، تتطلب التشبث بهذا الموقع الاحتكاري، ولذا فهو </w:t>
      </w:r>
      <w:r>
        <w:rPr>
          <w:rFonts w:ascii="Times New Roman" w:hAnsi="Times New Roman" w:cs="Times New Roman"/>
          <w:b/>
          <w:b/>
          <w:bCs/>
          <w:sz w:val="32"/>
          <w:sz w:val="32"/>
          <w:szCs w:val="32"/>
          <w:rtl w:val="true"/>
          <w:lang w:bidi="ar-MA"/>
        </w:rPr>
        <w:t>يخاف</w:t>
      </w:r>
      <w:r>
        <w:rPr>
          <w:rFonts w:ascii="Times New Roman" w:hAnsi="Times New Roman" w:cs="Times New Roman"/>
          <w:sz w:val="32"/>
          <w:sz w:val="32"/>
          <w:szCs w:val="32"/>
          <w:rtl w:val="true"/>
          <w:lang w:bidi="ar-MA"/>
        </w:rPr>
        <w:t xml:space="preserve"> المنافسة، ويبذل كل مجهود، فردي أو جماعي، للجم المنافسة، ولمنع المنافسين من الدخول لمنطقته، ولتعزيز موقعه الثابت بما هو سيد صغير يملك شبكة محدودة من الزبائن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الاقتصاديين الشعبويين لم يحاولوا طمس الحقيقة التي تؤكد ان معظم الصناع الريفيين الصغار ينتمون إلى فئة منتجي السلع وحسب، بل وصل الامر بهم حد اجتراح اسطورة فذة عن تناقض مزعوم بين التنظيم الاقتصادي للصناعات الريفية الصغيرة وبين الصناع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تهافت هذا الرأي يتضح أيضا، بالمناسبة، من المعطيات الاحصائية ا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ذا كان الصناعي الكبير لا يوفر جهدا لتأمين موقع احتكاري لنفسه، فان الفلاح المتعاطي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توأمه، في المج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قيقة ان البرجوازي الصغير يسعى، بموارده المتواضعة، للحفاظ على المصالح الطبقية اياها التي يسعى الصناعي الكبير إلى حمايتها عندما يضجّ مطالبا بالحماية، والمكافآت، والامتيازات والإعفاءات، الخ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نمو الصناعات الصغيرة بع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اصلاح</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نبثق مما ورد اعلاه عدد من مميزات الانتاج الصغير تستدعي التوقف عند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حظنا سابقا أن ظهور صناعة جديدة يعني وجود مسار متطور لقسمة العمل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ان هذا المسار لا بد وأن يعرفه كل مجتمع رأسمالي، بالقدر الذي يستمر فيه فلاحون وزراعة شبه طبيعية إلى هذا الحد أو ذاك، وبالقدر الذي تنجح فيه مختلف المؤسسات والتقاليد القديمة من الحيلولة دون ان تحل الصناعة الآلية الكبيرة مباشرة محل الصناعة المنز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سبب ضعف وسائط النقل والمواصلات،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كل خطوة في تطور الاقتصاد السوقي تؤدي بالضرورة الى انبثاق عدد متزايد أبدا من الصناع من بيين صفوف الفلاحين؛  واذا بهذه العملية كأنها تنقب ارضا جديدة، وتفتح مناطق جديدة في اجزاء البلد الاكثر تخلفا، أو فروعا جديدة في اشد الفروع الصناعية تخلفا أمام الغزو الرأسمالي الزاح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نمو الرأسمالية نفسها يظهر في سائر اجزاء البلد او في فروع صناعية أخرى بطريقة مختلفة كل الاختلاف، فلا يعبر عن نفسه بزيادة عدد المحترفات الصغيرة والعمال المنزليين المستوعبين في المعمل، بل بتناقص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واضح ان دراسة تطور الرأسمالية في صناعة بلد معين يتطلب التمييز الحاسم بين هاتين العمليتين؛ وأما الخلط بينهما فلا يؤدي إلا غلى فوضى كاملة في المفاهي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 روسيا بعد الاصلاح يتجلى نمو الصناعات الصغيرة، الذي يعبر عن الخطوات الأولى لنمو الرأسمالية، بشكلين اثن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ول، في هجرة الصناع الصغار والحرفيين من المقاطعات الوسطى، العريقة منة حيث استقرارها السكاني، والأكثر تقدما اقتصاديا بين سائر المقاطعات، إلى الأطراف؛ والثاني، في نشوء صناعات صغيرة جديدة وفي انتشار الصناعات الناشئة سابقا بين السكان المحل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ما العملية الاولى إلا أحد تجليات استعمار الاطراف الذي ألمحنا إليه سابق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صل الرا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نجد الف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انع في مقاطعات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غورود وفلاديمير وتفير وكالوغا وسواها، يشعر بوطأة تزايد المنافسة المرافق للنمو السكاني، ونمو الصناعة اليدوية الرأسمالية والمصانع بما تشكله من خطر على الانتاج الصغير، فيرتحل جنوبا، ح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زالوا قليلي العدد وحيث المداخيل مرتفعة وأكلاف المعيشة منخفض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ؤسس المهاجر منشأة صغيرة ترسي الاساس لصناعة فلاحية جديدة لا تلبث ان تنتشر في القرية المعنية وفي الجو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ساعدت المناطق الوسطى، ذات الثقافة الصناعية العريقة، على تنمية هذه الثقافة في اجزاء البلد الجديدة، حيث عملية الاستيطان لا تزال في بداي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ذلك انتقلت العلاقات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ي هي ايضا خاصة مميزة ل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كافة مناطق البل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لننتقل الآن إلى الوقائع المعبرة عن العملية ال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رى اننا إذا كنا نسجل ظاهرة نمو المنشآت والصناعات الفلاحية الصغيرة، إلا أننا لن نعالج اشكال تنظيمها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ضح مما سيرد ادناه ان هذه الصناعات إما أن تؤدي إلى نشوء التعاون الرأسمالي البسيط ورأس المال التجاري وإما ان تصبح جزءا مكونا من الصناعة اليدوية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شأت صناعة الفراء في قضاء  ارزاماس من اعمال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 في بلدة أرزاماس بالذات ثم امتدت تدريجيا إلى القرى المجاورة وأخذت تغطي رقعة متوسعة باستمر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بدء، كان عدد صناع الفراء في القرى قليلا وكانوا يستخدمون أعدادا كبيرة من العمال، إذ كانت اليد العاملة رخيصة طالما ان الناس يؤجرون قوة عملهم في سبيل تعلم الصن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ا ان يجيدونها، حتى يغادرون المنشأة الاصلية ويؤسسون منشآت صغيرة خاصة بهم، ويوسعون بذلك نطاق سيطرة رأس المال، وقد بات يهيمن الآن على عدد واسع من الصنَّا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جدير بالملاحظة هنا أن هذه الوفرة في العمال المأجورين في المنشآت الاولى للصناعة الناشئة وتحولهم اللاحق إلى معلمين صغار ظاهرة واسعة الانتشار، لها صفة القانون الع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ريب انه من الخطل أن نستخلص من ذلك 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لرغم من الاعتبارات التاريخية ال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ت المنشآت الكبيرة هي التي تستوعب المنشآت الصغيرة، انما المنشآت الصغيرة هي التي تتحول إلى منشآت كبيرة</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سعة حجم المنشآت الأول لا يعبر عن تمركز صناعي، وانما يجد تفسيره في عزلة هذه المنشآت وفي رغبة الفلاحين المجاورين في تعلم مهنة مف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بالنسبة لعملية انتشار الصناعات الفلاحية من مراكزها القديمة نحو القرى المجاورة، فإنها ظاهرة نلقاها في العديد من الحا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عرفت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موا ملحوظ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حيث عدد القرى المعينة بالصناعة، وعدد الصناعيين وإجمالي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صناعات البالغة الأهمي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ناعة الأقفال وسكاكين المائدة في بافلوفا، الدباغة وصناعة الأحذية في قرية كيمري، حياكة الشباشب الصوفية في بلدة ارزاماس وجوارها، الصناعة الحديدية في قرية بورماكينو، صناعة القبعات في قرية مولفيتينو وقضائها، صناعات الزجاج والقبعات والمخرّمات في مقاطعة موسكو، وصناعة المجوهرات في قضاء كراسنوسيلسكوي، الخ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كذلك، فان احص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رم</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Perm</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حِر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بني على معطيات عن تاريخ تأسيس </w:t>
      </w:r>
      <w:r>
        <w:rPr>
          <w:rFonts w:cs="Times New Roman" w:ascii="Times New Roman" w:hAnsi="Times New Roman"/>
          <w:sz w:val="32"/>
          <w:szCs w:val="32"/>
          <w:lang w:bidi="ar-MA"/>
        </w:rPr>
        <w:t>888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ؤسسة حرفية وصناعية يدوية 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ؤكد ان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سم بنمو سريع جدا ل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جدير بنا أن نلقي نظرة اكثر دقة على عملية نشوء هذه الصناعات الجديد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لم يبدأ انتاج المنسوجات الصوفية وشبه الحريرية في مقاطعة فلاديمير إلا حديثا، في العام </w:t>
      </w:r>
      <w:r>
        <w:rPr>
          <w:rFonts w:cs="Times New Roman" w:ascii="Times New Roman" w:hAnsi="Times New Roman"/>
          <w:sz w:val="32"/>
          <w:szCs w:val="32"/>
          <w:lang w:bidi="ar-MA"/>
        </w:rPr>
        <w:t>18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بدء، كانت هذه مهنة اضافية يتعاطاها الفلاحون، لكن سرعان ما ظه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قاولون الفرعيو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قرى واخذوا يوزعون المغزولات </w:t>
      </w:r>
      <w:r>
        <w:rPr>
          <w:rFonts w:cs="Times New Roman" w:ascii="Times New Roman" w:hAnsi="Times New Roman"/>
          <w:sz w:val="32"/>
          <w:szCs w:val="32"/>
          <w:lang w:bidi="ar-MA"/>
        </w:rPr>
        <w:t>Yarn</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أوائ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حاب المعا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جل كان يتاجر بالجريش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غ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 يشتريه بالجملة من سهو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امب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ارات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ع بناء سكك الحديد، تعادلت اسعار الحبوب، وتمركزت تجارتها في ايدي أصحاب الملايين، فقرر تاجرنا توظيف رأس ماله في منشأة صناعية للحياك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دخل للعمل في معمل، ودرس المهنة ليصبح مقاولا فرع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نشو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جديدة في تلك المحلة يعود لأن التطور الاقتصادي العام في البلد كان يخرج رأس المال من التجارة ويوجهه نحو الصن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شير الباحث للفرع الصناعي الذي اخذناه مثالا لنا إلى أن الحالة التي يصف ليست حالة معزولة على الإطل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ون الذين كانوا يحصِّلون معاشهم عن طريق الاستخدامات الخارجية</w:t>
      </w:r>
      <w:r>
        <w:rPr>
          <w:rFonts w:ascii="Times New Roman" w:hAnsi="Times New Roman" w:cs="Times New Roman"/>
          <w:b/>
          <w:b/>
          <w:bCs/>
          <w:sz w:val="32"/>
          <w:sz w:val="32"/>
          <w:szCs w:val="32"/>
          <w:rtl w:val="true"/>
          <w:lang w:bidi="ar-MA"/>
        </w:rPr>
        <w:t xml:space="preserve">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كانوا روادا في مختلف الفروع الصناعية، يعودون بمعارفهم التقنية إلى قراهم الصالية، ويشجعون قوى عاملة جديدة على اقتداء بهم وسلوك طريق الهجرة، ويطلقون العنان لمخيلة الفلاحين الاغنياء بقصصهم عن الارباح الخيالية التي توفرها الصناعة لصاحب المشغل والمقاول الفرع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الفلاح الغني، الذي اعتاد ان يخبئ ماله في الصندوق أو استخدامه للمتاجرة بالحبوب، غالبا ما كان يستجيب لهذه الإغراءات، فيوظف أمواله في المشاريع الصناع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لمصدر ذاته</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صناعة الأحذية واللَّباد في قضاء الكسندروف، التابع لمحافظة فلاديمير، نشأت في بعض الحالات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عد أن يكتشف اصحاب مشاغل الخام او المتاجر الصغيرة لتوزيع المغزولات ان الحياكة اليدوية آخذة بالتقهقر، يعمدون إلى فتح محترفات من نوع آخر، ويلجأون أحيانا إلى استخدام الحرفيين لتعلُّم الصنعة وتعليم أولاد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قدر الذي تطرد فيه الصناعة الكبيرة رأس المال الصغير من الفرع الانتاجي المعني بالأمر، يتدفق رأس المال هذا إلى فروع انتاجية اخرى ويدفعها إلى التطور في الاتجاه نفس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يصف الباحثون في صناعات موسكو، بطريقة بالغة التشويق والحيوية، الظروف العامة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استثارت نمو الصناعات الصغيرة في المناطق الريفية فنقرأ في وصف صناعات المخرّم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كانت ظروف معيشة الفلاح قد تدهورت كثيرا في تلك الفترة، لكننا نشهد، من جهة أخرى، ان متطلبات السكان الذين يتمتعون بظروف معيشية أفضل قد ازدادت بطريقة ملموس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عتمد الكاتب على احصائيات المنطقة قيد الدرس، ليلاحظ زيادة في عدد المحرومين من ملكية الاحصنة ومن زراعة المحاصيل، جنبا إلى جنب مع زيادة في عدد الفلاحين الذين يملكون عدة احصنة كما في اجمالي عدد الماشية التي يملكها 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يزداد عدد المحتاجين ا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ادر دخل 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باحثين عن عمل صناعي من جهة، فيما تصيب الثروة أقلية من الاسر الميسورة التي راكم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دخر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تمكنت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ئجار عامل أو اثنين، أو من توزيع أعمال منزلية على الفلاحين 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ستطرد الكاتب شارح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طبعا، لسنا نعالج هنا حالات انبثاق الافراد المعروفين بالكولاكيين ا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اصي الدماء</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ن بين هذه الأسر، انما نكتفي بدراسة ظواهر عادية جدا بين الفلاح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نجد ان الباحثين يشيرون إلى العلاقة بين تمايز الفلاحين وبين نمو ا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أمر طبيعي ج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عطيات الاحصائية المثبتة في الفصل الثاني تسمح بالقول ان تمايز الفلاحين يرافقه حتما نمو في ا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ع اضمحلال الاقتصاد الطبيعي، إذا بعمليات معالجة المواد الاولية تتحول، الواحدة تلو الأخرى، الى فروع صناعية مستقلة، وإذا بنشوء البرجوازية الفلاحية والبروليتاريا الزراعية يزيد الطلب على منتجات الصناعات الفلاحية الصغيرة، في الوقت ذاته الذي يمدها فيه الايدي العام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مايز منتجي السلع الصغا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عطيات الاحصاء الرسمي للحرفيين على اساس المسح المنزلي في مقاطعة موسكو</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درس الآن العلاقات الاجتماعية والاقتصادية التي تتكون بين منتجي السلع الصغار في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مهمة تعيين طابع هذه العلاقات مشابهة للمهمة المذكورة أعلاه، في الفصل الثاني، بصدد الفلاح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بدلا من مساحة الأرض المزروعة، يجب أن نرتكز هنا إلى حجم المنشآت الصناعية، وأن نصنِّف صغار الصناعيين وفق حجم الناتج، ونتأكد من الدور الذي يلعبه العمل المأجور في كل فئة منهم، ونعيِّن الظروف التقن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لاحصائيات الرسمية عن الحرف، على أساس المسح المنزلي، التي يتطلبها مثل هذا التحليل متوافرة بالنسبة لمقاطعة موسكو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تفحص الآن الخلاصات التي يمكن استخراجها من هذه المعطي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بدأ بدور العمل ال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غلب العمل المأجور على العمل العائلي في مجمل الصناع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بالغ عددها </w:t>
      </w:r>
      <w:r>
        <w:rPr>
          <w:rFonts w:cs="Times New Roman" w:ascii="Times New Roman" w:hAnsi="Times New Roman"/>
          <w:sz w:val="32"/>
          <w:szCs w:val="32"/>
          <w:lang w:bidi="ar-MA"/>
        </w:rPr>
        <w:t>3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حيث يجري استخدام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يد العاملة لقاء اج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زداد انخفاض هذه النسبة ع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رفي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حافظة موسك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جمعنا المعطيات الاحصائية بالنسبة لـ </w:t>
      </w:r>
      <w:r>
        <w:rPr>
          <w:rFonts w:cs="Times New Roman" w:ascii="Times New Roman" w:hAnsi="Times New Roman"/>
          <w:sz w:val="32"/>
          <w:szCs w:val="32"/>
          <w:lang w:bidi="ar-MA"/>
        </w:rPr>
        <w:t>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ناعة في محافظة موسكو التي تتوافر ارقام دقيقة حول العمال المأجورين المستخدمين فيها، فحصلنا على رقم </w:t>
      </w:r>
      <w:r>
        <w:rPr>
          <w:rFonts w:cs="Times New Roman" w:ascii="Times New Roman" w:hAnsi="Times New Roman"/>
          <w:sz w:val="32"/>
          <w:szCs w:val="32"/>
          <w:lang w:bidi="ar-MA"/>
        </w:rPr>
        <w:t>175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مأجور من مجموع قدره </w:t>
      </w:r>
      <w:r>
        <w:rPr>
          <w:rFonts w:cs="Times New Roman" w:ascii="Times New Roman" w:hAnsi="Times New Roman"/>
          <w:sz w:val="32"/>
          <w:szCs w:val="32"/>
          <w:lang w:bidi="ar-MA"/>
        </w:rPr>
        <w:t>2944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اي بنسبة قدرها </w:t>
      </w:r>
      <w:r>
        <w:rPr>
          <w:rFonts w:cs="Times New Roman" w:ascii="Times New Roman" w:hAnsi="Times New Roman"/>
          <w:sz w:val="32"/>
          <w:szCs w:val="32"/>
          <w:lang w:bidi="ar-MA"/>
        </w:rPr>
        <w:t>59.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بالنسبة إلى مقاطعة بيرم، فان نسبة العمال المأجورين لمجموع الصناع اليدويين والحرفيين تبلغ </w:t>
      </w:r>
      <w:r>
        <w:rPr>
          <w:rFonts w:cs="Times New Roman" w:ascii="Times New Roman" w:hAnsi="Times New Roman"/>
          <w:sz w:val="32"/>
          <w:szCs w:val="32"/>
          <w:lang w:bidi="ar-MA"/>
        </w:rPr>
        <w:t>24.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أما بين منتجي السلع دون سواهم، فإنها تتراوح بين </w:t>
      </w:r>
      <w:r>
        <w:rPr>
          <w:rFonts w:cs="Times New Roman" w:ascii="Times New Roman" w:hAnsi="Times New Roman"/>
          <w:sz w:val="32"/>
          <w:szCs w:val="32"/>
          <w:lang w:bidi="ar-MA"/>
        </w:rPr>
        <w:t>2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3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هذه الارقام الاجمالية ليست تقتصر على منتجي السلع وإنما هي تشمل المانيفاتورة الرأسمالية أيضا، كما يرد أدن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bidi="ar-MA"/>
        </w:rPr>
        <w:t xml:space="preserve">لذا، فالخلاصة الأكثر اثارة للاهتمام هي التي تؤكد </w:t>
      </w:r>
      <w:r>
        <w:rPr>
          <w:rFonts w:ascii="Times New Roman" w:hAnsi="Times New Roman" w:cs="Times New Roman"/>
          <w:b/>
          <w:b/>
          <w:bCs/>
          <w:sz w:val="32"/>
          <w:sz w:val="32"/>
          <w:szCs w:val="32"/>
          <w:rtl w:val="true"/>
          <w:lang w:bidi="ar-MA"/>
        </w:rPr>
        <w:t xml:space="preserve">ان دور العمل المأجور يتزايد بنسبة اتساع حجم المنشآت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نلاحظه عند المقارنة بين فئة وأخرى، كما عند المقارنة بين مختلف الشرائح داخل الفئة ال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قدر ما تكون المؤسسات واسعة، بذاك القدر ترتفع نسبة ارباب العمل الذين يستخدمون العمال المأجورين، وترتفع معها نسبة العمال الماجورين أنفس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كتفي الاقتصاديون الشعبويون، بعض الأحيان، بالقول ان المنشآت الصغيرة حيث العمل عائلي فقط هي السائد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م غالبا ما يستشهدون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ات الوس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عما لوجهة نظر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ا هو واضح من المعطيات الاحصائية بين أيدينا، فا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ات الوس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تصلح لتشخيص الظاهرة التي نحن بصدد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غلبة العددية للمنشآت الصغيرة ذات العمال العائليين لا تلغي بأي حال من الأحوال الحقيقة الاساسية التي تقول ان </w:t>
      </w:r>
      <w:r>
        <w:rPr>
          <w:rFonts w:ascii="Times New Roman" w:hAnsi="Times New Roman" w:cs="Times New Roman"/>
          <w:b/>
          <w:b/>
          <w:bCs/>
          <w:sz w:val="32"/>
          <w:sz w:val="32"/>
          <w:szCs w:val="32"/>
          <w:rtl w:val="true"/>
          <w:lang w:bidi="ar-MA"/>
        </w:rPr>
        <w:t>مسار الانتاج البضاعي الصغير يتجه نحو الاستخدام المتزايد للعمل المأجور، نحو نشوء المحترفات الرأسمال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ضلا عن ذلك، فالمعطيات الاحصائية ذاتها تدحض مقولة شعبوية ليست اقل انتشارا من الأولى تقول ان العمل المأجور في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خدم في الواقع ك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إنتاج العائلي، وأن اللجوء اليه لا يتم بغرض تحقيق الربح، إلى ما هن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الحقيقة أن </w:t>
      </w:r>
      <w:r>
        <w:rPr>
          <w:rFonts w:ascii="Times New Roman" w:hAnsi="Times New Roman" w:cs="Times New Roman"/>
          <w:b/>
          <w:b/>
          <w:bCs/>
          <w:sz w:val="32"/>
          <w:sz w:val="32"/>
          <w:szCs w:val="32"/>
          <w:rtl w:val="true"/>
          <w:lang w:bidi="ar-MA"/>
        </w:rPr>
        <w:t>تزايد استخدام العمل المأجور يسير بموازاة زيادة عدد العمال العائليين</w:t>
      </w:r>
      <w:r>
        <w:rPr>
          <w:rFonts w:ascii="Times New Roman" w:hAnsi="Times New Roman" w:cs="Times New Roman"/>
          <w:sz w:val="32"/>
          <w:sz w:val="32"/>
          <w:szCs w:val="32"/>
          <w:rtl w:val="true"/>
          <w:lang w:bidi="ar-MA"/>
        </w:rPr>
        <w:t>، عند الصناعيين الصغار، كما عند صغار المزار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لاحظ في غالبية الصناعات ان استخدام العمل المأجور يتزايد عند الانتقال من الفئة الأدنى إلى الفئة الأعلى، رغم الزيادة التي يطرأ على عدد العمال العائليين لكل منشأ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ستخدام العمل المأجور لا يزيل الفوارق في أحجام عائل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نما هو يزيدها 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بين من الرسم البياني الاحصائي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وضوح كامل هذه السمة المشتركة بين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فئة الاعلى هي التي تستخدم اكثرية العمال المأجورين مع انها الاكثر استخداما للعمال العائليين</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وهكذا، فا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عاون العائ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هو قاعدة التعاون الرأسمالي</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يهي القول، طبعا، ان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ان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نطبق </w:t>
      </w:r>
      <w:r>
        <w:rPr>
          <w:rFonts w:cs="Times New Roman" w:ascii="Times New Roman" w:hAnsi="Times New Roman"/>
          <w:sz w:val="32"/>
          <w:szCs w:val="32"/>
          <w:rtl w:val="true"/>
          <w:lang w:bidi="ar-MA"/>
        </w:rPr>
        <w:br/>
      </w:r>
      <w:r>
        <w:rPr>
          <w:rFonts w:ascii="Times New Roman" w:hAnsi="Times New Roman" w:cs="Times New Roman"/>
          <w:sz w:val="32"/>
          <w:sz w:val="32"/>
          <w:szCs w:val="32"/>
          <w:rtl w:val="true"/>
          <w:lang w:bidi="ar-MA"/>
        </w:rPr>
        <w:t xml:space="preserve">إلا على اصغر المنتجين السلعيين، على الاشكال الاولية للرأسمالية، وان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ي القان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كد ميل الفلاحين للتحول إلى برجوازيين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ا ان تنشأ المحترفات التي تضم عددا معقولا من العمال المأجورين، حتى تتقهقر، بالضرورة، اهم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عاون العائ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ؤكد لنا معطياتنا الاحصائية ان هذا القانون لا ينطبق على اكبر الشرائح في الفئات الع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val="en-GB" w:bidi="ar-MA"/>
        </w:rPr>
        <w:t xml:space="preserve">فعندما يت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انع اليد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رب عمل رأسمالي حقيقي يستخدم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مأجورا، يتقلص الدور الذي يلعبه العمل العائلي في محترفاته وتتضاءل اهميت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في الشريحة العليا من الفئة العليا، مثلا، يشكل العمال العائليون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فقط من مجموع عدد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عبارة أخرى، بقدر ما تتقلص الصنا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حيث يطغى عل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عاون العائل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بذاك القدر يشكل هذا التعاون الضمانة الاكيدة لتطور التعاون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نا، بالتالي، تبرز جدلية الانتاج السلعي بأوضح ما تبرز، هذه الجدلية التي ت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بأيدين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العمل بأيدي الغير، اي إلى استغلا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ننتقل الآن إلى المعطيات الاحصائية عن انتاجي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شير الاحصائيات عن الناتج الاجمالي للعامل الفرد في كل فئة، إلى أن </w:t>
      </w:r>
      <w:r>
        <w:rPr>
          <w:rFonts w:ascii="Times New Roman" w:hAnsi="Times New Roman" w:cs="Times New Roman"/>
          <w:b/>
          <w:b/>
          <w:bCs/>
          <w:sz w:val="32"/>
          <w:sz w:val="32"/>
          <w:szCs w:val="32"/>
          <w:rtl w:val="true"/>
          <w:lang w:val="en-GB" w:bidi="ar-MA"/>
        </w:rPr>
        <w:t>انتاجية العمل ترتفع مع زيادة حجم المنشأ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ا نلاحظه في الاكثرية الساحقة من الصناعات، وفي كافة فروعها بلا استثن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بالرسم البياني يثبت هذا القانون، كاشفا أن حصة الفئة الاعلى من الناتج الاجمالي تزيد عن حصتها من العدد الاجمالي ل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في الفئة الأدنى، فالآية معكوس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ناتج الاجمال للعامل الفرد في مؤسسات الفئات العليا يزيد بنسبة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عما هو عليه في مؤسسات الفئات الدن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حيح ان المؤسسات الكبيرة تفرض عادة ساعات عمل اطول وتعالج احيانا موادا أثمن من التي تعالجها المؤسس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ا أن هذا وذاك لا يلغي حقيقة ان انتاجية العمل هي اكثر ارتفاعا بكثير في المحترفات الكبيرة، مما هي عليه في المحترف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يمكن ان يكون الامر غير ذ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مؤسسات الكبيرة تضم ثلاثة إلى خمسة اضعاف عدد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مأجورين وعائل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تضمه المؤسسات الصغيرة، ولا يسع التعاون الواسع النطاق إلا أن يرفع من انتاجي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المحترفات الكبيرة هي دائما افضل تجهيزا، من الناحية التقنية، اي انها تملك افضل الأدوات، والتجهيزات، وقطع الغيار، والآلات، الخ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أخيرا، لا بد من القول أن قيمة المنتجات للعامل الفرد لا تزيد ونحن ننتقل من الفئة الادنى إلى الفئة العليا في غالبية الصناعات وحسب، وإنما ينطبق الأمر أيضا على الانتقال من الصناعات الصغيرة إلى الصناع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الفئة الاولى من الصناعات، يبلغ معدل ناتج العامل </w:t>
      </w:r>
      <w:r>
        <w:rPr>
          <w:rFonts w:cs="Times New Roman" w:ascii="Times New Roman" w:hAnsi="Times New Roman"/>
          <w:sz w:val="32"/>
          <w:szCs w:val="32"/>
          <w:lang w:val="en-GB" w:bidi="ar-MA"/>
        </w:rPr>
        <w:t>20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وبل، ويرتفع إلى </w:t>
      </w:r>
      <w:r>
        <w:rPr>
          <w:rFonts w:cs="Times New Roman" w:ascii="Times New Roman" w:hAnsi="Times New Roman"/>
          <w:sz w:val="32"/>
          <w:szCs w:val="32"/>
          <w:lang w:val="en-GB" w:bidi="ar-MA"/>
        </w:rPr>
        <w:t>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وبل في الفئة الثانية والثالثة، ويزيد عن </w:t>
      </w:r>
      <w:r>
        <w:rPr>
          <w:rFonts w:cs="Times New Roman" w:ascii="Times New Roman" w:hAnsi="Times New Roman"/>
          <w:sz w:val="32"/>
          <w:szCs w:val="32"/>
          <w:lang w:val="en-GB" w:bidi="ar-MA"/>
        </w:rPr>
        <w:t>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وبل في الراب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ا يشير إلى العلاقة بين ارتفاع سعر المواد الاولية وبين خراب المؤسسات الصغيرة على يد المؤسس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كل خطوة يخطوها تطور المجتمع الرأسمالي يرافقها بالضرورة ارتفاع في سعر مواد اولية كالخشب وما شابه، وهذا ما يقرّب من أجَل المنشآت الصغ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ينجم عما ورد أعلاه، أن المؤسسات الرأسمالية الكبيرة نسبيا تلعب ايضا دورا بالغ الاهمية في الصناعات الفلاح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كانت تشكِّل الاقلية بين اجمالي عدد المنشآت، إلا أنها تستأثر بالحصة الأكبر من الناتج الع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فان مؤسسات الفئة الأولى، تشكل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جمالي عدد الصناعات الثلاثة والثلاثين في محافظة موسكو، غير أنها تقدم </w:t>
      </w:r>
      <w:r>
        <w:rPr>
          <w:rFonts w:cs="Times New Roman" w:ascii="Times New Roman" w:hAnsi="Times New Roman"/>
          <w:sz w:val="32"/>
          <w:szCs w:val="32"/>
          <w:lang w:val="en-GB" w:bidi="ar-MA"/>
        </w:rPr>
        <w:t>5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لناتج الإجمالي، في حين لا تقدم مؤسسات الفئة الدنيا أكثر من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هذا الناتج الإجمالي، مع أنها تشكل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جمالي عدد المؤسس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بديهي القول إذن ان توزيع الدخل الصافي بين الصناعات لا بد وان يكون شديد التفاوت، وهذا ما يشهد عليه الاحصاء الرسمي عن صنا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ر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يدوية للعامين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عددا ضئيلا من المؤسسات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ل عن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مجم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ستخدم </w:t>
      </w:r>
      <w:r>
        <w:rPr>
          <w:rFonts w:cs="Times New Roman" w:ascii="Times New Roman" w:hAnsi="Times New Roman"/>
          <w:sz w:val="32"/>
          <w:szCs w:val="32"/>
          <w:lang w:val="en-GB" w:bidi="ar-MA"/>
        </w:rPr>
        <w:t>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مجموع العمال، يقدم تقريبا نصف الناتج الاجمالي و</w:t>
      </w:r>
      <w:r>
        <w:rPr>
          <w:rFonts w:cs="Times New Roman" w:ascii="Times New Roman" w:hAnsi="Times New Roman"/>
          <w:sz w:val="32"/>
          <w:szCs w:val="32"/>
          <w:lang w:val="en-GB" w:bidi="ar-MA"/>
        </w:rPr>
        <w:t>5/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مِ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دخول الاج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ما يدمج أجور العمال مع مداخيل 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مقابل، يحصل ارباب العمل الصغار على مدخول صاف ادنى بكثير من اجور العمال المأجورين المستخدمين في المؤسس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بالتفصيل، في مكان آخر من هذا الكتاب، ان هذه الظاهرة ليست الشواذ، بل هي القاعدة العامة بالنسبة للصناعات الفلاحية الصغ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تلخيصا للاستنتاجات المستخلصة من المعطيات المحلَّلة أعلاه، ينبغي القول أن النظام الاقتصادي للصناعات الفلاحية الصغيرة هو نظام بورجوازي صغير بامتياز، مثله كمثل النظام الذي شاهدنا بين صغار المزارعين، ولا يمكن توسيع الصناعات الفلاحية الصغيرة، ولا تطويرها او تحسينها، في ظل الظروف الاجتماعية والاقتصادية الراهنة، إلا بتوليد اقلية من الرأسماليين الصغار من جهة، وأكثرية من العمال المأجورين ا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 المستقل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يعيشون حياة اقسى ذات مستوى أشد انخفاضا من مستوى معيشة حياة العمال المأجورين، من جهة أ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ننا نشهد، بالتالي، في الصناعات الفلاحية الصغيرة ابرز الصفات البدائية لل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لتلك الرأسمالية التي يعتبرها العديد من الاقتصاديين من طراز مانيلوف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ها شيء منفصل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شع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يضا، فان الوقائع التي درسنا قليلة الاهمية من زاوية نظرية السوق المح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طور الصناعات الفلاحية الصغيرة يؤدي إلى تزايد طلب الصناعيين الميسورين على وسائل الانتاج وعلى قوة العمل التي يحصلون عليها من بين صفوف البرولتاريين الري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بد أن يبلغ عدد العمال المأجورين المستخدمين لدى حرفيي القرى والصناعيين الصغار رقما ملفتا للنظر، إذا كان يبلغ عددهم في محافظة بيرم وحدها </w:t>
      </w:r>
      <w:r>
        <w:rPr>
          <w:rFonts w:cs="Times New Roman" w:ascii="Times New Roman" w:hAnsi="Times New Roman"/>
          <w:sz w:val="32"/>
          <w:szCs w:val="32"/>
          <w:lang w:val="en-GB" w:bidi="ar-MA"/>
        </w:rPr>
        <w:t>6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0</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5</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تعاون الرأسمالي البسيط</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تأسيس منتجي السلع الصغار لمحترفات كبيرة نسبيا هو الذي يعلن الانتقال إلى شكل صناعي أرق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يولد </w:t>
      </w:r>
      <w:r>
        <w:rPr>
          <w:rFonts w:ascii="Times New Roman" w:hAnsi="Times New Roman" w:cs="Times New Roman"/>
          <w:b/>
          <w:b/>
          <w:bCs/>
          <w:sz w:val="32"/>
          <w:sz w:val="32"/>
          <w:szCs w:val="32"/>
          <w:rtl w:val="true"/>
          <w:lang w:val="en-GB" w:bidi="ar-MA"/>
        </w:rPr>
        <w:t>التعاون الرأسمالي البسيط</w:t>
      </w:r>
      <w:r>
        <w:rPr>
          <w:rFonts w:ascii="Times New Roman" w:hAnsi="Times New Roman" w:cs="Times New Roman"/>
          <w:sz w:val="32"/>
          <w:sz w:val="32"/>
          <w:szCs w:val="32"/>
          <w:rtl w:val="true"/>
          <w:lang w:val="en-GB" w:bidi="ar-MA"/>
        </w:rPr>
        <w:t xml:space="preserve"> وسط الانتاج المبعثر الصغي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إذ ذاك فقط يبدأ الانتاج الرأسمالي الحقيق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عندما يعمد كل رأسمال فرد إلى استخدام عدد واسع نسبيا من العمال، وعندما تجري العملية الإنتاجية، بالتالي، على نطاق واسع، وتنتج كميات كبيرة نسبيا من المنتجات</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تجمع عدد متزايد من العمال الذين يعملون معا، في نفس المكان والزمان أو، على الأقل، في مجال عمل واحد</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من أجل انتاج نوع واحد من السلع تحت سيادة رب عمل رأسمالي واحد </w:t>
      </w:r>
      <w:r>
        <w:rPr>
          <w:rFonts w:ascii="Times New Roman" w:hAnsi="Times New Roman" w:cs="Times New Roman"/>
          <w:b/>
          <w:b/>
          <w:bCs/>
          <w:sz w:val="32"/>
          <w:sz w:val="32"/>
          <w:szCs w:val="32"/>
          <w:rtl w:val="true"/>
          <w:lang w:val="en-GB" w:bidi="ar-MA"/>
        </w:rPr>
        <w:t>–</w:t>
      </w:r>
      <w:r>
        <w:rPr>
          <w:rFonts w:ascii="Times New Roman" w:hAnsi="Times New Roman" w:cs="Times New Roman"/>
          <w:b/>
          <w:b/>
          <w:bCs/>
          <w:sz w:val="32"/>
          <w:sz w:val="32"/>
          <w:szCs w:val="32"/>
          <w:rtl w:val="true"/>
          <w:lang w:val="en-GB" w:bidi="ar-MA"/>
        </w:rPr>
        <w:t>تلك هي نقطة البداية في الانتاج الرأسمالي، منطقيا وتاريخي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بالنسبة لنمط الانتاج نفسه، يصعب التمييز بين الاطوار الاولى من المانيفاتورة، في المعنى الدقيق للكلمة، وبين الطوائف الحرفة المقفلة، اللهم إلا بالعدد الاكبر من العمال الذين يستخدمهم رب عمل رأسمالي واحد في آن مع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كل ما في الامر هو توسيع المحترف القرن اوسطي لشيخ الكار الحرفي</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رأس المال، الكتاب الأول، الطبعة الروسية، ص </w:t>
      </w:r>
      <w:r>
        <w:rPr>
          <w:rFonts w:cs="Times New Roman" w:ascii="Times New Roman" w:hAnsi="Times New Roman"/>
          <w:b/>
          <w:bCs/>
          <w:sz w:val="32"/>
          <w:szCs w:val="32"/>
          <w:lang w:val="en-GB" w:bidi="ar-MA"/>
        </w:rPr>
        <w:t>322</w:t>
      </w:r>
      <w:r>
        <w:rPr>
          <w:rFonts w:ascii="Times New Roman" w:hAnsi="Times New Roman" w:cs="Times New Roman"/>
          <w:b/>
          <w:b/>
          <w:bCs/>
          <w:sz w:val="32"/>
          <w:sz w:val="32"/>
          <w:szCs w:val="32"/>
          <w:rtl w:val="true"/>
          <w:lang w:val="en-GB" w:bidi="ar-MA"/>
        </w:rPr>
        <w:t xml:space="preserve">، الألمانية ص </w:t>
      </w:r>
      <w:r>
        <w:rPr>
          <w:rFonts w:cs="Times New Roman" w:ascii="Times New Roman" w:hAnsi="Times New Roman"/>
          <w:b/>
          <w:bCs/>
          <w:sz w:val="32"/>
          <w:szCs w:val="32"/>
          <w:lang w:val="en-GB" w:bidi="ar-MA"/>
        </w:rPr>
        <w:t>329</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تلك  هي نقطة انطلاق الرأسمالية التي سنشاهدها بالتالي في صناعاتنا الفلاحي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ات 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ختلاف الظروف التاريخ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غياب الصناعات اليدوية في النقابات الحرفية المقفلة  </w:t>
      </w:r>
      <w:r>
        <w:rPr>
          <w:rFonts w:cs="Times New Roman" w:ascii="Times New Roman" w:hAnsi="Times New Roman"/>
          <w:sz w:val="32"/>
          <w:szCs w:val="32"/>
          <w:lang w:val="en-GB" w:bidi="ar-MA"/>
        </w:rPr>
        <w:t>guilds</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و تطورها البطي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يغير إلا الاشكال التي تتجلى فيها العلاقات الرأسمالية المتماث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ان الفارق بين محترف رب العمل الرأسمالي ومحترف الصناعي الصغير كان يقتصر على الفارق في عدد العمال الدائمين المشتغلين في كل من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فان المؤسسات الصناعية الأولى، التي تشكل الاقلية من حيث العدد، تسغرق، أول الأمر، وسط بحر من المؤسس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استخدام عدد متزايد من العمال لا يلبث ان يؤدي بالضرورة إلى تغييرات في الانتاج نفسه، وإلى التحول التدريجي للإ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ظل التقنية اليدوية البدائية، غالبا ما تكون الفوارق كبيرة بين العمال الفردي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حيث القوة والحذق والمهار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سبب كاف، بحد ذاته، لزعزعة موقع الصناعي الصغير، فيرهق كاهله بشتى أنواع الارهاق نتيجة اتكاله على تذبذبات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حيث يعمل عدة عمال في مؤسسة واحدة، يتولى المحترف نفسه تقليص الفروقات الفردية فيما بينهم</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 يوم العمل الجماعي لعدد كبير من العمال في  وردية عمل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ساوي يوما واحدا من متوسط العمل الاجتماعي</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1</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وبالتالي فان صنع وبيع منتجات المحترف الرأسمالي يتطلبان قدرا اكبر بكثير من الانتظام والاستق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و يسمح باستخدام افضل للأبنية والمستودعات والتجهيزات وأدوات العمل وسواها، وهذا يؤدي بدوره إلى ضعف أكلاف الانتاج في المحترف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نظيم الانتاج على نطاق واسع والاستخدام المتزامن لعدد كبير من العمال يتطلبان تراكم رأسمال كبير إلى حد ما، وهذا يحصل عادة في مجال التجارة، وليس في مجال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حجم رأس المال هذا يقرر شكل مساهمة الرأسمال في المؤسس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ما إذا كان سيتعاطى العمل اليدوي، في حال شحة رأس ماله، أو ما إذا كان سيتخلى عن العمل بنفسه ويتخصص في مهام الادارة والتجا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قرأ، مثلا، في احد الاوصاف لصناعة الاثاث ما يل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باستطاعة المرء ان يكتشف علاقة مباشرة بين موقع صاحب المشغل وبين عدد عمال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 استخدام عاملين او ثلاثة يوفر للمالك فائضا شحيحا إلى درجة انه يبقى مضطرا للعمل اليدوي إلى جانب عمال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ستخدام خمسة عمال، فانه يوفر لرب العمل ما يكفي من الفائض لكي يتخلى جزئيا عن العمل اليدوي، فيخفف عمله، وينصرف اساسا إلى الوظفتين السالفتي الذك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ي شراء المواد وبيع المنتج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ما ان يصل عدد العمال المأجورين إلى العشرة او يزيد، فان المالك لا يتخلى عن العمل اليدوي وحسب وإنما يتوقف ايضا عن مراقبة عماله، إذ يعين وكيلا لهذا الغ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ها انه قد اصبح رأسماليا صغيرا، وسيدا بالولادة </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عيساييف، </w:t>
      </w:r>
      <w:r>
        <w:rPr>
          <w:rFonts w:ascii="Times New Roman" w:hAnsi="Times New Roman" w:cs="Times New Roman"/>
          <w:b/>
          <w:b/>
          <w:bCs/>
          <w:sz w:val="32"/>
          <w:sz w:val="32"/>
          <w:szCs w:val="32"/>
          <w:rtl w:val="true"/>
          <w:lang w:val="en-GB" w:bidi="ar-MA"/>
        </w:rPr>
        <w:t>صناعات مقاطعة موسكو</w:t>
      </w:r>
      <w:r>
        <w:rPr>
          <w:rFonts w:ascii="Times New Roman" w:hAnsi="Times New Roman" w:cs="Times New Roman"/>
          <w:sz w:val="32"/>
          <w:sz w:val="32"/>
          <w:szCs w:val="32"/>
          <w:rtl w:val="true"/>
          <w:lang w:val="en-GB" w:bidi="ar-MA"/>
        </w:rPr>
        <w:t xml:space="preserve">، الجزء الأول، ص </w:t>
      </w:r>
      <w:r>
        <w:rPr>
          <w:rFonts w:cs="Times New Roman" w:ascii="Times New Roman" w:hAnsi="Times New Roman"/>
          <w:sz w:val="32"/>
          <w:szCs w:val="32"/>
          <w:lang w:val="en-GB" w:bidi="ar-MA"/>
        </w:rPr>
        <w:t>5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احصائيات التي اثبتناها بيانيا تؤكد هذا الوصف، إذ تبين تقلص عدد العمال العائليين مع ظهور عدد كبير من العمال المأجور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يصف مؤلف </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الدلالة العامة للتعاون الرأسمالي البسيط بالنسبة إلى تطور الاشكال الرأسمالية في الصناعة على النحو التالي</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 هذا الشكل يتطور تاريخيا في مواجهة الزراعة الفلاحية والإنتاج الحرفي المستقل أكان داخل النقابات الحرفية ام خارج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كما ان القوة الانتاجية الاجتماعية للعمل التي تتطور بفضل التعاون، تبدو على انها القوة الانتاجية لرأس المال، فكذلك يبدو التعاون نفسه، إذا ما قورن بعملية الانتاج التي يمارسها فلاحون مستقلون منعزلون أو حتى أرباب عمل صغار، يبدو وكأنه شكل مميز من اشكالا عملية الانتاج الرأسمالي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ه التحول الاول الذي يطرأ على سيرورة العمل الفعلية عندما تضخع لرأس الما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استخدام المتزامن لعدد كبير من العمال المأجورين، في عملية انتاجية واحدة، الذي يشكل الشرط الضروري لمثل هذا التحول، هو أيضا نقطة انطلاق للإنتاج الرأس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فإذا قدم نمط الانتاج الرأسمالي نفسه إلينا، تاريخيا، على انه الشرط الضروري لتحويل سيرورة العمل إلى عملية اجتماعية، كذلك فإن هذا الشكل الاجتماعي لسيرورة العمل، من جهة ثانية، يقدم نفسه بصفته وسيلة يستخدمها رأس المال من اجل تحقيق اقصى درجة من الاستغلال لليد العاملة، عبر زيادة انتاجيتها</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ان التعاون، في شكله البدائي الذي عرفناه حتى الآن، هو شرط مرافق لكل انتاج كب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غير أنه لا يمثل، بحد ذاته، شكلا ثابتا تتميز به إحدى حقبات تطور نمط الانتاج الرأس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ه يقارب هذه الحالة، مجرد مقاربة لا غير، في الاطوار الصناعية اليدوية الاولى من مرحلة المانيفاتورة</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رأس المال، الجزء الأول، ص </w:t>
      </w:r>
      <w:r>
        <w:rPr>
          <w:rFonts w:cs="Times New Roman" w:ascii="Times New Roman" w:hAnsi="Times New Roman"/>
          <w:b/>
          <w:bCs/>
          <w:sz w:val="32"/>
          <w:szCs w:val="32"/>
          <w:lang w:val="en-GB" w:bidi="ar-MA"/>
        </w:rPr>
        <w:t>344</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345</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سوف نرى لاحقا مدى الارتباط الوثيق بين مؤسسات الصناعة اليدوية المستخدِمة للعمال المأجورين في روسيا وبين الاشكال الرأسمالية الاوسع انتشارا والأرقى تطور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بالنسبة لدور هذه المؤسسات في الصناعات الفلاحية الصغيرة، فالإحصائيات السالفة الذكر تبين ان هذه المؤسسات تؤدي إلى نشوء تعاون رأسمالي واسع الانتشار إلى حد كبير يحل محل الانتاج المبعثر السابق ويرفع انتاجية العمل بمقادير ملموس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خلاصتنا بصدد الاهمية العظمى لدور التعاون الرأسمالي في الصناعات الفلاحية الصغيرة وبصدد دلالتها التقدمية تسير في خط متعاكس مع الفكرة الشعبوية الشائعة عن غلبة منوعات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 الآرتيل</w:t>
      </w:r>
      <w:r>
        <w:rPr>
          <w:rFonts w:cs="Times New Roman" w:ascii="Times New Roman" w:hAnsi="Times New Roman"/>
          <w:sz w:val="32"/>
          <w:szCs w:val="32"/>
          <w:rtl w:val="true"/>
          <w:lang w:val="en-GB" w:bidi="ar-MA"/>
        </w:rPr>
        <w:t>»</w:t>
      </w:r>
      <w:r>
        <w:rPr>
          <w:rFonts w:cs="Times New Roman" w:ascii="Times New Roman" w:hAnsi="Times New Roman"/>
          <w:color w:val="FF0000"/>
          <w:sz w:val="32"/>
          <w:szCs w:val="32"/>
          <w:rtl w:val="true"/>
          <w:lang w:val="en-GB" w:bidi="ar-MA"/>
        </w:rPr>
        <w:t xml:space="preserve"> [</w:t>
      </w:r>
      <w:r>
        <w:rPr>
          <w:rFonts w:cs="Times New Roman" w:ascii="Times New Roman" w:hAnsi="Times New Roman"/>
          <w:color w:val="FF0000"/>
          <w:sz w:val="32"/>
          <w:szCs w:val="32"/>
          <w:lang w:val="en-GB" w:bidi="ar-MA"/>
        </w:rPr>
        <w:t>12</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صناعات الفلاح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قع الأمر ان العكس تماما هو الصحي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سمة الميزة للصناع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للصناعات 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لطابع الشديد البعثرة للمنتجين الافر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عما لوجهة النظر المقابلة، لم تستطع ادبيات الشعبويين ان تقدم غير مجموعة من الامثلة الافرادية، لا ينطبق معظمها على التعاون أصلا، وإنما هي تتعلق بجمعيات صغيرة لأصحاب الحرف، الصغار والكبار، لأغراض التموّن المشترك بالمواد الأولية، وبناء محترف مشترك،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مثل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آرتي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تؤثر بشكل أو بآخر بالطابع الغالب للتعاون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للتوصل إلى فكرة واضحة عن الرقعة التي ينطبق عل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 الآرتي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عمليا، فلا يكفي أن نذكر أمثلة اعتباطية مأخوذة من هنا وهناك، بل ينبغي اخذ المعطيات الاحصائية لمنطقة معينة جرت دراستها تفصيليا، وتفحص مدى الورود النسبي لأشكال التعاون المختلفة ووز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مثلا هو الحال بالنسبة إلى احصائيات الصناعات اليدوية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ر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عام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بيّنا في مكان آخر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3</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بعثرة العجيبة للصناعيين الصغار التي تدل عليها الاحصائيات، والأهمية المعطاة للمؤسسات الكبيرة القليلة العد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خلاصة التي استخلصنا بصدد دور التعاون الرأسمالي لم تكن ترتكز إلى امثلة معزولة، بل هي اعتمدت المعطيات الدقيقة للمسوح الاحصائية من بيت لبيت، التي شملت عشرات من أشد الصناعات تنوعا في مناطق مختلف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pPr>
      <w:r>
        <w:rPr>
          <w:rFonts w:cs="Times New Roman" w:ascii="Times New Roman" w:hAnsi="Times New Roman"/>
          <w:b/>
          <w:bCs/>
          <w:sz w:val="32"/>
          <w:szCs w:val="32"/>
          <w:lang w:val="en-GB" w:bidi="ar-MA"/>
        </w:rPr>
        <w:t>6</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 التجاري في الصناعات الصغير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نعلم ان الصناعات الفلاحية الصغيرة تؤدي، معظم الأحيان، إلى نشوء السماسرة، الذين يتعاطون العمليات التجارية المتعلقة بتسويق المنتجات وشراء المواد الاولية ويمارسون الوصاية، بطرق مختلفة، على الباعة الصغ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نظر الآن إلى العلاقة بين هذه الظاهرة وبين النظام العام للصناعات الفلاحية الصغيرة، وإلى دلالة هذه العلا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العملية الاقتصادية الرئيسية التي يتعاطاها السمسار هي شراء السل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كانت منتجات جاهزة أم موادا أو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جل اعادة بي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كلمة أخرى، فالسمسار هو ممثل من ممثلي راس المال ال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نقطة انطلاق كل رأس ما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صناعي أن 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و تراكم مال حر بين ايدي افرا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نعني بالمال الحر، المال الذي لا يحتاجه الافراد لأغراض الاستهلاك الشخصي،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كيف يتولد هذا التمايز في الملكية في أريافنا، فقد بيَّناه بالتفصيل اعلاه من خلال الاحصائيات عن تمايز الفلاحين الزراعيين و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ظهرت الاحصائيات واحدا من شروط نشوء السمسرة، وهو الطابع المبعثر للمنتجين الصغار وعزلتهم، وانتشار المنافسة والصراع الاقتصاديين في اوساط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ما الشرط الآخر، فانه يتعلق بطبيعة الوظائف التي يمارسها رأس المال التجاري، اي انه يتعلق بتسويق المنتجات وشراء المواد الاو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يث يكون تطور الانتاج البضاعي بطيئا ومحدودا، فان المنتج الصغير يكتفي بتصريف منتجاته في السوق المحلية الصغيرة، أو هو يكتفي بتصريفها إلى المستهلك مباش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لك هي ادنى درجة في تطور الانتاج البضاعي، وهي بالكاد تتمايز عن الانتاج الحرف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مع توسع السوق، نجد انه بات يتعذر الاستمرار في هذا التسويق المحدود والمجزأ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 يتلاءم كليا مع الانتاج المحدود والمبع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سوق الكبيرة تتطلب التسويق على نطاق واس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الانتاج الصغر يدخل في تناقض لا حل له مع الحاجة إلى تسويق كبير وبالج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ظل الظروف الاجتماعية والاقتصادية السائدة، ومع عزلة المنتجين الصغار وتمايزهم، لا يمكن حل هذا التناقض إلا بتولي الاقلية الميسورة لعملية التسويق وتركيزها بين يد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سماسرة، بشرائهم المنتج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و المواد الاو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جملة وبكميات كبيرة، ساعدوا على تخفيض أكلاف التسويق وحولوا التسويق من عملية ثانوية، متقطعة، وعرضية إلى عملية منتظمة وواسعة النط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 لا بد لهذه الفائدة محض الاقتصادية الناجمة عن التسويق الواسع النطاق من ان تؤدي إلى بتر الصلة بين المنتج الصغير والسوق، فإذا به لا حول له ولا قوة امام جبروت رأس المال ال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من المحتم على المنتج الصغير، في ظل الاقتصاد البضاعي، ان يصبح تابعا لرأس المال التجاري بفعل التفوق الاقتصادي المحض للتسويق الواسع النطاق وبالجملة على التسويق الصغر المبع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غني عن القول ان ارباح السماسرة غالبا ما لا تقتصر على الفارق بين عائدات المبيعات الكبيرة وعائدات المبيعات الصغيرة، تماما مثلما أرباح الرأسماليين الصناعيين غالبا ما تتكون من اقتطاعات من الاجور الع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هما يكن من أمر، فان تفسير أرباح الرأسماليين الصناعيين يتطلب الافتراض بأن قوة العمل تباع بسعرها الفع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ذلك، فان تفسير دور السمسار يتطلب الافتراض بأنه يشتري ويبيع السلع وفق القوانين العامة التي تسيّر التبادل السل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دها هذه الاسباب الاقتصادية لسيطرة رأس المال التجاري تحمل مفتاح فهم تنوع الاشكال الذي تكتسبه في الحياة الحقيقية، ومن بينها نجد، دون ريب، الخداع الساف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نتهاج نهج مغاير، كما هو الحال بالنسبة للشعبويين عادة، اي الاقتصار على تعداد الحِيَل المختلفة التي يلجأ ال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كولاك</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التالي اهمال الطبيعة الاقتصادية للعملية، فانه يعني تبني وجهة نظر الاقتصاد المبتذل لا غي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دعما لأطروحتنا المتعلقة بالعلاقة السببية الضرورية بين الانتاج السوقي الصغير وهيمنة راس المال التجاري، فلنعالج بمزيد من التفصيل واحدا من افضل الاوصاف لكيفية ظهور السمسار وللدور الذي يلعب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شير هنا إلى الدراسة عن صناعة المخرّمات في مقاطعة موسكو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صناعات مقاطعة موسكو</w:t>
      </w:r>
      <w:r>
        <w:rPr>
          <w:rFonts w:ascii="Times New Roman" w:hAnsi="Times New Roman" w:cs="Times New Roman"/>
          <w:sz w:val="32"/>
          <w:sz w:val="32"/>
          <w:szCs w:val="32"/>
          <w:rtl w:val="true"/>
          <w:lang w:val="en-GB" w:bidi="ar-MA"/>
        </w:rPr>
        <w:t xml:space="preserve">، المجلد </w:t>
      </w:r>
      <w:r>
        <w:rPr>
          <w:rFonts w:cs="Times New Roman" w:ascii="Times New Roman" w:hAnsi="Times New Roman"/>
          <w:sz w:val="32"/>
          <w:szCs w:val="32"/>
          <w:lang w:val="en-GB" w:bidi="ar-MA"/>
        </w:rPr>
        <w:t>6</w:t>
      </w:r>
      <w:r>
        <w:rPr>
          <w:rFonts w:ascii="Times New Roman" w:hAnsi="Times New Roman" w:cs="Times New Roman"/>
          <w:sz w:val="32"/>
          <w:sz w:val="32"/>
          <w:szCs w:val="32"/>
          <w:rtl w:val="true"/>
          <w:lang w:val="en-GB" w:bidi="ar-MA"/>
        </w:rPr>
        <w:t>، الجزء الثا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قد ظهرت البائعة على النحو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دما نشأت هذه الصناعة، في العشرينيات، وفي الفترة التي أعقبتها، عندما كان عدد صناع المخرمات لا يزال محدودا، كان الملاك العقاريون، اي الأرستقراطية، يشكلون المشترين الرئيسيين للمخرم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كان المستهلك في جوار ا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ع توسع الصناعة، بدأ الفلاحون يرسلون المخرمات إلى موسك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سب التوفيق</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بواسطة صناع الأمشاط، مث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سرعان ما اتضح الازعاج الذي يسببه هذا الشكل البدائي من التسوي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كيف يمكن للموجيك الذي لا يمتهن مهنتنا ان ينتقل من بيت إلى بي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قد جرى تكليف واحدة من صناع المخرمات ببيعها، وجرى التعويض عليها على الوقت الذي تبذله لهذا الغرض</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خذت تعود ومعها خيوط للتخري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مساوئ التسويق المنعزل ادت إلى تحويل التجارة إلى مهنة متخصصة يمارسها شخص واحد يتولى تجميع المنتجات من عدد من الصنا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بادئ الأمر، ادى التجاوز العشائري بين العام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قارب، جيران، ابناء قرية واحد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محاولات لتنظيم المبيعات على اساس تعاوني، وإلى محاولات لتخصيص واحدة من العاملات بهذه المه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الاقتصاد المالي يولد شرخا في العلاقات العشائرية القديمة، ويولد فورا تلك الظاهرة التي اشرنا اليها اعلاه عند دراسة الاحصائيات التفصيلية عن تمايز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انتاج للسوق يعلِّم ان الوقت له ثم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تنشأ الحاجة إلى تعويض الوسيطة عن الوقت والعمل المهدورَين، فتألف المهمة وتبدأ بامتهانه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ن مثل هذه الرحلات، عندما تتكرر عدة مرات، تؤدي إلى نشوء </w:t>
      </w:r>
      <w:r>
        <w:rPr>
          <w:rFonts w:ascii="Times New Roman" w:hAnsi="Times New Roman" w:cs="Times New Roman"/>
          <w:b/>
          <w:b/>
          <w:bCs/>
          <w:sz w:val="32"/>
          <w:sz w:val="32"/>
          <w:szCs w:val="32"/>
          <w:rtl w:val="true"/>
          <w:lang w:val="en-GB" w:bidi="ar-MA"/>
        </w:rPr>
        <w:t>البائع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السالف الذكر</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مرأة التي نزلت إلى موسكو عدة مرات باتت تقيم علاقات دائمة لا غنى عنها للتسويق الصحيح</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وهكذا تنمو الحاجة والعادة لتحويل العائدات من العمولات إلى مصدر رزق</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إضافة إلى عائدات العمو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بذل البائعة كل ما في وسعها لرفع سعر المواد والورق والخيوط</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بيع المخرمات فوق السعر المتفق عليه وتحتفظ بالفارق ل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علن البائعات أن السعر الذي تلقينه كان ادنى من السعر المتفق عليه، ويصبح قولهن المألوف</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خذها بهذه الشروط، أو فاتركها</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ث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بدأ البائ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ستجلاب السلع من المدن وتحقق عليها أرباحا طائ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جابية العمولات تتحول إلى بائعة مستقلة تبدأ باحتكار المبيعات، وباستخدام موقعها الاحتكاري هذا من اجل اخضاع صناع المخرمات اخضاعا ك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تظهر عمليات الربا جنبا إلى جنب مع العمليات التجار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إقراض الاموال لعاملات التخريم، واستلام البضاعة منهن بأسعار منخفضة، الخ</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تدفع الفتيات </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وبيك كعمولة على الروبل الواح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ن يعرفن جيدا ان البائعة تحقق اكثر من ذلك إذ تبيع التخريم بسعر أعل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ن لا يعرفن تدبير الامر بطريقة 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عندما اقترحت ان يتناوبن على السفر إلى موسكو، أجبن ان هذا ما شأنه زيادة الامر سوءا، لأنهن يجهلن اين تباع المخرمات، في حين البائعة تعرف كل الأمك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ي تبيع المخرمات الجاهزة وتعود بطلبات ومواد وتصاميم،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ها تقدم لهن المال سلفا، أو على شكل قروض، ويستطيع المرء أن يبيعها قطعة تخريم مباشرة اذا اقتضى الام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تصبح البائعة شخصا يستحيل الاستغناء عنه من جهة، وتتحول تدريجيا، من جهة ثانية، إلى شخص يستغل عمل الآخرين بلا شفقة، اي تتحول إلى امرأة كولاك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ا بد أن نضيف هنا ان البائعات ينشأن من وسط المنتجين الصغار انفسه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هما تكاثرت الاستقصاءات التي أجريناها، نجد ان البائعات كن سابقا عاملات تخريم، يعرفن المهنة جيدا بالتالي، لأنهن خرجن من صفوف عاملات التخريم، وبدأن العمل بلا أي رأس مال، وتدرجن بالمتاجرة بالخام وسواه من السلع وهن يراكمن الاموال من العمول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3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والذي لا شك فيه أنه في ظل الاقتصاد البضاعي فالصناعيون الموسرون عموما، وممثلو رأس المال التجاري خصوصا، ينبثقون من صفوف المنتجين الصغا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وما ان ينشأ هؤلاء، حتى تصبح عملية تصفية التسويق المحدود والمجزأ عن طريق تجارة الجملة الكبيرة أمرا محتوما </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val="en-GB" w:bidi="ar-MA"/>
        </w:rPr>
        <w:t>يمكننا ذكر العديد من الأمثلة المماث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ما قدمناه يكفي لتبيان استحالة التسويق المحدود والمجزأ حيث يكون الانتاج للأسواق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ظرا لتشتت المنتجين الصغار وتمايزهم الكامل، يتعذر تنظيم التسويق الكبير إلا بواسطة رأس مال </w:t>
      </w:r>
      <w:r>
        <w:rPr>
          <w:rFonts w:ascii="Times New Roman" w:hAnsi="Times New Roman" w:cs="Times New Roman"/>
          <w:b/>
          <w:b/>
          <w:bCs/>
          <w:sz w:val="32"/>
          <w:sz w:val="32"/>
          <w:szCs w:val="32"/>
          <w:rtl w:val="true"/>
          <w:lang w:val="en-GB" w:bidi="ar-MA"/>
        </w:rPr>
        <w:t>كبير</w:t>
      </w:r>
      <w:r>
        <w:rPr>
          <w:rFonts w:ascii="Times New Roman" w:hAnsi="Times New Roman" w:cs="Times New Roman"/>
          <w:sz w:val="32"/>
          <w:sz w:val="32"/>
          <w:szCs w:val="32"/>
          <w:rtl w:val="true"/>
          <w:lang w:val="en-GB" w:bidi="ar-MA"/>
        </w:rPr>
        <w:t>، الذي يخضع الصناع اليدويين إلى حالة من الاستسلام والتب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يستطيع المرء ان يحكم لنفسه عن مدى سخف النظريات الشعبوية السائدة التي تدعو إلى مساعد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 اليدو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 طري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نظيم عمليات التسوي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لزاوية النظرية المحضة، تنتم مثل هذه النظريات إغلى فصيل الطوباويات البرجوازية الصغيرة، القائمة على العجز عن فهم العلاقة التي لا تنفصم بين الانتاج </w:t>
      </w:r>
      <w:r>
        <w:rPr>
          <w:rFonts w:ascii="Times New Roman" w:hAnsi="Times New Roman" w:cs="Times New Roman"/>
          <w:b/>
          <w:b/>
          <w:bCs/>
          <w:sz w:val="32"/>
          <w:sz w:val="32"/>
          <w:szCs w:val="32"/>
          <w:rtl w:val="true"/>
          <w:lang w:val="en-GB" w:bidi="ar-MA"/>
        </w:rPr>
        <w:t>البضاعي</w:t>
      </w:r>
      <w:r>
        <w:rPr>
          <w:rFonts w:ascii="Times New Roman" w:hAnsi="Times New Roman" w:cs="Times New Roman"/>
          <w:sz w:val="32"/>
          <w:sz w:val="32"/>
          <w:szCs w:val="32"/>
          <w:rtl w:val="true"/>
          <w:lang w:val="en-GB" w:bidi="ar-MA"/>
        </w:rPr>
        <w:t xml:space="preserve"> وبين التسويق </w:t>
      </w:r>
      <w:r>
        <w:rPr>
          <w:rFonts w:ascii="Times New Roman" w:hAnsi="Times New Roman" w:cs="Times New Roman"/>
          <w:b/>
          <w:b/>
          <w:bCs/>
          <w:sz w:val="32"/>
          <w:sz w:val="32"/>
          <w:szCs w:val="32"/>
          <w:rtl w:val="true"/>
          <w:lang w:val="en-GB" w:bidi="ar-MA"/>
        </w:rPr>
        <w:t>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عن الحقائق الصلدة للواقع الروسي، فان اصحاب مثل هذه النظريات يكتفون بتجاهلها بكل بسا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هم يتجاهلون تشتت المنتجين السوقيين الصغار وتمايزهم الكامل</w:t>
      </w:r>
      <w:r>
        <w:rPr>
          <w:rFonts w:ascii="Times New Roman" w:hAnsi="Times New Roman" w:cs="Times New Roman"/>
          <w:sz w:val="32"/>
          <w:sz w:val="32"/>
          <w:szCs w:val="32"/>
          <w:rtl w:val="true"/>
          <w:lang w:bidi="ar-MA"/>
        </w:rPr>
        <w:t>؛ وهم يتجاهلون أن من بين هؤلاء ينشأ السماسرة، وان التسويق، في المجتمع الرأسمالي، لا ينظمه إلا رأس المال الك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طبيعي، إذا أسقط المرء كل هذه الاوجه المزعجة، لكنها الحقيقية، للواقع، فانه لن يصعب عليه ان يجترح اكثر التهويمات اعتباط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تعذر علينا هنا الدخول في الحيثيات التي تبين التجليات المحدودة لرأس المال التجاري في صناعاتنا اليدوية، والموقع البائس والاستسلامي الذي تدفع الصناعي الصغير ا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نا سنتعرض في الفصل اللاحق، لوصف هيمنة رأس المال  التجاري في طور أعلى من تطوره، حيث يتو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صفته ملحقا ب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نظيم الصناعة المنزلية الرأسمالية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سنكتفي هنا بالإشارة إلى الاشكال الرئيسية التي يكتسبها راس المال التجاري في الصناعات الصغ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إن أول وأبسط هذه الاشكال هي شراء التا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و صاحب المحترف الك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منتجات من المنتجين السوقي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تكون السمسرة على مستوى أدنى من التطور، أو حيث يتكاثر السماسرة المتنافسون، فان بيع السلع للتجار قد لا يختلف عن اية عملية بيع 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الاكثرية الساحقة من الحالات، فالسمسار المحلي هو الشخص الوحيد الذي يسلمه الفلاح منتجاته بانتظام، ثم يأخذ السمسار بالإفادة من موقعه الاحتكاري هذا لتخفيض الاسعار التي يدفعها للمنتج إلى أدنى مستو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ما الشكل الثاني لرأس المال التجاري فهو ذلك الذي يندمج مع 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 الدائم الحاجة إلى نقود، يقترض من المسار ويسدده دَينه على شكل منتجات وسلع</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دائما تتم عملية بيع السلع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ي واسعة الانتش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أسعار منخفضة بطريقة اصطناعية، مما لا يترك للمنتج عمليا إلا ما يوازي اجر عامل 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لذلك فإن علاقة الدائن بالمدين تؤدي حكما إلى تبعية الثاني للأول، إلى شكل من اشكال الاسترقاق، إلى استغلال الدائن لمناسبات معينة من حاجات المدين،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تلخص الشكل الثالث من اشكال رأس المال التجاري بدفع ثمن المنتجات على شكل سلع، وهو ممارسة شائعة بين سماسرة الق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ة المميزة لهذا الشكل هو أنه لا يشمل الصناعات الصغيرة وحسب وإنما ايضا كل الاطوار البدائية من الانتاج البضاعي و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حدها الصناعة الآلية الكبيرة، التي جمَّعت العمل وحققت القطيعة نهائيا مع التقاليد والممارسات العشائرية، قضت على هذا الشكل الاسترقاقي بتحريمه قانونا في المؤسسات الصناعية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شكل الرابع لرأس المال التجاري هو أن يدفع التاجر بواسطة نوع معين من السلع يحتاجه الصانع اليدوي لأغراض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واد أولية أو مواد مساعد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يتحول بيع مواد الانتاج للصناعي الصغير إلى عملية مستقلة من عمليات رأس المال التجاري، مشابهة كليا لعملية شراء السلع الجاهز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ا أن يبدأ السمسار بشراء السلع الجاهزة والدفع بواسطة المواد الاولية اللازمة للصناع اليدويين، فان هذا يشكل خطوة كبيرة في تطور العلاقات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د ان يقوم بعزل الصناعي الصغير عن وق السلع الجاهزة، إذا بالسمسار يعزله الآن عن سوق المواد الأولية ويخضعه كليا لمشيئ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ك خطوة واحدة للانتقال من هذا الشكل إلى الشكل الارقى لرأس المال التجاري حيث السمسار يسلم المواد للصانع اليدوي الذي يصنِّعها لقاء أجر م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صبح الصانع اليدوي عمليا عاملا مأجورا، يعمل في منزله لصالح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يتحول رأس المال التجاري للسمسار إلى رأس مال 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تنشأ الصناعة المنزلي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نا نلقاها، ولكن مشتتة، وسط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انتشارها على نطاق واسع لا يتم إلا في ظل الطور الاعلى من تطور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ة والزراع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لنلخص الآن المعطيات الاحصائية الواردة أعلاه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و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طبيعي، في هذا الطور الادنى من الرأسمالية الذي نحن بصدده، ان لا يتمايز الصناعي، او بالكاد، عن 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ندماج الصناعة مع الزراعة يلعب دورا بالغ الأهمية في تفاقم واحتدام 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ون الاغنياء والميسورون يفتحون المشاغل، ويستخدمون العمال من بين صفوف البروليتاريا الزراعية، ويراكمون الاموال للعمليات التجارية والرب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قراء الفلاحين، من جهة ثانية، فإنهم يوفرونه العمال المأجورين، الصناع اليدويين الذين يعملون لصالح السمسارة والفئات الدنيا من صغار اصحاب محترفات الصناعة اليدوية، أولئك الاكثر انسحاقا تحت جبروت رأس المال التج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اندماج الصناعة مع الزراعة يعزز وينمي العلاقات الرأسمالية، وينقلها من الصناعة إلى الزراعة والعكس ب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ه الصفة المميزة للمجتمع الرأسمالي، انفصال الصناعة عن الزراعة، تتجلى في هذا الطور بأكثر اشكالها بدائية، لكنها تتجلى مع ذلك، والاهم أنها تتجلى بطريقة تختلف تماما عما يتصوره الشعبو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عندما يقول الشعبوي أن الصناعة 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ض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زراعة، فانه يرى الضرر في التخلي عن الزراعة لصالح الصناعة المدرة للرب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 هذه الفكرة مجرد اختلا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يست استخلاصا مبنيا على وقائ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ي اختلاق متهافت، لأنها تتجاهل التناقضات التي تعتمل في جسم النظام الاقتصادي الفلاح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نفصال الصناعة عن الزراعة يحصل بالارتباط مع عملية تمايز الفلاحين، ويتم ذلك بعدة قنوات لدى قطبي الر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أقلية الميسورة تفتح المؤسسات الصناعية، وتوسعها، وتحسن اساليبها الزراعية، وتستخدم العمال الزراعيين لفلاحة الأرض، وتكرس قسما أكبر من العام للصناعة، وفي طور معين من نمو الصناعة تجد أنه بات مفضلا أن تميز مشاريعها الصناعية عن مشاريعها الزراعية، اي تسلم المزرعة إلى افراد آخرين من الأسرة، أو تبيع الأبنية والمواشي، الخ، وتتبنى موقع المواطنين الأحرار، موقع التج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حالة كهذه، تجد أن تكوّن علاقات الالتزام في الزراعة يسبق انفصال ا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في الطرف الآخر من الريف، يتلخص انفصال الصناعة عن الزراعة بخراب الفلاحين الفقراء وتحولهم إلى عمال مأجور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زراعيين وصنا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هذا القطب من الريف ليست مربحية الصناعة، بل هي الحاجة والفاقة، التي تجبر الفلاح على مغادرة الأرض، وهو لا يتخلى عن الأرض وحدهها بل ايضا عن العمل الصناعي المست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 تشكل عملية انفصال الصناعة عن الزراعة عملية  تجريد المنتج الصغير من ملكيت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8</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دماج الصناعة مع الزراع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bidi="ar-MA"/>
        </w:rPr>
        <w:t>تلك هي الصفة الشعبوية المفضلة التي يأمل السادة دانيالسون وفورونتسوف وشركاؤهما أن يحلوا بواسطتها مشكلة الرأسمال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فصل الصناعة عن الزراعة،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دمج بينهما في المزرعة الفلاحية المألوف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تشكل هذه المواجهة لب نظري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بتنا الآن في وضع يسمح لنا بإطلاق الاحكام العامة بصدد السؤال حول كيفية الدمج الحقيقي ل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ن الصناعة والزرا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طالما أننا قمنا أعلاه بدراسة تفصيلية للعلاقات المخصوصة القائمة بين الفلاحين المتعاطين بالزراعة وأولئك الذين يتعاطون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نعدد، إذن، الأشكال المتنوعة ل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دماج الصناعة ب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نشاهدها في اقتصاديات الزراعة الفلاحية في روسي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ة البطريرك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عشي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لطبي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ندمج مع الصناعات المنز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مع معالجة المواد الاولية لأغراض الاستهلاك المنز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ع بذل السخرة لصالح مالك الأرض</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هذا الشكل من اندم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لاحية مع الزراعية يميز، أكثر ما يميز، النظام الاقتصادي القرن أوسطي، ويشكل مكونا اساسيا من مكونا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روسيا،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كل ما يتبقى من هذا الاقتصاد البطريرك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ش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لم يعرف بعد الرأسمالية، أو الانتاج البضاعي، أو حتى التداول البضاع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هي مجرد آثار تتخذ شكل الصناعات المنزلية للفلاحيين و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ندمج الزراعة البطريركية بالصناعة على شكل انتاج حرف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ا يزال هذا الشكل من الاندماج وثيق الصلة بالشكل الذي سبقه، لا يختلف عنه إلا بظهور التداول البض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يث الحرفي يقبض المال لقاء أتعابه، ويظهر في السوق لشراء الأدوات والمواد الأولية،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تندمج الزراعة البطريركية بالإنتاج الصغير للمنتجات الصناعية المعدة للتسويق، أي تندمج مع الانتاج البضاعي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حول الفلاح البطريركي إلى منتج بضاعي صغير، يميل نحو استخدام العمل المأجور، اي نحو الانتاج الرأسمالي، كما ورد ا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شروط هذا التحول بلوغ درجة معينة من التمايز بي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رأينا كيف أن صغار اصحاب الحرف والمعلمين الصغار في الصناعة ينتمون إلى الفئات الغنية أو الميسورة م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نمو الانتاج البضاعي الصغير في الصناعة يشكل حافزا اضافيا بدوره لعملية تمايز الفلاح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ندمج الزراعة البطريركية بالعمل لقاء الاجرة في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في الزراعة أيض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هذا الشكل هو اضافة ضرورية للشكل الساب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ك يتحول المنتوج إلى سلعة، اما هنا فان قوة العمل هي التي تصبح سل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ا رأينا، فان الانتاج البضاعي الصغير في الصناعة لا بد وأن يترافق مع ظهور العمال المأجورين والصناع اليدويين الذين يعملون لصالح السماس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الشكل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زراعة ب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شمل كل الدول الرأسمالية، ومن أبرز مميزات تاريخ روس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نتشاره السريع والواسع النطاق</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دماج الزراعة البرجوازي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جا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 الصناعات البرجوازي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بضاعي الصغير في الصناعة، التجارة الصغيرة،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الفارق بين هذا الشكل وبين الشكل الثالث، فهو أنه في الحالة الاخيرة نجد أن العلاقات البرجوازية الصغيرة تشمل الزراعة فضلا عن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ونه الشكل النموذجي لاندماج الصناعة مع الزراعة في اقتصاديات البرجوازية الريفية الصغيرة، فان هذا الشكل هو بالتالي الشكل المميَّز لكافة الاقطار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حدهم الاقتصاديون الشعبويون الروس ظفروا بشرف اكتشاف نظام رأسمالي </w:t>
      </w:r>
      <w:r>
        <w:rPr>
          <w:rFonts w:ascii="Times New Roman" w:hAnsi="Times New Roman" w:cs="Times New Roman"/>
          <w:b/>
          <w:b/>
          <w:bCs/>
          <w:sz w:val="32"/>
          <w:sz w:val="32"/>
          <w:szCs w:val="32"/>
          <w:rtl w:val="true"/>
          <w:lang w:val="en-GB" w:bidi="ar-MA"/>
        </w:rPr>
        <w:t xml:space="preserve">لا توجد فيه </w:t>
      </w:r>
      <w:r>
        <w:rPr>
          <w:rFonts w:ascii="Times New Roman" w:hAnsi="Times New Roman" w:cs="Times New Roman"/>
          <w:sz w:val="32"/>
          <w:sz w:val="32"/>
          <w:szCs w:val="32"/>
          <w:rtl w:val="true"/>
          <w:lang w:val="en-GB" w:bidi="ar-MA"/>
        </w:rPr>
        <w:t>برجوازية صغ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عمل المأجور في الزراعة بالعمل المأجور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سبق نقاش </w:t>
      </w:r>
      <w:r>
        <w:rPr>
          <w:rFonts w:ascii="Times New Roman" w:hAnsi="Times New Roman" w:cs="Times New Roman"/>
          <w:b/>
          <w:b/>
          <w:bCs/>
          <w:sz w:val="32"/>
          <w:sz w:val="32"/>
          <w:szCs w:val="32"/>
          <w:rtl w:val="true"/>
          <w:lang w:val="en-GB" w:bidi="ar-MA"/>
        </w:rPr>
        <w:t>كيف</w:t>
      </w:r>
      <w:r>
        <w:rPr>
          <w:rFonts w:ascii="Times New Roman" w:hAnsi="Times New Roman" w:cs="Times New Roman"/>
          <w:sz w:val="32"/>
          <w:sz w:val="32"/>
          <w:szCs w:val="32"/>
          <w:rtl w:val="true"/>
          <w:lang w:val="en-GB" w:bidi="ar-MA"/>
        </w:rPr>
        <w:t xml:space="preserve"> يتمظهر هذا النمط من الاندماج بين الصناعة والزراعة، وما هي دلال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هكذا، فان اشك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زراعة ب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ين فلاحينا شديدة التن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وجد اشكال تعبر عن النظام الاقتصادي الاكثر بدائية حيث يسود الاقتصاد الطبيعي، وتوجد الاشكال التي تعبر عن مستوى رفيع من تطور الرأسمالية، كما توجد سلسلة من المراحل الانتقالية بين هذه وت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ذي يقتصر على الصياغات العا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طراز</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دماج الصناعة مع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فصال الصناعة عن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ه لا يتقدم خطوة واحدة على طريق تفسير العملية الحقيقية لتطور الرأسم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pPr>
      <w:r>
        <w:rPr>
          <w:rFonts w:cs="Times New Roman" w:ascii="Times New Roman" w:hAnsi="Times New Roman"/>
          <w:b/>
          <w:bCs/>
          <w:sz w:val="32"/>
          <w:szCs w:val="32"/>
          <w:lang w:val="en-GB" w:bidi="ar-MA"/>
        </w:rPr>
        <w:t>9</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بعض الملاحظات حول الاقتصاد قبل الرأسمالي في الريف الروسي</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غالبا ما يجري عرض جوهر مشكل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صير الرأسمالية 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أن الأهم في الأمر هو مسأل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بأي سرعة</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بأي سرعة تنمو الرأسمالية وتتط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أهم في الأمر هو مسأل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كيف تماما</w:t>
      </w:r>
      <w:r>
        <w:rPr>
          <w:rFonts w:ascii="Times New Roman" w:hAnsi="Times New Roman" w:cs="Times New Roman"/>
          <w:sz w:val="32"/>
          <w:sz w:val="32"/>
          <w:szCs w:val="32"/>
          <w:rtl w:val="true"/>
          <w:lang w:val="en-GB" w:bidi="ar-MA"/>
        </w:rPr>
        <w:t>؟ ومسأل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من أين</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ما طبيعة النظام الاقتصادي قبل الرأسمالي في رو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sz w:val="32"/>
          <w:sz w:val="32"/>
          <w:szCs w:val="32"/>
          <w:rtl w:val="true"/>
          <w:lang w:val="en-GB" w:bidi="ar-MA"/>
        </w:rPr>
        <w:t>يرتكب الاقتصاديون الشعبويون اخطاءهم الرئيسية عند تقديمهم الاجوبة الخاطئة على هذين السؤالين، اي في تصويرهم المغلوط للمسار المحدد لنمو الرأسمالية في روسيا، وفي تمجيدهم المزيَّف للنظام قبل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فصل الثان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جزئيا في الفصل الثالث</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ما في هذا الفصل، درسنا الاطوار الاولية للرأسمالية في الانتاج الزراعي الصغير وفي الصناعات الفلاح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خلال ذلك، كان لا بد من اشارات عديدة لمميزات النظام قبل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ما حاولنا الآن تلخيص هذه المميزات، نصل إلى الاستنتاج الذي يقول أن الريف قبل الرأسمالي كا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قتصاديا</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عبارة عن شبكة من الأسواق المحلية الصغيرة تربط تجمعات ضئيلة من صغار المنتجين بعضها ببعض، في حين يفصل بينهم تباعد المَزارع، والحواجز القرن أوسطية العديدة، وكذلك بقايا التبعية القرن أوسطية</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عن تبعثر المنتجين الصغار، فهو يظهر، بأوضح ما يظهر، في تمايزهم في كل من الزراعة والصناعة، الذي اثبتناه أ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تبعثرهم هذا لا يقتصر على ذ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رغم توحدهم في إطار المشاعة الريفية في جمعيات ادارية وضريبية ولحيازة الأراضي، فثمة عدة عناصر تقسيمية تقسم الفلاحين إلى درجات وفئات حسب حجم حصة الأرض، ومقدار المدفوعات،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باين هذه الدرجات فيما بينها بتباين تاريخ علاقاته الزراعية، وحجم حصص الارض خاصتها، ومقادير المبالغ التي تدفعها، الخ،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قسم الدرجات إلى عدد لا متناه من الفروقات من نمط واح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أحيانا يجري تقسيم فلاحي القرية الواحدة إلى فئتين متمايزت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فلاحون التابعون سابقا للسيد أ</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ون التابعون سابقا للسيد 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 هذا التنوع طبيعيا، بل ضروريا، في القرون الوسطى، في الماضي السحي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آن، فان المحافظة على الانغلاق الفئوي للتجمعات الفلاحية تشكل مفارقة تاريخية صارخة وتؤدي إلى المزيد من التدهور في الاوضاع المعيشية للجماهير الكادحة، دون أن يخفف عنهم أيا من اعباء العصر الجديد، العصر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غالبا ما يشيح الشعبويون نظرهم عن هذه البعثرة، وعندما يدافع الماركسيون عن الرأي القائل ان تمايز الفلاحين عملية تقدمية، يكتفي الشعبويون بصيحاتهم المبتذلة ض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ؤيدي تجريد الفلاحين من 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طمس الخطل الكبير في آرائهم عن الريف قبل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كفي أن يتصور المرء التشرذم العجيب للمنتجين الصغار لكي يقتنع بتقدمية الرأسمالية، التي تزعزع اسس الأنماط الاقتصادية والحياتية القديمة، ببلادتها العريقة ورتابتها، وتدمر الحياة المستقرة للفلاحين الذين كانوا يستنقعون خلف الحواجز القرن أوسطية، وتخلق الطبقات الاجتماعية الجديدة الساعية، بالضرورة، نحو الاتصال والوحدة والمشاركة الفعالة في مجمل الحياة الاقتصاد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غير 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بلد وللعالم أجم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ا ما عالجنا الفلاحين الذين هم، في الوقت نفسه، صناع يدويون وصناعيون صغار، نجدنا أمام الظاهرة إي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 مصالح هؤلاء لا تتعدى حدود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نظرا لضيق الرقعة التي تشملها السوق المحلية، فإنهم لا يتصلون بصناعيي المقاطعات الا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هم يعيشون حالة من الفزع القاتل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نافس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ي تدمر، بلا شفقة، الجنة العشير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ريركية لصغار الصناع اليدويين والصناعيين، الذين يعيشون الاستنقاع الرتيب الذي لا يعكره انسان أو جم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بالنسبة لهؤلاء الصناعيين الصغار، تلعب المنافسة والرأسمالية وظيفة تاريخية مفيدة في جرهم من المناطق النائية ومجابهتهم بكافة القضايا التي تجابه الفئات المتطورة من السكا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الصفة الاخرى للأسواق المحلية الصغي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عدا عن الأشكال البدائية للإنتاج الحرف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الاشكال البدائية لرأس المال التجاري والرب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بقدر ما تكون القرية نائية، بقدر ما تنأى عن تأثير النظام الرأسمالية الجديد، عن سكك الحديد والمصانع الكبيرة والزراعة الرأسمالية الكبيرة، وبنفس القدر يتضخم الاحتكار الذي يمارسه التجار والمرابون المحليون، وتتضاعف سطوتهم على الفلاحين المجاورين، وتزداد فجا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عداء مصاصي الدماء الصغار هؤلاء كبيرة جد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القياس إلى شحة منتوج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وجد مجموعة غنية ومتنوعة من الاسماء المحلية للدلالة عليهم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أن طغيان الاقتصاد الطبيعي، الذي يفسر ندرة النقود وارتفاع قيمتها في الريف، يؤدي إلى اكتساب جميع هؤل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كولاك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أهمية لا تتناسب اطلاقا مع حجم رؤوس أموا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اتكال الفلاحين على مال الملاك يكتسب حتما شكلا من اشكال العبو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ماما مثلما تعذر على المرء أن يتصور الرأسمالية المتطورة بدون رأس مال كبير على شكل سلع او نقود، كذلك يتعذر عليه أن يتصور القرية قبل الرأسمالية بدون الباعة الصغار والسماسرة الذين يشكل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أسواق المحل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رأسمالية تربط هذه الاسواق بعضها ببعض، وتوحدها في سوق قومية كبيرة، ثم في سوق عالمية، وتهشِّم الاشكال البدائية للاسترقاق والتبعية الشخصية، وتنمي بالعمق والاتساع التناقضات التي نجدها أيضا في حالة جنينية وسط المشاعي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تساهم بالتالي في حلها</w:t>
      </w:r>
      <w:r>
        <w:rPr>
          <w:rFonts w:cs="Times New Roman" w:ascii="Times New Roman" w:hAnsi="Times New Roman"/>
          <w:sz w:val="32"/>
          <w:szCs w:val="32"/>
          <w:rtl w:val="true"/>
          <w:lang w:val="en-GB" w:bidi="ar-MA"/>
        </w:rPr>
        <w:t>.</w:t>
      </w:r>
    </w:p>
    <w:p>
      <w:pPr>
        <w:pStyle w:val="Normal"/>
        <w:bidi w:val="1"/>
        <w:ind w:left="0" w:right="0" w:hanging="0"/>
        <w:jc w:val="both"/>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خامس</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حصائيات إحدى المقاط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رم</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Perm</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لقي بعض الاضواء على موقع الحرفيين في الري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قدر عدد الحرفيين المحليين بواحد في المئة من السكان، وأكثريتهم الساحق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عمل في الزراعة إلى جانب عمل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ارتباط الانتاج الحرفي بالاقتصاد الطبيعي للفلاحين يؤدي أحيانا إلى محاولات من قِبَلهم لتنظيم هذا الانتاج على امتداد القرية كلها، بحيث يقدم الفلاحون معاش الحرفي، فيما هو يعمل لجميع سكان الق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آن، فان هذا النظام الصناعي هو الاستثناء، لا القاعدة، وقد نجد بقاياه في المناطق الحدودية النائ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مثلا نجد ان صنعة الحداد في قرى عبر القفقاس لا تزال منظمة وفق هذه الأسس</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مثالنا على ذلك مبادلة الاواني الفخارية بالحبو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دما كانت الحبوب رخيصة، كان مقابل الاناء الفخاري يعادل احيانا كمية الحبوب التي يتسع لها الاناء نفسه</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لشعور هذا البرجوازي الصغير بأن المنافسة قاتلة بالنسبة إليه، فهو يسعى إلى وقفها، تماما مثلما الشعبو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ذي لا يعدو كونه ايديولوجي البرجواز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شعر بأن الرأسمالية ستكون فتاكة بالنسبة ل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رتكز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غالية جدا على قلبه، ولذا تجده يسعى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ف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رأسمالية، وقطع الطريق عليها، وحجز تطورها، الخ، الخ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هذا ما يسارع اليه السيد دانيالسون في </w:t>
      </w:r>
      <w:r>
        <w:rPr>
          <w:rFonts w:ascii="Times New Roman" w:hAnsi="Times New Roman" w:cs="Times New Roman"/>
          <w:b/>
          <w:b/>
          <w:bCs/>
          <w:sz w:val="32"/>
          <w:sz w:val="32"/>
          <w:szCs w:val="32"/>
          <w:rtl w:val="true"/>
          <w:lang w:val="en-GB" w:bidi="ar-MA"/>
        </w:rPr>
        <w:t xml:space="preserve">مصير الرأسمالية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7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قاول الفرع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Sub-contractor</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و الوسط في الصناعة المنزلية، يقدم للمنتج المواد الخام ويشتري منه القطعة المشغول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لخطأ النظري الأساسي الذي يرتكبه اليد دانيالسون في محاججاته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سملة الصنا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أن يتجاهل الخطوات الاصلية للإنتاج السلعي وللرأسمالية في اطوراها المتعاقب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ان السيد دانيالسون يقفز مباشرة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شع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أسمال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ثم تمتلكه الدهش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سذاجة مس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دما يكتشف ان ما لديه هو رأسمالية بدون قاعدة، رأسمالية اصطناعية، الخ</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سم البياني لنسب العمال العائليين والعمال المأجورين في المنشآت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ناء على احصائيات منشآت موسكو، يقسمها لينين إلى اربع فئات</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نشآت من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أجورين وعائليين مع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8.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1.5</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كمعدل وسط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مانيلوف</w:t>
      </w:r>
      <w:r>
        <w:rPr>
          <w:rFonts w:ascii="Times New Roman" w:hAnsi="Times New Roman" w:cs="Times New Roman"/>
          <w:sz w:val="32"/>
          <w:sz w:val="32"/>
          <w:szCs w:val="32"/>
          <w:rtl w:val="true"/>
          <w:lang w:bidi="ar-MA"/>
        </w:rPr>
        <w:t xml:space="preserve">، شخصية من </w:t>
      </w:r>
      <w:r>
        <w:rPr>
          <w:rFonts w:ascii="Times New Roman" w:hAnsi="Times New Roman" w:cs="Times New Roman"/>
          <w:b/>
          <w:b/>
          <w:bCs/>
          <w:sz w:val="32"/>
          <w:sz w:val="32"/>
          <w:szCs w:val="32"/>
          <w:rtl w:val="true"/>
          <w:lang w:bidi="ar-MA"/>
        </w:rPr>
        <w:t xml:space="preserve">الأرواح الميتة </w:t>
      </w:r>
      <w:r>
        <w:rPr>
          <w:rFonts w:ascii="Times New Roman" w:hAnsi="Times New Roman" w:cs="Times New Roman"/>
          <w:sz w:val="32"/>
          <w:sz w:val="32"/>
          <w:szCs w:val="32"/>
          <w:rtl w:val="true"/>
          <w:lang w:bidi="ar-MA"/>
        </w:rPr>
        <w:t xml:space="preserve">للروائي غوغول، وهو يرمز إلى رجل ضعيف الارادة أفَّاق وتاف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ضيف بالنسبة للمقاطعات الاخرى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ضافة لموسكو وبير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صادر تلاحظ علاقات مماثلة بين المنتجين البضاعيين الصغار</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ارل ماركس،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طبعة الروسية </w:t>
      </w:r>
      <w:r>
        <w:rPr>
          <w:rFonts w:cs="Times New Roman" w:ascii="Times New Roman" w:hAnsi="Times New Roman"/>
          <w:sz w:val="32"/>
          <w:szCs w:val="32"/>
          <w:lang w:bidi="ar-MA"/>
        </w:rPr>
        <w:t>1958</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22</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الآرتيل </w:t>
      </w:r>
      <w:r>
        <w:rPr>
          <w:rFonts w:cs="Times New Roman" w:ascii="Times New Roman" w:hAnsi="Times New Roman"/>
          <w:b/>
          <w:bCs/>
          <w:sz w:val="32"/>
          <w:szCs w:val="32"/>
          <w:lang w:bidi="ar-MA"/>
        </w:rPr>
        <w:t>Artel</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كل من اشكال التشارك الواسع الانتشار في روسيا، وهو شكل بسيط للتعاون 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أبرز خصائصه تضامن وتكافل أعضائه تجاه ال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باختص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معية تعاونية تولد عفو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تعبير انغلز، الذي ساجل ضد الفكرة الشعبوية الاصلية القائلة بأن </w:t>
      </w:r>
      <w:r>
        <w:rPr>
          <w:rFonts w:ascii="Times New Roman" w:hAnsi="Times New Roman" w:cs="Times New Roman"/>
          <w:b/>
          <w:b/>
          <w:bCs/>
          <w:sz w:val="32"/>
          <w:sz w:val="32"/>
          <w:szCs w:val="32"/>
          <w:rtl w:val="true"/>
          <w:lang w:bidi="ar-MA"/>
        </w:rPr>
        <w:t xml:space="preserve">المشاعة والآرتيل </w:t>
      </w:r>
      <w:r>
        <w:rPr>
          <w:rFonts w:ascii="Times New Roman" w:hAnsi="Times New Roman" w:cs="Times New Roman"/>
          <w:sz w:val="32"/>
          <w:sz w:val="32"/>
          <w:szCs w:val="32"/>
          <w:rtl w:val="true"/>
          <w:lang w:bidi="ar-MA"/>
        </w:rPr>
        <w:t xml:space="preserve">هما الاثبات الاكيد على أن الشعب الروي </w:t>
      </w:r>
      <w:r>
        <w:rPr>
          <w:rFonts w:ascii="Times New Roman" w:hAnsi="Times New Roman" w:cs="Times New Roman"/>
          <w:b/>
          <w:b/>
          <w:bCs/>
          <w:sz w:val="32"/>
          <w:sz w:val="32"/>
          <w:szCs w:val="32"/>
          <w:rtl w:val="true"/>
          <w:lang w:bidi="ar-MA"/>
        </w:rPr>
        <w:t>بطبيعته</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شترا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يوع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نه بالإمكان الانتقال مباشرة من هذه وذاك إلى الاشتراكية دون المرور بالمرحلة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مار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غلز، </w:t>
      </w:r>
      <w:r>
        <w:rPr>
          <w:rFonts w:ascii="Times New Roman" w:hAnsi="Times New Roman" w:cs="Times New Roman"/>
          <w:b/>
          <w:b/>
          <w:bCs/>
          <w:sz w:val="32"/>
          <w:sz w:val="32"/>
          <w:szCs w:val="32"/>
          <w:rtl w:val="true"/>
          <w:lang w:bidi="ar-MA"/>
        </w:rPr>
        <w:t>حول روسيا</w:t>
      </w:r>
      <w:r>
        <w:rPr>
          <w:rFonts w:ascii="Times New Roman" w:hAnsi="Times New Roman" w:cs="Times New Roman"/>
          <w:sz w:val="32"/>
          <w:sz w:val="32"/>
          <w:szCs w:val="32"/>
          <w:rtl w:val="true"/>
          <w:lang w:bidi="ar-MA"/>
        </w:rPr>
        <w:t xml:space="preserve">، ترجمة جورج طرابشي، دار الطليعة، </w:t>
      </w:r>
      <w:r>
        <w:rPr>
          <w:rFonts w:cs="Times New Roman" w:ascii="Times New Roman" w:hAnsi="Times New Roman"/>
          <w:sz w:val="32"/>
          <w:szCs w:val="32"/>
          <w:lang w:bidi="ar-MA"/>
        </w:rPr>
        <w:t>1975</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13</w:t>
      </w:r>
      <w:r>
        <w:rPr>
          <w:rFonts w:cs="Times New Roman" w:ascii="Times New Roman" w:hAnsi="Times New Roman"/>
          <w:sz w:val="32"/>
          <w:szCs w:val="32"/>
          <w:rtl w:val="true"/>
          <w:lang w:bidi="ar-MA"/>
        </w:rPr>
        <w:t>-</w:t>
      </w:r>
      <w:r>
        <w:rPr>
          <w:rFonts w:cs="Times New Roman" w:ascii="Times New Roman" w:hAnsi="Times New Roman"/>
          <w:sz w:val="32"/>
          <w:szCs w:val="32"/>
          <w:lang w:bidi="ar-MA"/>
        </w:rPr>
        <w:t>115</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شير لينين هنا إلى دراسة له 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حصاء الحرفي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قاطعة بيرم والقضايا العام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يدو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تبها خلال منفاه السيبير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آ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غسط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ل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سبتمبر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شكلت هذه الدراسة مادة تحضيرية استخدمها لينين لاحقا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eastAsia="Times New Roman"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eastAsia="Times New Roman"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spacing w:before="0" w:after="200"/>
        <w:rPr>
          <w:rFonts w:ascii="Times New Roman" w:hAnsi="Times New Roman" w:cs="Times New Roman"/>
          <w:sz w:val="32"/>
          <w:szCs w:val="32"/>
          <w:lang w:bidi="ar-MA"/>
        </w:rPr>
      </w:pPr>
      <w:r>
        <w:rPr>
          <w:rFonts w:cs="Times New Roman" w:ascii="Times New Roman" w:hAnsi="Times New Roman"/>
          <w:sz w:val="32"/>
          <w:szCs w:val="32"/>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6:49:00Z</dcterms:created>
  <dc:creator>pc</dc:creator>
  <dc:description/>
  <cp:keywords/>
  <dc:language>en-US</dc:language>
  <cp:lastModifiedBy>pc</cp:lastModifiedBy>
  <dcterms:modified xsi:type="dcterms:W3CDTF">2014-08-26T19:37:00Z</dcterms:modified>
  <cp:revision>375</cp:revision>
  <dc:subject/>
  <dc:title/>
</cp:coreProperties>
</file>