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تطوّر الرأسمالية في رُوسيَا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في عملية تكوّن سوق داخلية للصناعة الكبيرة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رجم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فوّاز طرابلس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طبعة الأولى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موز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/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يوليو </w:t>
      </w:r>
      <w:r>
        <w:rPr>
          <w:rFonts w:cs="Times New Roman" w:ascii="Times New Roman" w:hAnsi="Times New Roman"/>
          <w:sz w:val="32"/>
          <w:szCs w:val="32"/>
          <w:lang w:bidi="ar-MA"/>
        </w:rPr>
        <w:t>1979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دار الطليعة للطباعة والنشر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بيروت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ترجم هذا الكتاب عن النسخة الانكليزية من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مؤلفات لينين الكام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 xml:space="preserve">، الجزء الثالث، الطبعة الثانية، دار التقدم بموسكو، </w:t>
      </w:r>
      <w:r>
        <w:rPr>
          <w:rFonts w:cs="Times New Roman" w:ascii="Times New Roman" w:hAnsi="Times New Roman"/>
          <w:sz w:val="32"/>
          <w:szCs w:val="32"/>
          <w:lang w:bidi="ar-MA"/>
        </w:rPr>
        <w:t>1964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هرس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MA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قديم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مقدمة الطبعة الأولى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مقدمة الطبعة الثان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أو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اخطاء النظرية عند الاقتصاديين الشعبويين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ثاني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مايز الفلاحين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ثالث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نتقال ملاك الاراضي من اقتصاد السخرة غلى الاقتصاد الراسمال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رابع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نمو الزراعة السوق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خام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أطوار الاولى للرأسمالية في الصناع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ساد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المانيفاتورة الرأسمالية والصناعة المنزلية الرأسمال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سابع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طور الصناعة الآلية الكبير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MA"/>
        </w:rPr>
        <w:t>الفصل الثام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MA"/>
        </w:rPr>
        <w:t>تكوّن السوق الداخل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cs="Times New Roman" w:ascii="Times New Roman" w:hAnsi="Times New Roman"/>
          <w:sz w:val="32"/>
          <w:szCs w:val="32"/>
          <w:rtl w:val="true"/>
          <w:lang w:bidi="ar-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1:00Z</dcterms:created>
  <dc:creator>pc</dc:creator>
  <dc:description/>
  <cp:keywords/>
  <dc:language>en-US</dc:language>
  <cp:lastModifiedBy>pc</cp:lastModifiedBy>
  <dcterms:modified xsi:type="dcterms:W3CDTF">2014-08-26T19:44:00Z</dcterms:modified>
  <cp:revision>27</cp:revision>
  <dc:subject/>
  <dc:title/>
</cp:coreProperties>
</file>