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0"/>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تطوّر الرأسمالية في رُوسيَا</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numPr>
          <w:ilvl w:val="0"/>
          <w:numId w:val="0"/>
        </w:numPr>
        <w:bidi w:val="1"/>
        <w:spacing w:before="0" w:after="0"/>
        <w:ind w:left="0" w:right="0" w:hanging="0"/>
        <w:jc w:val="center"/>
        <w:outlineLvl w:val="0"/>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عملية تكوّن سوق داخلية للصناعة الكبيرة</w:t>
      </w:r>
      <w:r>
        <w:rPr>
          <w:rFonts w:cs="Times New Roman" w:ascii="Times New Roman" w:hAnsi="Times New Roman"/>
          <w:sz w:val="32"/>
          <w:szCs w:val="32"/>
          <w:rtl w:val="true"/>
          <w:lang w:bidi="ar-MA"/>
        </w:rPr>
        <w:t>)</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numPr>
          <w:ilvl w:val="0"/>
          <w:numId w:val="0"/>
        </w:numPr>
        <w:bidi w:val="1"/>
        <w:spacing w:before="0" w:after="0"/>
        <w:ind w:left="0" w:right="0" w:hanging="0"/>
        <w:jc w:val="center"/>
        <w:outlineLvl w:val="0"/>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رجمة</w:t>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فوّاز طرابلسي</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numPr>
          <w:ilvl w:val="0"/>
          <w:numId w:val="0"/>
        </w:numPr>
        <w:bidi w:val="1"/>
        <w:spacing w:before="0" w:after="0"/>
        <w:ind w:left="0" w:right="0" w:hanging="0"/>
        <w:jc w:val="center"/>
        <w:outlineLvl w:val="0"/>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لطبعة الأولى</w:t>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موز</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وليو </w:t>
      </w:r>
      <w:r>
        <w:rPr>
          <w:rFonts w:cs="Times New Roman" w:ascii="Times New Roman" w:hAnsi="Times New Roman"/>
          <w:sz w:val="32"/>
          <w:szCs w:val="32"/>
          <w:lang w:bidi="ar-MA"/>
        </w:rPr>
        <w:t>1979</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numPr>
          <w:ilvl w:val="0"/>
          <w:numId w:val="0"/>
        </w:numPr>
        <w:bidi w:val="1"/>
        <w:spacing w:before="0" w:after="0"/>
        <w:ind w:left="0" w:right="0" w:hanging="0"/>
        <w:jc w:val="center"/>
        <w:outlineLvl w:val="0"/>
        <w:rPr>
          <w:rFonts w:ascii="Times New Roman" w:hAnsi="Times New Roman" w:cs="Times New Roman"/>
          <w:sz w:val="32"/>
          <w:szCs w:val="32"/>
          <w:lang w:bidi="ar-MA"/>
        </w:rPr>
      </w:pPr>
      <w:r>
        <w:rPr>
          <w:rFonts w:ascii="Times New Roman" w:hAnsi="Times New Roman" w:cs="Times New Roman"/>
          <w:sz w:val="32"/>
          <w:sz w:val="32"/>
          <w:szCs w:val="32"/>
          <w:rtl w:val="true"/>
          <w:lang w:bidi="ar-MA"/>
        </w:rPr>
        <w:t>دار الطليعة للطباعة والنشر</w:t>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بيروت</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ترجم هذا الكتاب عن النسخة الانكليزية من </w:t>
      </w:r>
      <w:r>
        <w:rPr>
          <w:rFonts w:ascii="Times New Roman" w:hAnsi="Times New Roman" w:cs="Times New Roman"/>
          <w:b/>
          <w:b/>
          <w:bCs/>
          <w:sz w:val="32"/>
          <w:sz w:val="32"/>
          <w:szCs w:val="32"/>
          <w:rtl w:val="true"/>
          <w:lang w:bidi="ar-MA"/>
        </w:rPr>
        <w:t>مؤلفات لينين الكاملة</w:t>
      </w:r>
      <w:r>
        <w:rPr>
          <w:rFonts w:ascii="Times New Roman" w:hAnsi="Times New Roman" w:cs="Times New Roman"/>
          <w:sz w:val="32"/>
          <w:sz w:val="32"/>
          <w:szCs w:val="32"/>
          <w:rtl w:val="true"/>
          <w:lang w:bidi="ar-MA"/>
        </w:rPr>
        <w:t xml:space="preserve">، الجزء الثالث، الطبعة الثانية، دار التقدم بموسكو، </w:t>
      </w:r>
      <w:r>
        <w:rPr>
          <w:rFonts w:cs="Times New Roman" w:ascii="Times New Roman" w:hAnsi="Times New Roman"/>
          <w:sz w:val="32"/>
          <w:szCs w:val="32"/>
          <w:lang w:bidi="ar-MA"/>
        </w:rPr>
        <w:t>1964</w:t>
      </w:r>
      <w:r>
        <w:rPr>
          <w:rFonts w:cs="Times New Roman" w:ascii="Times New Roman" w:hAnsi="Times New Roman"/>
          <w:sz w:val="32"/>
          <w:szCs w:val="32"/>
          <w:rtl w:val="true"/>
          <w:lang w:bidi="ar-MA"/>
        </w:rPr>
        <w:t>.</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فهرس</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قديم</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مقدمة الطبعة الأولى</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مقدمة الطبعة الثانية</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pPr>
      <w:r>
        <w:rPr>
          <w:rFonts w:ascii="Times New Roman" w:hAnsi="Times New Roman" w:cs="Times New Roman"/>
          <w:b/>
          <w:b/>
          <w:bCs/>
          <w:sz w:val="32"/>
          <w:sz w:val="32"/>
          <w:szCs w:val="32"/>
          <w:rtl w:val="true"/>
          <w:lang w:bidi="ar-MA"/>
        </w:rPr>
        <w:t>الفصل الأول</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اخطاء النظرية عند الاقتصاديين الشعبويين</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pPr>
      <w:r>
        <w:rPr>
          <w:rFonts w:ascii="Times New Roman" w:hAnsi="Times New Roman" w:cs="Times New Roman"/>
          <w:b/>
          <w:b/>
          <w:bCs/>
          <w:sz w:val="32"/>
          <w:sz w:val="32"/>
          <w:szCs w:val="32"/>
          <w:rtl w:val="true"/>
          <w:lang w:bidi="ar-MA"/>
        </w:rPr>
        <w:t>الفصل الثاني</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مايز الفلاحين</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pPr>
      <w:r>
        <w:rPr>
          <w:rFonts w:ascii="Times New Roman" w:hAnsi="Times New Roman" w:cs="Times New Roman"/>
          <w:b/>
          <w:b/>
          <w:bCs/>
          <w:sz w:val="32"/>
          <w:sz w:val="32"/>
          <w:szCs w:val="32"/>
          <w:rtl w:val="true"/>
          <w:lang w:bidi="ar-MA"/>
        </w:rPr>
        <w:t>الفصل الثالث</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تقال ملاك الاراضي من اقتصاد السخرة غلى الاقتصاد الراسمالي</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pPr>
      <w:r>
        <w:rPr>
          <w:rFonts w:ascii="Times New Roman" w:hAnsi="Times New Roman" w:cs="Times New Roman"/>
          <w:b/>
          <w:b/>
          <w:bCs/>
          <w:sz w:val="32"/>
          <w:sz w:val="32"/>
          <w:szCs w:val="32"/>
          <w:rtl w:val="true"/>
          <w:lang w:bidi="ar-MA"/>
        </w:rPr>
        <w:t>الفصل الرابع</w:t>
      </w:r>
      <w:r>
        <w:rPr>
          <w:rFonts w:cs="Times New Roman" w:ascii="Times New Roman" w:hAnsi="Times New Roman"/>
          <w:b/>
          <w:bCs/>
          <w:sz w:val="32"/>
          <w:szCs w:val="32"/>
          <w:rtl w:val="true"/>
          <w:lang w:bidi="ar-MA"/>
        </w:rPr>
        <w:t xml:space="preserve">: </w:t>
      </w:r>
      <w:r>
        <w:rPr>
          <w:rFonts w:ascii="Times New Roman" w:hAnsi="Times New Roman" w:cs="Times New Roman"/>
          <w:sz w:val="32"/>
          <w:sz w:val="32"/>
          <w:szCs w:val="32"/>
          <w:rtl w:val="true"/>
          <w:lang w:bidi="ar-MA"/>
        </w:rPr>
        <w:t>نمو الزراعة السوقية</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pPr>
      <w:r>
        <w:rPr>
          <w:rFonts w:ascii="Times New Roman" w:hAnsi="Times New Roman" w:cs="Times New Roman"/>
          <w:b/>
          <w:b/>
          <w:bCs/>
          <w:sz w:val="32"/>
          <w:sz w:val="32"/>
          <w:szCs w:val="32"/>
          <w:rtl w:val="true"/>
          <w:lang w:bidi="ar-MA"/>
        </w:rPr>
        <w:t>الفصل الخامس</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أطوار الاولى للرأسمالية في الصناعة</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pPr>
      <w:r>
        <w:rPr>
          <w:rFonts w:ascii="Times New Roman" w:hAnsi="Times New Roman" w:cs="Times New Roman"/>
          <w:b/>
          <w:b/>
          <w:bCs/>
          <w:sz w:val="32"/>
          <w:sz w:val="32"/>
          <w:szCs w:val="32"/>
          <w:rtl w:val="true"/>
          <w:lang w:bidi="ar-MA"/>
        </w:rPr>
        <w:t>الفصل السادس</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مانيفاتورة الرأسمالية والصناعة المنزلية الرأسمالية</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pPr>
      <w:r>
        <w:rPr>
          <w:rFonts w:ascii="Times New Roman" w:hAnsi="Times New Roman" w:cs="Times New Roman"/>
          <w:b/>
          <w:b/>
          <w:bCs/>
          <w:sz w:val="32"/>
          <w:sz w:val="32"/>
          <w:szCs w:val="32"/>
          <w:rtl w:val="true"/>
          <w:lang w:bidi="ar-MA"/>
        </w:rPr>
        <w:t>الفصل السابع</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طور الصناعة الآلية الكبيرة</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b/>
          <w:b/>
          <w:bCs/>
          <w:sz w:val="32"/>
          <w:sz w:val="32"/>
          <w:szCs w:val="32"/>
          <w:rtl w:val="true"/>
          <w:lang w:bidi="ar-MA"/>
        </w:rPr>
        <w:t>الفصل الثامن</w:t>
      </w:r>
      <w:r>
        <w:rPr>
          <w:rFonts w:cs="Times New Roman" w:ascii="Times New Roman" w:hAnsi="Times New Roman"/>
          <w:b/>
          <w:bCs/>
          <w:sz w:val="32"/>
          <w:szCs w:val="32"/>
          <w:rtl w:val="true"/>
          <w:lang w:bidi="ar-MA"/>
        </w:rPr>
        <w:t xml:space="preserve">: </w:t>
      </w:r>
      <w:r>
        <w:rPr>
          <w:rFonts w:ascii="Times New Roman" w:hAnsi="Times New Roman" w:cs="Times New Roman"/>
          <w:sz w:val="32"/>
          <w:sz w:val="32"/>
          <w:szCs w:val="32"/>
          <w:rtl w:val="true"/>
          <w:lang w:bidi="ar-MA"/>
        </w:rPr>
        <w:t>تكوّن السوق الداخلية</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pPr>
      <w:r>
        <w:rPr>
          <w:rFonts w:cs="Times New Roman" w:ascii="Times New Roman" w:hAnsi="Times New Roman"/>
          <w:sz w:val="32"/>
          <w:szCs w:val="32"/>
          <w:rtl w:val="true"/>
          <w:lang w:bidi="ar-MA"/>
        </w:rPr>
        <w:t>--------------------------------------------------------------------------------------------------------------------------------------------------------------------------</w:t>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تقديــــــم</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بين سجنه في سان بطرسبرغ ومنفاه السيبيري، كرّس لينين ثلاث سنوات </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6</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وض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طور الرأسمالية في روس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جهده الدراسة والتنقيب فأقل ما يقال فيه أنه خار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خلاله اطلع لينين، اطلاع الباحث الناقد، على أكثر من </w:t>
      </w:r>
      <w:r>
        <w:rPr>
          <w:rFonts w:cs="Times New Roman" w:ascii="Times New Roman" w:hAnsi="Times New Roman"/>
          <w:sz w:val="32"/>
          <w:szCs w:val="32"/>
          <w:lang w:bidi="ar-MA"/>
        </w:rPr>
        <w:t>5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تاب ومجموعة احصائية ومجلة ومقال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باختصار، كل من كتب عن الاقتصاد الروس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كعادته، لم يترك هذه المناسب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أكاديم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دون استغلال في عمله النضالي السر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مراسلاته العديدة في السجن لأسرته ورفاقه طلبا للكتب والمراجع، كانت أيضا واجهة لمراسلات بالحبر السري تتعلق بأوضاع الحلقات الماركسية المبتدئة تحت را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صبة النضال من أجل تحرر الطبقة العام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كان لينين من مؤسسيها، وقد اعتقل بتهمة الانتماء الي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حين صدر الكتاب، في مطلع العام </w:t>
      </w:r>
      <w:r>
        <w:rPr>
          <w:rFonts w:cs="Times New Roman" w:ascii="Times New Roman" w:hAnsi="Times New Roman"/>
          <w:sz w:val="32"/>
          <w:szCs w:val="32"/>
          <w:lang w:bidi="ar-MA"/>
        </w:rPr>
        <w:t>1899</w:t>
      </w:r>
      <w:r>
        <w:rPr>
          <w:rFonts w:ascii="Times New Roman" w:hAnsi="Times New Roman" w:cs="Times New Roman"/>
          <w:sz w:val="32"/>
          <w:sz w:val="32"/>
          <w:szCs w:val="32"/>
          <w:rtl w:val="true"/>
          <w:lang w:bidi="ar-MA"/>
        </w:rPr>
        <w:t>، عرف رواجا ملفتا في أوساط المعارضة الروسي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والحقيقة أ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طور الرأسمالية في روس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شكل </w:t>
      </w:r>
      <w:r>
        <w:rPr>
          <w:rFonts w:ascii="Times New Roman" w:hAnsi="Times New Roman" w:cs="Times New Roman"/>
          <w:b/>
          <w:b/>
          <w:bCs/>
          <w:sz w:val="32"/>
          <w:sz w:val="32"/>
          <w:szCs w:val="32"/>
          <w:rtl w:val="true"/>
          <w:lang w:bidi="ar-MA"/>
        </w:rPr>
        <w:t>علامة</w:t>
      </w:r>
      <w:r>
        <w:rPr>
          <w:rFonts w:ascii="Times New Roman" w:hAnsi="Times New Roman" w:cs="Times New Roman"/>
          <w:sz w:val="32"/>
          <w:sz w:val="32"/>
          <w:szCs w:val="32"/>
          <w:rtl w:val="true"/>
          <w:lang w:bidi="ar-MA"/>
        </w:rPr>
        <w:t xml:space="preserve"> </w:t>
      </w:r>
      <w:r>
        <w:rPr>
          <w:rFonts w:ascii="Times New Roman" w:hAnsi="Times New Roman" w:cs="Times New Roman"/>
          <w:b/>
          <w:b/>
          <w:bCs/>
          <w:sz w:val="32"/>
          <w:sz w:val="32"/>
          <w:szCs w:val="32"/>
          <w:rtl w:val="true"/>
          <w:lang w:bidi="ar-MA"/>
        </w:rPr>
        <w:t xml:space="preserve">فارقة </w:t>
      </w:r>
      <w:r>
        <w:rPr>
          <w:rFonts w:ascii="Times New Roman" w:hAnsi="Times New Roman" w:cs="Times New Roman"/>
          <w:sz w:val="32"/>
          <w:sz w:val="32"/>
          <w:szCs w:val="32"/>
          <w:rtl w:val="true"/>
          <w:lang w:bidi="ar-MA"/>
        </w:rPr>
        <w:t>في الفكر الماركسي عموما، وفي فكر لينين ومسار الثورة الروسية خصوص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سنا نبالغ إذا قلنا انه</w:t>
      </w:r>
      <w:r>
        <w:rPr>
          <w:rFonts w:ascii="Times New Roman" w:hAnsi="Times New Roman" w:cs="Times New Roman"/>
          <w:b/>
          <w:b/>
          <w:bCs/>
          <w:sz w:val="32"/>
          <w:sz w:val="32"/>
          <w:szCs w:val="32"/>
          <w:rtl w:val="true"/>
          <w:lang w:bidi="ar-MA"/>
        </w:rPr>
        <w:t xml:space="preserve"> أهم أثر ماركسي بعد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رأس المال</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لماركس</w:t>
      </w:r>
      <w:r>
        <w:rPr>
          <w:rFonts w:cs="Times New Roman" w:ascii="Times New Roman" w:hAnsi="Times New Roman"/>
          <w:b/>
          <w:bCs/>
          <w:sz w:val="32"/>
          <w:szCs w:val="32"/>
          <w:rtl w:val="true"/>
          <w:lang w:bidi="ar-MA"/>
        </w:rPr>
        <w:t xml:space="preserve">. </w:t>
      </w:r>
      <w:r>
        <w:rPr>
          <w:rFonts w:ascii="Times New Roman" w:hAnsi="Times New Roman" w:cs="Times New Roman"/>
          <w:sz w:val="32"/>
          <w:sz w:val="32"/>
          <w:szCs w:val="32"/>
          <w:rtl w:val="true"/>
          <w:lang w:bidi="ar-MA"/>
        </w:rPr>
        <w:t xml:space="preserve">ويعلن صدوره اختتام مرحلة بأكملها من تطور الماركسية في روسيا، يمكن تسميتها </w:t>
      </w:r>
      <w:r>
        <w:rPr>
          <w:rFonts w:ascii="Times New Roman" w:hAnsi="Times New Roman" w:cs="Times New Roman"/>
          <w:b/>
          <w:b/>
          <w:bCs/>
          <w:sz w:val="32"/>
          <w:sz w:val="32"/>
          <w:szCs w:val="32"/>
          <w:rtl w:val="true"/>
          <w:lang w:bidi="ar-MA"/>
        </w:rPr>
        <w:t>المرحلة التأسيسية</w:t>
      </w:r>
      <w:r>
        <w:rPr>
          <w:rFonts w:ascii="Times New Roman" w:hAnsi="Times New Roman" w:cs="Times New Roman"/>
          <w:sz w:val="32"/>
          <w:sz w:val="32"/>
          <w:szCs w:val="32"/>
          <w:rtl w:val="true"/>
          <w:lang w:bidi="ar-MA"/>
        </w:rPr>
        <w:t xml:space="preserve">، كان وجهها الأبرز هو </w:t>
      </w:r>
      <w:r>
        <w:rPr>
          <w:rFonts w:ascii="Times New Roman" w:hAnsi="Times New Roman" w:cs="Times New Roman"/>
          <w:b/>
          <w:b/>
          <w:bCs/>
          <w:sz w:val="32"/>
          <w:sz w:val="32"/>
          <w:szCs w:val="32"/>
          <w:rtl w:val="true"/>
          <w:lang w:bidi="ar-MA"/>
        </w:rPr>
        <w:t xml:space="preserve">استكمال القطيعة مع العقيدة الشعبوية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نارودنية</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متداد الثمانينات من القرن الماضي، كان الرعيل الأول من الماركسيين، وفي مقدمتهم غريغوري بليخانوف، يؤكدون تمايزهم المستجد عن الشعبوية بالسجال ضد مفاهيمها الرئيس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عث المشاعة القروية الروسية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مير</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نظام التعاونيات المهنية التقليدية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آرتيل</w:t>
      </w:r>
      <w:r>
        <w:rPr>
          <w:rFonts w:cs="Times New Roman" w:ascii="Times New Roman" w:hAnsi="Times New Roman"/>
          <w:b/>
          <w:bCs/>
          <w:sz w:val="32"/>
          <w:szCs w:val="32"/>
          <w:rtl w:val="true"/>
          <w:lang w:bidi="ar-MA"/>
        </w:rPr>
        <w:t xml:space="preserve">) </w:t>
      </w:r>
      <w:r>
        <w:rPr>
          <w:rFonts w:ascii="Times New Roman" w:hAnsi="Times New Roman" w:cs="Times New Roman"/>
          <w:sz w:val="32"/>
          <w:sz w:val="32"/>
          <w:szCs w:val="32"/>
          <w:rtl w:val="true"/>
          <w:lang w:bidi="ar-MA"/>
        </w:rPr>
        <w:t>والانتقال بروسيا، على قاعدتهما، مباشرة للاشتراكية دون المرور ب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شرو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رأسمالية، والانطلاق من أن الفلاحين، السواد الأعظم للشعب الروسي، هم محرك الثورة ضد القيصرية ومن أجل الاشتراكية والقوة القائدة ل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المقابل، كان بليخانوف وزملاؤه ف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صبة تحرر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يشيرون إلى الوتائر السريعة لنمو الرأسمالية والصناعة الكبيرة في روسيا، والى تفكك المشاعة القروية ونمو التمايز الطبقي بين قلة من الفلاحين الأغنياء وكثرة من الفلاحين المفقرين والأجراء الزراع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كان الماركسيون يؤكدون على أن الطبقة العاملة، السريعة النمو والمتمركزة والبادئة بالتململ والحركة، هي القوة المرشحة للإطاحة بالقيصرية وقيادة عملية بناء الحياة الجديد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ولئن اكتفى رجالات الرعيل الماركسي الأول </w:t>
      </w:r>
      <w:r>
        <w:rPr>
          <w:rFonts w:ascii="Times New Roman" w:hAnsi="Times New Roman" w:cs="Times New Roman"/>
          <w:b/>
          <w:b/>
          <w:bCs/>
          <w:sz w:val="32"/>
          <w:sz w:val="32"/>
          <w:szCs w:val="32"/>
          <w:rtl w:val="true"/>
          <w:lang w:bidi="ar-MA"/>
        </w:rPr>
        <w:t>بمناوشة</w:t>
      </w:r>
      <w:r>
        <w:rPr>
          <w:rFonts w:ascii="Times New Roman" w:hAnsi="Times New Roman" w:cs="Times New Roman"/>
          <w:sz w:val="32"/>
          <w:sz w:val="32"/>
          <w:szCs w:val="32"/>
          <w:rtl w:val="true"/>
          <w:lang w:bidi="ar-MA"/>
        </w:rPr>
        <w:t xml:space="preserve"> الشعبويين بواسطة المفاهيم الماركسية العامة، فإن الرعيل الثاني، وفي مقدمه لينين، صمم على </w:t>
      </w:r>
      <w:r>
        <w:rPr>
          <w:rFonts w:ascii="Times New Roman" w:hAnsi="Times New Roman" w:cs="Times New Roman"/>
          <w:b/>
          <w:b/>
          <w:bCs/>
          <w:sz w:val="32"/>
          <w:sz w:val="32"/>
          <w:szCs w:val="32"/>
          <w:rtl w:val="true"/>
          <w:lang w:bidi="ar-MA"/>
        </w:rPr>
        <w:t>تسديد الضربة القاضية للأوهام الرومنطيقية للشعبويين</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أخذ لينين على بليحانوف أنه يبحث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عن أجوبة على الأسئلة المحددة في التجلي المنطقي المبسط للحقيقة العامة</w:t>
      </w:r>
      <w:r>
        <w:rPr>
          <w:rFonts w:cs="Times New Roman" w:ascii="Times New Roman" w:hAnsi="Times New Roman"/>
          <w:b/>
          <w:bCs/>
          <w:sz w:val="32"/>
          <w:szCs w:val="32"/>
          <w:rtl w:val="true"/>
          <w:lang w:bidi="ar-MA"/>
        </w:rPr>
        <w:t>»</w:t>
      </w:r>
      <w:r>
        <w:rPr>
          <w:rFonts w:ascii="Times New Roman" w:hAnsi="Times New Roman" w:cs="Times New Roman"/>
          <w:sz w:val="32"/>
          <w:sz w:val="32"/>
          <w:szCs w:val="32"/>
          <w:rtl w:val="true"/>
          <w:lang w:bidi="ar-MA"/>
        </w:rPr>
        <w:t xml:space="preserve">، </w:t>
      </w:r>
      <w:r>
        <w:rPr>
          <w:rFonts w:ascii="Times New Roman" w:hAnsi="Times New Roman" w:cs="Times New Roman"/>
          <w:b/>
          <w:b/>
          <w:bCs/>
          <w:sz w:val="32"/>
          <w:sz w:val="32"/>
          <w:szCs w:val="32"/>
          <w:rtl w:val="true"/>
          <w:lang w:bidi="ar-MA"/>
        </w:rPr>
        <w:t xml:space="preserve"> </w:t>
      </w:r>
      <w:r>
        <w:rPr>
          <w:rFonts w:ascii="Times New Roman" w:hAnsi="Times New Roman" w:cs="Times New Roman"/>
          <w:sz w:val="32"/>
          <w:sz w:val="32"/>
          <w:szCs w:val="32"/>
          <w:rtl w:val="true"/>
          <w:lang w:bidi="ar-MA"/>
        </w:rPr>
        <w:t>في حين أن المطلوب هو صوغ الأجوبة المحددة على السؤالين المحددين، بل التحديين المحدَّدين، اللذين تقذف بهما الشعبوية</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هل تنطبق الماركسية على الأوضاع الروسية؟</w:t>
      </w:r>
      <w:r>
        <w:rPr>
          <w:rFonts w:ascii="Times New Roman" w:hAnsi="Times New Roman" w:cs="Times New Roman"/>
          <w:sz w:val="32"/>
          <w:sz w:val="32"/>
          <w:szCs w:val="32"/>
          <w:rtl w:val="true"/>
          <w:lang w:bidi="ar-MA"/>
        </w:rPr>
        <w:t xml:space="preserve"> وطالما أن تكوّن سوق داخلية هو مقياس حاسم لسيادة الرأسمالية، </w:t>
      </w:r>
      <w:r>
        <w:rPr>
          <w:rFonts w:ascii="Times New Roman" w:hAnsi="Times New Roman" w:cs="Times New Roman"/>
          <w:b/>
          <w:b/>
          <w:bCs/>
          <w:sz w:val="32"/>
          <w:sz w:val="32"/>
          <w:szCs w:val="32"/>
          <w:rtl w:val="true"/>
          <w:lang w:bidi="ar-MA"/>
        </w:rPr>
        <w:t>فهل تكونت مثل هذه السوق في روسيا؟</w:t>
      </w:r>
      <w:r>
        <w:rPr>
          <w:rFonts w:ascii="Times New Roman" w:hAnsi="Times New Roman" w:cs="Times New Roman"/>
          <w:sz w:val="32"/>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على امتداد العقد الأخير من القرن الماضي، كرّس لينين جهده الدراسي والكتابي للإجابة على هذين السؤالي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تحديين في عدد من الدراسات ومراجعات الكتب والأبحاث الاقتصادية والمقالات، ومن أبرزها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ما هم أصدقاء الشعب</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89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في تشخيص الرومانسية الاقتصادية</w:t>
      </w:r>
      <w:r>
        <w:rPr>
          <w:rFonts w:cs="Times New Roman" w:ascii="Times New Roman" w:hAnsi="Times New Roman"/>
          <w:b/>
          <w:bCs/>
          <w:sz w:val="32"/>
          <w:szCs w:val="32"/>
          <w:rtl w:val="true"/>
          <w:lang w:bidi="ar-MA"/>
        </w:rPr>
        <w:t>» (</w:t>
      </w:r>
      <w:r>
        <w:rPr>
          <w:rFonts w:cs="Times New Roman" w:ascii="Times New Roman" w:hAnsi="Times New Roman"/>
          <w:b/>
          <w:bCs/>
          <w:sz w:val="32"/>
          <w:szCs w:val="32"/>
          <w:lang w:bidi="ar-MA"/>
        </w:rPr>
        <w:t>1897</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ك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طور الرأسمالية في روسي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وعنوانه الفرعي</w:t>
      </w:r>
      <w:r>
        <w:rPr>
          <w:rFonts w:cs="Times New Roman" w:ascii="Times New Roman" w:hAnsi="Times New Roman"/>
          <w:sz w:val="32"/>
          <w:szCs w:val="32"/>
          <w:rtl w:val="true"/>
          <w:lang w:bidi="ar-MA"/>
        </w:rPr>
        <w:t xml:space="preserve">: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في عملية تكوّن سوق داخلية للصناعة الكبيرة</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مثابة تتويج لهذا الجه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قع أن هذا الأثر النظري </w:t>
      </w:r>
      <w:r>
        <w:rPr>
          <w:rFonts w:ascii="Times New Roman" w:hAnsi="Times New Roman" w:cs="Times New Roman"/>
          <w:b/>
          <w:b/>
          <w:bCs/>
          <w:sz w:val="32"/>
          <w:sz w:val="32"/>
          <w:szCs w:val="32"/>
          <w:rtl w:val="true"/>
          <w:lang w:bidi="ar-MA"/>
        </w:rPr>
        <w:t>يحتوي، بشكل جنيني، على المنهج والمفاهيم الأساسية التي سوف تتميز بها اللينينية،</w:t>
      </w:r>
      <w:r>
        <w:rPr>
          <w:rFonts w:ascii="Times New Roman" w:hAnsi="Times New Roman" w:cs="Times New Roman"/>
          <w:sz w:val="32"/>
          <w:sz w:val="32"/>
          <w:szCs w:val="32"/>
          <w:rtl w:val="true"/>
          <w:lang w:bidi="ar-MA"/>
        </w:rPr>
        <w:t xml:space="preserve"> بما هي </w:t>
      </w:r>
      <w:r>
        <w:rPr>
          <w:rFonts w:ascii="Times New Roman" w:hAnsi="Times New Roman" w:cs="Times New Roman"/>
          <w:b/>
          <w:b/>
          <w:bCs/>
          <w:sz w:val="32"/>
          <w:sz w:val="32"/>
          <w:szCs w:val="32"/>
          <w:rtl w:val="true"/>
          <w:lang w:bidi="ar-MA"/>
        </w:rPr>
        <w:t>هذا التطوير الخلاق</w:t>
      </w:r>
      <w:r>
        <w:rPr>
          <w:rFonts w:ascii="Times New Roman" w:hAnsi="Times New Roman" w:cs="Times New Roman"/>
          <w:sz w:val="32"/>
          <w:sz w:val="32"/>
          <w:szCs w:val="32"/>
          <w:rtl w:val="true"/>
          <w:lang w:bidi="ar-MA"/>
        </w:rPr>
        <w:t xml:space="preserve"> لنظرية ماركس وانغلز من أجل مواجهة تحديات المجتمعات غير الأوروب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و يقول، في ذلك الوقت تقريبا</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سنا نعتبر ان نظرية ماركس كاملة وغير قابلة للم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ل أننا، بالعكس تماما، مقتنعون بأنها اكتفت بإرساء حجر الزاوية لعلم ينبغي على الاشتراكيين </w:t>
      </w:r>
      <w:r>
        <w:rPr>
          <w:rFonts w:ascii="Times New Roman" w:hAnsi="Times New Roman" w:cs="Times New Roman"/>
          <w:b/>
          <w:b/>
          <w:bCs/>
          <w:sz w:val="32"/>
          <w:sz w:val="32"/>
          <w:szCs w:val="32"/>
          <w:rtl w:val="true"/>
          <w:lang w:bidi="ar-MA"/>
        </w:rPr>
        <w:t>تطويره</w:t>
      </w:r>
      <w:r>
        <w:rPr>
          <w:rFonts w:ascii="Times New Roman" w:hAnsi="Times New Roman" w:cs="Times New Roman"/>
          <w:sz w:val="32"/>
          <w:sz w:val="32"/>
          <w:szCs w:val="32"/>
          <w:rtl w:val="true"/>
          <w:lang w:bidi="ar-MA"/>
        </w:rPr>
        <w:t xml:space="preserve"> بكافة الاتجاهات اذا هم ارادوا ان يماشوا الحيا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نعتقد ان </w:t>
      </w:r>
      <w:r>
        <w:rPr>
          <w:rFonts w:ascii="Times New Roman" w:hAnsi="Times New Roman" w:cs="Times New Roman"/>
          <w:b/>
          <w:b/>
          <w:bCs/>
          <w:sz w:val="32"/>
          <w:sz w:val="32"/>
          <w:szCs w:val="32"/>
          <w:rtl w:val="true"/>
          <w:lang w:bidi="ar-MA"/>
        </w:rPr>
        <w:t>البلورة المستقلة</w:t>
      </w:r>
      <w:r>
        <w:rPr>
          <w:rFonts w:ascii="Times New Roman" w:hAnsi="Times New Roman" w:cs="Times New Roman"/>
          <w:sz w:val="32"/>
          <w:sz w:val="32"/>
          <w:szCs w:val="32"/>
          <w:rtl w:val="true"/>
          <w:lang w:bidi="ar-MA"/>
        </w:rPr>
        <w:t xml:space="preserve"> لنظرية ماركس أمر جوهري بالنسبة للاشتراكيين الروس بنوع خاص، </w:t>
      </w:r>
      <w:r>
        <w:rPr>
          <w:rFonts w:ascii="Times New Roman" w:hAnsi="Times New Roman" w:cs="Times New Roman"/>
          <w:b/>
          <w:b/>
          <w:bCs/>
          <w:sz w:val="32"/>
          <w:sz w:val="32"/>
          <w:szCs w:val="32"/>
          <w:rtl w:val="true"/>
          <w:lang w:bidi="ar-MA"/>
        </w:rPr>
        <w:t xml:space="preserve">لأن هذه </w:t>
      </w:r>
      <w:r>
        <w:rPr>
          <w:rFonts w:ascii="Times New Roman" w:hAnsi="Times New Roman" w:cs="Times New Roman"/>
          <w:sz w:val="32"/>
          <w:sz w:val="32"/>
          <w:szCs w:val="32"/>
          <w:rtl w:val="true"/>
          <w:lang w:bidi="ar-MA"/>
        </w:rPr>
        <w:t xml:space="preserve">النظرية تقدّم </w:t>
      </w:r>
      <w:r>
        <w:rPr>
          <w:rFonts w:ascii="Times New Roman" w:hAnsi="Times New Roman" w:cs="Times New Roman"/>
          <w:b/>
          <w:b/>
          <w:bCs/>
          <w:sz w:val="32"/>
          <w:sz w:val="32"/>
          <w:szCs w:val="32"/>
          <w:rtl w:val="true"/>
          <w:lang w:bidi="ar-MA"/>
        </w:rPr>
        <w:t>المبادئ العامة المرشدة فقط</w:t>
      </w:r>
      <w:r>
        <w:rPr>
          <w:rFonts w:ascii="Times New Roman" w:hAnsi="Times New Roman" w:cs="Times New Roman"/>
          <w:sz w:val="32"/>
          <w:sz w:val="32"/>
          <w:szCs w:val="32"/>
          <w:rtl w:val="true"/>
          <w:lang w:bidi="ar-MA"/>
        </w:rPr>
        <w:t xml:space="preserve">، التي تختلف </w:t>
      </w:r>
      <w:r>
        <w:rPr>
          <w:rFonts w:ascii="Times New Roman" w:hAnsi="Times New Roman" w:cs="Times New Roman"/>
          <w:b/>
          <w:b/>
          <w:bCs/>
          <w:sz w:val="32"/>
          <w:sz w:val="32"/>
          <w:szCs w:val="32"/>
          <w:rtl w:val="true"/>
          <w:lang w:bidi="ar-MA"/>
        </w:rPr>
        <w:t>في التطبيق العملي المخصوص</w:t>
      </w:r>
      <w:r>
        <w:rPr>
          <w:rFonts w:ascii="Times New Roman" w:hAnsi="Times New Roman" w:cs="Times New Roman"/>
          <w:sz w:val="32"/>
          <w:sz w:val="32"/>
          <w:szCs w:val="32"/>
          <w:rtl w:val="true"/>
          <w:lang w:bidi="ar-MA"/>
        </w:rPr>
        <w:t xml:space="preserve"> في بريطانيا عنها في فرنسا، وفي فرنسا عنها في ألمانيا كما تختلف في ألمانيا عنها في روسيا</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المؤلفات الكاملة</w:t>
      </w:r>
      <w:r>
        <w:rPr>
          <w:rFonts w:ascii="Times New Roman" w:hAnsi="Times New Roman" w:cs="Times New Roman"/>
          <w:sz w:val="32"/>
          <w:sz w:val="32"/>
          <w:szCs w:val="32"/>
          <w:rtl w:val="true"/>
          <w:lang w:bidi="ar-MA"/>
        </w:rPr>
        <w:t xml:space="preserve">، المجلد </w:t>
      </w:r>
      <w:r>
        <w:rPr>
          <w:rFonts w:cs="Times New Roman" w:ascii="Times New Roman" w:hAnsi="Times New Roman"/>
          <w:sz w:val="32"/>
          <w:szCs w:val="32"/>
          <w:lang w:bidi="ar-MA"/>
        </w:rPr>
        <w:t>4</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11</w:t>
      </w:r>
      <w:r>
        <w:rPr>
          <w:rFonts w:cs="Times New Roman" w:ascii="Times New Roman" w:hAnsi="Times New Roman"/>
          <w:sz w:val="32"/>
          <w:szCs w:val="32"/>
          <w:rtl w:val="true"/>
          <w:lang w:bidi="ar-MA"/>
        </w:rPr>
        <w:t>-</w:t>
      </w:r>
      <w:r>
        <w:rPr>
          <w:rFonts w:cs="Times New Roman" w:ascii="Times New Roman" w:hAnsi="Times New Roman"/>
          <w:sz w:val="32"/>
          <w:szCs w:val="32"/>
          <w:lang w:bidi="ar-MA"/>
        </w:rPr>
        <w:t>212</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ascii="Times New Roman" w:hAnsi="Times New Roman" w:cs="Times New Roman"/>
          <w:sz w:val="32"/>
          <w:sz w:val="32"/>
          <w:szCs w:val="32"/>
          <w:rtl w:val="true"/>
          <w:lang w:bidi="ar-MA"/>
        </w:rPr>
        <w:t xml:space="preserve">وان تطوير هذ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ل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عني الانتقال من المفاهي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قائق</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العامة</w:t>
      </w:r>
      <w:r>
        <w:rPr>
          <w:rFonts w:ascii="Times New Roman" w:hAnsi="Times New Roman" w:cs="Times New Roman"/>
          <w:sz w:val="32"/>
          <w:sz w:val="32"/>
          <w:szCs w:val="32"/>
          <w:rtl w:val="true"/>
          <w:lang w:bidi="ar-MA"/>
        </w:rPr>
        <w:t xml:space="preserve"> إلى </w:t>
      </w:r>
      <w:r>
        <w:rPr>
          <w:rFonts w:ascii="Times New Roman" w:hAnsi="Times New Roman" w:cs="Times New Roman"/>
          <w:b/>
          <w:b/>
          <w:bCs/>
          <w:sz w:val="32"/>
          <w:sz w:val="32"/>
          <w:szCs w:val="32"/>
          <w:rtl w:val="true"/>
          <w:lang w:bidi="ar-MA"/>
        </w:rPr>
        <w:t xml:space="preserve">البلورة المستقلة </w:t>
      </w:r>
      <w:r>
        <w:rPr>
          <w:rFonts w:ascii="Times New Roman" w:hAnsi="Times New Roman" w:cs="Times New Roman"/>
          <w:sz w:val="32"/>
          <w:sz w:val="32"/>
          <w:szCs w:val="32"/>
          <w:rtl w:val="true"/>
          <w:lang w:bidi="ar-MA"/>
        </w:rPr>
        <w:t xml:space="preserve">للمفاهيم </w:t>
      </w:r>
      <w:r>
        <w:rPr>
          <w:rFonts w:ascii="Times New Roman" w:hAnsi="Times New Roman" w:cs="Times New Roman"/>
          <w:b/>
          <w:b/>
          <w:bCs/>
          <w:sz w:val="32"/>
          <w:sz w:val="32"/>
          <w:szCs w:val="32"/>
          <w:rtl w:val="true"/>
          <w:lang w:bidi="ar-MA"/>
        </w:rPr>
        <w:t>المحددة</w:t>
      </w:r>
      <w:r>
        <w:rPr>
          <w:rFonts w:ascii="Times New Roman" w:hAnsi="Times New Roman" w:cs="Times New Roman"/>
          <w:sz w:val="32"/>
          <w:sz w:val="32"/>
          <w:szCs w:val="32"/>
          <w:rtl w:val="true"/>
          <w:lang w:bidi="ar-MA"/>
        </w:rPr>
        <w:t xml:space="preserve">، </w:t>
      </w:r>
      <w:r>
        <w:rPr>
          <w:rFonts w:ascii="Times New Roman" w:hAnsi="Times New Roman" w:cs="Times New Roman"/>
          <w:b/>
          <w:b/>
          <w:bCs/>
          <w:sz w:val="32"/>
          <w:sz w:val="32"/>
          <w:szCs w:val="32"/>
          <w:rtl w:val="true"/>
          <w:lang w:bidi="ar-MA"/>
        </w:rPr>
        <w:t>المفاهيم</w:t>
      </w:r>
      <w:r>
        <w:rPr>
          <w:rFonts w:ascii="Times New Roman" w:hAnsi="Times New Roman" w:cs="Times New Roman"/>
          <w:sz w:val="32"/>
          <w:sz w:val="32"/>
          <w:szCs w:val="32"/>
          <w:rtl w:val="true"/>
          <w:lang w:bidi="ar-MA"/>
        </w:rPr>
        <w:t xml:space="preserve"> التي تقوم عليها </w:t>
      </w:r>
      <w:r>
        <w:rPr>
          <w:rFonts w:ascii="Times New Roman" w:hAnsi="Times New Roman" w:cs="Times New Roman"/>
          <w:b/>
          <w:b/>
          <w:bCs/>
          <w:sz w:val="32"/>
          <w:sz w:val="32"/>
          <w:szCs w:val="32"/>
          <w:rtl w:val="true"/>
          <w:lang w:bidi="ar-MA"/>
        </w:rPr>
        <w:t>نظرية تطور المجتمع الروسي، نظرية الثورة الروسية</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ذا، فان الوجه الآخر لسجال لينين ضد الأوهام الشعبوية، هو سجاله ضد التيارات </w:t>
      </w:r>
      <w:r>
        <w:rPr>
          <w:rFonts w:ascii="Times New Roman" w:hAnsi="Times New Roman" w:cs="Times New Roman"/>
          <w:b/>
          <w:b/>
          <w:bCs/>
          <w:sz w:val="32"/>
          <w:sz w:val="32"/>
          <w:szCs w:val="32"/>
          <w:rtl w:val="true"/>
          <w:lang w:bidi="ar-MA"/>
        </w:rPr>
        <w:t>الماركسية</w:t>
      </w:r>
      <w:r>
        <w:rPr>
          <w:rFonts w:ascii="Times New Roman" w:hAnsi="Times New Roman" w:cs="Times New Roman"/>
          <w:sz w:val="32"/>
          <w:sz w:val="32"/>
          <w:szCs w:val="32"/>
          <w:rtl w:val="true"/>
          <w:lang w:bidi="ar-MA"/>
        </w:rPr>
        <w:t xml:space="preserve"> التي تعرقل عملية </w:t>
      </w:r>
      <w:r>
        <w:rPr>
          <w:rFonts w:ascii="Times New Roman" w:hAnsi="Times New Roman" w:cs="Times New Roman"/>
          <w:b/>
          <w:b/>
          <w:bCs/>
          <w:sz w:val="32"/>
          <w:sz w:val="32"/>
          <w:szCs w:val="32"/>
          <w:rtl w:val="true"/>
          <w:lang w:bidi="ar-MA"/>
        </w:rPr>
        <w:t>البلورة المستقلة</w:t>
      </w:r>
      <w:r>
        <w:rPr>
          <w:rFonts w:ascii="Times New Roman" w:hAnsi="Times New Roman" w:cs="Times New Roman"/>
          <w:sz w:val="32"/>
          <w:sz w:val="32"/>
          <w:szCs w:val="32"/>
          <w:rtl w:val="true"/>
          <w:lang w:bidi="ar-MA"/>
        </w:rPr>
        <w:t xml:space="preserve"> هذ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ذلك أ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اركسية الشر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ستروفه وجماعته هي الأب الشرعي للنزعة </w:t>
      </w:r>
      <w:r>
        <w:rPr>
          <w:rFonts w:ascii="Times New Roman" w:hAnsi="Times New Roman" w:cs="Times New Roman"/>
          <w:b/>
          <w:b/>
          <w:bCs/>
          <w:sz w:val="32"/>
          <w:sz w:val="32"/>
          <w:szCs w:val="32"/>
          <w:rtl w:val="true"/>
          <w:lang w:bidi="ar-MA"/>
        </w:rPr>
        <w:t>الاقتصادوية</w:t>
      </w:r>
      <w:r>
        <w:rPr>
          <w:rFonts w:ascii="Times New Roman" w:hAnsi="Times New Roman" w:cs="Times New Roman"/>
          <w:sz w:val="32"/>
          <w:sz w:val="32"/>
          <w:szCs w:val="32"/>
          <w:rtl w:val="true"/>
          <w:lang w:bidi="ar-MA"/>
        </w:rPr>
        <w:t>، التي تنطلق من اثبات التطور الرأسمالي إلى تبرير الرأسمالية والتنظير لتبعية البروليتاريا ل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طور الرأسمالية في روس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رسي هنا أيضا حجر الأساس لأحد ابرز المفاهيم اللينينية</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الدور القيادي للطبقة العاملة في الثورة الوطنية الديمقراطية والتواصل بين هذه الثورة والثورة الاشتراكية</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هذا النموذج الفذ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لتحليل المحدد للواقع المحد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ند لينين، يحتفظ بكل حيويته الآن، رغم مضي أكثر من ثلاثة أرباع القرن علي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ما أكثر الشعبويين المعاصرين، الذين ينطلقون من رفض مآس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حديث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لامبريالية، لينتهوا الى </w:t>
      </w:r>
      <w:r>
        <w:rPr>
          <w:rFonts w:ascii="Times New Roman" w:hAnsi="Times New Roman" w:cs="Times New Roman"/>
          <w:b/>
          <w:b/>
          <w:bCs/>
          <w:sz w:val="32"/>
          <w:sz w:val="32"/>
          <w:szCs w:val="32"/>
          <w:rtl w:val="true"/>
          <w:lang w:bidi="ar-MA"/>
        </w:rPr>
        <w:t>تمجيد التخلف</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ا أكثر </w:t>
      </w:r>
      <w:r>
        <w:rPr>
          <w:rFonts w:ascii="Times New Roman" w:hAnsi="Times New Roman" w:cs="Times New Roman"/>
          <w:b/>
          <w:b/>
          <w:bCs/>
          <w:sz w:val="32"/>
          <w:sz w:val="32"/>
          <w:szCs w:val="32"/>
          <w:rtl w:val="true"/>
          <w:lang w:bidi="ar-MA"/>
        </w:rPr>
        <w:t>المتنورين التحديثيين</w:t>
      </w:r>
      <w:r>
        <w:rPr>
          <w:rFonts w:ascii="Times New Roman" w:hAnsi="Times New Roman" w:cs="Times New Roman"/>
          <w:sz w:val="32"/>
          <w:sz w:val="32"/>
          <w:szCs w:val="32"/>
          <w:rtl w:val="true"/>
          <w:lang w:bidi="ar-MA"/>
        </w:rPr>
        <w:t xml:space="preserve">، ورثة الاقتصادويين الروس الذين ينتهون الى تبرير الرأسمالية من شدة التوكيد، غير الجدلي، ع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قدميتها</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 xml:space="preserve">، </w:t>
      </w:r>
      <w:r>
        <w:rPr>
          <w:rFonts w:ascii="Times New Roman" w:hAnsi="Times New Roman" w:cs="Times New Roman"/>
          <w:sz w:val="32"/>
          <w:sz w:val="32"/>
          <w:szCs w:val="32"/>
          <w:rtl w:val="true"/>
          <w:lang w:bidi="ar-MA"/>
        </w:rPr>
        <w:t>أو الذين ينبهرون أمام</w:t>
      </w:r>
      <w:r>
        <w:rPr>
          <w:rFonts w:ascii="Times New Roman" w:hAnsi="Times New Roman" w:cs="Times New Roman"/>
          <w:b/>
          <w:b/>
          <w:bCs/>
          <w:sz w:val="32"/>
          <w:sz w:val="32"/>
          <w:szCs w:val="32"/>
          <w:rtl w:val="true"/>
          <w:lang w:bidi="ar-MA"/>
        </w:rPr>
        <w:t xml:space="preserve"> ديمقراطية وعقلانية </w:t>
      </w:r>
      <w:r>
        <w:rPr>
          <w:rFonts w:ascii="Times New Roman" w:hAnsi="Times New Roman" w:cs="Times New Roman"/>
          <w:sz w:val="32"/>
          <w:sz w:val="32"/>
          <w:szCs w:val="32"/>
          <w:rtl w:val="true"/>
          <w:lang w:bidi="ar-MA"/>
        </w:rPr>
        <w:t xml:space="preserve">الغرب فيتغافلون عن أن الرأسمالية انما ولد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سط الوحل والدم اللذين يرشحان من مسام بدنها، من رأسها حتى أخمص قدميه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ماركس</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إنها مستمرة بفعل استغلال الارقاء الجدد، الذين هم بروليتاريا الاقطار الصناعية، وشعوب القارات الخاضعة للامبريالي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ان لينين يساهم </w:t>
      </w:r>
      <w:r>
        <w:rPr>
          <w:rFonts w:ascii="Times New Roman" w:hAnsi="Times New Roman" w:cs="Times New Roman"/>
          <w:b/>
          <w:b/>
          <w:bCs/>
          <w:sz w:val="32"/>
          <w:sz w:val="32"/>
          <w:szCs w:val="32"/>
          <w:rtl w:val="true"/>
          <w:lang w:bidi="ar-MA"/>
        </w:rPr>
        <w:t>مباشرة</w:t>
      </w:r>
      <w:r>
        <w:rPr>
          <w:rFonts w:ascii="Times New Roman" w:hAnsi="Times New Roman" w:cs="Times New Roman"/>
          <w:sz w:val="32"/>
          <w:sz w:val="32"/>
          <w:szCs w:val="32"/>
          <w:rtl w:val="true"/>
          <w:lang w:bidi="ar-MA"/>
        </w:rPr>
        <w:t xml:space="preserve"> في هذا السجال المعاصر</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ويبقى ان نقول ان ترجم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طور الرأسمالية في روس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قتضت بعض التعدي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عل تردد العديدين في نق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طور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ى العربية يكمن في هذا التهيّب امام الجفاف العلمي الذي يهيمن عليه، بين تحليل نظري لأصعب المقولات الاقتصاد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كنظرية </w:t>
      </w:r>
      <w:r>
        <w:rPr>
          <w:rFonts w:ascii="Times New Roman" w:hAnsi="Times New Roman" w:cs="Times New Roman"/>
          <w:b/>
          <w:b/>
          <w:bCs/>
          <w:sz w:val="32"/>
          <w:sz w:val="32"/>
          <w:szCs w:val="32"/>
          <w:rtl w:val="true"/>
          <w:lang w:bidi="ar-MA"/>
        </w:rPr>
        <w:t>التحقق</w:t>
      </w:r>
      <w:r>
        <w:rPr>
          <w:rFonts w:ascii="Times New Roman" w:hAnsi="Times New Roman" w:cs="Times New Roman"/>
          <w:sz w:val="32"/>
          <w:sz w:val="32"/>
          <w:szCs w:val="32"/>
          <w:rtl w:val="true"/>
          <w:lang w:bidi="ar-MA"/>
        </w:rPr>
        <w:t xml:space="preserve"> مث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تمحيص تفصيلي في جداول احصائية لامتناه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ذا، فقد </w:t>
      </w:r>
      <w:r>
        <w:rPr>
          <w:rFonts w:ascii="Times New Roman" w:hAnsi="Times New Roman" w:cs="Times New Roman"/>
          <w:b/>
          <w:b/>
          <w:bCs/>
          <w:sz w:val="32"/>
          <w:sz w:val="32"/>
          <w:szCs w:val="32"/>
          <w:rtl w:val="true"/>
          <w:lang w:bidi="ar-MA"/>
        </w:rPr>
        <w:t>اقتضى الأمر اجراء عملية تحرير للنص تضعه في متناول أكبر عدد من القراء،</w:t>
      </w:r>
      <w:r>
        <w:rPr>
          <w:rFonts w:ascii="Times New Roman" w:hAnsi="Times New Roman" w:cs="Times New Roman"/>
          <w:sz w:val="32"/>
          <w:sz w:val="32"/>
          <w:szCs w:val="32"/>
          <w:rtl w:val="true"/>
          <w:lang w:bidi="ar-MA"/>
        </w:rPr>
        <w:t xml:space="preserve"> تتلخص في حذف عدد من الأقسام والمقاطع التي تشكل الاستطرادات السجالية والاستشهادات وثبت المراجع التي فقدت معناها الآن، أو هي تعالج احصائيات جزئ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اطق معينة، زراعات ومحاصيل معينة، حرف وصناعات معين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مغلبين الاحصائيات </w:t>
      </w:r>
      <w:r>
        <w:rPr>
          <w:rFonts w:ascii="Times New Roman" w:hAnsi="Times New Roman" w:cs="Times New Roman"/>
          <w:b/>
          <w:b/>
          <w:bCs/>
          <w:sz w:val="32"/>
          <w:sz w:val="32"/>
          <w:szCs w:val="32"/>
          <w:rtl w:val="true"/>
          <w:lang w:bidi="ar-MA"/>
        </w:rPr>
        <w:t>الشاملة</w:t>
      </w:r>
      <w:r>
        <w:rPr>
          <w:rFonts w:ascii="Times New Roman" w:hAnsi="Times New Roman" w:cs="Times New Roman"/>
          <w:sz w:val="32"/>
          <w:sz w:val="32"/>
          <w:szCs w:val="32"/>
          <w:rtl w:val="true"/>
          <w:lang w:bidi="ar-MA"/>
        </w:rPr>
        <w:t xml:space="preserve"> </w:t>
      </w:r>
      <w:r>
        <w:rPr>
          <w:rFonts w:ascii="Times New Roman" w:hAnsi="Times New Roman" w:cs="Times New Roman"/>
          <w:b/>
          <w:b/>
          <w:bCs/>
          <w:sz w:val="32"/>
          <w:sz w:val="32"/>
          <w:szCs w:val="32"/>
          <w:rtl w:val="true"/>
          <w:lang w:bidi="ar-MA"/>
        </w:rPr>
        <w:t>لروسيا كك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كل الأحوال سعيت ا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خفي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نص، دون افقاده القدرة على التعبير عن سعة البحث ودقة التشخيص والتحليل</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يا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مايو </w:t>
      </w:r>
      <w:r>
        <w:rPr>
          <w:rFonts w:cs="Times New Roman" w:ascii="Times New Roman" w:hAnsi="Times New Roman"/>
          <w:sz w:val="32"/>
          <w:szCs w:val="32"/>
          <w:lang w:bidi="ar-MA"/>
        </w:rPr>
        <w:t>1979</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eastAsia="Times New Roman"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فواز طرابلسي</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مقدمة الطبعة الأولى</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في هذا الكتاب، عيّن المؤلف نفسه هدف البحث في مسألة  كيفية تكوّن سوق محلية للرأسمالية الروس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كما هو معلوم، فالمسألة مثارة منذ زمن طويل من قبل الدعاة الرئيسيين للأفكار الشعبو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أبرزهم السيدان فورونتسوف ودانيالسون</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ستكون مهمتنا هنا تعريض هذه الآراء للنق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نرى أنه لا يمكن الاكتفاء من هذا النقد بدراسة الاخطاء والأفكار المغلوطة في آراء خصومن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في الاجوبة على السؤال المطروح، يبدو لي أنه لا يكفي اثبات الوقائع التي تشهد على نشوء وتطور سوق داخلية، ذلك أن اعتراضنا قد يثار بأن الوقائع مختارة اعتباطيا وبأنه جرى اغفال الوقائع المعاكس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ذا بدت لنا ضرورة أن ندرس كامل عملية تطور الرأسمالية في روسيا، في محاولة لتصويرها بشمول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غني عن القول أن مثل هذه المهمة الضخمة تفوق قدرات شخص بمفرده، لولا ادخال عدد من التقييدات، أولها، وكما يشير العنوان نفسه، اننا نعالج مسألة تطور روسيا في روسيا من منظار السوق الداخلية وحدها، تاركين جانبا قضية السوق الخارجية والمعطيات المتعلقة بالتجارة الخارجي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ثانيا، اننا سنقتصر في بحثنا على فت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ما بعد الإصلاح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2</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ثالثا، اننا سنعالج أساسا بل حصرا الى حد كبير، المعطيات المتعلقة بالمقاطعات الداخلية، اي المقاطعات الروسية المحض</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رابعا، سوف نقتصر على الأوجه الاقتصادي للعملية حصرا</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لكن الموضوع المتبقي يظل شاسعا جدا، رغم كل هذه التقييد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مؤلف لا يغض الطرف اطلاقا عن صعوبة، بل خطورة، معالجة مثل هذا الموضوع الشاس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يخيل له أن توضيح مسألة السوق الداخلية للرأسمالية الروسية يستوجب استظهار التشابك بين مختلف اوجه العملية الجارية في كافة ميادين الاقتصاد الاجتم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هذا سنقتصر على دراسة المميزات الرئيسية للعملية، تاركين الدراسة الاكثر تدقيقا لأبحاث لاحقة</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ان تصميم كتابنا هو على الشكل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سندرس في الفصل الأول بأكبر قدر ممكن من الإيجاز الأطروحات النظرية الاساسية للاقتصاد السياسي المجرد حول مسألة السوق الداخلية ل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ستخدم هذه الدراسة كمقدمة لباقي اجزاء الكتاب، للقسم الوقائعي منه، كما أنها سوف تعفينا من الحاجة الى الإشارات المتكررة للنظرية في عرضنا اللاح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سنسعى، في الفصول الثلاثة اللاحقة، إلى وصف التطور الرأسمالي للزراعة في روس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عد الإ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في الفصل الثاني، تحديدا، نعالج المعطيات الاحصائية للزييمستوفات عن تمايز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 الفصل الثالث، المعطيات الاحصائية عن الطابع الانتقالي لاقتصاد ملاّك الأراضي وعن استبدال اقتصاد السخرة بالاقتصاد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نعالج، في الفصل الرابع، الأشكال التي يكتسبها تكوّن الزراعة التجارية و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نخصص الفصول الثلاثة اللاحقة لأشكال ومراحل تطور الرأسمالية في الصناعة الروس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فصل الخامس يعالج الأطوار الاولى للرأسمالية في الصناعة، تحديدا في </w:t>
      </w:r>
      <w:r>
        <w:rPr>
          <w:rFonts w:ascii="Times New Roman" w:hAnsi="Times New Roman" w:cs="Times New Roman"/>
          <w:b/>
          <w:b/>
          <w:bCs/>
          <w:sz w:val="32"/>
          <w:sz w:val="32"/>
          <w:szCs w:val="32"/>
          <w:rtl w:val="true"/>
          <w:lang w:bidi="ar-MA"/>
        </w:rPr>
        <w:t xml:space="preserve">الصناعة الفلاحية الصغي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معروفة باس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ية اليد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حتوي الفصل السادس معطيات احصائية عن المانيفاتورة الرأسمالية والصناعة الرأسمالية المنزلية، والفصل السابع على معطيات عن تطور الصناعة الآلية الكب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ما الفصل الأخي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ثام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نه ينطوي على محاولة لتبيان الرابط بين مختلف أوجه العملية الموصوفة وتقديم صورة اجمالية عنها</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tabs>
          <w:tab w:val="clear" w:pos="708"/>
          <w:tab w:val="center" w:pos="4536" w:leader="none"/>
        </w:tabs>
        <w:bidi w:val="1"/>
        <w:spacing w:before="0" w:after="0"/>
        <w:ind w:left="0" w:right="0" w:hanging="0"/>
        <w:jc w:val="left"/>
        <w:rPr/>
      </w:pPr>
      <w:r>
        <w:rPr>
          <w:rFonts w:cs="Times New Roman" w:ascii="Times New Roman" w:hAnsi="Times New Roman"/>
          <w:sz w:val="32"/>
          <w:szCs w:val="32"/>
          <w:rtl w:val="true"/>
          <w:lang w:bidi="ar-MA"/>
        </w:rPr>
        <w:tab/>
      </w:r>
      <w:r>
        <w:rPr>
          <w:rFonts w:cs="Times New Roman" w:ascii="Times New Roman" w:hAnsi="Times New Roman"/>
          <w:sz w:val="32"/>
          <w:szCs w:val="32"/>
          <w:rtl w:val="true"/>
          <w:lang w:bidi="ar-MA"/>
        </w:rPr>
        <w:t>***</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b/>
          <w:b/>
          <w:bCs/>
          <w:sz w:val="32"/>
          <w:sz w:val="32"/>
          <w:szCs w:val="32"/>
          <w:rtl w:val="true"/>
          <w:lang w:bidi="ar-MA"/>
        </w:rPr>
        <w:t>ملحوظ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ؤفنا جدا اننا لم نستطع ان نستفيد في هذا الكتاب من التحليل الرائع 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طور الزراعة في المجتمع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ذي قام به كارل كاوتسكي في كتابه المسألة الزراعية </w:t>
      </w:r>
      <w:r>
        <w:rPr>
          <w:rFonts w:cs="Times New Roman" w:ascii="Times New Roman" w:hAnsi="Times New Roman"/>
          <w:sz w:val="32"/>
          <w:szCs w:val="32"/>
          <w:lang w:bidi="ar-MA"/>
        </w:rPr>
        <w:t>Die Agrarfrage</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جزء الأ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طور الزراعة في المجتمع الرأسمال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شتوغرات، دييتز </w:t>
      </w:r>
      <w:r>
        <w:rPr>
          <w:rFonts w:cs="Times New Roman" w:ascii="Times New Roman" w:hAnsi="Times New Roman"/>
          <w:sz w:val="32"/>
          <w:szCs w:val="32"/>
          <w:lang w:bidi="ar-MA"/>
        </w:rPr>
        <w:t>1899</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3</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ن هذا الكتا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ذي تسلمته والقسم الأكبر من كتابي الحالي قيد الطب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شكل، بعد الجزء الثالث من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أجدر مساهمة في أدبنا الاقتصادي المعاص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درس كاوتسك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تجاهات الأساسية للتطور الرأسمالي</w:t>
      </w:r>
      <w:r>
        <w:rPr>
          <w:rFonts w:cs="Calibri"/>
          <w:rtl w:val="true"/>
        </w:rPr>
        <w:t xml:space="preserve"> </w:t>
      </w:r>
      <w:r>
        <w:rPr>
          <w:rFonts w:ascii="Times New Roman" w:hAnsi="Times New Roman" w:cs="Times New Roman"/>
          <w:sz w:val="32"/>
          <w:sz w:val="32"/>
          <w:szCs w:val="32"/>
          <w:rtl w:val="true"/>
          <w:lang w:bidi="ar-MA"/>
        </w:rPr>
        <w:t>في</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الزراعة،</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وهدفه</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تفحص</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الظواهر</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المختلفة</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في</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الزراعة</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الحديثة</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بما</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هي</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جليات</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مخصوصة</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لظاهرة</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شاملة</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واحدة</w:t>
      </w:r>
      <w:r>
        <w:rPr>
          <w:rFonts w:cs="Times New Roman" w:ascii="Times New Roman" w:hAnsi="Times New Roman"/>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مقدمة، ص </w:t>
      </w:r>
      <w:r>
        <w:rPr>
          <w:rFonts w:cs="Times New Roman" w:ascii="Times New Roman" w:hAnsi="Times New Roman"/>
          <w:sz w:val="32"/>
          <w:szCs w:val="32"/>
          <w:lang w:bidi="ar-MA"/>
        </w:rPr>
        <w:t>6</w:t>
      </w:r>
      <w:r>
        <w:rPr>
          <w:rFonts w:cs="Times New Roman" w:ascii="Times New Roman" w:hAnsi="Times New Roman"/>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جدير بالملاحظة هو مدى التطابق في السمات الأساسية لهذه العملية الشاملة بين اوروبا الغربية وروسيا، على الرغم من الخصوصيات الكبيرة لهذه الاخيرة في المجالين الاقتصادي وغير الاقتصاد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مثلا، تتميز الزراعة الرأسمالية الحديثة عموما بالقسمة المتدرجة للعمل وباستخدام الآلة، وهي ظاهرة نلاحظها في روسيا بعد الاصلاح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راجع الفصل الثالث، القسمان </w:t>
      </w:r>
      <w:r>
        <w:rPr>
          <w:rFonts w:cs="Times New Roman" w:ascii="Times New Roman" w:hAnsi="Times New Roman"/>
          <w:sz w:val="32"/>
          <w:szCs w:val="32"/>
          <w:lang w:bidi="ar-MA"/>
        </w:rPr>
        <w:t>7</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8</w:t>
      </w:r>
      <w:r>
        <w:rPr>
          <w:rFonts w:ascii="Times New Roman" w:hAnsi="Times New Roman" w:cs="Times New Roman"/>
          <w:sz w:val="32"/>
          <w:sz w:val="32"/>
          <w:szCs w:val="32"/>
          <w:rtl w:val="true"/>
          <w:lang w:bidi="ar-MA"/>
        </w:rPr>
        <w:t xml:space="preserve">، والفصل الرابع، وخاصة القسم </w:t>
      </w:r>
      <w:r>
        <w:rPr>
          <w:rFonts w:cs="Times New Roman" w:ascii="Times New Roman" w:hAnsi="Times New Roman"/>
          <w:sz w:val="32"/>
          <w:szCs w:val="32"/>
          <w:lang w:bidi="ar-MA"/>
        </w:rPr>
        <w:t>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عم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لترة الفلاحين</w:t>
      </w:r>
      <w:r>
        <w:rPr>
          <w:rFonts w:cs="Times New Roman" w:ascii="Times New Roman" w:hAnsi="Times New Roman"/>
          <w:sz w:val="32"/>
          <w:szCs w:val="32"/>
          <w:rtl w:val="true"/>
          <w:lang w:bidi="ar-MA"/>
        </w:rPr>
        <w:t>»</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4</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نوان الفصل الثامن في كتاب كاوتسك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تجلى اينما كان في توسع العمل المأجور بكافة اشكاله بين الفلاحين الصغا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اوتسكي، الفصل الثام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نلقي في روسيا ظاهرة مشابهة تتجلى في تكوّن طبقة كبيرة من العمال المأجورين المحاصص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ظر الفصل الثامن من هذا الكتا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وجود الفلاحين الصغار في كل مجتمع رأسمالي لا يعود الى التفوق التقني للإنتاج الصغير في الزراعة، وإنما الى كون صغار الفلاحين يخفضون من مستوى متطلباتهم لما هو دون مستوى متطلبات العمال المأجورين، ويرهقون انفسهم بالعمل اكثر منهم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كاوتسكي</w:t>
      </w:r>
      <w:r>
        <w:rPr>
          <w:rFonts w:ascii="Times New Roman" w:hAnsi="Times New Roman" w:cs="Times New Roman"/>
          <w:sz w:val="32"/>
          <w:sz w:val="32"/>
          <w:szCs w:val="32"/>
          <w:rtl w:val="true"/>
          <w:lang w:bidi="ar-MA"/>
        </w:rPr>
        <w:t xml:space="preserve">، الفصل السادس،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امل الزراعي المأجور صاحب مستوى معاشي افضل من الفلاح الصغي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قول كاوتسكي تكرارا في الصفحات</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1</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317</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3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ننا نشاهد الظاهرة اياها في روس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ظر الفصل الثاني، القسم </w:t>
      </w:r>
      <w:r>
        <w:rPr>
          <w:rFonts w:cs="Times New Roman" w:ascii="Times New Roman" w:hAnsi="Times New Roman"/>
          <w:sz w:val="32"/>
          <w:szCs w:val="32"/>
          <w:lang w:bidi="ar-MA"/>
        </w:rPr>
        <w:t>1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طبيعي والحالة هذه، أن يتفق الماركسيون الروس والأوروبيون في تقديرهم لمثل هذه الظواهر بما ه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ستخدامات زراعية خارج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على حد التعبير الروسي، او بما ه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مل الزراعي المأجور للفلاحين المهاجري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على حد تعبير الالمان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كاوتسكي</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192</w:t>
      </w:r>
      <w:r>
        <w:rPr>
          <w:rFonts w:ascii="Times New Roman" w:hAnsi="Times New Roman" w:cs="Times New Roman"/>
          <w:sz w:val="32"/>
          <w:sz w:val="32"/>
          <w:szCs w:val="32"/>
          <w:rtl w:val="true"/>
          <w:lang w:bidi="ar-MA"/>
        </w:rPr>
        <w:t xml:space="preserve">، انظر في هذا الكتاب الفصل الثالث، القسم </w:t>
      </w:r>
      <w:r>
        <w:rPr>
          <w:rFonts w:cs="Times New Roman" w:ascii="Times New Roman" w:hAnsi="Times New Roman"/>
          <w:sz w:val="32"/>
          <w:szCs w:val="32"/>
          <w:lang w:bidi="ar-MA"/>
        </w:rPr>
        <w:t>1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أن يقوم التوافق حول ظاهرة كظاهرة هجرة العمال والفلاحين من القرى إلى المدن والمعامل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كاوتسكي</w:t>
      </w:r>
      <w:r>
        <w:rPr>
          <w:rFonts w:ascii="Times New Roman" w:hAnsi="Times New Roman" w:cs="Times New Roman"/>
          <w:sz w:val="32"/>
          <w:sz w:val="32"/>
          <w:szCs w:val="32"/>
          <w:rtl w:val="true"/>
          <w:lang w:bidi="ar-MA"/>
        </w:rPr>
        <w:t>، الفصل التاس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حول انتقال الصناعة الرأسمالية الكبيرة إلى الأرياف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كاوتسكي</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187</w:t>
      </w:r>
      <w:r>
        <w:rPr>
          <w:rFonts w:ascii="Times New Roman" w:hAnsi="Times New Roman" w:cs="Times New Roman"/>
          <w:sz w:val="32"/>
          <w:sz w:val="32"/>
          <w:szCs w:val="32"/>
          <w:rtl w:val="true"/>
          <w:lang w:bidi="ar-MA"/>
        </w:rPr>
        <w:t xml:space="preserve">، وفي هذا الكتاب، الفصل الرابع، القسم </w:t>
      </w:r>
      <w:r>
        <w:rPr>
          <w:rFonts w:cs="Times New Roman" w:ascii="Times New Roman" w:hAnsi="Times New Roman"/>
          <w:sz w:val="32"/>
          <w:szCs w:val="32"/>
          <w:lang w:bidi="ar-MA"/>
        </w:rPr>
        <w:t>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ناهيك عن الاعتراف المشترك بالدلالة التاريخية للرأسمالية الزراعية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كاوتسكي</w:t>
      </w:r>
      <w:r>
        <w:rPr>
          <w:rFonts w:ascii="Times New Roman" w:hAnsi="Times New Roman" w:cs="Times New Roman"/>
          <w:sz w:val="32"/>
          <w:sz w:val="32"/>
          <w:szCs w:val="32"/>
          <w:rtl w:val="true"/>
          <w:lang w:bidi="ar-MA"/>
        </w:rPr>
        <w:t xml:space="preserve">، المصدر ذاته، خاصة ص </w:t>
      </w:r>
      <w:r>
        <w:rPr>
          <w:rFonts w:cs="Times New Roman" w:ascii="Times New Roman" w:hAnsi="Times New Roman"/>
          <w:sz w:val="32"/>
          <w:szCs w:val="32"/>
          <w:lang w:bidi="ar-MA"/>
        </w:rPr>
        <w:t>289</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292</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29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ظر في هذا الكتاب الفصل الرابع، القسم </w:t>
      </w:r>
      <w:r>
        <w:rPr>
          <w:rFonts w:cs="Times New Roman" w:ascii="Times New Roman" w:hAnsi="Times New Roman"/>
          <w:sz w:val="32"/>
          <w:szCs w:val="32"/>
          <w:lang w:bidi="ar-MA"/>
        </w:rPr>
        <w:t>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عن الاعتراف المشترك بالطبيعة </w:t>
      </w:r>
      <w:r>
        <w:rPr>
          <w:rFonts w:ascii="Times New Roman" w:hAnsi="Times New Roman" w:cs="Times New Roman"/>
          <w:b/>
          <w:b/>
          <w:bCs/>
          <w:sz w:val="32"/>
          <w:sz w:val="32"/>
          <w:szCs w:val="32"/>
          <w:rtl w:val="true"/>
          <w:lang w:bidi="ar-MA"/>
        </w:rPr>
        <w:t>التقدمية</w:t>
      </w:r>
      <w:r>
        <w:rPr>
          <w:rFonts w:ascii="Times New Roman" w:hAnsi="Times New Roman" w:cs="Times New Roman"/>
          <w:sz w:val="32"/>
          <w:sz w:val="32"/>
          <w:szCs w:val="32"/>
          <w:rtl w:val="true"/>
          <w:lang w:bidi="ar-MA"/>
        </w:rPr>
        <w:t xml:space="preserve"> للعلاقات الرأسمالية في الزراعة بالمقارنة مع العلاقات قبل الرأسمالية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كاوتسكي</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382</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ان طرد </w:t>
      </w:r>
      <w:r>
        <w:rPr>
          <w:rFonts w:cs="Times New Roman" w:ascii="Times New Roman" w:hAnsi="Times New Roman"/>
          <w:sz w:val="32"/>
          <w:szCs w:val="32"/>
          <w:lang w:bidi="ar-MA"/>
        </w:rPr>
        <w:t>des Gesrndes</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عمال الزراعيين والخدم التابعين شخصيا </w:t>
      </w:r>
      <w:r>
        <w:rPr>
          <w:rFonts w:cs="Times New Roman" w:ascii="Times New Roman" w:hAnsi="Times New Roman"/>
          <w:sz w:val="32"/>
          <w:szCs w:val="32"/>
          <w:lang w:bidi="ar-MA"/>
        </w:rPr>
        <w:t>der Lastleute</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واقعين بين العامل الزراعي وبين المزارع المستأج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لفلاحين الذين يستأجرون الأرض ويدفعون بواسطة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من قبل العمال المياومين الذين هم رجال أحرار خارج ساعات العمل، يشكل تقدما اجتماعيا عظي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نظر ايضا الفصل الرابع من هذا الكتاب، القسم </w:t>
      </w:r>
      <w:r>
        <w:rPr>
          <w:rFonts w:cs="Times New Roman" w:ascii="Times New Roman" w:hAnsi="Times New Roman"/>
          <w:sz w:val="32"/>
          <w:szCs w:val="32"/>
          <w:lang w:bidi="ar-MA"/>
        </w:rPr>
        <w:t>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جزم كاوتسكي بأن تبني المشاعة القروية</w:t>
      </w:r>
      <w:r>
        <w:rPr>
          <w:rFonts w:ascii="Times New Roman" w:hAnsi="Times New Roman" w:cs="Times New Roman"/>
          <w:color w:val="FF0000"/>
          <w:sz w:val="32"/>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5</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لزراعة الحديثة الكبيرة حيث جماعية الانت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مرا ليس واردا على الإطلاق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3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أن الاقتصاديين الزراعيين في اوروبا الغربية الذين يطالبون بتدعيم وتطوير المشاعة القروية ليسوا اشتراكيين على الإطلاق بل هم ممثلو مصالح كبار الملاك العقاريين الذين يريدون تقييد العمال بتحصيص الاراضي لهم، وهو يسعون الى تكريس هذه الاجراءات في نصوص قانون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16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كما يجزم بأن كافة المحاولات لمساعدة الفلاح الصغير بإدخال الصناعة اليدوي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ذلك الشكل الأبشع للاستغلال الرأسمالي</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تنبغي محاربتها بكل قو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18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إذا كنا مضطرين للتأكيد على الاجماع في الآراء بين الماركسين الاوروبيين الغربيين والروس، فلان آخر محاولات الناطقين باسم الشعبويين تسعى للتمييز الحاد بين مواقف الطرف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ظر مداخلة السيد 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ورنتسوف في </w:t>
      </w:r>
      <w:r>
        <w:rPr>
          <w:rFonts w:cs="Times New Roman" w:ascii="Times New Roman" w:hAnsi="Times New Roman"/>
          <w:sz w:val="32"/>
          <w:szCs w:val="32"/>
          <w:lang w:bidi="ar-MA"/>
        </w:rPr>
        <w:t>1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شباط</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براير </w:t>
      </w:r>
      <w:r>
        <w:rPr>
          <w:rFonts w:cs="Times New Roman" w:ascii="Times New Roman" w:hAnsi="Times New Roman"/>
          <w:sz w:val="32"/>
          <w:szCs w:val="32"/>
          <w:lang w:bidi="ar-MA"/>
        </w:rPr>
        <w:t>189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ما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معية تشجيع الصناعة والتجارة الروسيتين</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نوفويي</w:t>
      </w:r>
      <w:r>
        <w:rPr>
          <w:rFonts w:ascii="Times New Roman" w:hAnsi="Times New Roman" w:cs="Times New Roman"/>
          <w:sz w:val="32"/>
          <w:sz w:val="32"/>
          <w:szCs w:val="32"/>
          <w:rtl w:val="true"/>
          <w:lang w:bidi="ar-MA"/>
        </w:rPr>
        <w:t xml:space="preserve"> </w:t>
      </w:r>
      <w:r>
        <w:rPr>
          <w:rFonts w:ascii="Times New Roman" w:hAnsi="Times New Roman" w:cs="Times New Roman"/>
          <w:b/>
          <w:b/>
          <w:bCs/>
          <w:sz w:val="32"/>
          <w:sz w:val="32"/>
          <w:szCs w:val="32"/>
          <w:rtl w:val="true"/>
          <w:lang w:bidi="ar-MA"/>
        </w:rPr>
        <w:t>فريميا</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أزمنة الحديث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لعدد </w:t>
      </w:r>
      <w:r>
        <w:rPr>
          <w:rFonts w:cs="Times New Roman" w:ascii="Times New Roman" w:hAnsi="Times New Roman"/>
          <w:sz w:val="32"/>
          <w:szCs w:val="32"/>
          <w:lang w:bidi="ar-MA"/>
        </w:rPr>
        <w:t>8255</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1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شباط</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براير </w:t>
      </w:r>
      <w:r>
        <w:rPr>
          <w:rFonts w:cs="Times New Roman" w:ascii="Times New Roman" w:hAnsi="Times New Roman"/>
          <w:sz w:val="32"/>
          <w:szCs w:val="32"/>
          <w:lang w:bidi="ar-MA"/>
        </w:rPr>
        <w:t>1899</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6</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left"/>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 xml:space="preserve">مقدمة الطبعة الثانية </w:t>
      </w:r>
      <w:r>
        <w:rPr>
          <w:rFonts w:cs="Times New Roman" w:ascii="Times New Roman" w:hAnsi="Times New Roman"/>
          <w:b/>
          <w:bCs/>
          <w:color w:val="FF0000"/>
          <w:sz w:val="32"/>
          <w:szCs w:val="32"/>
          <w:rtl w:val="true"/>
          <w:lang w:bidi="ar-MA"/>
        </w:rPr>
        <w:t>[</w:t>
      </w:r>
      <w:r>
        <w:rPr>
          <w:rFonts w:cs="Times New Roman" w:ascii="Times New Roman" w:hAnsi="Times New Roman"/>
          <w:b/>
          <w:bCs/>
          <w:color w:val="FF0000"/>
          <w:sz w:val="32"/>
          <w:szCs w:val="32"/>
          <w:lang w:bidi="ar-MA"/>
        </w:rPr>
        <w:t>1</w:t>
      </w:r>
      <w:r>
        <w:rPr>
          <w:rFonts w:cs="Times New Roman" w:ascii="Times New Roman" w:hAnsi="Times New Roman"/>
          <w:b/>
          <w:bCs/>
          <w:color w:val="FF0000"/>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ضع هذا الكتاب في الفترة ال</w:t>
      </w:r>
      <w:r>
        <w:rPr>
          <w:rFonts w:ascii="Times New Roman" w:hAnsi="Times New Roman" w:cs="Times New Roman"/>
          <w:sz w:val="32"/>
          <w:sz w:val="32"/>
          <w:szCs w:val="32"/>
          <w:rtl w:val="true"/>
          <w:lang w:bidi="ar-MA"/>
        </w:rPr>
        <w:t>س</w:t>
      </w:r>
      <w:r>
        <w:rPr>
          <w:rFonts w:ascii="Times New Roman" w:hAnsi="Times New Roman" w:cs="Times New Roman"/>
          <w:sz w:val="32"/>
          <w:sz w:val="32"/>
          <w:szCs w:val="32"/>
          <w:rtl w:val="true"/>
          <w:lang w:bidi="ar-MA"/>
        </w:rPr>
        <w:t xml:space="preserve">ابقة على الثورة الروسية، خلال الهدنة القصيرة التي اعقبت اندلاع الاضرابات الكبيرة عامي </w:t>
      </w:r>
      <w:r>
        <w:rPr>
          <w:rFonts w:cs="Times New Roman" w:ascii="Times New Roman" w:hAnsi="Times New Roman"/>
          <w:sz w:val="32"/>
          <w:szCs w:val="32"/>
          <w:lang w:bidi="ar-MA"/>
        </w:rPr>
        <w:t>1895</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ذلك الحين، كانت حركة </w:t>
      </w:r>
      <w:r>
        <w:rPr>
          <w:rFonts w:ascii="Times New Roman" w:hAnsi="Times New Roman" w:cs="Times New Roman"/>
          <w:sz w:val="32"/>
          <w:sz w:val="32"/>
          <w:szCs w:val="32"/>
          <w:rtl w:val="true"/>
          <w:lang w:bidi="ar-MA"/>
        </w:rPr>
        <w:t xml:space="preserve">الطبقة العاملة كأنها تقوقعت على نفسها، وأخذت تنتشر أفقيا وعموديا وتمهد الطريق لانطلاقة حركة التظاهرات للعام </w:t>
      </w:r>
      <w:r>
        <w:rPr>
          <w:rFonts w:cs="Times New Roman" w:ascii="Times New Roman" w:hAnsi="Times New Roman"/>
          <w:sz w:val="32"/>
          <w:szCs w:val="32"/>
          <w:lang w:bidi="ar-MA"/>
        </w:rPr>
        <w:t>1901</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 تحليل النظام الاقتصاد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جتماعي، وبالتالي تحليل البنية الطبقية لروسيا، الوارد في هذا الكتاب والمعتمد على ابحاث اقتصادية ولعى تحليل نقدي للإحصائيات، قد تأكد الآن بفضل النشاط السياسي المباشر لكافة الطبقات خلال مسار الث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قد تجلى الدور القيادي للبروليتاريا تجليا كام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ذلك اتضح ان قوة البروليتاريا في تحديد مسار التاريخ اضخم بما لا يقاس من نسبتها إلى مجموع السك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كتاب الحالي يبين الاساس الاقتصادي لهذه الظاهرة وتلك</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بالإضافة لذلك، فان الثورة تكشف باطراد الموقع المزدوج والدور المزدوج ل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ترسبات الراسخة الجذور لاقتصاد السخرة وكافة مخلفات القنانة وما يرافقها من افقار لم يسبق له مثيل وخراب لفقراء الفلاحين، كل هذه تفسر المصادر العميقة لثورية الحركة الفلاحية، والجذور العميقة للطابع الثوري للفلاحين كمجمو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ذا من جه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جهة أخرى، ففي سياق الثورة، نجد ان طبيعة الاحزاب السياسة المختلفة، وتعدد الاتجاهات الايديولوج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سياسية، يكشفان البنية الطبقية المتناقضة لجماهير الفلاحين، وطابعها البرجوازي الصغير، كما يكشفان التناقض بين تيار الملاك وتيار البروليتاريين داخل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تذبذب الحرفي الصغير بين البرجوازية المعادية للثورة والبروليتاريا الثورية أمر حتمي بقدر ما هي حتمية تلك الظاهرة التي يعرفها كل مجتمع رأسمالي حيث اقلية صغيرة من المنتجين الصغار تصيب الثرو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تحتل مكانها تحت الشمس</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أي تتحول إلى برجوازية، بينما الغالبية الساحقة تنهار اقتصاديا انهيارا كاملا وتتحول إلى جمع من الاجراء والمعوزين، أو تعيش ابد الدهر على شفير الحياة البروليتار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دراسة الحالية تكشف الاساس الاقتصادي لكل من هذين التيارين وسط الفلاح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 هذا الاساس الاقتصادي للثورة في روسيا يجعل منها، بالطبع، ثورة برجوازية حُك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ذه المقولة الماركسية غير قابلة للدحض إطلاقا وذلك امر لا يجوز تناسيه أبدا بل ينبغي تطبيقه على كل القضايا الاقتصادية والسياسية للثورة الروس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غير انه ينبغي على المرء ان يجيد التطبي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ذلك ان التحليل المحدد لموقع الطبقات المختلفة ومصالحها يجب أن يخدم كوسيلة لتعيين المعنى الدقيق لهذه الحقيقة عند تطبيقها على هذه القضية أو تل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نمط التفكير المعاكس الذي نلقاه غالبا بين الاشتراكيين الديمقراطين اليمينيين برئاسة بليخانوف، أي السعي للبحث عن أجوبة على الاسئلة المحددة في التجلي المنطقي المبسط للحقيقة العامة حول الطابع الاساسي للثورة، ان هذا النمط من التفكير انما هو ابتذال للماركسية واستهزاء صريح بالمادية الجد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ن مثل هؤلاء، الذين يستخلصون من الحقيقة العامة عن طبيعة هذه الثورة، الدور القياد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لبرجواز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الثورة، مثلا، أو ضرورة أن يمحض الاشتراكيون تأييدهم لليبراليين، كان سيحلو لماركس، أغلب الظن، ان يكرر الكلمات نفسها التي استعارها ذات مرة من هايني</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لقد زرعتُ أسنان التنين وما حصدت غير البراغيث</w:t>
      </w:r>
      <w:r>
        <w:rPr>
          <w:rFonts w:cs="Times New Roman" w:ascii="Times New Roman" w:hAnsi="Times New Roman"/>
          <w:sz w:val="32"/>
          <w:szCs w:val="32"/>
          <w:rtl w:val="true"/>
          <w:lang w:bidi="ar-MA"/>
        </w:rPr>
        <w:t>»</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2</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زاء هذا الأساس الاقتصادي الراهن للثورة الروسية، يبرز اتجاهان للتطور ممكنان موضوعي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إما أن يستمر اقتصاد الملاّك العقاريين القديم، المرتبط بالقنانة بألف قيد وقيد، ويتحول ببطء إلى اقتصاد رأسمالي صاف، إلى اقتصا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ونكري</w:t>
      </w:r>
      <w:r>
        <w:rPr>
          <w:rFonts w:cs="Times New Roman" w:ascii="Times New Roman" w:hAnsi="Times New Roman"/>
          <w:sz w:val="32"/>
          <w:szCs w:val="32"/>
          <w:rtl w:val="true"/>
          <w:lang w:bidi="ar-MA"/>
        </w:rPr>
        <w:t>»</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3</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تكون قاعدة الانتقال النهائي من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إلى الرأسمالية هي التحول الداخلي لاقتصاد الملاّك العقاريين الاقط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إن مجمل النظام الزراعي للدولة يصبح رأسماليا، لكنه يحتفظ بخصائص اقطاعية لفترة طويلة من الزم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ما أن ينهار اقتصاد ملاّك الارض القديم بفعل الثورة، التي تدمر كافة مخلفات القنانة، وفي مقدمتها ملكية الارض الكب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تكون قاعدة الانتقال النهائي من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إلى الرأسمالية هي التطور الحر للإنتاج الفلاحي الصغير وقد تلقى دفعا كبيرا نتيجة مصادر و مزارع الملاك العقاريين لمصلحة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تغلب الرأسمالية على كامل النظام الزراعي، ذلك أنه بقدر ما يتم تصفية مخلفات القنانة تصفية نهائية بقدر ما تتسارع وتيرة عملية تمايز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عابرة أخرى، إما المحافظة، أساسا، على الملكية العقارية وعلى المرتكزات الرئيس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لبناء الفوق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قديم، وبالتالي، الدور الغالب للبرجوازيين والملاك العقاريين ذوي الاتجاه الملك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ليبرالي، والانحياز السريع للفلاحين إلى جانبهم، وتدهور أوضاع الجماهير الفلاحية، المنزوعة الملكية على نطاق واسع، الرازحة، اضافة لذلك، تحت نير هذا النوع أو ذاك من مقترحات الكاديت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4</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صدد استردادات الأراضي، المسحوقة والمتبلدة بفعل طغيان الرجعية، حيث ينفذ هذه الثورة البرجوازية سياسيون من طراز الاكتوبريين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5</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ما تدمير نظام ملاك الاراضي وكل الركائز الرئيسية 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ناء الفوق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قديم المقابل له، وطغيان دور البروليتاريا والجماهير الفلاحية، مع تحييد للبرجوازية المترددة والمعادية للثورة، ومع اسرع تطور للقوى الانتاجية على اسس رأسمالية وأكثر انفلاتا من القيود، في ظل افضل الظروف للجماهير العمالية والفلاحية التي يمكن تصورها في مرحلة الانتاج البضاع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بالتالي، توفير الظروف الاكثر مواءمة لكي تنجز الطبقة العاملة لاحقا مهمتها الأصلية الأساسية مهمة اعادة بناء المجتمع على اسس اشتراك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طبع، يمكن أن تقوم خلائط متنوعة إلى ما لانهاية تضم عناصر من هذا أو ذاك النمط من التطور الرأسمالي، ووحدهم المتحذلقون الذين لا يُرجى منهم اي خير هم الذين يعملون على حل القضايا المخصوصة والمعقدة الناشئة بمجرد الاستشهاد  بهذا الرأي لماركس او ذاك بصدد حقبة تاريخية أخرى</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الدراسة الحالية الموضوعة بين ايدي القراء مكرسة لتحليل اقتصاد روسيا قبل الث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خلال الحقبة الثورية، تسير الحياة في البلد المعني بسرعة وفجائية يستحيل معهما تعيين النتائج الاساسية للتطور الاقتصادي في لهيب الصراع السياس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مثال ستوليبين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6</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xml:space="preserve">، من جهة، والسادة الليبراليين من جهة ثان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ليس أعضاء الكاديت من اتباع ستروفه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7</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وإنما الكاديت عمو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إنهم يعملون بانتظام وبدأب وثبات لانجاز الثورة وفق الصيغة الاول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نقلاب </w:t>
      </w:r>
      <w:r>
        <w:rPr>
          <w:rFonts w:cs="Times New Roman" w:ascii="Times New Roman" w:hAnsi="Times New Roman"/>
          <w:sz w:val="32"/>
          <w:szCs w:val="32"/>
          <w:lang w:bidi="ar-MA"/>
        </w:rPr>
        <w:t>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زيرا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ونيو </w:t>
      </w:r>
      <w:r>
        <w:rPr>
          <w:rFonts w:cs="Times New Roman" w:ascii="Times New Roman" w:hAnsi="Times New Roman"/>
          <w:sz w:val="32"/>
          <w:szCs w:val="32"/>
          <w:lang w:bidi="ar-MA"/>
        </w:rPr>
        <w:t>1907</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8</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الذي شهدناه مؤخرا، يشكل انتصارا للردة المضادة لثورة الساعية لضمان الغلبة الكاسحة للملاك العقاريين فيما يسمي الهيئة التمثيلية للشعب الروس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أما إلى أي مدى سيطول أمد هذ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نتص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تلك مسألة أخ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ذلك أن النضال مستمر من اجل مخرج آخر للث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ه المخرج الذي تسعى اليه البروليتاريا، وأيضا أوسع جماهير الفلاحين، بهذا القدر او ذاك من التصميم والثبات والو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هما حاولت الردة المضادة للثورة خنق النضال الجماهيري المباشر بواسطة العنف الأرعن، مهما سعى الكاديت لخنقه بواسطة افكارهم الحقيرة والمنافقة والمعادية للثورة، فان هذا النضال يندلع، مرة هنا ومرة هناك، بالرغم من كل شيء، ويترك بصماته على سياسة الاحزاب الشعبو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مال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رغم أن الاوساط العليا من السياسيين البرجوازيين الصغار ملوثة، دون شك،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وخاص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شتراكيون الشعبي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ماليو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ترودوفيك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9</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روح الغدر الكاديتية، والمولشالينية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0</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والغرور الذي يميز أشباه المثقفين أو البرقراطيين المعتدلين والمتشبثين بالشكليات</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كيف سينتهي هذا النضال؟ ما هو مآل هذا الاستهلال للثورة الروسية؟ الاجابة مستحيلة حال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هذا، فان الوقت لم يحن بعد للقيام بمراجعة دقيقة لهذه الدراس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ضافة لكون المهام الحزبية المباشرة لمساهم في حركة الطبقة العاملة لا تترك الوقت لذلك</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1</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م يكن بمستطاع الطبعة الثانية أن تتجاوز حدود تشخيص الاقتصاد الروسي قبل الث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ذا فقد اكتفى المؤلف بمراجعة النص وتنقيحه فضلا عن ادخال الاضافات ا</w:t>
      </w:r>
      <w:r>
        <w:rPr>
          <w:rFonts w:ascii="Times New Roman" w:hAnsi="Times New Roman" w:cs="Times New Roman"/>
          <w:b/>
          <w:b/>
          <w:bCs/>
          <w:sz w:val="32"/>
          <w:sz w:val="32"/>
          <w:szCs w:val="32"/>
          <w:rtl w:val="true"/>
          <w:lang w:bidi="ar-MA"/>
        </w:rPr>
        <w:t xml:space="preserve">لأكثر الحاحا </w:t>
      </w:r>
      <w:r>
        <w:rPr>
          <w:rFonts w:ascii="Times New Roman" w:hAnsi="Times New Roman" w:cs="Times New Roman"/>
          <w:sz w:val="32"/>
          <w:sz w:val="32"/>
          <w:szCs w:val="32"/>
          <w:rtl w:val="true"/>
          <w:lang w:bidi="ar-MA"/>
        </w:rPr>
        <w:t>بناء على آخر المعطيات الاحصائ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المعطيات الاخيرة لتعداد الأحصنة، واحصائيات المواسم الزراعية، وعائدات التعداد السكاني للعام </w:t>
      </w:r>
      <w:r>
        <w:rPr>
          <w:rFonts w:cs="Times New Roman" w:ascii="Times New Roman" w:hAnsi="Times New Roman"/>
          <w:sz w:val="32"/>
          <w:szCs w:val="32"/>
          <w:lang w:bidi="ar-MA"/>
        </w:rPr>
        <w:t>1897</w:t>
      </w:r>
      <w:r>
        <w:rPr>
          <w:rFonts w:ascii="Times New Roman" w:hAnsi="Times New Roman" w:cs="Times New Roman"/>
          <w:sz w:val="32"/>
          <w:sz w:val="32"/>
          <w:szCs w:val="32"/>
          <w:rtl w:val="true"/>
          <w:lang w:bidi="ar-MA"/>
        </w:rPr>
        <w:t xml:space="preserve">، </w:t>
      </w:r>
      <w:r>
        <w:rPr>
          <w:rFonts w:ascii="Times New Roman" w:hAnsi="Times New Roman" w:cs="Times New Roman"/>
          <w:b/>
          <w:b/>
          <w:bCs/>
          <w:sz w:val="32"/>
          <w:sz w:val="32"/>
          <w:szCs w:val="32"/>
          <w:rtl w:val="true"/>
          <w:lang w:bidi="ar-MA"/>
        </w:rPr>
        <w:t xml:space="preserve">والمعطيات الجديدة </w:t>
      </w:r>
      <w:r>
        <w:rPr>
          <w:rFonts w:ascii="Times New Roman" w:hAnsi="Times New Roman" w:cs="Times New Roman"/>
          <w:sz w:val="32"/>
          <w:sz w:val="32"/>
          <w:szCs w:val="32"/>
          <w:rtl w:val="true"/>
          <w:lang w:bidi="ar-MA"/>
        </w:rPr>
        <w:t>عن الاحصائيات المعملية، الخ</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b/>
          <w:b/>
          <w:bCs/>
          <w:sz w:val="32"/>
          <w:sz w:val="32"/>
          <w:szCs w:val="32"/>
          <w:rtl w:val="true"/>
          <w:lang w:bidi="ar-MA"/>
        </w:rPr>
        <w:t>تموز</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يوليو </w:t>
      </w:r>
      <w:r>
        <w:rPr>
          <w:rFonts w:cs="Times New Roman" w:ascii="Times New Roman" w:hAnsi="Times New Roman"/>
          <w:b/>
          <w:bCs/>
          <w:sz w:val="32"/>
          <w:szCs w:val="32"/>
          <w:lang w:bidi="ar-MA"/>
        </w:rPr>
        <w:t>1907</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لمؤلف</w:t>
      </w:r>
    </w:p>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فصل الأول</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أخطاء النظرية عند الاقتصاديين الشعبويين</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السوق مقولة من مقولات الاقتصادي البضاعي الذي يتحول إلى اقتصاد رأسمالي خلال تطور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ا يحقق الاقتصاد البضاعي سيطرته الكاملة الشاملة إلا في ظل الاقتصاد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ذا، فإن دراسة الموضوعات النظرية الأساسية المتعلقة بالسوق الداخلية تتطلب البدء بالاقتصاد البضاعي البسيط، ومتابعة تحوله التدريجي إلى اقتصاد رأسمالي</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1</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قسمة العمل الاجتماعية</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إن قسمة العمل الاجتماعية تكمن في اساس كل اقتصاد بضاعي</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نفصل الصناعة الانتاجية عن صناعة استخراج المواد الأولية، ثم تنقسم كل منهما إلى صناعات فرعية متنوعة ومتعددة، تنتج منتجات معينة بوصفها سلعا معدة للبيع، ويجري تبادل هذه المنتجات لقاء منتجات باقي الصناعات</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هكذا يؤدي تطور الاقتصاد البضاعي إلى تزايد عدد الفروع الصناعية المنفصلة والمستق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تجه هذا التطور نحو انفراد فرع خاص من الصناعة بإنتاج منتوج واحد، أو حتى جزء من هذا المنتوج، لا بل يصل إلى درجة التخصص في عملية واحدة من مجمل عمليات اعداد منتوج واحد للاستهلاك</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في ظل الاقتصاد الطبيعي، كان المجتمع يتألف من مجموعة من الوحدات الاقتصادية المتاجنس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سر فلاحية ذات تركيب عشائر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طريكي، تجمعات قروية بدائية، مزارع اقط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كانت كل واحدة من هذه الوحدات تتعاطى كافة اشكال النشاط الاقتصادي، من استخراج المواد الأولية المختلفة إلى وضع اللمسات الاخيرة على المنتوج قبيل استهلاك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ما في ظل الاقتصاد البضاعي، فتظهر وحدات اقتصادية متغايرة، ويتكاثر عدد الفروع الاقتصادية المستقلة، بينما يتقلص عدد الوحدات الاقتصادية التي تتعاطى وظيفة اقتصادية واحدة وثابت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شكل هذا النمو المطرد لقسمة العمل الاجتماعية العامل الرئيسي في مسار تكوين الرأسمالية لسوقها الداخلي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يقول ماركس</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حيث يكون الاقتصاد البضاعي هو الأساس، وحيث يبلغ هذا الاقتصاد شكله المطلق </w:t>
      </w:r>
      <w:r>
        <w:rPr>
          <w:rFonts w:ascii="Times New Roman" w:hAnsi="Times New Roman" w:cs="Times New Roman"/>
          <w:b/>
          <w:b/>
          <w:bCs/>
          <w:sz w:val="32"/>
          <w:sz w:val="32"/>
          <w:szCs w:val="32"/>
          <w:rtl w:val="true"/>
          <w:lang w:bidi="ar-MA"/>
        </w:rPr>
        <w:t>–</w:t>
      </w:r>
      <w:r>
        <w:rPr>
          <w:rFonts w:ascii="Times New Roman" w:hAnsi="Times New Roman" w:cs="Times New Roman"/>
          <w:b/>
          <w:b/>
          <w:bCs/>
          <w:sz w:val="32"/>
          <w:sz w:val="32"/>
          <w:szCs w:val="32"/>
          <w:rtl w:val="true"/>
          <w:lang w:bidi="ar-MA"/>
        </w:rPr>
        <w:t>في ظل الانتاج الرأسمالي</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تصبح المنتجات سلعا او قيما انتفاعية تملك قيمة تبادلية يجب تحقيقها، أي يجب تحويلها إلى عملة، بالقدر الذي تكون فيه المنتجات الأخرى مساوية لها، اي بالقدر الذي تواجهها منتجات أخرى بما هي سلع وقيم</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ولا تتحول هذه المنتجات بدورها إلى سلع وقيم إلا إذا هي تحولت من مورد عيش مباشر للمنتجين انفسهم إلى سلع، أي إلى منتجات اصبحت قيما اجتماعية لأنها تحولت إلى قيم تبادلية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إلى عملة</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إي إذا هي تشيأت</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تنمو سوق هذه السلع من خلال قسمة العمل الاجتماعية، ذلك أن قسمة النشاطات الاجتماعية تؤدي إلى تحويل منتجاتها إلى سلع، إلى اشياء متكافئة فيما بينها، فيصبح كل نشاط انتاجي سوقا لسائر النشاطات الانتاجية</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كارل ماركس، رأس المال، المجلد الثالث، الطبعة الألمانية الجزء الثاني، ص </w:t>
      </w:r>
      <w:r>
        <w:rPr>
          <w:rFonts w:cs="Times New Roman" w:ascii="Times New Roman" w:hAnsi="Times New Roman"/>
          <w:b/>
          <w:bCs/>
          <w:sz w:val="32"/>
          <w:szCs w:val="32"/>
          <w:lang w:bidi="ar-MA"/>
        </w:rPr>
        <w:t>177</w:t>
      </w:r>
      <w:r>
        <w:rPr>
          <w:rFonts w:cs="Times New Roman" w:ascii="Times New Roman" w:hAnsi="Times New Roman"/>
          <w:b/>
          <w:bCs/>
          <w:sz w:val="32"/>
          <w:szCs w:val="32"/>
          <w:rtl w:val="true"/>
          <w:lang w:bidi="ar-MA"/>
        </w:rPr>
        <w:t>-</w:t>
      </w:r>
      <w:r>
        <w:rPr>
          <w:rFonts w:cs="Times New Roman" w:ascii="Times New Roman" w:hAnsi="Times New Roman"/>
          <w:b/>
          <w:bCs/>
          <w:sz w:val="32"/>
          <w:szCs w:val="32"/>
          <w:lang w:bidi="ar-MA"/>
        </w:rPr>
        <w:t>178</w:t>
      </w:r>
      <w:r>
        <w:rPr>
          <w:rFonts w:cs="Times New Roman" w:ascii="Times New Roman" w:hAnsi="Times New Roman"/>
          <w:b/>
          <w:bCs/>
          <w:sz w:val="32"/>
          <w:szCs w:val="32"/>
          <w:rtl w:val="true"/>
          <w:lang w:bidi="ar-MA"/>
        </w:rPr>
        <w:t>)</w:t>
      </w:r>
      <w:r>
        <w:rPr>
          <w:rFonts w:cs="Times New Roman" w:ascii="Times New Roman" w:hAnsi="Times New Roman"/>
          <w:b/>
          <w:bCs/>
          <w:color w:val="C00000"/>
          <w:sz w:val="32"/>
          <w:szCs w:val="32"/>
          <w:rtl w:val="true"/>
          <w:lang w:bidi="ar-MA"/>
        </w:rPr>
        <w:t xml:space="preserve"> [</w:t>
      </w:r>
      <w:r>
        <w:rPr>
          <w:rFonts w:cs="Times New Roman" w:ascii="Times New Roman" w:hAnsi="Times New Roman"/>
          <w:b/>
          <w:bCs/>
          <w:color w:val="C00000"/>
          <w:sz w:val="32"/>
          <w:szCs w:val="32"/>
          <w:lang w:bidi="ar-MA"/>
        </w:rPr>
        <w:t>1</w:t>
      </w:r>
      <w:r>
        <w:rPr>
          <w:rFonts w:cs="Times New Roman" w:ascii="Times New Roman" w:hAnsi="Times New Roman"/>
          <w:b/>
          <w:bCs/>
          <w:color w:val="C00000"/>
          <w:sz w:val="32"/>
          <w:szCs w:val="32"/>
          <w:rtl w:val="true"/>
          <w:lang w:bidi="ar-MA"/>
        </w:rPr>
        <w:t>]</w:t>
      </w:r>
      <w:r>
        <w:rPr>
          <w:rFonts w:cs="Times New Roman" w:ascii="Times New Roman" w:hAnsi="Times New Roman"/>
          <w:b/>
          <w:bCs/>
          <w:sz w:val="32"/>
          <w:szCs w:val="32"/>
          <w:rtl w:val="true"/>
          <w:lang w:bidi="ar-MA"/>
        </w:rPr>
        <w:t xml:space="preserve">. </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وغني عن القول أن انفصال الصناعة الانتاجية عن صناعة استخراج المواد الأولية، وانفصال الصناعة عموما عن الزراعة، يحولان الزراعة نفسها إلى صناعة، اي إلى فرع اقتصادي ينتج </w:t>
      </w:r>
      <w:r>
        <w:rPr>
          <w:rFonts w:ascii="Times New Roman" w:hAnsi="Times New Roman" w:cs="Times New Roman"/>
          <w:b/>
          <w:b/>
          <w:bCs/>
          <w:sz w:val="32"/>
          <w:sz w:val="32"/>
          <w:szCs w:val="32"/>
          <w:rtl w:val="true"/>
          <w:lang w:bidi="ar-MA"/>
        </w:rPr>
        <w:t>السل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أن عملية التخصص هذه، التي تحقق استقلال مختلف منوعات الانتاج بعضها عن بعض، تظهر ايضا في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تولد المناطق الزراعية المتخصص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معها الانظمة الزراعة المتخصصة هي ايض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لا تؤدي إلى نشوء التبادل بين المنتجات الزراعية والمنتجات الصناعية وحسب، بل تؤدي إلى التبادل بين المنتجات الزراعية نفسها ايض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ثم ان عملية التخصص هذه في الزراعة </w:t>
      </w:r>
      <w:r>
        <w:rPr>
          <w:rFonts w:ascii="Times New Roman" w:hAnsi="Times New Roman" w:cs="Times New Roman"/>
          <w:b/>
          <w:b/>
          <w:bCs/>
          <w:sz w:val="32"/>
          <w:sz w:val="32"/>
          <w:szCs w:val="32"/>
          <w:rtl w:val="true"/>
          <w:lang w:bidi="ar-MA"/>
        </w:rPr>
        <w:t>التجارية</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تجلى في جميع الاقطار الرأسمالية، وعلى صعيد قسمة العمل الدو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نطبق ذلك ايضا على روسيا في حقب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إصلاح، كما سوف نبين بالتفصيل لاحقا</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هكذا، فان قسمة العمل الاجتماعية هي الاساس في كل عملية تحول الاقتصاد البضاعي إلى اقتصاد رأسمالي</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ولذا، فمن الطبيعي أن يكون المنظّرون الشعبويون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الذين يعتبرون هذه العملية من نتاج اجراءات اصطناعية، او من نت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نحراف عن الصراط المستقي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ا شاب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قد حاولوا التعتيم على واقع قسمة العمل الاجتماعية في روسيا، أو هم، على الأقل، حاولوا التقليل من اهميتها</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ففي مقالة بعنو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قسمة العمل الزراعية والصناعية في روسيا</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فيستنيك ييفروبي</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سول الأوروب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1884</w:t>
      </w:r>
      <w:r>
        <w:rPr>
          <w:rFonts w:ascii="Times New Roman" w:hAnsi="Times New Roman" w:cs="Times New Roman"/>
          <w:sz w:val="32"/>
          <w:sz w:val="32"/>
          <w:szCs w:val="32"/>
          <w:rtl w:val="true"/>
          <w:lang w:bidi="ar-MA"/>
        </w:rPr>
        <w:t xml:space="preserve">، العدد </w:t>
      </w:r>
      <w:r>
        <w:rPr>
          <w:rFonts w:cs="Times New Roman" w:ascii="Times New Roman" w:hAnsi="Times New Roman"/>
          <w:sz w:val="32"/>
          <w:szCs w:val="32"/>
          <w:lang w:bidi="ar-MA"/>
        </w:rPr>
        <w:t>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نكر السيد فورونتسوف سيادة مبدأ قسمة العمل الاجتماعية في روسي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4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علن ان قسمة العمل الاجتماعية في بلدن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م تولد من اعماق حياة الشعب، وإنما حاولت أن تفرض نفسها عليها من الخارج</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38</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اما السيد دانيالسون فانه يحاجج، في كتابه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مقالات</w:t>
      </w:r>
      <w:r>
        <w:rPr>
          <w:rFonts w:cs="Times New Roman" w:ascii="Times New Roman" w:hAnsi="Times New Roman"/>
          <w:b/>
          <w:bCs/>
          <w:sz w:val="32"/>
          <w:szCs w:val="32"/>
          <w:rtl w:val="true"/>
          <w:lang w:bidi="ar-MA"/>
        </w:rPr>
        <w:t xml:space="preserve">» </w:t>
      </w:r>
      <w:r>
        <w:rPr>
          <w:rFonts w:ascii="Times New Roman" w:hAnsi="Times New Roman" w:cs="Times New Roman"/>
          <w:sz w:val="32"/>
          <w:sz w:val="32"/>
          <w:szCs w:val="32"/>
          <w:rtl w:val="true"/>
          <w:lang w:bidi="ar-MA"/>
        </w:rPr>
        <w:t>حول زيادة كمية الحبوب المعروضة للبيع، ويقول</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قد تعني هذه الظاهرة توزيع محصول الحبوب بعدالة أكبر بين انحاء البلد المختلفة، بحيث يصبح بمقدور الصياد في آركنجيل ان يستملك حبوب سامارا في الوقت الذي يضيف فيه المزارع في سامارا سمك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ركنج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ى وجبة طعامه</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والحقيقة أن لا هذا ولا ذاك يحصل فعلا</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مقالات عن اقتصادنا الاجتماعي بعد الإصلاح</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w:t>
      </w:r>
      <w:r>
        <w:rPr>
          <w:rFonts w:ascii="Times New Roman" w:hAnsi="Times New Roman" w:cs="Times New Roman"/>
          <w:sz w:val="32"/>
          <w:sz w:val="32"/>
          <w:szCs w:val="32"/>
          <w:rtl w:val="true"/>
          <w:lang w:bidi="ar-MA"/>
        </w:rPr>
        <w:t xml:space="preserve"> سان بطرسبرغ، </w:t>
      </w:r>
      <w:r>
        <w:rPr>
          <w:rFonts w:cs="Times New Roman" w:ascii="Times New Roman" w:hAnsi="Times New Roman"/>
          <w:sz w:val="32"/>
          <w:szCs w:val="32"/>
          <w:lang w:bidi="ar-MA"/>
        </w:rPr>
        <w:t>1893</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37</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وهكذا، يجري الجزم بفظاظة بأنه لا توجد قسمة عمل اجتماعية في روسيا، دون الاتكال إلى اية معطيات، وعلى العكس مما تؤكده كافة الوقائع المتواف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قع ان النظرية الشعبوية ح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صطن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رأسمالية في روسيا ما كان بإمكانها ان تقوم إلا برفض حجر الزاوية  في كل اقتصاد بضاع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أي قسمة العمل الاجتم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ي باعتبار هذه العملية عم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صطناعي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2</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نمو عدد السكان العاملين في الصناعة على حساب العاملين في الزراعة</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نظرا لأن الحقبة السابقة على ظهور الاقتصاد البضاعي تشهد اندماج الصناعة الانتاجية مع صناعة استخراج المواد الأولية، مثلما تشهد غلبة الزراعة على الصناعة، فان تطور الاقتصاد البضاعي يعني انفصال فروع صناعية متتالية عن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قع ان بلدا لم يحرز فيه الاقتصاد البضاعي تقدما ملحوظ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و ينعدم فيه الاقتصاد البضاعي أص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و بلد يعيش جميع سكانه تقريبا على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ذلك لا يعني ان السكان يتعاطون الزراعة وحدها، ولا شيء سوا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ل يعني فقط ان السكان العاملين في الزراعة يتولون ايضا تصنيع المنتجات الزراعية، وان التبادل وقمة العمل الاجتماعية معدومان تقريبا</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بالتالي، فان تطور الاقتصاد البضاعي يعني بالضرورة انفصال عدد متزايد من السكان عن الزراعة، اي زيادة عدد السكان العاملين في الصناعة على حساب العاملين في الزراعة</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من طبيعة الرأسمالية انها تؤدي دوما الى امخفاض عدد السكان العاملين في الزراعة بالقياس الى عدد السكان العاملين في القطاعات الاخرى</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والسبب في ذلك ان ازدياد رأس المال الثابت في الصناعة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بالمعنى الأضيق للكلم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على حساب رأس المال المتغير، يسير جنبا الى جنب مع الازدياد المطلق في رأس المال المتغير، رغم انخفاضه النسبي</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ما في الزراعة، من جهة ثانية، فان رأس المال المتغير المطلوب لاستثمار قطعة ارض معينة ينخفض انخفاضا مطلقا، ولا يرتفع لا بزراعة قطعة ارض جديد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لكن ذلك بدوره يفترض نموا متزايدا في عدد السكان العاملين في الزراعة</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رأس المال، المجلد الثالث، الجزء الثاني، ص </w:t>
      </w:r>
      <w:r>
        <w:rPr>
          <w:rFonts w:cs="Times New Roman" w:ascii="Times New Roman" w:hAnsi="Times New Roman"/>
          <w:b/>
          <w:bCs/>
          <w:sz w:val="32"/>
          <w:szCs w:val="32"/>
          <w:lang w:bidi="ar-MA"/>
        </w:rPr>
        <w:t>177</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هكذا، فلا يسعنا ان نتصور وجود الرأسمالية بدون نمو في عدد السكان العاملين في التجارة والصناعة على حساب العاملين في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كلنا يعلم ان هذه الظاهرة تبرز بأوضح معالمها في كل البلدان الرأسمالية دون استثن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البديهي القول ان هذه الظاهرة بالغة الأهمية بالنسبة لمسألة السوق الداخلية، لأنها مرتبطة اوثق الارتباط بتطور الصناعة والزراعة في آن مع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ان نشوء وتكاثر المراكز الصناعية وانجذاب السكان اليها هما من التطورات العميقة التأثير في حياة الريف بكافة جوانبها، والتي تؤدي بالضرورة إلى نشوء الزراعة التجارية والرأسمالي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الملفت للنظر حقا ان دعاة الاقتصاد الشعبوي يتجاهلون هذا القانون تجاهلا كاملا في نقاشاتهم النظرية البحتة، كما في نقاشاتهم حول الرأسمالية في روس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سوف ننظر مطولا في التعبيرات العينية عن هذا القانون في الفصل الثامن من هذا الكتا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نظريات السيدين فورونتسوف ودانيالسون حول السوق الداخلية للراسمالية تتجاهل تفصيل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غير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ألا وهو تحول السكان من الزراعة إلى إلى الصناعة، وأثر هذا التحول على الزراعة نفسها</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3</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خراب المنتجين الصغار</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لقد اقتصرت معالجتنا حتى الآن على الانتاج البضاعي البسيط</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ا بد من الانتقال الآن إلى الانتاج الرأسمالي، اي لا بد من الافتراض اننا لم نعد امام منتجي السلع البسطاء، وإنما بتنا أمام مالك وسائل الانتاج من جهة، والعمال المأجورين الذين يبيعونه قوة عملهم، من جهة ثاني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 تحول المنتج الصغير إلى عامل ماجور يعنيي انه بات محروما من ملكية وسائل الانتاج</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أرض، الأدوات، المحترَف،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ي ان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فق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كو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ناك وجهة نظر تقول ان هذا الانهيا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خفض القدرة الشرائية لدى السكا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يؤدي بالتالي إ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قليص من رقعة السوق الداخ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لرأسما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سيد دانيالسون ويشاركه السيد فورونتسوف الرأي في معظم كتابات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سنا بصدد معالجة المعطيات الواقعية المتعلقة بهذه العملية في روس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هذا ما سوف نضلطع به في فصول لاحق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فالمسألة مطروحة هنا على صعيد نظري بح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ي انها تتعلق بالإنتاج البضاعي عامة، إبان تحوله إلى انتاج 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طرح الكاتبان المسألة على صعيدها النظري أيضا، اي انهما يستدلان على تقلص السوق الداخلية من خراب المنتجين الصغ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رأي مغلوط جملة وتفصي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و لا يجد تفسير استمراره العنيد في كتابات اقتصاديينا لا في استمرار التسربات الرومانطيقية لدى الشعبو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تناسى اصحاب هذا الرأي 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حر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قسم من المنتجين من ملكية وسائل الانتاج يعني بالضرورة انتقال وسائل الانتاج هذه إلى أيد أخرى وتحولها إلى رأس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يعني بالتالي أن المالكين الجدد لوسائل الانتاج باتوا ينتجون السلع فيما كان المنتجون المباشرون سابقا ينتجون المنتجات المعدة لاستهلاكهم المباشر، اي ان المالكين الجدد يساهمون في توسيع رقعة السوق الداخلية، وليس العك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أخيرا، ف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حر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قسم من المنتجين من ملكية وسائل الانتاج يعني ان المالكين الجدد، في زيادتهم للإنتاج، انما يزيدون الطلب في السوق على الأدوات الجديدة والمواد الأولية ووسائط النقل وسواها، كما يزيدون الطلب على السلع الاستهلاك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أن نمو ثروة المالكين يفترض بالضرورة زيادة استهلاك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تناسى اصحاب الرأي المثبت اعلاه ايضا أن السوق لا تأبه لخير المنتج، وإنما الذي يعنيها، اولا بأول، هو مدى ما يملكه هذا المنتج من 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قع ان تدهور مستوى الفلاح البطريريك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شائري</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2</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و الذي كان يعيش سابقا على الاقتصاد الطبي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 يتعارض اطلاقا مع تزايد كمية المال المتوافرة لدي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بقدر ما تزداد احواله ترديا، تزداد حاجته إلى بيع قوة عمله، وبذاك القدر ايضا تتعاظم تلك الحصة من موارد عيش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شحيحة أص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يتوجب عليه شراؤها من السوق</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مع تحرير قسم من السكان العامليين في الزراعة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من ملكيتهم للأرض</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 تتحرر أيضا مواردهم الغذائية، ويتحولون إلى عناصر مادية مكوِّنة لرأس المال المتغير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أي لذلك القسم من رأس المال المخصص لشراء قوة العمل</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رأس المال، المجلد الأول، ص </w:t>
      </w:r>
      <w:r>
        <w:rPr>
          <w:rFonts w:cs="Times New Roman" w:ascii="Times New Roman" w:hAnsi="Times New Roman"/>
          <w:b/>
          <w:bCs/>
          <w:sz w:val="32"/>
          <w:szCs w:val="32"/>
          <w:lang w:bidi="ar-MA"/>
        </w:rPr>
        <w:t>776</w:t>
      </w:r>
      <w:r>
        <w:rPr>
          <w:rFonts w:cs="Times New Roman" w:ascii="Times New Roman" w:hAnsi="Times New Roman"/>
          <w:b/>
          <w:bCs/>
          <w:sz w:val="32"/>
          <w:szCs w:val="32"/>
          <w:rtl w:val="true"/>
          <w:lang w:bidi="ar-MA"/>
        </w:rPr>
        <w:t xml:space="preserve">). </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ن مصادرة أملاك قسم من سكان الريف، وإجلائهم عن أرضهم، لا يؤديان إلى تفريغ الكادحين للعمل في خدمة رأس المال الصناعي وحسب، وإنما أيضا إلى نشوء السوق الداخلية</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كارل ماركس، المصدر ذاته، ص </w:t>
      </w:r>
      <w:r>
        <w:rPr>
          <w:rFonts w:cs="Times New Roman" w:ascii="Times New Roman" w:hAnsi="Times New Roman"/>
          <w:b/>
          <w:bCs/>
          <w:sz w:val="32"/>
          <w:szCs w:val="32"/>
          <w:lang w:bidi="ar-MA"/>
        </w:rPr>
        <w:t>778</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ascii="Times New Roman" w:hAnsi="Times New Roman" w:cs="Times New Roman"/>
          <w:sz w:val="32"/>
          <w:sz w:val="32"/>
          <w:szCs w:val="32"/>
          <w:rtl w:val="true"/>
          <w:lang w:bidi="ar-MA"/>
        </w:rPr>
        <w:t>وهكذا، فعلى الصعيد النظري المحض، نرى أن خراب المنتجين الصغار في مجتمع ينمو فيه الاقتصاد البضاعي والرأسمالي، يؤدي إلى نمو السوق الداخلية، لا إلى تقلصها، كما يريد السيدان فورنتسوف ودانيالس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إذا كان السيد دانيالسون نفسه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ذ يعلن، انطلاقا من افكاره المسبقة، لا غير، ان خراب المنتجين الروس الصغار يؤدي إلى تقلص السوق الداخ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ا يتوانى عن الاستشهاد بنصوص ماركس الآنفة الذكر، فانما ذلك يثبت قطعا قدرة هذا المؤلف الفائقة على أن يضحك على نفسه بواسطة استشهادات من كتاب </w:t>
      </w:r>
      <w:r>
        <w:rPr>
          <w:rFonts w:ascii="Times New Roman" w:hAnsi="Times New Roman" w:cs="Times New Roman"/>
          <w:b/>
          <w:b/>
          <w:bCs/>
          <w:sz w:val="32"/>
          <w:sz w:val="32"/>
          <w:szCs w:val="32"/>
          <w:rtl w:val="true"/>
          <w:lang w:bidi="ar-MA"/>
        </w:rPr>
        <w:t>رأس المال</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4</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نظرية الشعبويين عن استحالة تحقق فضل القيمة</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المسألة التالية في نظرية السوق الداخلية يمكن صياغتها كما ي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نعلم أن قيمة المنتوج في الانتاج الرأسمال تنقسم إلى ثلاثة أجزاء</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جزء الأول يحل محل رأس المال الثابت، أي تلك القيمة التي كانت موجودة أصل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لى شكل مواد اولية ومواد ثانوية مساعدة وآلات وأدوات انتاج وما شاب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تي أعيد انتاجها في قسم من اقسام المنتوج الجاهز،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جزء الثاني يحل محل راس المال المتغير، أي يغطي أكلاف اعالة العما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جزء الثالث، أخيرا، هو فضل القيمة الذي يستحوذ عليه رب العمل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ذ طرحنا المسألة من منظار السيدين دانيالسون وفورونتسوف، فإن </w:t>
      </w:r>
      <w:r>
        <w:rPr>
          <w:rFonts w:ascii="Times New Roman" w:hAnsi="Times New Roman" w:cs="Times New Roman"/>
          <w:b/>
          <w:b/>
          <w:bCs/>
          <w:sz w:val="32"/>
          <w:sz w:val="32"/>
          <w:szCs w:val="32"/>
          <w:rtl w:val="true"/>
          <w:lang w:bidi="ar-MA"/>
        </w:rPr>
        <w:t>تحقق</w:t>
      </w:r>
      <w:r>
        <w:rPr>
          <w:rFonts w:ascii="Times New Roman" w:hAnsi="Times New Roman" w:cs="Times New Roman"/>
          <w:sz w:val="32"/>
          <w:sz w:val="32"/>
          <w:szCs w:val="32"/>
          <w:rtl w:val="true"/>
          <w:lang w:bidi="ar-MA"/>
        </w:rPr>
        <w:t xml:space="preserve"> أول جزئ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ايجاد مقابل لهما في السوق، بيعهما في السو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 يثير أية مشك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أن الجزء الأول ينخرط في الانتاج بينما ينخرط الثاني في استهلاك الطبقة العاملة</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لكن، كيف يتحقق الجزء الثالث؟ كيف يتحقق فضل القيمة؟ اذ لا يعقل أن يستهلكه الرأسماليون كل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نا يخلص اقتصاديونا إلى 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خرج من هذا المأز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أزق تحقق فضل القي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سيطرة على الأسواق الخارج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فسر المؤلفان الآنفا الذكر حاجة الرأسمالية إلى أسواق  خارجية بالقول ان الرأسماليين لا يستطيعون تحقيق منتجاتهم بوسائل أخرى، ويدّعيان ان السوق الداخلية في روسيا آخذة بالتقلص بسبب خراب الفلاحين واستحالة تحقيق فضل القيمة بدون اللجوء إلى أسواق خارج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ما كانت هذه الاسواق مقفلة في وجه بلد فتي سلك متأخرا طريق التطور الرأسمالي، يعلن السيدان دانيالسون وفورونتسوف ان الرأسمالية طفلة وليدة في روسيا، لا يرتكز نموها وتطورها إلى اي أساس فع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زعم يقوم على الافتراضات المسبقة، المغلوطة نظريا أصلا</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عندما يطرح السيد دانيالسون آراءه حول نظرية التحقق، فانه يفكر طبعا بنظرية ماركس حول الموضوع نفس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لما بأنه لا يشير، ولو بكلمة واحدة، إلى ماركس في هذا الجزء من مؤلفات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غير ان يسجل الفشل الذريع في فهم هذه النظرية، ويتعمد تشويهها كليا، كما سنثبت بعد قلي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ما يفسر لماذا تأتي افكاره مطابقة كليا لأفكار السيد فورونتسوف الذي يستحيل اتهامه بعدم استيعاب نظرية ماركس، لأن مجرد اتهامه بالإلمام بالقضايا النظرية هو ذروة الغبن تجاه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عرض كل من الكاتبين نظرياته وكأنه أول من عالج المسألة وتوصل إلى حلول معينة ل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 تلقاء نفس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ذا، فهو يتجاهل، بكل بساطة، محاججات الاقتصاديين الكلاسيكيين حول المسألة نفسها، ويكرر الاخطاء القديمة التي دحضها ماركس في الكتاب الثاني </w:t>
      </w:r>
      <w:r>
        <w:rPr>
          <w:rFonts w:ascii="Times New Roman" w:hAnsi="Times New Roman" w:cs="Times New Roman"/>
          <w:b/>
          <w:b/>
          <w:bCs/>
          <w:sz w:val="32"/>
          <w:sz w:val="32"/>
          <w:szCs w:val="32"/>
          <w:rtl w:val="true"/>
          <w:lang w:bidi="ar-MA"/>
        </w:rPr>
        <w:t xml:space="preserve">من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رأس المال</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حوِّل كل منهما مسألة تحقق المنتوج إلى مجرد مسألة تحقق فضل القيمة، فيتصور، بالطبع، أن تحقق رأسمال الثابت لا يثير أي اشك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نطوي هذا الرأي الساذج على خطأ فادح هو مصدر جميع الاخطاء اللاحقة في نظرية التحقق عند الشعبو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حقيقة أن الصعوبة في تفسير التحقق هي بالضبط الصعوبة في تفسير تحقق رأس المال الثاب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لكي يتحقق رأس المال الثابت، لا بد من اعادته لدورة الإنتاج، وهذا أمر قابل للتطبيق عمليا فقط في حالة ذلك القسم من رأس المال المخصص لإنتاج وسائل ال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ما اذا كان المنتوج الذي يحل محل رأس المال الثابت مكونا من سلع استهلاكية، فانه يتعذر اعادته مباشرة إلى وحدة الإنتاج، ويصبح المطلوب قيام </w:t>
      </w:r>
      <w:r>
        <w:rPr>
          <w:rFonts w:ascii="Times New Roman" w:hAnsi="Times New Roman" w:cs="Times New Roman"/>
          <w:b/>
          <w:b/>
          <w:bCs/>
          <w:sz w:val="32"/>
          <w:sz w:val="32"/>
          <w:szCs w:val="32"/>
          <w:rtl w:val="true"/>
          <w:lang w:bidi="ar-MA"/>
        </w:rPr>
        <w:t>تبادل</w:t>
      </w:r>
      <w:r>
        <w:rPr>
          <w:rFonts w:ascii="Times New Roman" w:hAnsi="Times New Roman" w:cs="Times New Roman"/>
          <w:sz w:val="32"/>
          <w:sz w:val="32"/>
          <w:szCs w:val="32"/>
          <w:rtl w:val="true"/>
          <w:lang w:bidi="ar-MA"/>
        </w:rPr>
        <w:t xml:space="preserve"> بين مجال الانتاج الاجتماعي الذي ينتج وسائل الانتاج وبين مجال الانتاج الاجتماعي الذي ينتج وسائل الاستهلا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تكمن كل صعوبة المسألة، وهي صعوبة يغفلها السادة الاقتصادي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سيد فورونتسوف يعرض المسألة، عموما، وكأن الهدف من الانتاج ليس التراكم وإنما هو الاستهلا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قد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حجة عميق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ق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ه يتدفق إلى أيدي القلة كمية من الاشياء المادية التي تفيض عن القوة الاستهلاكية للمجتمع المعني بالأم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ذ</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في مرحلة معينة من تطوره</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149</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يضيف قائل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ليس اعتدال الصناعيين ولا تقتيرهم هو السبب في فيض المنتجات، وإنما السبب كامن في حدود المجتمع البشري والنقص في مرونته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تعجز عن زيادة قوته الاستهلاكية بنسبة نمو فضل القيم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161</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يحاول السيد دانيالسون طرح القضية وكأنه يرفض الاعتراف بأن الاستهلاك هو هدف النتاج الرأسمالي، وكأنه يراعي دور ودلالة وسائل الانتاج فيما يتعلق بقضية التحق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حقيقة أنه لا يملك فكرة واضحة اطلاقا عن عملية تداول رأس المال الاجمالي وإعادة إنتاجه، مما يؤدي به للسقوط في شبكة من التناقضات المستعصي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لن نتوقف هنا لمعالجة هذه التناقضات بالتفصي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تلك مهمة نكرا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ضطلع بها جزئيا السيد </w:t>
      </w:r>
      <w:r>
        <w:rPr>
          <w:rFonts w:ascii="Times New Roman" w:hAnsi="Times New Roman" w:cs="Times New Roman"/>
          <w:b/>
          <w:b/>
          <w:bCs/>
          <w:sz w:val="32"/>
          <w:sz w:val="32"/>
          <w:szCs w:val="32"/>
          <w:rtl w:val="true"/>
          <w:lang w:bidi="ar-MA"/>
        </w:rPr>
        <w:t>بولغاكوف</w:t>
      </w:r>
      <w:r>
        <w:rPr>
          <w:rFonts w:ascii="Times New Roman" w:hAnsi="Times New Roman" w:cs="Times New Roman"/>
          <w:sz w:val="32"/>
          <w:sz w:val="32"/>
          <w:szCs w:val="32"/>
          <w:rtl w:val="true"/>
          <w:lang w:bidi="ar-MA"/>
        </w:rPr>
        <w:t xml:space="preserve"> في كتابه </w:t>
      </w:r>
      <w:r>
        <w:rPr>
          <w:rFonts w:ascii="Times New Roman" w:hAnsi="Times New Roman" w:cs="Times New Roman"/>
          <w:b/>
          <w:b/>
          <w:bCs/>
          <w:sz w:val="32"/>
          <w:sz w:val="32"/>
          <w:szCs w:val="32"/>
          <w:rtl w:val="true"/>
          <w:lang w:bidi="ar-MA"/>
        </w:rPr>
        <w:t>الأسواق في ظل الإنتاج الرأسمالي</w:t>
      </w:r>
      <w:r>
        <w:rPr>
          <w:rFonts w:ascii="Times New Roman" w:hAnsi="Times New Roman" w:cs="Times New Roman"/>
          <w:sz w:val="32"/>
          <w:sz w:val="32"/>
          <w:szCs w:val="32"/>
          <w:rtl w:val="true"/>
          <w:lang w:bidi="ar-MA"/>
        </w:rPr>
        <w:t xml:space="preserve">، موسكو، </w:t>
      </w:r>
      <w:r>
        <w:rPr>
          <w:rFonts w:cs="Times New Roman" w:ascii="Times New Roman" w:hAnsi="Times New Roman"/>
          <w:sz w:val="32"/>
          <w:szCs w:val="32"/>
          <w:lang w:bidi="ar-MA"/>
        </w:rPr>
        <w:t>1897</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37</w:t>
      </w:r>
      <w:r>
        <w:rPr>
          <w:rFonts w:cs="Times New Roman" w:ascii="Times New Roman" w:hAnsi="Times New Roman"/>
          <w:sz w:val="32"/>
          <w:szCs w:val="32"/>
          <w:rtl w:val="true"/>
          <w:lang w:bidi="ar-MA"/>
        </w:rPr>
        <w:t>-</w:t>
      </w:r>
      <w:r>
        <w:rPr>
          <w:rFonts w:cs="Times New Roman" w:ascii="Times New Roman" w:hAnsi="Times New Roman"/>
          <w:sz w:val="32"/>
          <w:szCs w:val="32"/>
          <w:lang w:bidi="ar-MA"/>
        </w:rPr>
        <w:t>245</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نما يكفي ان ننظر في الخلاصة الاخيرة القائلة بأن السيطرة على الأسواق الخارجية هي المخرج من مأزق تحقق فضل القيمة، لإثبات عدالة تقييمنا لحجج السيد دانيالس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هذه الخلاص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التي هي مجرد تكرار لخلاصة السيد فورونتسو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ثبت، بما لا يفسح مجالا للشك، انه لا يفقه شيئا من تحقق المنتوج في المجتمع الرأسمال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نظرية السوق الداخ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ما انه لا يفقه شيئا من دور السوق الخارجية</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هل توجد ذرة من الحس السليم في هذا الاقحام للسوق الخارجية في مسأل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حقق</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ن مسألة التحقق هي مسألة البحث لكل جزء من المنتوج الرأسمالي عن ذلك الجزء الذي يقابله من المنتوج الذي يحل محله في السوق، أكان ذلك على صعيد القيم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أس مال ثابت، رأس مال متغير، فضل القي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 على صعيد الشكل الما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سائل إنتاج، مواد استهلاكية، وعلى الاخص الضروريات والكمالي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الواضح انه يجب استبعاد التجارة الخارجية عند بحث هذه المسألة، لأن اقحامها في البحث لا يساعدنا على التقدم قيد شعرة على طريق حل المسألة، لا بل انه يعود بنا أشواطا إلى الوراء، اذ يوسع نطاق المسألة ليشمل عدة بلدان، بعد ان كان محصورا في بلد واحد</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والواقع أن السيد دانيالسون نفسه الذي اكتشف ان التجارة الخارجية ه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خرج من مأز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حق فضل القيمة، يجادل حول الأجور، مثلا، على النحو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ذا اخذنا ذلك الجزء من الناتج السنوي الذي يحصل عليه المنتجون المباشرون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أي الع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شكل أجو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إن الجزء من المعاش الذي يجري اقتطاعه من التداول يساوي، من حيث القيمة، اجمالي الأجور المدفوع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203</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هنا يثور السؤ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يف يدري هذا العالِم الاقتصادي أن رأسماليي بلد معين سوف ينتجون المعاشات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3</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نفس الكمية ونفس القيمة المطلوبتين لتحقيقه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أي المعاش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واسطة الأجور؟ وما الذي يؤكد له انه بالإمكان الاستغناء عن السوق الخارجية في هذا الصدد؟ لا يمكنه أن يعلم سلفا أيا من هذا كله، بالطب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كل ما قام به هو مجرد اهمال قضية السوق الخارج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أن المهم؟، في معرض مناقشة تحقق رأس المال المتغير، هو استبدال جزء من المنتوج بجزء آخر، وليس على الاطلاق مناقشة، ماذا كانت عملية الاستبدال هذه تتم في بلد واحد أو أكثر</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لكن صاحبنا ينحرف عن هذه الفرضية الأساسية عند بحثه فضل القيمة، وبدلا من ان يساهم في حل المسألة، يهرب منها بالحديث عن السوق الخارج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بيع المنتوج المعين في السوق الخارجية نفسها امر يحتاج إلى تفسير، أي إلى البحث عن مقابل لذلك الجزء من المنتوج الذي تم بيعه، والبحث عن جزء آخر من المنتوج الرأسمالي الذي سيحل محل الأو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هذا السبب بالذات، يقول ماركس أنه يمك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إغف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سوق الخارجية والتجارة الخارج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غفالا كل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ند البحث في مسألة التحقق، لأ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قحام التجارة الخارجية في تحليل قيمة المنتجات التي يعاد انتاجها سنويا لا يسا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ا في المزيد من البلبلة، دون ان يقدم أي عنصر جديد للمسألة، أو اية مساهمة نحو حلها</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مجلد الثاني، ص </w:t>
      </w:r>
      <w:r>
        <w:rPr>
          <w:rFonts w:cs="Times New Roman" w:ascii="Times New Roman" w:hAnsi="Times New Roman"/>
          <w:sz w:val="32"/>
          <w:szCs w:val="32"/>
          <w:lang w:bidi="ar-MA"/>
        </w:rPr>
        <w:t>469</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ما السيدان فورونتسوف ودانيالسون فكل منهما يتصور انه يقدم تقديرا عميقا لتناقضات الرأسمالية عندما يشير إلى صعوبات تحقق فضل القي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حقيقة انه يقدم تقديرا بالغ السطحية لهذه التناقضات، لأن الذي يتحدث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عوب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تحقق، وعن الأزمات الناتجة عن هذه الصعوبات، يجب عليه أن يعترف بأن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عوب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يست ممكنة وحسب، لكنها ضرورية ايضا لكافة أجزاء المنتوج الرأسمالي وليس لفضل القيمة وحد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تظهر مثل هذه الصعوبات دائما بسبب التفاوت في توزيع فروع الانتاج المختلفة، ليس في مجال تحقق فضل القيمة وحسب، بل وأيضا في مجال تحقق رأس المال المتغير ورأس المال الثابت، وهي تظهر دائما في عملية تحق المنتوج الموجود على شكل مواد استهلاكية او في عملية تحق المنتوج الموجود على شكل وسائل 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بدو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صاع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هذا النوع، وما تجره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اع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أزمات، لا يمكن أن يوجد انتاج رأسمالي، أي انتاج يقوم به منتجون معزولون، يقدمون بضائعهم لسوق عالمية يجهلونها</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5</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آراء آدم سميث في انتاج وتداول الناتج الاجتماعي الاجمالي في المجتمع الرأسمالي ونقد ماركس لهذه الآراء</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لكي نفهم </w:t>
      </w:r>
      <w:r>
        <w:rPr>
          <w:rFonts w:ascii="Times New Roman" w:hAnsi="Times New Roman" w:cs="Times New Roman"/>
          <w:b/>
          <w:b/>
          <w:bCs/>
          <w:sz w:val="32"/>
          <w:sz w:val="32"/>
          <w:szCs w:val="32"/>
          <w:rtl w:val="true"/>
          <w:lang w:bidi="ar-MA"/>
        </w:rPr>
        <w:t>نظرية التحقق</w:t>
      </w:r>
      <w:r>
        <w:rPr>
          <w:rFonts w:ascii="Times New Roman" w:hAnsi="Times New Roman" w:cs="Times New Roman"/>
          <w:sz w:val="32"/>
          <w:sz w:val="32"/>
          <w:szCs w:val="32"/>
          <w:rtl w:val="true"/>
          <w:lang w:bidi="ar-MA"/>
        </w:rPr>
        <w:t xml:space="preserve"> فهما صحيحا، يجب أن نبدأ بآدام سميث</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هو الذي أرسى أسس النظرية المغلوطة حول هذا الموضوع، والذي ظلت مسيطرة على الاقتصاد السياسي إلى زمن ماركس</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يقسم آدم سميث السلعة إلى عنص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أس المال المتغي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أجو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حسب تعبيره هو</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ضل القيم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ولما كان لا يدم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ب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يع</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يكون قد انتهى إلى ثلاثة عناصر ثلاثة بدلا من اثن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ذلك، فهو يقسِّم اجمالي السلع، ا اجمالي الناتج الاجتماعي السنوي، إلى العنصرين اياهما ويحدد لهما موقعهما مباشرة ف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دخو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طبقتي المجتم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عمال والرأسماليو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و المتعهدون وملاك الأرض، وحسب تعبيره</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ما هي الحجة التي يبرر فيها آدم سميث اغفاله للعنصر الثالث من عناصر القيمة، اي رأس المال الثابت؟ لم يكن بمقدور سميث أن لا يلاحظ هذا العنصر، لكنه افترض انه يتكون هو ايضا من أجور ومن فضل قي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و يدافع عن هذا الرأي على النحو التالي</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تكون عر الذرّة</w:t>
      </w:r>
      <w:r>
        <w:rPr>
          <w:rFonts w:ascii="Times New Roman" w:hAnsi="Times New Roman" w:cs="Times New Roman"/>
          <w:sz w:val="32"/>
          <w:sz w:val="32"/>
          <w:szCs w:val="32"/>
          <w:rtl w:val="true"/>
          <w:lang w:val="en-GB" w:bidi="ar-MA"/>
        </w:rPr>
        <w:t>، مثلا، من جزء يُدفع كريع لمالك الأرض، وجزء آخر يدفع على شكل أجور لإعالة الشغيلة والمواشي المستخدمة في الإنتاج، اما الجزء الثالث فهو يُدفع كربح للمزار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بدو أن سعر الذرة يتكون، عاجلا أم آجلا، من هذه العناصر الثلاث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يعتقد البعض انه لا بد من عنصر رابع للتعويض عن تجهيزات المزارع، وعن اهتلاك ماشيته او سواها من أدوات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 الحقيقة ان سعر أي أداة من أدوات الإنتاج، كحصان الفلاحة مثلا، يتكون من العناصر الثلاثة اياه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أي الريع والربح والأجور</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ومع ان سعر الذرة قد يغطي سعر الحصان مثلا مثلما يغطي إعالته، فان اجمالي السعر لا بد أن ينحلّ عاجلا أم آجلا، إلى العناصر الثلاثة إيا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ي الريع والعمل والربح</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يقول ماركس عن نظرية سميث هذه أن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ذهل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أن الاثبات عنده يتلخص في تكرار المقولة اياها</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مجلد الثاني، ص </w:t>
      </w:r>
      <w:r>
        <w:rPr>
          <w:rFonts w:cs="Times New Roman" w:ascii="Times New Roman" w:hAnsi="Times New Roman"/>
          <w:sz w:val="32"/>
          <w:szCs w:val="32"/>
          <w:lang w:bidi="ar-MA"/>
        </w:rPr>
        <w:t>36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سميث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فسر الماء، بعد الجهد، بالماء</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مجلد الأول، ص </w:t>
      </w:r>
      <w:r>
        <w:rPr>
          <w:rFonts w:cs="Times New Roman" w:ascii="Times New Roman" w:hAnsi="Times New Roman"/>
          <w:sz w:val="32"/>
          <w:szCs w:val="32"/>
          <w:lang w:bidi="ar-MA"/>
        </w:rPr>
        <w:t>61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و، في قوله أن ثمن أدوات الفلاحة </w:t>
      </w:r>
      <w:r>
        <w:rPr>
          <w:rFonts w:ascii="Times New Roman" w:hAnsi="Times New Roman" w:cs="Times New Roman"/>
          <w:b/>
          <w:b/>
          <w:bCs/>
          <w:sz w:val="32"/>
          <w:sz w:val="32"/>
          <w:szCs w:val="32"/>
          <w:rtl w:val="true"/>
          <w:lang w:bidi="ar-MA"/>
        </w:rPr>
        <w:t>نفسه</w:t>
      </w:r>
      <w:r>
        <w:rPr>
          <w:rFonts w:ascii="Times New Roman" w:hAnsi="Times New Roman" w:cs="Times New Roman"/>
          <w:sz w:val="32"/>
          <w:sz w:val="32"/>
          <w:szCs w:val="32"/>
          <w:rtl w:val="true"/>
          <w:lang w:bidi="ar-MA"/>
        </w:rPr>
        <w:t xml:space="preserve"> ينحلّ إلى العناصر الثلاثة إياها، يتناسى أن يضي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ما ينحل إلى ثمن وسائل الانتاج المستخدمة لانتاج هذه الادو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لخطأ الذي ارتكبه آدم سميث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من لحق به من اقتصاد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عزل رأس المال المتغير عن ثمن المنتوج، يعود إلى فهم خاطئ للتراكم في النظام الرأسمال، اي لتوسع الإنتاج، لتحوّل فضل القيمة إلى رأس 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نا أيضا، يتغافل آدم سميث عن رأس المال الثابت، مفترضا ان العنصر الجاري مراكمته من فضل القيمة، أي الجزء الذي يجري تحويله إلى رأس مال، قد استهلكه المنتجون المباشرون استهلاكا كاملا، أي أنه قد تحوّل إلى اجو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حال أن ذلك الجزء المتراكم من فضل القيمة يجري تحويله إلى رأس مال ثاب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دوات إنتاج، مواد أولية ومواد مساع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ضافة إلى تحويله إلى أجو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نتقد ماركس وجهة نظر سميث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كذلك وجهات نظر ريكاردو وميل وآخ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مجلد الأ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جزء الساب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راكم رأس الما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لفصل </w:t>
      </w:r>
      <w:r>
        <w:rPr>
          <w:rFonts w:cs="Times New Roman" w:ascii="Times New Roman" w:hAnsi="Times New Roman"/>
          <w:sz w:val="32"/>
          <w:szCs w:val="32"/>
          <w:lang w:bidi="ar-MA"/>
        </w:rPr>
        <w:t>2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عنو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فهوم المغلوط للاقتصاد السياسي حول اعادة الانتاج على نطاق متوسع باستمر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ق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ي المجلد الأول، ص </w:t>
      </w:r>
      <w:r>
        <w:rPr>
          <w:rFonts w:cs="Times New Roman" w:ascii="Times New Roman" w:hAnsi="Times New Roman"/>
          <w:sz w:val="32"/>
          <w:szCs w:val="32"/>
          <w:lang w:bidi="ar-MA"/>
        </w:rPr>
        <w:t>61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ه في المجلد الثاني من </w:t>
      </w:r>
      <w:r>
        <w:rPr>
          <w:rFonts w:ascii="Times New Roman" w:hAnsi="Times New Roman" w:cs="Times New Roman"/>
          <w:b/>
          <w:b/>
          <w:bCs/>
          <w:sz w:val="32"/>
          <w:sz w:val="32"/>
          <w:szCs w:val="32"/>
          <w:rtl w:val="true"/>
          <w:lang w:bidi="ar-MA"/>
        </w:rPr>
        <w:t xml:space="preserve">رأس الما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سوف نكشف كيف أن العقيدة الجامدة لآدم سميث، والتي توارثها كل الذين خلفوه، منعت الاقتصاد السياسي من استيعاب أبسط آليات عملية اعادة الانتاج الاجتم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ارتكب آدم سميث هذه الغلطة لأنه خلط بين قيمة المنتوج وبين القيمة الجدي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هذه القيمة الاخيرة تنحلّ بالتأكيد إلى رأس مال متغير وفضل قمية، بينما القيمة الأولى تتضمن، بالإضافة لهذا وذاك، رأس المال الثاب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فضح ماركس هذه الغلطة في تحليله للقيمة، عندما ميّز بين العمل المجرد، الذي ينتج قيمة جديدة، والعمل المفيد المحدد، الذي يعيد انتاج القيمة المتوافرة أصلا في شكل جديد، اي في شكل منتوج مفيد</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 تفسير عملية اعادة الإنتاج وعملية تداول اجمالي رأس المال الاجتماعي مهمة ضرورية بنوع خاص لحسم قضية الدخل الأهلي في المجتمع الرأس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نه لأمر مثير للغاية أن نلاحظ أن آدم سميث، في تعرضه لهذه القضية الأخيرة، لم يعد بإمكانه التشبث بنظريته المغلوطة التي تستثني رأس المال الثابث من الناتج الإجمالي للبلد</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ان الدخل الإجمالي لمجموع سكان بلد كبير يتضمن كامل الانتاج السنوي لأرضهم وعملهم، والدخل الصافي، وما يتبقى لهم بعد حسم أكلاف صيانة رأس مالهم الثابت أولا ثم رأس مالهم المتداول ثانيا </w:t>
      </w:r>
      <w:r>
        <w:rPr>
          <w:rFonts w:ascii="Times New Roman" w:hAnsi="Times New Roman" w:cs="Times New Roman"/>
          <w:b/>
          <w:b/>
          <w:bCs/>
          <w:sz w:val="32"/>
          <w:sz w:val="32"/>
          <w:szCs w:val="32"/>
          <w:rtl w:val="true"/>
          <w:lang w:bidi="ar-MA"/>
        </w:rPr>
        <w:t>–</w:t>
      </w:r>
      <w:r>
        <w:rPr>
          <w:rFonts w:ascii="Times New Roman" w:hAnsi="Times New Roman" w:cs="Times New Roman"/>
          <w:b/>
          <w:b/>
          <w:bCs/>
          <w:sz w:val="32"/>
          <w:sz w:val="32"/>
          <w:szCs w:val="32"/>
          <w:rtl w:val="true"/>
          <w:lang w:bidi="ar-MA"/>
        </w:rPr>
        <w:t>وبعبارة أخرى، يتضمن ما يمكنهم تخزينه، دون أي تعرض لرأس مالهم، لأغراض الاستهلاك المباشر أو لأغراض الانفاق على كفافهم، ووسائل راحتهم ولهوهم</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أ</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سميث،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ثروة الأمم</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الكتاب الثاني،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في طبيعة المخزون وتراكمه واستخدامه</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 الفصل الثاني، المجلد الثاني، ص </w:t>
      </w:r>
      <w:r>
        <w:rPr>
          <w:rFonts w:cs="Times New Roman" w:ascii="Times New Roman" w:hAnsi="Times New Roman"/>
          <w:b/>
          <w:bCs/>
          <w:sz w:val="32"/>
          <w:szCs w:val="32"/>
          <w:lang w:bidi="ar-MA"/>
        </w:rPr>
        <w:t>18</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وهكذا يستثنى آدم سميث رأس المال من الناتج الإجمالي للبلد، مؤكدا ان ينحلّ إلى اجور وأرباح وريع، اي الى مدخ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ا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كنه، من جهة ثانية، لا يلبث أن يضم رأس المال إلى الدخل الإجمالي للمجتمع، بعد فصله عن المواد الاستهلاك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دخل الصاف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هو التناقض الذي يقبض ماركس على سميث متلبسا ب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يف يمكن أن يكون ثمة </w:t>
      </w:r>
      <w:r>
        <w:rPr>
          <w:rFonts w:ascii="Times New Roman" w:hAnsi="Times New Roman" w:cs="Times New Roman"/>
          <w:b/>
          <w:b/>
          <w:bCs/>
          <w:sz w:val="32"/>
          <w:sz w:val="32"/>
          <w:szCs w:val="32"/>
          <w:rtl w:val="true"/>
          <w:lang w:bidi="ar-MA"/>
        </w:rPr>
        <w:t xml:space="preserve">رأس المال </w:t>
      </w:r>
      <w:r>
        <w:rPr>
          <w:rFonts w:ascii="Times New Roman" w:hAnsi="Times New Roman" w:cs="Times New Roman"/>
          <w:sz w:val="32"/>
          <w:sz w:val="32"/>
          <w:szCs w:val="32"/>
          <w:rtl w:val="true"/>
          <w:lang w:bidi="ar-MA"/>
        </w:rPr>
        <w:t xml:space="preserve">في </w:t>
      </w:r>
      <w:r>
        <w:rPr>
          <w:rFonts w:ascii="Times New Roman" w:hAnsi="Times New Roman" w:cs="Times New Roman"/>
          <w:b/>
          <w:b/>
          <w:bCs/>
          <w:sz w:val="32"/>
          <w:sz w:val="32"/>
          <w:szCs w:val="32"/>
          <w:rtl w:val="true"/>
          <w:lang w:bidi="ar-MA"/>
        </w:rPr>
        <w:t>المدخول</w:t>
      </w:r>
      <w:r>
        <w:rPr>
          <w:rFonts w:ascii="Times New Roman" w:hAnsi="Times New Roman" w:cs="Times New Roman"/>
          <w:sz w:val="32"/>
          <w:sz w:val="32"/>
          <w:szCs w:val="32"/>
          <w:rtl w:val="true"/>
          <w:lang w:bidi="ar-MA"/>
        </w:rPr>
        <w:t xml:space="preserve">، إذا كان لا يوجد </w:t>
      </w:r>
      <w:r>
        <w:rPr>
          <w:rFonts w:ascii="Times New Roman" w:hAnsi="Times New Roman" w:cs="Times New Roman"/>
          <w:b/>
          <w:b/>
          <w:bCs/>
          <w:sz w:val="32"/>
          <w:sz w:val="32"/>
          <w:szCs w:val="32"/>
          <w:rtl w:val="true"/>
          <w:lang w:bidi="ar-MA"/>
        </w:rPr>
        <w:t xml:space="preserve">رأس مال </w:t>
      </w:r>
      <w:r>
        <w:rPr>
          <w:rFonts w:ascii="Times New Roman" w:hAnsi="Times New Roman" w:cs="Times New Roman"/>
          <w:sz w:val="32"/>
          <w:sz w:val="32"/>
          <w:szCs w:val="32"/>
          <w:rtl w:val="true"/>
          <w:lang w:bidi="ar-MA"/>
        </w:rPr>
        <w:t xml:space="preserve">في </w:t>
      </w:r>
      <w:r>
        <w:rPr>
          <w:rFonts w:ascii="Times New Roman" w:hAnsi="Times New Roman" w:cs="Times New Roman"/>
          <w:b/>
          <w:b/>
          <w:bCs/>
          <w:sz w:val="32"/>
          <w:sz w:val="32"/>
          <w:szCs w:val="32"/>
          <w:rtl w:val="true"/>
          <w:lang w:bidi="ar-MA"/>
        </w:rPr>
        <w:t>المنتوج</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ظر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مجلد الثاني، ص </w:t>
      </w:r>
      <w:r>
        <w:rPr>
          <w:rFonts w:cs="Times New Roman" w:ascii="Times New Roman" w:hAnsi="Times New Roman"/>
          <w:sz w:val="32"/>
          <w:szCs w:val="32"/>
          <w:lang w:bidi="ar-MA"/>
        </w:rPr>
        <w:t>35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أن آدم سميث يعترف لاشعوريا بثلاثة عناصر تتكون منها قيمة الناتج الإج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يس رأس المال المتغير وفضل القيمة وحدها، وإنما أيضا رأس المال الثاب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ما بعد، يصطدم آدم سميث بمفارقة بالغة الأهمية، ذات مغزى عميق في نظرية التحق إذ يقول</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يجب ان نستثني، طبعا، كل كلفة صيانة رأس المال الثابت من الدخل الصافي للمجتم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لا التجهيزات اللازمة لتعزيز الآلات المفيدة وأدوات العمل والأبنية المدّرة للربح، وما شابه، </w:t>
      </w:r>
      <w:r>
        <w:rPr>
          <w:rFonts w:ascii="Times New Roman" w:hAnsi="Times New Roman" w:cs="Times New Roman"/>
          <w:b/>
          <w:b/>
          <w:bCs/>
          <w:sz w:val="32"/>
          <w:sz w:val="32"/>
          <w:szCs w:val="32"/>
          <w:rtl w:val="true"/>
          <w:lang w:bidi="ar-MA"/>
        </w:rPr>
        <w:t>ولا منتوج العمل الضروري لإنتاج مثل هذه التجهيزات، يمكن اعتبارها جزءا من هذا الدخل الصافي</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تأكيد، يمكن اعتبار ثمن العمل جزءا من هذا الدخل، ذلك أن العامل قد يودع كل قيمة أجوره في المخزو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جتم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معد للاستهلاك المباش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ما في انواع اخرى من العمل، فان كلا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ثمن</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توج</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لعمل</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يودع في هذا المخز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ثمن يودع في خانة العمال والمنتوج في خانة الآخرين</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آدم سميث، </w:t>
      </w:r>
      <w:r>
        <w:rPr>
          <w:rFonts w:ascii="Times New Roman" w:hAnsi="Times New Roman" w:cs="Times New Roman"/>
          <w:b/>
          <w:b/>
          <w:bCs/>
          <w:sz w:val="32"/>
          <w:sz w:val="32"/>
          <w:szCs w:val="32"/>
          <w:rtl w:val="true"/>
          <w:lang w:bidi="ar-MA"/>
        </w:rPr>
        <w:t>المصدر السابق</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نجد ومضة من الاعتراف بضرورة التمييز بين نوعين من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مل ينتج المواد الاستهلاكية التي تدخل ف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خول الصاف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عمل ينت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آلات مفيدة وأدوات عمل و</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بنية،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ي ينتج موادا لا يمكن استخدامها للاستهلاك الشخص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سنا نحتاج إلا إلى خطوة واحدة لكي نعترف بان تفسير التحقق يتطلب، حكما، التمييز بين نوعين من الاستهلا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استهلاك الشخصي والاستهلاك الانتاج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الذي يعاد توظيفه في الانتاج</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والحقيقة ان تصحيح ماركس لهذين الخطأين الذين ارتكبهما سميث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ستثناء رأس المال الثابت من قمية المنتوج، والخلط بين الاستهلاك الشخصي والاستهلاك الانتاج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و الذي مكنه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ي مارك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بلورة نظريته اللامعة حول تحقق الناتج الاجتماعي في المجتمع الرأسمالي</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اما بالنسبة لسائر الاقتصاديين، بعد سميث وقبل ماركس، فإنهم قد كرروا خطأ آدم سميث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4</w:t>
      </w:r>
      <w:r>
        <w:rPr>
          <w:rFonts w:cs="Times New Roman" w:ascii="Times New Roman" w:hAnsi="Times New Roman"/>
          <w:color w:val="C00000"/>
          <w:sz w:val="32"/>
          <w:szCs w:val="32"/>
          <w:rtl w:val="true"/>
          <w:lang w:bidi="ar-MA"/>
        </w:rPr>
        <w:t>]</w:t>
      </w:r>
      <w:r>
        <w:rPr>
          <w:rFonts w:ascii="Times New Roman" w:hAnsi="Times New Roman" w:cs="Times New Roman"/>
          <w:sz w:val="32"/>
          <w:sz w:val="32"/>
          <w:szCs w:val="32"/>
          <w:rtl w:val="true"/>
          <w:lang w:bidi="ar-MA"/>
        </w:rPr>
        <w:t>، ولهذا السبب بالذات لم يتقدموا خطوة واحدة علي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 نتحدث لاحقا عن البلبلة السائدة في نظريات الدخ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ما في السسجال حول امكانية التوصل إلى حالة من الانتاج الاجمالي الزائد للسلع، الذي خاضه ريكاردو وساي وميل وغيرهم ضد مالثوس وسيسموندي وتشالمرز وكيرشمان وغيرهم، فقد التزم خلاله الطرفان بنظرية آدم سميث المغلوط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تال، وكما يلاحظ السيد 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ولغاكوف عن حق،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نظرا إلى المنطلقات المغلوطة والطريقة الخاطئة في صياغة القضية نفسها، فان هذه المساجلات لن تؤدي إلا إلى اللغو الاكاديمي الفارغ</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لم</w:t>
      </w:r>
      <w:r>
        <w:rPr>
          <w:rFonts w:ascii="Times New Roman" w:hAnsi="Times New Roman" w:cs="Times New Roman"/>
          <w:b/>
          <w:b/>
          <w:bCs/>
          <w:sz w:val="32"/>
          <w:sz w:val="32"/>
          <w:szCs w:val="32"/>
          <w:rtl w:val="true"/>
          <w:lang w:bidi="ar-MA"/>
        </w:rPr>
        <w:t>صدر الآنف الذكر</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1</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6</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نظرية التحقق عند ماركس</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إن ما ورد أعلاه يقودنا مباشرة إلى القول أن المرتكزات الاساسية التي تقوم عليها نظرية ماركس تتلخص في الأطروحتين التاليتين</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ascii="Times New Roman" w:hAnsi="Times New Roman" w:cs="Times New Roman"/>
          <w:sz w:val="32"/>
          <w:sz w:val="32"/>
          <w:szCs w:val="32"/>
          <w:rtl w:val="true"/>
          <w:lang w:bidi="ar-MA"/>
        </w:rPr>
        <w:t>الأولى هي الناتج الاجمالي لبلد رأسمالي معين، مثله كمثل الناتج الفردي، يتكون من ثلاثة عناصر</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أس المال الثابت،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أس المال المتغير، </w:t>
      </w:r>
      <w:r>
        <w:rPr>
          <w:rFonts w:cs="Times New Roman" w:ascii="Times New Roman" w:hAnsi="Times New Roman"/>
          <w:sz w:val="32"/>
          <w:szCs w:val="32"/>
          <w:lang w:bidi="ar-MA"/>
        </w:rPr>
        <w:t>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ضل القي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هذا القول يفسر نفسه بنفسه للذين يعرفون تحليل عملية إنتاج راس المال الواردة في المجلد الأول من كتاب مارك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رأس المال</w:t>
      </w:r>
      <w:r>
        <w:rPr>
          <w:rFonts w:cs="Times New Roman" w:ascii="Times New Roman" w:hAnsi="Times New Roman"/>
          <w:b/>
          <w:bCs/>
          <w:sz w:val="32"/>
          <w:szCs w:val="32"/>
          <w:rtl w:val="true"/>
          <w:lang w:bidi="ar-MA"/>
        </w:rPr>
        <w:t xml:space="preserve">». </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أما الأطروحة الثانية، فهي ضرورة التمييز بين فرعين في الانتاج الرأسمالي</w:t>
      </w:r>
      <w:r>
        <w:rPr>
          <w:rFonts w:cs="Times New Roman" w:ascii="Times New Roman" w:hAnsi="Times New Roman"/>
          <w:sz w:val="32"/>
          <w:szCs w:val="32"/>
          <w:rtl w:val="true"/>
          <w:lang w:bidi="ar-MA"/>
        </w:rPr>
        <w:t>:</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الفرع </w:t>
      </w:r>
      <w:r>
        <w:rPr>
          <w:rFonts w:cs="Times New Roman" w:ascii="Times New Roman" w:hAnsi="Times New Roman"/>
          <w:b/>
          <w:bCs/>
          <w:sz w:val="32"/>
          <w:szCs w:val="32"/>
          <w:lang w:bidi="ar-MA"/>
        </w:rPr>
        <w:t>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و انتاج وسائل الإنتاج، اي المواد المستخدمَة للاستهلاك الانتاجي التي يعاد توظيفها في عملية الإنتاج، أو بعبارة أخرى، المواد التي يجري استهلاكها بواسطة رأس المال وليس بواسطة البش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أما </w:t>
      </w:r>
      <w:r>
        <w:rPr>
          <w:rFonts w:ascii="Times New Roman" w:hAnsi="Times New Roman" w:cs="Times New Roman"/>
          <w:b/>
          <w:b/>
          <w:bCs/>
          <w:sz w:val="32"/>
          <w:sz w:val="32"/>
          <w:szCs w:val="32"/>
          <w:rtl w:val="true"/>
          <w:lang w:bidi="ar-MA"/>
        </w:rPr>
        <w:t xml:space="preserve">الفرع </w:t>
      </w:r>
      <w:r>
        <w:rPr>
          <w:rFonts w:cs="Times New Roman" w:ascii="Times New Roman" w:hAnsi="Times New Roman"/>
          <w:b/>
          <w:bCs/>
          <w:sz w:val="32"/>
          <w:szCs w:val="32"/>
          <w:lang w:bidi="ar-MA"/>
        </w:rPr>
        <w:t>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هو انتاج المواد الاستهلاكية، اي المواد المستخدمة للاستهلاك الشخصي</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هذا التمييز وحده ينطوي على قيمة نظرية تتعدى قيمة كل السجالات حول نظرية الأسواق</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بولغاكوف، </w:t>
      </w:r>
      <w:r>
        <w:rPr>
          <w:rFonts w:ascii="Times New Roman" w:hAnsi="Times New Roman" w:cs="Times New Roman"/>
          <w:b/>
          <w:b/>
          <w:bCs/>
          <w:sz w:val="32"/>
          <w:sz w:val="32"/>
          <w:szCs w:val="32"/>
          <w:rtl w:val="true"/>
          <w:lang w:bidi="ar-MA"/>
        </w:rPr>
        <w:t>المصدر السابق</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7</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هنا يُطرح السؤ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ا الذي يستوجب الآن هذا التمييز بين المنتجات وفق شكلها الطبيعي من أجل تحليل اعادة انتاج رأس المال الاجتماعي، بعدما أغنانا تحليل انتاج وإعادة انتاج رأس المال الفردي عن مثل هذا التمييز، ووضع مسألة الشكل الطبيعي للمنتوج جانبا؟ وعلى أي أساس يحق لنا ان نقيم مسألة الشكل الطبيعي للمنتوج في دراسة نظرية عن الاقتصاد الرأسمالي، هذا الاقتصاد الذي يرتكز كليا إلى القيمة التبادلية للمنتوج؟ فالواقع أنه عند تحليل انتاج رأس المال الفردي، يجري اغفال المسألة المتعلقة بمصدر وكيفية بيع المنتوج وبمصدر وكيفية شراء العمال للمواد الاستهلاكية وشراء الرأسماليين لوسائل الإنتاج، لأن هذه المسألة لا تساهم في التحليل ولا ترتبط به أص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كل المطلوب دراسته، والحال هذه، هو قضية قيمة العناصر المعزولة للإنتاج ونتائجه</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هنا يثور السؤال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أين سيحصل العمال والرأسماليون على موادهم الاستهلاكية، ومن أين سيحصل الرأسماليون على وسائل إنتاجهم؟ وكيف سيلبي المنتوج الحاضر كل هذه الحاجات ويمكِّن الانتاج من التوسع؟ لسنا هنا فقط أما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ملية استبدال في القيمة، وإنما أيضا أمام عملية استبدال في المواد</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مجلد الثاني، ص </w:t>
      </w:r>
      <w:r>
        <w:rPr>
          <w:rFonts w:cs="Times New Roman" w:ascii="Times New Roman" w:hAnsi="Times New Roman"/>
          <w:sz w:val="32"/>
          <w:szCs w:val="32"/>
          <w:lang w:bidi="ar-MA"/>
        </w:rPr>
        <w:t>38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تالي فإن التمييز بين منتجات تلعب أدوارا مختلفة في الاقتصاد الاجتماعي يصبح أمرا جوهريا</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ما أن نأخذ بالاعتبار هذه المنطلقات الأساسية، حتى نجد ان قضية تحقق المنتوج الاجتماعي في المجتمع الرأسمالي لم تعد تحمل أية صعوبات تُذكر</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لنفترض اننا أمام عملية إعادة الإنتاج البسيطة، اي أمام تكرار لعملية الانتاج على نطاقها السابق في ظل غياب التراك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ديهي هنا أنه يجري تحقق رأس المال المتغير وفضل القيمة في </w:t>
      </w:r>
      <w:r>
        <w:rPr>
          <w:rFonts w:ascii="Times New Roman" w:hAnsi="Times New Roman" w:cs="Times New Roman"/>
          <w:b/>
          <w:b/>
          <w:bCs/>
          <w:sz w:val="32"/>
          <w:sz w:val="32"/>
          <w:szCs w:val="32"/>
          <w:rtl w:val="true"/>
          <w:lang w:bidi="ar-MA"/>
        </w:rPr>
        <w:t xml:space="preserve">الفرع </w:t>
      </w:r>
      <w:r>
        <w:rPr>
          <w:rFonts w:cs="Times New Roman" w:ascii="Times New Roman" w:hAnsi="Times New Roman"/>
          <w:b/>
          <w:bCs/>
          <w:sz w:val="32"/>
          <w:szCs w:val="32"/>
          <w:lang w:bidi="ar-MA"/>
        </w:rPr>
        <w:t>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موجود على شكل مواد استهلاك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ن طريق الاستهلاك الشخصي للعمال والرأسماليين في هذا الفر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أن إعادة الانتاج البسيطة تفترض سلفا استهلاك كامل فضل القيمة، وعدم تحول اي جزء منه إلى رأس 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ل اكثر من ذل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إن رأس المال المتغير وفضل القيمة، الموجودين على شكل وسائل انتاج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 xml:space="preserve">الفرع </w:t>
      </w:r>
      <w:r>
        <w:rPr>
          <w:rFonts w:cs="Times New Roman" w:ascii="Times New Roman" w:hAnsi="Times New Roman"/>
          <w:b/>
          <w:bCs/>
          <w:sz w:val="32"/>
          <w:szCs w:val="32"/>
          <w:lang w:bidi="ar-MA"/>
        </w:rPr>
        <w:t>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لا بد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لكي يتحقق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تبادلهما لقاء مواد استهلاكية للرأسماليين والعمال المنخرطين في عملية إنتاج وسائل ال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جهة أخرى، فإن رأس المال الثابت الموجود على شكل مواد استهلاكية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الفرع </w:t>
      </w:r>
      <w:r>
        <w:rPr>
          <w:rFonts w:cs="Times New Roman" w:ascii="Times New Roman" w:hAnsi="Times New Roman"/>
          <w:b/>
          <w:bCs/>
          <w:sz w:val="32"/>
          <w:szCs w:val="32"/>
          <w:lang w:bidi="ar-MA"/>
        </w:rPr>
        <w:t>2</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 يمكن أن يتحقق إلا بتبادل هذه المواد الاستهلاكية مقابل وسائل إنتاج، لكي يعاد توظيف رأس المال هذا في الإنتاج في العام التالي</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هكذا نجد عملية تبادل رأس المال المتغير وفضل القيمة في وسائل الإنتاج مقابل رأس مال ثابت في المواد الاستهلاك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هذه الطريقة فالعمال والرأسماليو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فرع وسائل الإ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حصلون على معاشهم، فيما يتلخص الرأسماليو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فرع المواد الاستهلاك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منتوجهم ويحصلون على رأس مال ثابت يعاد توظيفه في الإنتاج اللاح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ظل إعادة الإنتاج البسيطة، يجب على الأجزاء الجاري تبادلها أن تكون متكافئة، كما يجب على مجموع رأس المال المتغير وفضل القيمة في وسائل الإنتاج ان يعادلا رأس المال الثابت في المواد الاستهلاكية</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ومن جهة أخرى، إذا افترضنا اعادة الانتاج على نطاق متوسع باطراد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أي إذا افترضنا التراك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إن الكمية الأولى يجب أن تكون أكبر من الثانية، لأنه لا بد من توافر فائض في وسائل الإنتاج يُستخدم للمباشرة في النتاج</w:t>
      </w:r>
      <w:r>
        <w:rPr>
          <w:rFonts w:ascii="Times New Roman" w:hAnsi="Times New Roman" w:cs="Times New Roman"/>
          <w:b/>
          <w:b/>
          <w:bCs/>
          <w:sz w:val="32"/>
          <w:sz w:val="32"/>
          <w:szCs w:val="32"/>
          <w:rtl w:val="true"/>
          <w:lang w:bidi="ar-MA"/>
        </w:rPr>
        <w:t xml:space="preserve"> اللاح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فلنعد إلى اعادة الإنتاج البسيط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متروك هنا بدون </w:t>
      </w:r>
      <w:r>
        <w:rPr>
          <w:rFonts w:ascii="Times New Roman" w:hAnsi="Times New Roman" w:cs="Times New Roman"/>
          <w:b/>
          <w:b/>
          <w:bCs/>
          <w:sz w:val="32"/>
          <w:sz w:val="32"/>
          <w:szCs w:val="32"/>
          <w:rtl w:val="true"/>
          <w:lang w:bidi="ar-MA"/>
        </w:rPr>
        <w:t>تحقيق</w:t>
      </w:r>
      <w:r>
        <w:rPr>
          <w:rFonts w:ascii="Times New Roman" w:hAnsi="Times New Roman" w:cs="Times New Roman"/>
          <w:sz w:val="32"/>
          <w:sz w:val="32"/>
          <w:szCs w:val="32"/>
          <w:rtl w:val="true"/>
          <w:lang w:bidi="ar-MA"/>
        </w:rPr>
        <w:t xml:space="preserve"> هو جزء اضافي من المنتوج الاجتماعي، وتحديدا رأس المال الثابت في وسائل الانتاج</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ويتحقق</w:t>
      </w:r>
      <w:r>
        <w:rPr>
          <w:rFonts w:ascii="Times New Roman" w:hAnsi="Times New Roman" w:cs="Times New Roman"/>
          <w:sz w:val="32"/>
          <w:sz w:val="32"/>
          <w:szCs w:val="32"/>
          <w:rtl w:val="true"/>
          <w:lang w:bidi="ar-MA"/>
        </w:rPr>
        <w:t xml:space="preserve"> هذا جزئيا بواسطة التبادل فيما بين رأسماليي هذا الفرع ذات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أن يجري مبادلة الفحم بالحديد مثلا، لأن كل من هذين المنتوجين يشكل مادة ضرورية أو أداة في عملية إنتاج الآخ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جزئيا بإعادة توظيفه مباشرة في الانت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ثلا، الفحم المستخرج في سبيل استخدامه من قبل المنشأة ذاتها لاستخراج المزيد من الفحم، أو الحبوب المستخدمة في الزراعة، الخ</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أما فيما يخص </w:t>
      </w:r>
      <w:r>
        <w:rPr>
          <w:rFonts w:ascii="Times New Roman" w:hAnsi="Times New Roman" w:cs="Times New Roman"/>
          <w:b/>
          <w:b/>
          <w:bCs/>
          <w:sz w:val="32"/>
          <w:sz w:val="32"/>
          <w:szCs w:val="32"/>
          <w:rtl w:val="true"/>
          <w:lang w:bidi="ar-MA"/>
        </w:rPr>
        <w:t>التراكم</w:t>
      </w:r>
      <w:r>
        <w:rPr>
          <w:rFonts w:ascii="Times New Roman" w:hAnsi="Times New Roman" w:cs="Times New Roman"/>
          <w:sz w:val="32"/>
          <w:sz w:val="32"/>
          <w:szCs w:val="32"/>
          <w:rtl w:val="true"/>
          <w:lang w:bidi="ar-MA"/>
        </w:rPr>
        <w:t xml:space="preserve">، إن نقطة انطلاقه، كما أسلفنا، هي توافر </w:t>
      </w:r>
      <w:r>
        <w:rPr>
          <w:rFonts w:ascii="Times New Roman" w:hAnsi="Times New Roman" w:cs="Times New Roman"/>
          <w:b/>
          <w:b/>
          <w:bCs/>
          <w:sz w:val="32"/>
          <w:sz w:val="32"/>
          <w:szCs w:val="32"/>
          <w:rtl w:val="true"/>
          <w:lang w:bidi="ar-MA"/>
        </w:rPr>
        <w:t>فائض</w:t>
      </w:r>
      <w:r>
        <w:rPr>
          <w:rFonts w:ascii="Times New Roman" w:hAnsi="Times New Roman" w:cs="Times New Roman"/>
          <w:sz w:val="32"/>
          <w:sz w:val="32"/>
          <w:szCs w:val="32"/>
          <w:rtl w:val="true"/>
          <w:lang w:bidi="ar-MA"/>
        </w:rPr>
        <w:t xml:space="preserve"> في وسائل الإنت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ستمد من فضل القيمة الذي يستحوذ عليه الرأسماليون في هذا القطاع</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هو فائض يستدعي تحويل جزء من فضل القيمة في المواد الاستهلاكية إلى رأس 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نعتقد أنه من نوافل الأمور أن تفحص بالتفصيل كيف يجري اندماج هذا الانتاج الاضافي بإعادة الانتاج البسيط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واقع أنه ليس من مهمتنا أن نتفحص </w:t>
      </w:r>
      <w:r>
        <w:rPr>
          <w:rFonts w:ascii="Times New Roman" w:hAnsi="Times New Roman" w:cs="Times New Roman"/>
          <w:b/>
          <w:b/>
          <w:bCs/>
          <w:sz w:val="32"/>
          <w:sz w:val="32"/>
          <w:szCs w:val="32"/>
          <w:rtl w:val="true"/>
          <w:lang w:bidi="ar-MA"/>
        </w:rPr>
        <w:t>نظرية التحقق</w:t>
      </w:r>
      <w:r>
        <w:rPr>
          <w:rFonts w:ascii="Times New Roman" w:hAnsi="Times New Roman" w:cs="Times New Roman"/>
          <w:sz w:val="32"/>
          <w:sz w:val="32"/>
          <w:szCs w:val="32"/>
          <w:rtl w:val="true"/>
          <w:lang w:bidi="ar-MA"/>
        </w:rPr>
        <w:t xml:space="preserve"> بنوع خاص</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ا ورد أعلاه كاف لبيان الخطأ الذي يرتكبه الاقتصاديون الشعبويون، ولتمكيننا من استخراج عدد من الخلاصات النظرية المتعلقة بالسوق الداخلي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عن المسألة التي تهمن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مسألة السوق الداخ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قدم نظرية ماركس عن </w:t>
      </w:r>
      <w:r>
        <w:rPr>
          <w:rFonts w:ascii="Times New Roman" w:hAnsi="Times New Roman" w:cs="Times New Roman"/>
          <w:b/>
          <w:b/>
          <w:bCs/>
          <w:sz w:val="32"/>
          <w:sz w:val="32"/>
          <w:szCs w:val="32"/>
          <w:rtl w:val="true"/>
          <w:lang w:bidi="ar-MA"/>
        </w:rPr>
        <w:t>التحقق</w:t>
      </w:r>
      <w:r>
        <w:rPr>
          <w:rFonts w:ascii="Times New Roman" w:hAnsi="Times New Roman" w:cs="Times New Roman"/>
          <w:sz w:val="32"/>
          <w:sz w:val="32"/>
          <w:szCs w:val="32"/>
          <w:rtl w:val="true"/>
          <w:lang w:bidi="ar-MA"/>
        </w:rPr>
        <w:t xml:space="preserve"> الخلاصة الت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انتاج الرأسمالي، والسوق الداخلية بالتالي، لا ينموان بفضل المواد الاستهلاكية بقدر ما ينموان بفضل وسائل ال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عبارة أخرى، فان الزيادة في وسائل الانتاج تفوق الزيادة في وسائل الانتاج تفوق الزيادة في المواد الاستهلاك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قد شهدنا، بالتأكيد، ان عملية تبادل رأس المال الثابت في المواد الاستهلاك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فرع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جري في مقابل رأس المال المتغير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ضل القي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وسائل الإنت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فرع </w:t>
      </w:r>
      <w:r>
        <w:rPr>
          <w:rFonts w:cs="Times New Roman" w:ascii="Times New Roman" w:hAnsi="Times New Roman"/>
          <w:sz w:val="32"/>
          <w:szCs w:val="32"/>
          <w:lang w:bidi="ar-MA"/>
        </w:rPr>
        <w:t>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غير أن القانون العام للإنتاج الرأسمالي يقضي بأن ينمو رأس المال الثابت بسرعة أكبر من نمو رأس المال المتغير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هنا، فلا بد لرأس المال الثابت في المواد الاستهلاكية من أن يتزايد بسرعة أكبر من تزايد رأس المال المتغير وفضل القيمة في المواد الاستهلاكية، فيما لا بد لرأس المال الثابت في وسائل الانتاج من أن ينمو أسرع من الجميع، متفوقا على تزايد رأس المال المتغير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ضل القي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وسائل الإنتاج وعلى تزايد رأس المال الثابت في المواد الاستهلاك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جب بالتالي على فرع الانتاج الاجتماعي الذي ينتج وسائل الانتاج ان ينمو بوتيرة اسرع من نمو ذلك الفرع الذي ينتج المواد الاستهلاك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ذا نجد أن نمو السوق الداخلية، في ظل الرأسما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ستق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ى حد ما عن نمو الاستهلاك الشخصي، وهو يتم بالدرجة الأولى بفضل الاستهلاك الانتاج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كنه من الخطأ فهم هذ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قل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أنه يعني الطلاق الكامل بين الانتاج الاستهلاكي والاستهلاك الشخصي، اذ يمكن ويجب للأول ان ينمو بوتيرة اسرع من نمو الثان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وهذه هي حدو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ستقلاليت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غير أنه من البديهي القول بأن الانتاج الاستهلاكي، في نهاية المطاف، مرتبط دائما بالاستهلاك الشخص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قول ماركس في هذا الصدد</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رأينا سابقا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في المجلد الثاني، الجزء الثلث</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نه توجد حركة تبادل مستمرة بين رأس المال الثابت ورأس المال الثابت</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يفكر ماركس هنا برأس المال الثبت في وسائل الانتاج الذي يتحقق عن طريق التبادل بين الرأسماليين في الفرع ذاته</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انه انطلاقا مستقل عن استهلاك الفردي لأنه لا يدخل هذا المجال اطلاقا</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لكن هذا الاستهلاك يرسم حدود رأس المال الثابت، لأن هذا الاخير لا يجري انتاجه لذاته وإنما فقط للحاجة إلى المزيد منه في مجالات الانتاج التي تنتج سلعا للاستهلاك الفردي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رأس المال، المجلد </w:t>
      </w:r>
      <w:r>
        <w:rPr>
          <w:rFonts w:cs="Times New Roman" w:ascii="Times New Roman" w:hAnsi="Times New Roman"/>
          <w:b/>
          <w:bCs/>
          <w:sz w:val="32"/>
          <w:szCs w:val="32"/>
          <w:lang w:bidi="ar-MA"/>
        </w:rPr>
        <w:t>3</w:t>
      </w:r>
      <w:r>
        <w:rPr>
          <w:rFonts w:ascii="Times New Roman" w:hAnsi="Times New Roman" w:cs="Times New Roman"/>
          <w:b/>
          <w:b/>
          <w:bCs/>
          <w:sz w:val="32"/>
          <w:sz w:val="32"/>
          <w:szCs w:val="32"/>
          <w:rtl w:val="true"/>
          <w:lang w:bidi="ar-MA"/>
        </w:rPr>
        <w:t xml:space="preserve">، الجزء </w:t>
      </w:r>
      <w:r>
        <w:rPr>
          <w:rFonts w:cs="Times New Roman" w:ascii="Times New Roman" w:hAnsi="Times New Roman"/>
          <w:b/>
          <w:bCs/>
          <w:sz w:val="32"/>
          <w:szCs w:val="32"/>
          <w:lang w:bidi="ar-MA"/>
        </w:rPr>
        <w:t>1</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289</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ن هذا الاستهلاك الموسع لرأس المال الثابت ما هو إلا مستوى أرقى في تطور قوى الإنتاج، مستوى يجري التعبير عنه بمصطلحات القيمة التبادلية لأ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سائل الإ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متطورة بسرعة تتكون، في الأساس، من تجهيزات وآلات وأدوات وأبنية ومختلف التوابع اللازمة للإنتاج الكبير، وعلى الأخص الانتاج الآ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من الطبيعي، والحالة هذه، أن يتميز الانتاج الرأسمالي، الذ ينمي قوى الانتاج الاجتماعية وينشئ الانتاج الكبير والصناعة الآلية، بميزة اضافية هي التوسع المخصوص في ذلك الفرع من الثروة الاجتماعية الذي يتكون من وسائل الإنتاج</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في هذه الحالة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أي في حالة انتاج وسائل الانتاج</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لا يتميز المجتمع الرأسمالي عن المجتمع البدائي، حسب اعتقاد </w:t>
      </w:r>
      <w:r>
        <w:rPr>
          <w:rFonts w:cs="Times New Roman" w:ascii="Times New Roman" w:hAnsi="Times New Roman"/>
          <w:b/>
          <w:bCs/>
          <w:sz w:val="32"/>
          <w:szCs w:val="32"/>
          <w:lang w:bidi="ar-MA"/>
        </w:rPr>
        <w:t>Senior</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سينيور</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بأفضلية وميزة الانسان البدائي في بذل عمله أحيانا بطريقة لا توفر له اية منتجات قابلة للتحويل إلى دخل، أي إلى مواد استهلاكي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كلا، إنما عوامل التمييز تتكون مما يلي</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pPr>
      <w:r>
        <w:rPr>
          <w:rFonts w:ascii="Times New Roman" w:hAnsi="Times New Roman" w:cs="Times New Roman"/>
          <w:b/>
          <w:b/>
          <w:bCs/>
          <w:sz w:val="32"/>
          <w:sz w:val="32"/>
          <w:szCs w:val="32"/>
          <w:rtl w:val="true"/>
          <w:lang w:bidi="ar-MA"/>
        </w:rPr>
        <w:t>أ</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أن المجتمع الرأسمالي يستخدم المزيد من عمله السنوي المتوافر في إنتاج وسائل الانتاج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أي في انتاج رأس المال الثابت</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غير القبلة للتحويل إلى دخل على شكل أجور أو فضل قيمة، وإنما تتلخص وظيفتها في كونها رأس مال</w:t>
      </w:r>
      <w:r>
        <w:rPr>
          <w:rFonts w:cs="Times New Roman" w:ascii="Times New Roman" w:hAnsi="Times New Roman"/>
          <w:b/>
          <w:bCs/>
          <w:sz w:val="32"/>
          <w:szCs w:val="32"/>
          <w:rtl w:val="true"/>
          <w:lang w:bidi="ar-MA"/>
        </w:rPr>
        <w:t xml:space="preserve">. </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ب</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عندما الانسان البدائي يصنع القوس والسهام والمطارق الحديدية والفؤوس والسلاسل، إلى آخره، فانه يعلم جيدا انه لم يبذل وقته هذا لإنتاج المواد الاستهلاكية، وإنما لتخزين وسائل الانتاج التي يحتاجها ليس إلا</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رأس المال، المجلد </w:t>
      </w:r>
      <w:r>
        <w:rPr>
          <w:rFonts w:cs="Times New Roman" w:ascii="Times New Roman" w:hAnsi="Times New Roman"/>
          <w:b/>
          <w:bCs/>
          <w:sz w:val="32"/>
          <w:szCs w:val="32"/>
          <w:lang w:bidi="ar-MA"/>
        </w:rPr>
        <w:t>2</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462</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ان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عرفة التا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صلة الانسان بالإنتاج قد اختفت في المجتمع الرأسمالي بسبب الصنمية الكامنة فيه، والتي تصوّر العلاقات الاجتماعية بين البشر على انها علاقات بين منتجات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نظرا إلى تحويل كل منتوج إلى سلعة يجري انتاجها لمستهلك مجهول، مثلما يجري </w:t>
      </w:r>
      <w:r>
        <w:rPr>
          <w:rFonts w:ascii="Times New Roman" w:hAnsi="Times New Roman" w:cs="Times New Roman"/>
          <w:b/>
          <w:b/>
          <w:bCs/>
          <w:sz w:val="32"/>
          <w:sz w:val="32"/>
          <w:szCs w:val="32"/>
          <w:rtl w:val="true"/>
          <w:lang w:bidi="ar-MA"/>
        </w:rPr>
        <w:t>تحقيقها</w:t>
      </w:r>
      <w:r>
        <w:rPr>
          <w:rFonts w:ascii="Times New Roman" w:hAnsi="Times New Roman" w:cs="Times New Roman"/>
          <w:sz w:val="32"/>
          <w:sz w:val="32"/>
          <w:szCs w:val="32"/>
          <w:rtl w:val="true"/>
          <w:lang w:bidi="ar-MA"/>
        </w:rPr>
        <w:t xml:space="preserve"> في سوق هي أيضا مجهو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رب العمل الفرد لا يكترث اطلاقا </w:t>
      </w:r>
      <w:r>
        <w:rPr>
          <w:rFonts w:ascii="Times New Roman" w:hAnsi="Times New Roman" w:cs="Times New Roman"/>
          <w:b/>
          <w:b/>
          <w:bCs/>
          <w:sz w:val="32"/>
          <w:sz w:val="32"/>
          <w:szCs w:val="32"/>
          <w:rtl w:val="true"/>
          <w:lang w:bidi="ar-MA"/>
        </w:rPr>
        <w:t>لنوع</w:t>
      </w:r>
      <w:r>
        <w:rPr>
          <w:rFonts w:ascii="Times New Roman" w:hAnsi="Times New Roman" w:cs="Times New Roman"/>
          <w:sz w:val="32"/>
          <w:sz w:val="32"/>
          <w:szCs w:val="32"/>
          <w:rtl w:val="true"/>
          <w:lang w:bidi="ar-MA"/>
        </w:rPr>
        <w:t xml:space="preserve"> المادة التي ينتجه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فكل منتوج يد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دخ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عين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فهذه هي وجهة النظر السطحية الانانية نفسها التي تبناها الاقتصاديون النظريون في رؤيتهم للمجتمع ككل، الأمر الذي حال دون معرفة وفهم عملية اعادة انتاج اجمالي المنتوج الاجتماعي في الاقتصاد الرأسمالي</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ن تطور الانت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بالتالي نمو السوق الداخ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فضل وسائل الانتاج بالدرجة الأولى، يبدو كمفارقة، وهو بالتأكيد ينطوي على تناق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كنه تناقض ليس كامنا في النظرية، وإنما في الحياة الحقيق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ه نمط من التناقضات يتطابق مع طبيعة الرأسمالية نفسها ومع سائر تناقضات هذا النظام من الاقتصاد الاجتم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ان هذا التوسع في الانتاج الذي لا يقابله توسع مماثل في الاستهلاك يتطابق مع الرسالة التاريخية للرأسمالية ومع بنيتها الاجتماعية المخصوص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او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سالة التاريخ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تلخص في تطوير قوى الانتاج الاجتم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لثان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نية الاجتم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نها تلغي امكانية استخدام هذه المنجزات التقنية من قبل أكثرية السك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ما لا شك فيه انه يوجد تناقض بين النزوع نحو التوسع اللامحدود للإنتاج الكامن في صلب الرأسمالية، وبين القدرة الاستهلاكية المحدودة لجماهير الشع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حدودة بسبب الحالة البروليتارية التي تعيشها هذه الجماه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هو التناقض الذي يسجله ماركس في الأطروحات التي يستشهد الشعبويون بها بطلاقة نادرة، والتي يُفترض ان تعزز آراءهم حول تقلص السوق الداخلية، وحول الطابع فغير التقدمي للرأسمالية، إلى ما هنال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ما يلي نعيد تثبيت هذه الأطروحات نفسها</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تناقض في نمط الإنتاج الرأسمالي</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لعمال كمشترين لسلع عنصر هام بالنسبة للسوق</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ولكن المجتمع الرأسمالي ينزع إلى الابقاء على اكثر الأسعار انخفاضا عندما يكون العمال باعة لسلعتهم هم </w:t>
      </w:r>
      <w:r>
        <w:rPr>
          <w:rFonts w:ascii="Times New Roman" w:hAnsi="Times New Roman" w:cs="Times New Roman"/>
          <w:b/>
          <w:b/>
          <w:bCs/>
          <w:sz w:val="32"/>
          <w:sz w:val="32"/>
          <w:szCs w:val="32"/>
          <w:rtl w:val="true"/>
          <w:lang w:bidi="ar-MA"/>
        </w:rPr>
        <w:t>–</w:t>
      </w:r>
      <w:r>
        <w:rPr>
          <w:rFonts w:ascii="Times New Roman" w:hAnsi="Times New Roman" w:cs="Times New Roman"/>
          <w:b/>
          <w:b/>
          <w:bCs/>
          <w:sz w:val="32"/>
          <w:sz w:val="32"/>
          <w:szCs w:val="32"/>
          <w:rtl w:val="true"/>
          <w:lang w:bidi="ar-MA"/>
        </w:rPr>
        <w:t>أي لقوة عملهم</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راس المال، المجلد </w:t>
      </w:r>
      <w:r>
        <w:rPr>
          <w:rFonts w:cs="Times New Roman" w:ascii="Times New Roman" w:hAnsi="Times New Roman"/>
          <w:b/>
          <w:bCs/>
          <w:sz w:val="32"/>
          <w:szCs w:val="32"/>
          <w:lang w:bidi="ar-MA"/>
        </w:rPr>
        <w:t>2</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303</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pP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ن ظروف التحق محدودة بالعلاقة التناسبية بين مختلف فروع الانتاج وبين طاقة المجتمع الاستهلاكي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لكن بقدر ما تنمو الإنتاجية، بقدر ما تجد نفسها متعارضة مع القاعدة الضيقة التي ترتكز اليها ظروف الاستهلاك</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المصدر ذاته، المجلد </w:t>
      </w:r>
      <w:r>
        <w:rPr>
          <w:rFonts w:cs="Times New Roman" w:ascii="Times New Roman" w:hAnsi="Times New Roman"/>
          <w:b/>
          <w:bCs/>
          <w:sz w:val="32"/>
          <w:szCs w:val="32"/>
          <w:lang w:bidi="ar-MA"/>
        </w:rPr>
        <w:t>2</w:t>
      </w:r>
      <w:r>
        <w:rPr>
          <w:rFonts w:ascii="Times New Roman" w:hAnsi="Times New Roman" w:cs="Times New Roman"/>
          <w:b/>
          <w:b/>
          <w:bCs/>
          <w:sz w:val="32"/>
          <w:sz w:val="32"/>
          <w:szCs w:val="32"/>
          <w:rtl w:val="true"/>
          <w:lang w:bidi="ar-MA"/>
        </w:rPr>
        <w:t xml:space="preserve">، الجزء </w:t>
      </w:r>
      <w:r>
        <w:rPr>
          <w:rFonts w:cs="Times New Roman" w:ascii="Times New Roman" w:hAnsi="Times New Roman"/>
          <w:b/>
          <w:bCs/>
          <w:sz w:val="32"/>
          <w:szCs w:val="32"/>
          <w:lang w:bidi="ar-MA"/>
        </w:rPr>
        <w:t>1</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225</w:t>
      </w:r>
      <w:r>
        <w:rPr>
          <w:rFonts w:cs="Times New Roman" w:ascii="Times New Roman" w:hAnsi="Times New Roman"/>
          <w:b/>
          <w:bCs/>
          <w:sz w:val="32"/>
          <w:szCs w:val="32"/>
          <w:rtl w:val="true"/>
          <w:lang w:bidi="ar-MA"/>
        </w:rPr>
        <w:t>-</w:t>
      </w:r>
      <w:r>
        <w:rPr>
          <w:rFonts w:cs="Times New Roman" w:ascii="Times New Roman" w:hAnsi="Times New Roman"/>
          <w:b/>
          <w:bCs/>
          <w:sz w:val="32"/>
          <w:szCs w:val="32"/>
          <w:lang w:bidi="ar-MA"/>
        </w:rPr>
        <w:t>226</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ن المحافظة على قيمة رأس المال وتحقيق توسعه الذاتي، التي تقوم على مصادرة أملاك وإفقار الكثرة الساحقة من المنتجين، لا يمكنها إلا أن تتحرك ضمن حدود معين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تصطدم هذه الحدود دائما بوسائل الانتاج التي يستخدمها رأس المال لأغراضه الخاصة، والتي تدفع نحو التوسع اللامحدود للإنتاج، نحو الانتاج كفاية بذاتها، نحو النمو غير المشروط لإنتاجية العمل الاجتماعي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لهذا السبب فإن نمط الانتاج الرأسمالي هو وسيلة تاريخية لتنمية قوى الانتاج المادية وتكوين السوق العالمية الملائمة لها، مثلما هو، في الوقت ذاته، حالة من الصراع الدائم بين رسالته التاريخية وبين ما يقابلها من علاقات في الانتاج الاجتماعي</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المصدر ذاته، المجلد </w:t>
      </w:r>
      <w:r>
        <w:rPr>
          <w:rFonts w:cs="Times New Roman" w:ascii="Times New Roman" w:hAnsi="Times New Roman"/>
          <w:b/>
          <w:bCs/>
          <w:sz w:val="32"/>
          <w:szCs w:val="32"/>
          <w:lang w:bidi="ar-MA"/>
        </w:rPr>
        <w:t>3</w:t>
      </w:r>
      <w:r>
        <w:rPr>
          <w:rFonts w:ascii="Times New Roman" w:hAnsi="Times New Roman" w:cs="Times New Roman"/>
          <w:b/>
          <w:b/>
          <w:bCs/>
          <w:sz w:val="32"/>
          <w:sz w:val="32"/>
          <w:szCs w:val="32"/>
          <w:rtl w:val="true"/>
          <w:lang w:bidi="ar-MA"/>
        </w:rPr>
        <w:t xml:space="preserve">، الجزء </w:t>
      </w:r>
      <w:r>
        <w:rPr>
          <w:rFonts w:cs="Times New Roman" w:ascii="Times New Roman" w:hAnsi="Times New Roman"/>
          <w:b/>
          <w:bCs/>
          <w:sz w:val="32"/>
          <w:szCs w:val="32"/>
          <w:lang w:bidi="ar-MA"/>
        </w:rPr>
        <w:t>1</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232</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ن السبب الحاسم لكل الازمات الحقيقة سيبقى الفقر والاستهلاك المحدود للجماهير بالمقارنة مع نزوع الانتاج الرأسمالي نحو تنمية قوى الانتاج كما لو كانت طاقة المجتمع المطلقة على الاستهلاك هي التي تشكل وحدها حدود هذه التنمية</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المصدر ذاته، المجلد </w:t>
      </w:r>
      <w:r>
        <w:rPr>
          <w:rFonts w:cs="Times New Roman" w:ascii="Times New Roman" w:hAnsi="Times New Roman"/>
          <w:b/>
          <w:bCs/>
          <w:sz w:val="32"/>
          <w:szCs w:val="32"/>
          <w:lang w:bidi="ar-MA"/>
        </w:rPr>
        <w:t>3</w:t>
      </w:r>
      <w:r>
        <w:rPr>
          <w:rFonts w:ascii="Times New Roman" w:hAnsi="Times New Roman" w:cs="Times New Roman"/>
          <w:b/>
          <w:b/>
          <w:bCs/>
          <w:sz w:val="32"/>
          <w:sz w:val="32"/>
          <w:szCs w:val="32"/>
          <w:rtl w:val="true"/>
          <w:lang w:bidi="ar-MA"/>
        </w:rPr>
        <w:t xml:space="preserve">، الجزء </w:t>
      </w:r>
      <w:r>
        <w:rPr>
          <w:rFonts w:cs="Times New Roman" w:ascii="Times New Roman" w:hAnsi="Times New Roman"/>
          <w:b/>
          <w:bCs/>
          <w:sz w:val="32"/>
          <w:szCs w:val="32"/>
          <w:lang w:bidi="ar-MA"/>
        </w:rPr>
        <w:t>2</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21</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ان كافة هذه الأطروحات تتحدث عن التناقض الالف الذكر، أي التناقض بين النزوع غير المقيَّد لتوسيع الانتاج وبين الاستهلاك المحدود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وهي لا تتحدث عن اي شيء سوا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يس أشد سخفا من ان يستخلص المرء من هذه المقاطع من كتاب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رأس المال</w:t>
      </w:r>
      <w:r>
        <w:rPr>
          <w:rFonts w:cs="Times New Roman" w:ascii="Times New Roman" w:hAnsi="Times New Roman"/>
          <w:b/>
          <w:bCs/>
          <w:sz w:val="32"/>
          <w:szCs w:val="32"/>
          <w:rtl w:val="true"/>
          <w:lang w:bidi="ar-MA"/>
        </w:rPr>
        <w:t xml:space="preserve">» </w:t>
      </w:r>
      <w:r>
        <w:rPr>
          <w:rFonts w:ascii="Times New Roman" w:hAnsi="Times New Roman" w:cs="Times New Roman"/>
          <w:sz w:val="32"/>
          <w:sz w:val="32"/>
          <w:szCs w:val="32"/>
          <w:rtl w:val="true"/>
          <w:lang w:bidi="ar-MA"/>
        </w:rPr>
        <w:t>ان ماركس لا يعترف بإمكانية تحقق فضل القيمة في المجتمع الرأسمالي، او انه يعزو السبب في الأزمات إلى ضعف الطاقة الاستهلاكية، وما شاب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ظهر من تحليل ماركس </w:t>
      </w:r>
      <w:r>
        <w:rPr>
          <w:rFonts w:ascii="Times New Roman" w:hAnsi="Times New Roman" w:cs="Times New Roman"/>
          <w:b/>
          <w:b/>
          <w:bCs/>
          <w:sz w:val="32"/>
          <w:sz w:val="32"/>
          <w:szCs w:val="32"/>
          <w:rtl w:val="true"/>
          <w:lang w:bidi="ar-MA"/>
        </w:rPr>
        <w:t>للتحقق</w:t>
      </w:r>
      <w:r>
        <w:rPr>
          <w:rFonts w:ascii="Times New Roman" w:hAnsi="Times New Roman" w:cs="Times New Roman"/>
          <w:sz w:val="32"/>
          <w:sz w:val="32"/>
          <w:szCs w:val="32"/>
          <w:rtl w:val="true"/>
          <w:lang w:bidi="ar-MA"/>
        </w:rPr>
        <w:t xml:space="preserve"> ان التداول بين رأس المال الثابت ورأس المال الثابت محدود قطعا بالاستهلاك الشخص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غير ان هذا التحليل نفسه يكشف الطابع الفعلي ل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حدود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ذ هو يبين ان المواد الاستهلاكية تلعب دورا ثانويا في تكوين السوق الداخلية، إذا ما قورن بدور وسائل ال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إضافة لذلك، فليس أشد سخفا من ان يستخلص المرء من تناقضات الرأسمالية أن الرأسمالية ذاتها مستحيلة أو ان ينفي صفتها التقدمية، وما إلى ذل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لا يعني سوى التحليق إلى المرتفعات المتسامية للأحلام الرومنطيقية هربا من الوقائع المزعجة، لكنها المحقق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حال ان التناقض بين النزوع نحو التوسع اللامحدود للإنتاج وبين الاستهلاك المحدود ليس التناقض الوحيد في الرأسمالية، التي لا توجد وتتطور، أصلا بدون تناقض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تشهد تناقضات الرأسمالية على طابعها التاريخي الانتقالي، كما تلقي هذه التناقضات الضوء الكاشف على ظروف وأسباب انهيارها وتجاوزها نحو طور تاريخي أرق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غير أن هذه التناقضات لا تلغي امكانية نشوء الرأسمالية، ولا هي تلغي طابعها التقدمي بالمقارنة مع أنظمة الاقتصاد الاجتماعي السابق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7</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نظرية الدخل الأهلي</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بعد أن عرضنا للأطروحات الاساسية في نظرية التحقق عند ماركس، يبقى علينا ان نشير إلى اهميتها البالغة في نظر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هلا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أهلي 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وز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دخ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قد شكلت هذه القضايا، وعلى الأخص القضية الأخيرة، عقبة كأداء بالنسبة للاقتصاديين، ولاتز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كلما امعنوا في الحديث والكتابة عنها، كلما تعاظمت البلبلة التي أحدثها الخطأ الأساسي عند </w:t>
      </w:r>
      <w:r>
        <w:rPr>
          <w:rFonts w:ascii="Times New Roman" w:hAnsi="Times New Roman" w:cs="Times New Roman"/>
          <w:b/>
          <w:b/>
          <w:bCs/>
          <w:sz w:val="32"/>
          <w:sz w:val="32"/>
          <w:szCs w:val="32"/>
          <w:rtl w:val="true"/>
          <w:lang w:bidi="ar-MA"/>
        </w:rPr>
        <w:t>آدم سميث</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سوف نثبت فيما يلي بعض النماذج عن هذه البلبل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انه لمن المثير ان نلاحظ، مثلا، ان برودون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5</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قد كرر الخطأ نفسه، جوهريا، إلا انه صاغ النظرية القديمة بطريقة مختلفة نوعا 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و يقول</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يؤسس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أ</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الذي يرمز إلى مجموع المالكين وأرباب العمل والرأسماليين</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مشروعا بعشرة آلاف فرنك، ومن هذا المبلغ يقدم سلفات للعمال مقابل أن ينتج هؤلاء السلع</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وبعد أن يحوّل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أ</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ماله إلى سلع يتوجب عليه في نهاية عملية الإنتاج، اي في نهاية عام مثلا، ان يحول هذه السلع مجددا إلى مال</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إلى من يبيع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أ</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سلعه؟ إلى العمال، طبعا، لأنه لا توجد إلا طبقتان في المجتمع</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أرباب العمل من جهة ثاني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هؤلاء العمال الذين تلقوا أجورا قيمتها </w:t>
      </w:r>
      <w:r>
        <w:rPr>
          <w:rFonts w:cs="Times New Roman" w:ascii="Times New Roman" w:hAnsi="Times New Roman"/>
          <w:b/>
          <w:bCs/>
          <w:sz w:val="32"/>
          <w:szCs w:val="32"/>
          <w:lang w:bidi="ar-MA"/>
        </w:rPr>
        <w:t>10</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آلاف فرنك لقاء منتوج عملهم، بما يغطي ضرورات الحياة عندهم، مضطرون الآن لأن يدفعوا أكثر من </w:t>
      </w:r>
      <w:r>
        <w:rPr>
          <w:rFonts w:cs="Times New Roman" w:ascii="Times New Roman" w:hAnsi="Times New Roman"/>
          <w:b/>
          <w:bCs/>
          <w:sz w:val="32"/>
          <w:szCs w:val="32"/>
          <w:lang w:bidi="ar-MA"/>
        </w:rPr>
        <w:t>10</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آلاف فرنك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لقاء السلع</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لأنه يتوجب عليهم ان يدفعوا الزيادة التي يتلقاها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أ</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على شكل فائدة وأرباح أخرى ينتظرها منذ مطلع العام</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لا يستطيع العامل أن يغطي هذه الزيادة إلا بالاستدانة، فيغرق في مزيد من الدَّين والفقر</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هنا، لا بد أن يحصل واحد من امرين</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فغما ان يستهلك العامل </w:t>
      </w:r>
      <w:r>
        <w:rPr>
          <w:rFonts w:cs="Times New Roman" w:ascii="Times New Roman" w:hAnsi="Times New Roman"/>
          <w:b/>
          <w:bCs/>
          <w:sz w:val="32"/>
          <w:szCs w:val="32"/>
          <w:lang w:bidi="ar-MA"/>
        </w:rPr>
        <w:t>9</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آلاف، مع انه أنتج </w:t>
      </w:r>
      <w:r>
        <w:rPr>
          <w:rFonts w:cs="Times New Roman" w:ascii="Times New Roman" w:hAnsi="Times New Roman"/>
          <w:b/>
          <w:bCs/>
          <w:sz w:val="32"/>
          <w:szCs w:val="32"/>
          <w:lang w:bidi="ar-MA"/>
        </w:rPr>
        <w:t>10</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آلاف، وإما أن يدفع لرب العمل مجموع أجوره فقط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أي </w:t>
      </w:r>
      <w:r>
        <w:rPr>
          <w:rFonts w:cs="Times New Roman" w:ascii="Times New Roman" w:hAnsi="Times New Roman"/>
          <w:b/>
          <w:bCs/>
          <w:sz w:val="32"/>
          <w:szCs w:val="32"/>
          <w:lang w:bidi="ar-MA"/>
        </w:rPr>
        <w:t>10</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آلاف</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وفي هذه الحالة فرب العمل هو الذي يتعرض للإفلاس والنكبات  لأنه لن يتلقى فائدة على رأس ماله مع أنه مضطر لدفع هذه الفائدة لسواه</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رييل، برودون، المجلد </w:t>
      </w:r>
      <w:r>
        <w:rPr>
          <w:rFonts w:cs="Times New Roman" w:ascii="Times New Roman" w:hAnsi="Times New Roman"/>
          <w:b/>
          <w:bCs/>
          <w:sz w:val="32"/>
          <w:szCs w:val="32"/>
          <w:lang w:bidi="ar-MA"/>
        </w:rPr>
        <w:t>2</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200</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تحت عنوان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صناع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مقالات من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قاموس العلوم السياسية</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 موسكو، </w:t>
      </w:r>
      <w:r>
        <w:rPr>
          <w:rFonts w:cs="Times New Roman" w:ascii="Times New Roman" w:hAnsi="Times New Roman"/>
          <w:b/>
          <w:bCs/>
          <w:sz w:val="32"/>
          <w:szCs w:val="32"/>
          <w:lang w:bidi="ar-MA"/>
        </w:rPr>
        <w:t>1896</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101</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وكما يلاحظ القارئ فغننا أمام نفس المعضل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 معضلة تحقق فضل القي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يثير السيدان فورونتسوف ودانيالسون كل الجلبة حولها، مع فارق وحيد هو أن برودون يطرح القضية بطريقة مميز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أن هذه الطريقة المميزة في صياغته تزيد الشعبويين تعلقا ب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إنهم؟، مثل برودون، يعتبرون أ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عوب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ما هي كامنة في تحقق فضل القيم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ائدة كان أم ربحا، حسب مصطلحات برود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عجزون عن استيعاب ان البلبلة التي ورثوها عن الاقتصاديين الكلاسكيين تمنعهم من فهم </w:t>
      </w:r>
      <w:r>
        <w:rPr>
          <w:rFonts w:ascii="Times New Roman" w:hAnsi="Times New Roman" w:cs="Times New Roman"/>
          <w:b/>
          <w:b/>
          <w:bCs/>
          <w:sz w:val="32"/>
          <w:sz w:val="32"/>
          <w:szCs w:val="32"/>
          <w:rtl w:val="true"/>
          <w:lang w:bidi="ar-MA"/>
        </w:rPr>
        <w:t>تحقق</w:t>
      </w:r>
      <w:r>
        <w:rPr>
          <w:rFonts w:ascii="Times New Roman" w:hAnsi="Times New Roman" w:cs="Times New Roman"/>
          <w:sz w:val="32"/>
          <w:sz w:val="32"/>
          <w:szCs w:val="32"/>
          <w:rtl w:val="true"/>
          <w:lang w:bidi="ar-MA"/>
        </w:rPr>
        <w:t xml:space="preserve"> ليس فضل القيمة وحسب وإنما تحقق </w:t>
      </w:r>
      <w:r>
        <w:rPr>
          <w:rFonts w:ascii="Times New Roman" w:hAnsi="Times New Roman" w:cs="Times New Roman"/>
          <w:b/>
          <w:b/>
          <w:bCs/>
          <w:sz w:val="32"/>
          <w:sz w:val="32"/>
          <w:szCs w:val="32"/>
          <w:rtl w:val="true"/>
          <w:lang w:bidi="ar-MA"/>
        </w:rPr>
        <w:t>رأس المال الثابت</w:t>
      </w:r>
      <w:r>
        <w:rPr>
          <w:rFonts w:ascii="Times New Roman" w:hAnsi="Times New Roman" w:cs="Times New Roman"/>
          <w:sz w:val="32"/>
          <w:sz w:val="32"/>
          <w:szCs w:val="32"/>
          <w:rtl w:val="true"/>
          <w:lang w:bidi="ar-MA"/>
        </w:rPr>
        <w:t xml:space="preserve"> ايض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معنى آخر، ف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عوبت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كمن في أنهم لا يفقهون كامل عملية تحقق المنتوج في المجتمع الرأسمالي</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b/>
          <w:b/>
          <w:bCs/>
          <w:sz w:val="32"/>
          <w:sz w:val="32"/>
          <w:szCs w:val="32"/>
          <w:rtl w:val="true"/>
          <w:lang w:bidi="ar-MA"/>
        </w:rPr>
        <w:t xml:space="preserve">بصدد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نظري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برودون هذه يسجل ماركس الملاحظة الساخرة</w:t>
      </w:r>
      <w:r>
        <w:rPr>
          <w:rFonts w:ascii="Times New Roman" w:hAnsi="Times New Roman" w:cs="Times New Roman"/>
          <w:sz w:val="32"/>
          <w:sz w:val="32"/>
          <w:szCs w:val="32"/>
          <w:rtl w:val="true"/>
          <w:lang w:bidi="ar-MA"/>
        </w:rPr>
        <w:t xml:space="preserve"> التالية</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يفضح بردون عجزه عن استيعاب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نظرية</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نظرية تحق المنتوج في المجتمع الرأسمال</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في صيغته الجاهل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لعامل يستحيل عليه ان يعيد شراء المنتوج الذي انتجه، لأن الفائدة المضافة على سعر الكلفة متضمنة في المنتوج</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رأس المال، المجلد </w:t>
      </w:r>
      <w:r>
        <w:rPr>
          <w:rFonts w:cs="Times New Roman" w:ascii="Times New Roman" w:hAnsi="Times New Roman"/>
          <w:b/>
          <w:bCs/>
          <w:sz w:val="32"/>
          <w:szCs w:val="32"/>
          <w:lang w:bidi="ar-MA"/>
        </w:rPr>
        <w:t>3</w:t>
      </w:r>
      <w:r>
        <w:rPr>
          <w:rFonts w:ascii="Times New Roman" w:hAnsi="Times New Roman" w:cs="Times New Roman"/>
          <w:b/>
          <w:b/>
          <w:bCs/>
          <w:sz w:val="32"/>
          <w:sz w:val="32"/>
          <w:szCs w:val="32"/>
          <w:rtl w:val="true"/>
          <w:lang w:bidi="ar-MA"/>
        </w:rPr>
        <w:t xml:space="preserve">، الجزء </w:t>
      </w:r>
      <w:r>
        <w:rPr>
          <w:rFonts w:cs="Times New Roman" w:ascii="Times New Roman" w:hAnsi="Times New Roman"/>
          <w:b/>
          <w:bCs/>
          <w:sz w:val="32"/>
          <w:szCs w:val="32"/>
          <w:lang w:bidi="ar-MA"/>
        </w:rPr>
        <w:t>2</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379</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ويستشهد ماركس بالملاحظة الموجهة ضد برودون من قبل أحد الاقتصاديين المبتذلين، المدعو فوركاد، الذ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عمم، بطريقة صحيحة كل الصحة، الصعوبة التي يعرضها برودون في اضيق نطا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قول فوركاد ان سعر السلع لا يتضمن شيئا يتجاوز الاجور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أي الرب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حسب، لكنه يتضمن ايضا ذلك الجزء الذي يحل محل رأس المال الثاب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ذا، يستنتج فوركاد، على النقيض من برودون، انه يستحيل على الرأسمالي هو ايضا أن يعيد شراء سلعه بواسطة الربح الذي يجني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الحال، ان فوركاد لم يعجز عن حل المسألة وحسب، بل هو عجز عن فهمها أيضا</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أما </w:t>
      </w:r>
      <w:r>
        <w:rPr>
          <w:rFonts w:ascii="Times New Roman" w:hAnsi="Times New Roman" w:cs="Times New Roman"/>
          <w:b/>
          <w:b/>
          <w:bCs/>
          <w:sz w:val="32"/>
          <w:sz w:val="32"/>
          <w:szCs w:val="32"/>
          <w:rtl w:val="true"/>
          <w:lang w:bidi="ar-MA"/>
        </w:rPr>
        <w:t>رودبرتوس</w:t>
      </w:r>
      <w:r>
        <w:rPr>
          <w:rFonts w:ascii="Times New Roman" w:hAnsi="Times New Roman" w:cs="Times New Roman"/>
          <w:sz w:val="32"/>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6</w:t>
      </w:r>
      <w:r>
        <w:rPr>
          <w:rFonts w:cs="Times New Roman" w:ascii="Times New Roman" w:hAnsi="Times New Roman"/>
          <w:color w:val="C00000"/>
          <w:sz w:val="32"/>
          <w:szCs w:val="32"/>
          <w:rtl w:val="true"/>
          <w:lang w:bidi="ar-MA"/>
        </w:rPr>
        <w:t>]</w:t>
      </w:r>
      <w:r>
        <w:rPr>
          <w:rFonts w:ascii="Times New Roman" w:hAnsi="Times New Roman" w:cs="Times New Roman"/>
          <w:sz w:val="32"/>
          <w:sz w:val="32"/>
          <w:szCs w:val="32"/>
          <w:rtl w:val="true"/>
          <w:lang w:bidi="ar-MA"/>
        </w:rPr>
        <w:t>، فانه لم يقدم اية مساهمة تذكر لحل المسألة ايا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إذا به،  في توكيده على المقولة التي تعتبر 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يع العقاري والربح على رأس المال والأجور كلها أجزاء من الدخ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يثبت عجزه الكامل عن التوصل إلى استيعاب واضح لمفهو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دخ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عد عرض رأيه فيما يجب أن تكونه مهام الاقتصاد السياسي لو أنه استخد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نهج الصحيح</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المصدر </w:t>
      </w:r>
      <w:r>
        <w:rPr>
          <w:rFonts w:ascii="Times New Roman" w:hAnsi="Times New Roman" w:cs="Times New Roman"/>
          <w:b/>
          <w:b/>
          <w:bCs/>
          <w:sz w:val="32"/>
          <w:sz w:val="32"/>
          <w:szCs w:val="32"/>
          <w:rtl w:val="true"/>
          <w:lang w:bidi="ar-MA"/>
        </w:rPr>
        <w:t>السابق</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تحدث ايضا عن توزيع الناتج الأهلي، إذ يقول</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كان يجب علي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ي ع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علم الصحيح للاقتصاد </w:t>
      </w:r>
      <w:r>
        <w:rPr>
          <w:rFonts w:ascii="Times New Roman" w:hAnsi="Times New Roman" w:cs="Times New Roman"/>
          <w:b/>
          <w:b/>
          <w:bCs/>
          <w:sz w:val="32"/>
          <w:sz w:val="32"/>
          <w:szCs w:val="32"/>
          <w:rtl w:val="true"/>
          <w:lang w:bidi="ar-MA"/>
        </w:rPr>
        <w:t>الأه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ن يبين كيف يخصّص دائما جزء من الناتج الاهلي العام </w:t>
      </w:r>
      <w:r>
        <w:rPr>
          <w:rFonts w:ascii="Times New Roman" w:hAnsi="Times New Roman" w:cs="Times New Roman"/>
          <w:b/>
          <w:b/>
          <w:bCs/>
          <w:sz w:val="32"/>
          <w:sz w:val="32"/>
          <w:szCs w:val="32"/>
          <w:rtl w:val="true"/>
          <w:lang w:bidi="ar-MA"/>
        </w:rPr>
        <w:t>فيحل محل</w:t>
      </w:r>
      <w:r>
        <w:rPr>
          <w:rFonts w:ascii="Times New Roman" w:hAnsi="Times New Roman" w:cs="Times New Roman"/>
          <w:sz w:val="32"/>
          <w:sz w:val="32"/>
          <w:szCs w:val="32"/>
          <w:rtl w:val="true"/>
          <w:lang w:bidi="ar-MA"/>
        </w:rPr>
        <w:t xml:space="preserve"> رأس المال المستهلك في الإنتاج، بينما يخصص القسم الباق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بما هو </w:t>
      </w:r>
      <w:r>
        <w:rPr>
          <w:rFonts w:ascii="Times New Roman" w:hAnsi="Times New Roman" w:cs="Times New Roman"/>
          <w:b/>
          <w:b/>
          <w:bCs/>
          <w:sz w:val="32"/>
          <w:sz w:val="32"/>
          <w:szCs w:val="32"/>
          <w:rtl w:val="true"/>
          <w:lang w:bidi="ar-MA"/>
        </w:rPr>
        <w:t>دخل أه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سد الحاجات الضرورية المباشرة للمجتمع وأفراده</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المصدر ذاته</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كن، على الرغم من أنه كان يتوجب على العلم الحقيقي أن يبين هذا، فإ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ل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دبرتوس نفسه لا يفعل شيئا من هذا القبي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سوف يلاحظ القارئ ان جل ما قام به لا يتعدى تكرار آدم سميث حرفيا، طبعا دون أن يلمح ان هذه هي مجرد بداية للمشك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ي عما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تولون استبد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أس المال الأهلي؟ كيف يتحقق منتوجهم؟ ان رودبرتوس لا يتفوه بكلمة جواب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ند تلخيصه لنظريت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هذه النظرية الجديدة التي أجبه بها أولئك الذين كتبوا حتى الآ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شكل موضوعات منفصلة، يتحدث رودبرتوس أولا عن توزيع الدخل الأهلي فيقول</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ان الري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المعروف ان رودبرتوس يعني به ما نسميه نحن فضل القي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أجور هي، بالتالي، الاجزاء التي ينحلّ اليها المنتوج نفسه، بما هو مدخول</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هذا التحفظ البالغ الاهمية كان يجب ان يوحي اليه بسؤال حيوي جد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قد قال لتوّه انه يعني بالدخل تلك المواد المستخدم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إشباع الحاجات المباشر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بالتالي فإنه توجد منتجات لا تستخدم للاستهلاك الشخص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يف </w:t>
      </w:r>
      <w:r>
        <w:rPr>
          <w:rFonts w:ascii="Times New Roman" w:hAnsi="Times New Roman" w:cs="Times New Roman"/>
          <w:b/>
          <w:b/>
          <w:bCs/>
          <w:sz w:val="32"/>
          <w:sz w:val="32"/>
          <w:szCs w:val="32"/>
          <w:rtl w:val="true"/>
          <w:lang w:bidi="ar-MA"/>
        </w:rPr>
        <w:t>تتحقق</w:t>
      </w:r>
      <w:r>
        <w:rPr>
          <w:rFonts w:ascii="Times New Roman" w:hAnsi="Times New Roman" w:cs="Times New Roman"/>
          <w:sz w:val="32"/>
          <w:sz w:val="32"/>
          <w:szCs w:val="32"/>
          <w:rtl w:val="true"/>
          <w:lang w:bidi="ar-MA"/>
        </w:rPr>
        <w:t xml:space="preserve"> هذه المنتجات؟ غير أن رودبرتوس لا يلمح اي غموض هنا وسرعان ما ينسى هذا التحفظ، ويأخذ بالحديث المباشر عن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تجزئة المنتوج إلى ثلاثة أقسام</w:t>
      </w:r>
      <w:r>
        <w:rPr>
          <w:rFonts w:cs="Times New Roman" w:ascii="Times New Roman" w:hAnsi="Times New Roman"/>
          <w:b/>
          <w:bCs/>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أجور والأرباح والريع</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49</w:t>
      </w:r>
      <w:r>
        <w:rPr>
          <w:rFonts w:cs="Times New Roman" w:ascii="Times New Roman" w:hAnsi="Times New Roman"/>
          <w:sz w:val="32"/>
          <w:szCs w:val="32"/>
          <w:rtl w:val="true"/>
          <w:lang w:bidi="ar-MA"/>
        </w:rPr>
        <w:t>-</w:t>
      </w:r>
      <w:r>
        <w:rPr>
          <w:rFonts w:cs="Times New Roman" w:ascii="Times New Roman" w:hAnsi="Times New Roman"/>
          <w:sz w:val="32"/>
          <w:szCs w:val="32"/>
          <w:lang w:bidi="ar-MA"/>
        </w:rPr>
        <w:t>5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سواه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ذلك يكرر رودبرتوس عمليا نظرية آدم سميث مع الخطأ الرئيسي الذي تقوم عليه، دون أن يفسر شيئا ما بصدد مسألة الدخ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ضف إلى ذلك أن وعده بنظرية جديدة اكثر شمولا وأفضل عن </w:t>
      </w:r>
      <w:r>
        <w:rPr>
          <w:rFonts w:ascii="Times New Roman" w:hAnsi="Times New Roman" w:cs="Times New Roman"/>
          <w:b/>
          <w:b/>
          <w:bCs/>
          <w:sz w:val="32"/>
          <w:sz w:val="32"/>
          <w:szCs w:val="32"/>
          <w:rtl w:val="true"/>
          <w:lang w:bidi="ar-MA"/>
        </w:rPr>
        <w:t>توزيع الناتج الأهلي</w:t>
      </w:r>
      <w:r>
        <w:rPr>
          <w:rFonts w:ascii="Times New Roman" w:hAnsi="Times New Roman" w:cs="Times New Roman"/>
          <w:sz w:val="32"/>
          <w:sz w:val="32"/>
          <w:szCs w:val="32"/>
          <w:rtl w:val="true"/>
          <w:lang w:bidi="ar-MA"/>
        </w:rPr>
        <w:t xml:space="preserve"> كلام فراغ ليس إ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واقع أن رودبرتوس لم يدفع الجهد النظري عن هذه المسألة خطوة واحدة إلى اما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مبلغ البلبلة في مفاهي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دخ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نده، فيظهر من خلال تأملاته المطولة ف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سالته الاجتماعية الراب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ى فون كيرشمان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برلين، </w:t>
      </w:r>
      <w:r>
        <w:rPr>
          <w:rFonts w:cs="Times New Roman" w:ascii="Times New Roman" w:hAnsi="Times New Roman"/>
          <w:sz w:val="32"/>
          <w:szCs w:val="32"/>
          <w:lang w:bidi="ar-MA"/>
        </w:rPr>
        <w:t>188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حول ما إذا كان يجب ادخال </w:t>
      </w:r>
      <w:r>
        <w:rPr>
          <w:rFonts w:ascii="Times New Roman" w:hAnsi="Times New Roman" w:cs="Times New Roman"/>
          <w:b/>
          <w:b/>
          <w:bCs/>
          <w:sz w:val="32"/>
          <w:sz w:val="32"/>
          <w:szCs w:val="32"/>
          <w:rtl w:val="true"/>
          <w:lang w:bidi="ar-MA"/>
        </w:rPr>
        <w:t>العملة</w:t>
      </w:r>
      <w:r>
        <w:rPr>
          <w:rFonts w:ascii="Times New Roman" w:hAnsi="Times New Roman" w:cs="Times New Roman"/>
          <w:sz w:val="32"/>
          <w:sz w:val="32"/>
          <w:szCs w:val="32"/>
          <w:rtl w:val="true"/>
          <w:lang w:bidi="ar-MA"/>
        </w:rPr>
        <w:t xml:space="preserve"> في الدخل الأهلي، وما إذا كانت الأجور مستمدة من رأس المال أو من الدخل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وهي تأملات قال عنها انغلز ان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نتمي إلى الميدان الأكاديمي</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مقدمة المجلد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1</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البلبلة القصوى حول مسألة الدخل الأهلي هي سيدة الموقف بين الاقتصاديين إلى يومنا هذ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ثلا في مقال له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أزم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w:t>
      </w:r>
      <w:r>
        <w:rPr>
          <w:rFonts w:ascii="Times New Roman" w:hAnsi="Times New Roman" w:cs="Times New Roman"/>
          <w:b/>
          <w:b/>
          <w:bCs/>
          <w:sz w:val="32"/>
          <w:sz w:val="32"/>
          <w:szCs w:val="32"/>
          <w:rtl w:val="true"/>
          <w:lang w:bidi="ar-MA"/>
        </w:rPr>
        <w:t xml:space="preserve">قاموس العلوم السياسة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مصدر السالف الذكر</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8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يتحدث </w:t>
      </w:r>
      <w:r>
        <w:rPr>
          <w:rFonts w:ascii="Times New Roman" w:hAnsi="Times New Roman" w:cs="Times New Roman"/>
          <w:b/>
          <w:b/>
          <w:bCs/>
          <w:sz w:val="32"/>
          <w:sz w:val="32"/>
          <w:szCs w:val="32"/>
          <w:rtl w:val="true"/>
          <w:lang w:bidi="ar-MA"/>
        </w:rPr>
        <w:t>هاركنر</w:t>
      </w:r>
      <w:r>
        <w:rPr>
          <w:rFonts w:ascii="Times New Roman" w:hAnsi="Times New Roman" w:cs="Times New Roman"/>
          <w:sz w:val="32"/>
          <w:sz w:val="32"/>
          <w:szCs w:val="32"/>
          <w:rtl w:val="true"/>
          <w:lang w:bidi="ar-MA"/>
        </w:rPr>
        <w:t xml:space="preserve"> عن تحقق المنتوج في المجتمع الرأسمال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فصل الخامس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وز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عتبر أن تأملات </w:t>
      </w:r>
      <w:r>
        <w:rPr>
          <w:rFonts w:ascii="Times New Roman" w:hAnsi="Times New Roman" w:cs="Times New Roman"/>
          <w:b/>
          <w:b/>
          <w:bCs/>
          <w:sz w:val="32"/>
          <w:sz w:val="32"/>
          <w:szCs w:val="32"/>
          <w:rtl w:val="true"/>
          <w:lang w:bidi="ar-MA"/>
        </w:rPr>
        <w:t>ك</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ه</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راو</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سليم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رغم أن هذا الأخير يكرر خطأ آدم سميث عندما يقسم كامل منتوج المجتمع إلى مداخي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w:t>
      </w:r>
      <w:r>
        <w:rPr>
          <w:rFonts w:ascii="Times New Roman" w:hAnsi="Times New Roman" w:cs="Times New Roman"/>
          <w:b/>
          <w:b/>
          <w:bCs/>
          <w:sz w:val="32"/>
          <w:sz w:val="32"/>
          <w:szCs w:val="32"/>
          <w:rtl w:val="true"/>
          <w:lang w:bidi="ar-MA"/>
        </w:rPr>
        <w:t>ر</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ماير</w:t>
      </w:r>
      <w:r>
        <w:rPr>
          <w:rFonts w:ascii="Times New Roman" w:hAnsi="Times New Roman" w:cs="Times New Roman"/>
          <w:sz w:val="32"/>
          <w:sz w:val="32"/>
          <w:szCs w:val="32"/>
          <w:rtl w:val="true"/>
          <w:lang w:bidi="ar-MA"/>
        </w:rPr>
        <w:t xml:space="preserve">، في مقاله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دخل</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المصدر ذاته</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8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ا يلي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إنه يستشهد بالتعريفات المرتكبة لـ أ</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اغن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ذي يردد بدوره خطأ آدم سميث</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ةيعترف صراحة أن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صعب تمييز الدخل عن رأس الما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صعب ما في الأمر هو التمييز بين العائدات والدخل</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pPr>
      <w:r>
        <w:rPr>
          <w:rFonts w:ascii="Times New Roman" w:hAnsi="Times New Roman" w:cs="Times New Roman"/>
          <w:sz w:val="32"/>
          <w:sz w:val="32"/>
          <w:szCs w:val="32"/>
          <w:rtl w:val="true"/>
          <w:lang w:bidi="ar-MA"/>
        </w:rPr>
        <w:t xml:space="preserve">وهكذا نرى أن الاقتصاديين الذين تحدثوا مطولا عن قلة الاهتمام الذي أبداه الاقتصاديون الكلاسيكيو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مارك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جا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وز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هلا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م يتمكنوا من تقديم أبسط تفسير لأبرز قضا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وز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هلا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أمر مفهوم، لأنه لا يمكن البحث ب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هلا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ا إذا فهم المرء عملية اعادة انتاج اجمالي رأس المال الاجتماعي وعملية استبدال مختلف العناصر المكوِّنة للناتج الاجتم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ثبت هذا المثال مجددا مدى العبث في تفري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وز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هلا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ما لو أنهما فرعان مستقلان عن فروع العلم يقابلان عمليتين او ظاهرتين مستقلتين في الحياة الاقتصاد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لاقتصاد السياسي لا يعال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إ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نما العلاقات الاجتماعية بين البشر في الإنتاج، اي انه يعالج نظام الإنتاج الاجتم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ا ان يجري التعرف إلى هذه العلاقات، وتحليلها تحليلا وافيا، نكون قد حددنا </w:t>
      </w:r>
      <w:r>
        <w:rPr>
          <w:rFonts w:ascii="Times New Roman" w:hAnsi="Times New Roman" w:cs="Times New Roman"/>
          <w:b/>
          <w:b/>
          <w:bCs/>
          <w:sz w:val="32"/>
          <w:sz w:val="32"/>
          <w:szCs w:val="32"/>
          <w:rtl w:val="true"/>
          <w:lang w:bidi="ar-MA"/>
        </w:rPr>
        <w:t>بذلك</w:t>
      </w:r>
      <w:r>
        <w:rPr>
          <w:rFonts w:ascii="Times New Roman" w:hAnsi="Times New Roman" w:cs="Times New Roman"/>
          <w:sz w:val="32"/>
          <w:sz w:val="32"/>
          <w:szCs w:val="32"/>
          <w:rtl w:val="true"/>
          <w:lang w:bidi="ar-MA"/>
        </w:rPr>
        <w:t xml:space="preserve"> موقع كل طبقة من الانتاج وبالتالي حصتها في الاستهلاك الأهلي العا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قع أن حل المسألة التي أدت إلى توقف الاقتصاد السياسي الكلاسيكي، دون أن يفلح الاخصائيون على اختلاف فئاتهم ف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وز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هلا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جعله يتقدم قيد شعر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ن هذا الحل توفره النظرية التي تلت مباشرة نظريات الاقتصاديين الكلاسيكيين واستكملت تحليل إنتاج رأس المال، الفردي والاجتماعي</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ن مسأل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دخل الأه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هلاك الأهل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لتي يستحيل حلها إذا ما جرت دراستها بطريقة مستقلة والتي لم تولِّد إلا التأملات الفقهية والتعريفات والتصنيفات، قابلة للحل بمجملها عند تحليل عملية إنتاج رأس المال الاجتماعي الإج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ضلا عن ذلك، فان هذه المسألة تفقد مبرر وجودها كمسألة مستقلة عند التعرف على علاقة الاستهلاك الأهلي بالناتج الاهلي وبتحقق كل جزء من الأجزاء المنفصلة لهذا النات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لا يبقى غير تسمية هذه الاجزاء المنفصلة</w:t>
      </w:r>
      <w:r>
        <w:rPr>
          <w:rFonts w:cs="Times New Roman" w:ascii="Times New Roman" w:hAnsi="Times New Roman"/>
          <w:sz w:val="32"/>
          <w:szCs w:val="32"/>
          <w:rtl w:val="true"/>
          <w:lang w:bidi="ar-MA"/>
        </w:rPr>
        <w:t xml:space="preserve">: </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لكي نتفادى المصاعب غير الضرورية، يجب أن نميز المردود الإجمالي والمردود الصافي عن الدخل الإجمالي والدخل الصافي</w:t>
      </w:r>
      <w:r>
        <w:rPr>
          <w:rFonts w:cs="Times New Roman" w:ascii="Times New Roman" w:hAnsi="Times New Roman"/>
          <w:b/>
          <w:bCs/>
          <w:sz w:val="32"/>
          <w:szCs w:val="32"/>
          <w:rtl w:val="true"/>
          <w:lang w:bidi="ar-MA"/>
        </w:rPr>
        <w:t xml:space="preserve">. </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ن المردود الإجمالي أو الناتج الإجمالي هو النتاج في عملية اعادة انتاجه الشاملة</w:t>
      </w:r>
      <w:r>
        <w:rPr>
          <w:rFonts w:cs="Times New Roman" w:ascii="Times New Roman" w:hAnsi="Times New Roman"/>
          <w:b/>
          <w:bCs/>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both"/>
        <w:rPr/>
      </w:pPr>
      <w:r>
        <w:rPr>
          <w:rFonts w:cs="Times New Roman" w:ascii="Times New Roman" w:hAnsi="Times New Roman"/>
          <w:sz w:val="32"/>
          <w:szCs w:val="32"/>
          <w:rtl w:val="true"/>
          <w:lang w:val="en-GB"/>
        </w:rPr>
        <w:t>«</w:t>
      </w:r>
      <w:r>
        <w:rPr>
          <w:rFonts w:ascii="Times New Roman" w:hAnsi="Times New Roman" w:cs="Times New Roman"/>
          <w:sz w:val="32"/>
          <w:sz w:val="32"/>
          <w:szCs w:val="32"/>
          <w:rtl w:val="true"/>
          <w:lang w:val="en-GB"/>
        </w:rPr>
        <w:t>الدخل الإجمالي هو تلك الحصة من القيمة وتلك النسبة من الناتج الإجمالي</w:t>
      </w:r>
      <w:r>
        <w:rPr>
          <w:rFonts w:cs="Times New Roman" w:ascii="Times New Roman" w:hAnsi="Times New Roman"/>
          <w:sz w:val="32"/>
          <w:szCs w:val="32"/>
          <w:rtl w:val="true"/>
          <w:lang w:val="en-GB"/>
        </w:rPr>
        <w:t xml:space="preserve">» </w:t>
      </w:r>
      <w:r>
        <w:rPr>
          <w:rFonts w:ascii="Times New Roman" w:hAnsi="Times New Roman" w:cs="Times New Roman"/>
          <w:sz w:val="32"/>
          <w:sz w:val="32"/>
          <w:szCs w:val="32"/>
          <w:rtl w:val="true"/>
          <w:lang w:val="en-GB"/>
        </w:rPr>
        <w:t>التي تقاس بها، المتبقية بعد حسم تلك الحصة من القيمة، وتلك الحصة من الإنتاج العام الذي يقاس بها، اللتين تحلان محل رأس المال الثابت المستخدم والمستهلك في الإنتاج</w:t>
      </w:r>
      <w:r>
        <w:rPr>
          <w:rFonts w:cs="Times New Roman" w:ascii="Times New Roman" w:hAnsi="Times New Roman"/>
          <w:sz w:val="32"/>
          <w:szCs w:val="32"/>
          <w:rtl w:val="true"/>
          <w:lang w:val="en-GB"/>
        </w:rPr>
        <w:t xml:space="preserve">. </w:t>
      </w:r>
      <w:r>
        <w:rPr>
          <w:rFonts w:ascii="Times New Roman" w:hAnsi="Times New Roman" w:cs="Times New Roman"/>
          <w:sz w:val="32"/>
          <w:sz w:val="32"/>
          <w:szCs w:val="32"/>
          <w:rtl w:val="true"/>
          <w:lang w:val="en-GB"/>
        </w:rPr>
        <w:t xml:space="preserve">ان إجمالي الدخل يعادل، بالتالي، الأجو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و تلك الحصة من المنتوج المعدة لكي تتحول إلى دخل للعامل</w:t>
      </w:r>
      <w:r>
        <w:rPr>
          <w:rFonts w:cs="Times New Roman" w:ascii="Times New Roman" w:hAnsi="Times New Roman"/>
          <w:sz w:val="32"/>
          <w:szCs w:val="32"/>
          <w:rtl w:val="true"/>
          <w:lang w:val="en-GB" w:bidi="ar-MA"/>
        </w:rPr>
        <w:t xml:space="preserve">) + </w:t>
      </w:r>
      <w:r>
        <w:rPr>
          <w:rFonts w:ascii="Times New Roman" w:hAnsi="Times New Roman" w:cs="Times New Roman"/>
          <w:sz w:val="32"/>
          <w:sz w:val="32"/>
          <w:szCs w:val="32"/>
          <w:rtl w:val="true"/>
          <w:lang w:val="en-GB" w:bidi="ar-MA"/>
        </w:rPr>
        <w:t xml:space="preserve">الربح </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ري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ن جهة ثانية، فإن الدخل الصافي هو فضل القيمة، وبالتالي فائض الإنتاج، المتبقي بعد حسم الأجور، والذي يمثل، في الواقع، فضل القيمة الذي حققه رأس المال واقتسمه مع المالك العقاري، وفائض الإنتاج الذي يقاس به</w:t>
      </w:r>
      <w:r>
        <w:rPr>
          <w:rFonts w:cs="Times New Roman" w:ascii="Times New Roman" w:hAnsi="Times New Roman"/>
          <w:sz w:val="32"/>
          <w:szCs w:val="32"/>
          <w:rtl w:val="true"/>
          <w:lang w:val="en-GB" w:bidi="ar-MA"/>
        </w:rPr>
        <w:t xml:space="preserve">. </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 xml:space="preserve">إذا نظرنا إلى دخل المجتمع ككل، نجد ان الدخل الاهلي يتكون من الأجور </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 xml:space="preserve">الربح </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لريع، اي يتكون من الدخل الإجمالي</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ولكن حتى هذا التعريف يبقى تجريديا بالقدر الذي ينطلق فيه كل المجتمع، القائم على الإنتاج الرأسمالي، من وجهة النظر الرأسمالية فلا يعتبر دخلا صافيا إلا الدخل القابل للتحويل إلى ربح وريع</w:t>
      </w:r>
      <w:r>
        <w:rPr>
          <w:rFonts w:cs="Times New Roman" w:ascii="Times New Roman" w:hAnsi="Times New Roman"/>
          <w:b/>
          <w:bCs/>
          <w:sz w:val="32"/>
          <w:szCs w:val="32"/>
          <w:rtl w:val="true"/>
          <w:lang w:val="en-GB" w:bidi="ar-MA"/>
        </w:rPr>
        <w:t>.» (</w:t>
      </w:r>
      <w:r>
        <w:rPr>
          <w:rFonts w:ascii="Times New Roman" w:hAnsi="Times New Roman" w:cs="Times New Roman"/>
          <w:b/>
          <w:b/>
          <w:bCs/>
          <w:sz w:val="32"/>
          <w:sz w:val="32"/>
          <w:szCs w:val="32"/>
          <w:rtl w:val="true"/>
          <w:lang w:val="en-GB" w:bidi="ar-MA"/>
        </w:rPr>
        <w:t xml:space="preserve">رأس المال، المجلد </w:t>
      </w:r>
      <w:r>
        <w:rPr>
          <w:rFonts w:cs="Times New Roman" w:ascii="Times New Roman" w:hAnsi="Times New Roman"/>
          <w:b/>
          <w:bCs/>
          <w:sz w:val="32"/>
          <w:szCs w:val="32"/>
          <w:lang w:val="en-GB" w:bidi="ar-MA"/>
        </w:rPr>
        <w:t>3</w:t>
      </w:r>
      <w:r>
        <w:rPr>
          <w:rFonts w:ascii="Times New Roman" w:hAnsi="Times New Roman" w:cs="Times New Roman"/>
          <w:b/>
          <w:b/>
          <w:bCs/>
          <w:sz w:val="32"/>
          <w:sz w:val="32"/>
          <w:szCs w:val="32"/>
          <w:rtl w:val="true"/>
          <w:lang w:val="en-GB" w:bidi="ar-MA"/>
        </w:rPr>
        <w:t xml:space="preserve">، الجزء </w:t>
      </w:r>
      <w:r>
        <w:rPr>
          <w:rFonts w:cs="Times New Roman" w:ascii="Times New Roman" w:hAnsi="Times New Roman"/>
          <w:b/>
          <w:bCs/>
          <w:sz w:val="32"/>
          <w:szCs w:val="32"/>
          <w:lang w:val="en-GB" w:bidi="ar-MA"/>
        </w:rPr>
        <w:t>2</w:t>
      </w:r>
      <w:r>
        <w:rPr>
          <w:rFonts w:ascii="Times New Roman" w:hAnsi="Times New Roman" w:cs="Times New Roman"/>
          <w:b/>
          <w:b/>
          <w:bCs/>
          <w:sz w:val="32"/>
          <w:sz w:val="32"/>
          <w:szCs w:val="32"/>
          <w:rtl w:val="true"/>
          <w:lang w:val="en-GB" w:bidi="ar-MA"/>
        </w:rPr>
        <w:t xml:space="preserve">، ص </w:t>
      </w:r>
      <w:r>
        <w:rPr>
          <w:rFonts w:cs="Times New Roman" w:ascii="Times New Roman" w:hAnsi="Times New Roman"/>
          <w:b/>
          <w:bCs/>
          <w:sz w:val="32"/>
          <w:szCs w:val="32"/>
          <w:lang w:val="en-GB" w:bidi="ar-MA"/>
        </w:rPr>
        <w:t>275</w:t>
      </w:r>
      <w:r>
        <w:rPr>
          <w:rFonts w:cs="Times New Roman" w:ascii="Times New Roman" w:hAnsi="Times New Roman"/>
          <w:b/>
          <w:bCs/>
          <w:sz w:val="32"/>
          <w:szCs w:val="32"/>
          <w:rtl w:val="true"/>
          <w:lang w:val="en-GB" w:bidi="ar-MA"/>
        </w:rPr>
        <w:t>-</w:t>
      </w:r>
      <w:r>
        <w:rPr>
          <w:rFonts w:cs="Times New Roman" w:ascii="Times New Roman" w:hAnsi="Times New Roman"/>
          <w:b/>
          <w:bCs/>
          <w:sz w:val="32"/>
          <w:szCs w:val="32"/>
          <w:lang w:val="en-GB" w:bidi="ar-MA"/>
        </w:rPr>
        <w:t>276</w:t>
      </w:r>
      <w:r>
        <w:rPr>
          <w:rFonts w:cs="Times New Roman" w:ascii="Times New Roman" w:hAnsi="Times New Roman"/>
          <w:b/>
          <w:bCs/>
          <w:sz w:val="32"/>
          <w:szCs w:val="32"/>
          <w:rtl w:val="true"/>
          <w:lang w:val="en-GB" w:bidi="ar-MA"/>
        </w:rPr>
        <w:t xml:space="preserve">). </w:t>
      </w:r>
    </w:p>
    <w:p>
      <w:pPr>
        <w:pStyle w:val="Normal"/>
        <w:bidi w:val="1"/>
        <w:spacing w:before="0" w:after="0"/>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spacing w:before="0" w:after="0"/>
        <w:ind w:left="0" w:right="0" w:hanging="0"/>
        <w:jc w:val="both"/>
        <w:rPr/>
      </w:pPr>
      <w:r>
        <w:rPr>
          <w:rFonts w:ascii="Times New Roman" w:hAnsi="Times New Roman" w:cs="Times New Roman"/>
          <w:sz w:val="32"/>
          <w:sz w:val="32"/>
          <w:szCs w:val="32"/>
          <w:rtl w:val="true"/>
          <w:lang w:val="en-GB" w:bidi="ar-MA"/>
        </w:rPr>
        <w:t>وهكذا فإن تفسير عملية التحقق يوضح أيضا مسألة الدخل ويزيل العقبة الرئيسية التي حالت دون الوضوح في شأن هذه المسألة، أ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كيف يمك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لدخل فرد معين أن يصبح رأسمالا بالنسبة لفرد آخر</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وكيف يمكن للمنتوج الذي يتكون من مواد للاستهلاك الشخصي، والذي ينحلّ كليا إلى اجور وربح وريع، ان يتضمن ايضا الجزء الثابت من رأس المال، ذلك الجزء الذي لا يمكنه ان يتحول إلى دخل؟ يقدم تحليل عملية التحقق في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رأس المال</w:t>
      </w:r>
      <w:r>
        <w:rPr>
          <w:rFonts w:cs="Times New Roman" w:ascii="Times New Roman" w:hAnsi="Times New Roman"/>
          <w:b/>
          <w:bCs/>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مجلد </w:t>
      </w:r>
      <w:r>
        <w:rPr>
          <w:rFonts w:cs="Times New Roman" w:ascii="Times New Roman" w:hAnsi="Times New Roman"/>
          <w:sz w:val="32"/>
          <w:szCs w:val="32"/>
          <w:lang w:val="en-GB" w:bidi="ar-MA"/>
        </w:rPr>
        <w:t>2</w:t>
      </w:r>
      <w:r>
        <w:rPr>
          <w:rFonts w:ascii="Times New Roman" w:hAnsi="Times New Roman" w:cs="Times New Roman"/>
          <w:sz w:val="32"/>
          <w:sz w:val="32"/>
          <w:szCs w:val="32"/>
          <w:rtl w:val="true"/>
          <w:lang w:val="en-GB" w:bidi="ar-MA"/>
        </w:rPr>
        <w:t xml:space="preserve">، الجزء </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جوابا وافيا على هذين السؤال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م يبق لماركس، في القسم الختامي من المجلد الثالث من</w:t>
      </w:r>
      <w:r>
        <w:rPr>
          <w:rFonts w:ascii="Times New Roman" w:hAnsi="Times New Roman" w:cs="Times New Roman"/>
          <w:b/>
          <w:b/>
          <w:bCs/>
          <w:sz w:val="32"/>
          <w:sz w:val="32"/>
          <w:szCs w:val="32"/>
          <w:rtl w:val="true"/>
          <w:lang w:val="en-GB" w:bidi="ar-MA"/>
        </w:rPr>
        <w:t xml:space="preserve">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رأس المال</w:t>
      </w:r>
      <w:r>
        <w:rPr>
          <w:rFonts w:cs="Times New Roman" w:ascii="Times New Roman" w:hAnsi="Times New Roman"/>
          <w:b/>
          <w:bCs/>
          <w:sz w:val="32"/>
          <w:szCs w:val="32"/>
          <w:rtl w:val="true"/>
          <w:lang w:val="en-GB" w:bidi="ar-MA"/>
        </w:rPr>
        <w:t xml:space="preserve">» </w:t>
      </w:r>
      <w:r>
        <w:rPr>
          <w:rFonts w:ascii="Times New Roman" w:hAnsi="Times New Roman" w:cs="Times New Roman"/>
          <w:sz w:val="32"/>
          <w:sz w:val="32"/>
          <w:szCs w:val="32"/>
          <w:rtl w:val="true"/>
          <w:lang w:val="en-GB" w:bidi="ar-MA"/>
        </w:rPr>
        <w:t xml:space="preserve">الذي يعالج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داخي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إلا أن يعطي أسماء للأجزاء المنفصلة من الناتج الاجتماعي محيلا القارئ إلى التحليل المقدم في المجلد </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8</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لماذا تحتاج الأمة الرأسمالية إلى سوق خارجية؟</w:t>
      </w:r>
    </w:p>
    <w:p>
      <w:pPr>
        <w:pStyle w:val="Normal"/>
        <w:bidi w:val="1"/>
        <w:spacing w:before="0" w:after="0"/>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ن النظرية المعروضة اعلاه حول تحقق المنتوج في المجتمع الرأسمالي قد تثير السؤال الت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لا تتناقض هذه النظرية مع المقولة التي تؤكد أن الأمة الرأسمالية لا تستطيع الاستغناء عن الأسواق الخارجية؟</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sz w:val="32"/>
          <w:sz w:val="32"/>
          <w:szCs w:val="32"/>
          <w:rtl w:val="true"/>
          <w:lang w:val="en-GB" w:bidi="ar-MA"/>
        </w:rPr>
        <w:t>ينبغي أن نتذكر هنا أن تحليل عملية تحقق المنتوج في المجتمع الرأسمالي قد انطلق من الافتراض بعدم وجود تجارة خارج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قد سبق لنا أن عرضنا هذا الافتراض، وبيّنا أنه افتراض </w:t>
      </w:r>
      <w:r>
        <w:rPr>
          <w:rFonts w:ascii="Times New Roman" w:hAnsi="Times New Roman" w:cs="Times New Roman"/>
          <w:b/>
          <w:b/>
          <w:bCs/>
          <w:sz w:val="32"/>
          <w:sz w:val="32"/>
          <w:szCs w:val="32"/>
          <w:rtl w:val="true"/>
          <w:lang w:val="en-GB" w:bidi="ar-MA"/>
        </w:rPr>
        <w:t>أساسي</w:t>
      </w:r>
      <w:r>
        <w:rPr>
          <w:rFonts w:ascii="Times New Roman" w:hAnsi="Times New Roman" w:cs="Times New Roman"/>
          <w:sz w:val="32"/>
          <w:sz w:val="32"/>
          <w:szCs w:val="32"/>
          <w:rtl w:val="true"/>
          <w:lang w:val="en-GB" w:bidi="ar-MA"/>
        </w:rPr>
        <w:t xml:space="preserve"> لمثل ذلك التحلي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ما لا شك فيه أن الواردات والصادرات تزيد في الارتباك بدل المساعدة على جلاء المسألة</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sz w:val="32"/>
          <w:sz w:val="32"/>
          <w:szCs w:val="32"/>
          <w:rtl w:val="true"/>
          <w:lang w:val="en-GB" w:bidi="ar-MA"/>
        </w:rPr>
        <w:t xml:space="preserve">والخطأ الذي يرتكبه السيدان فورونتسوف ودانيالسون هو انهما يستنجدان بالسوق الخارجية من أجل </w:t>
      </w:r>
      <w:r>
        <w:rPr>
          <w:rFonts w:ascii="Times New Roman" w:hAnsi="Times New Roman" w:cs="Times New Roman"/>
          <w:b/>
          <w:b/>
          <w:bCs/>
          <w:sz w:val="32"/>
          <w:sz w:val="32"/>
          <w:szCs w:val="32"/>
          <w:rtl w:val="true"/>
          <w:lang w:val="en-GB" w:bidi="ar-MA"/>
        </w:rPr>
        <w:t>تفسير</w:t>
      </w:r>
      <w:r>
        <w:rPr>
          <w:rFonts w:ascii="Times New Roman" w:hAnsi="Times New Roman" w:cs="Times New Roman"/>
          <w:sz w:val="32"/>
          <w:sz w:val="32"/>
          <w:szCs w:val="32"/>
          <w:rtl w:val="true"/>
          <w:lang w:val="en-GB" w:bidi="ar-MA"/>
        </w:rPr>
        <w:t xml:space="preserve"> تحقق فضل القي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غير أن هذه الالتفاتة إلى السوق الخارجية، قد تساعد على تغطية اخطائهما النظرية، لكنها لا تساعد على تفسير شيء اطلاق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ذه نقط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نقطة الثانية هي ان السيدين يعتمدان على مثل هذ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نظري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خاطئة للتفلُّت من مهمة </w:t>
      </w:r>
      <w:r>
        <w:rPr>
          <w:rFonts w:ascii="Times New Roman" w:hAnsi="Times New Roman" w:cs="Times New Roman"/>
          <w:b/>
          <w:b/>
          <w:bCs/>
          <w:sz w:val="32"/>
          <w:sz w:val="32"/>
          <w:szCs w:val="32"/>
          <w:rtl w:val="true"/>
          <w:lang w:val="en-GB" w:bidi="ar-MA"/>
        </w:rPr>
        <w:t>تفسير</w:t>
      </w:r>
      <w:r>
        <w:rPr>
          <w:rFonts w:ascii="Times New Roman" w:hAnsi="Times New Roman" w:cs="Times New Roman"/>
          <w:sz w:val="32"/>
          <w:sz w:val="32"/>
          <w:szCs w:val="32"/>
          <w:rtl w:val="true"/>
          <w:lang w:val="en-GB" w:bidi="ar-MA"/>
        </w:rPr>
        <w:t xml:space="preserve"> ظاهرة تكوّن سوق رأسمالية داخلية في روسيا</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sz w:val="32"/>
          <w:sz w:val="32"/>
          <w:szCs w:val="32"/>
          <w:rtl w:val="true"/>
          <w:lang w:val="en-GB" w:bidi="ar-MA"/>
        </w:rPr>
        <w:t xml:space="preserve">وم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سوق الخارج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سوى العذر الذي يمكنهما من اضفاء المزيد من الغموض على قضية تطور الرأسمال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بالتالي، تطور السو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داخل البلد نفسه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وهو عذر ملائم جدا طالما انه يعفي هذين السيدين من الحاجة لدراسة الوقائع التي تثبت ان الرأسمالية الروسية آخذة فعلا في اكتساب الأسواق الخارجية</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sz w:val="32"/>
          <w:sz w:val="32"/>
          <w:szCs w:val="32"/>
          <w:rtl w:val="true"/>
          <w:lang w:val="en-GB" w:bidi="ar-MA"/>
        </w:rPr>
        <w:t xml:space="preserve">والواقع ان حاجة بلد رأسمالي معين للسوق الخارجية لا تقررها قوانين تحقق المنتوج الاجتماع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و قوانين تحقق فضل القيمة، تخصيص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إنما الذي يقررها، أولا بأول، هو أن الرأسمالية لا تظهر إلا نتيجة ازدياد في نمو </w:t>
      </w:r>
      <w:r>
        <w:rPr>
          <w:rFonts w:ascii="Times New Roman" w:hAnsi="Times New Roman" w:cs="Times New Roman"/>
          <w:b/>
          <w:b/>
          <w:bCs/>
          <w:sz w:val="32"/>
          <w:sz w:val="32"/>
          <w:szCs w:val="32"/>
          <w:rtl w:val="true"/>
          <w:lang w:val="en-GB" w:bidi="ar-MA"/>
        </w:rPr>
        <w:t>التداول</w:t>
      </w:r>
      <w:r>
        <w:rPr>
          <w:rFonts w:ascii="Times New Roman" w:hAnsi="Times New Roman" w:cs="Times New Roman"/>
          <w:sz w:val="32"/>
          <w:sz w:val="32"/>
          <w:szCs w:val="32"/>
          <w:rtl w:val="true"/>
          <w:lang w:val="en-GB" w:bidi="ar-MA"/>
        </w:rPr>
        <w:t xml:space="preserve"> بين السلع، وتحديدا عندما يتجاوز هذا النمو حدود الدولة المعن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ستحيل علينا بالتالي ان نتصور أمة رأسمالية بدون تجارة خارج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أمة كهذه ليست موجودة في عالم الواقع</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كما يلاحظ القارئ، فاننا نسوق هنا حجة تاريخ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ا ينفع الشعبويين ان يهربوا امام الموضوع بإطلاق بعض العبارات الهشة 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ستحالة استهلاك الرأسماليين لفضل القي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و انهم يريدون طرح موضوع السوق الخارجية جديا، لتوجب عليهم دراسة تاريخ تطور التجارة الخارجية، وتاريخ تطور تداول السل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و فعلوا ذلك، لما كانوا، بالطبع، اكتشفوا الرأسمالية بصفتها انحرافا طائرا في مسيرة التطور</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b/>
          <w:b/>
          <w:bCs/>
          <w:sz w:val="32"/>
          <w:sz w:val="32"/>
          <w:szCs w:val="32"/>
          <w:rtl w:val="true"/>
          <w:lang w:val="en-GB" w:bidi="ar-MA"/>
        </w:rPr>
        <w:t>ثانيا</w:t>
      </w:r>
      <w:r>
        <w:rPr>
          <w:rFonts w:ascii="Times New Roman" w:hAnsi="Times New Roman" w:cs="Times New Roman"/>
          <w:sz w:val="32"/>
          <w:sz w:val="32"/>
          <w:szCs w:val="32"/>
          <w:rtl w:val="true"/>
          <w:lang w:val="en-GB" w:bidi="ar-MA"/>
        </w:rPr>
        <w:t xml:space="preserve">، ان التطابق بين مقومات الانتاج الاجتماع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قيمتها وشكلها الطبي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ذي تفترضه بالضرورة نظرية اعادة انتاج رأس المال الاجتماعي، والذي يجري التشديد عليه فقط بوصفه المعدّل الوسطي لعدد من التموجات المستمر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ن هذا التطابق يتعرض للاضطراب في المجتمع الرأسمالي بفضل الوجود المستقل لمختلف المنتجين الذي يعملون من اجل سوق مجهو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واقع ان مختلف فروع الصناعة، التي تشك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سواق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عضها بالنسبة للبعض، لا تنمو نموا متكافئا، وإنما تتقدم الواحدة منها على الأخرى، وتسعى الصناعات الأكثر تقدما إلى السيطرة والاستحواذ على الاسواق الخارج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كن هذا لا يعني على الاطلاق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ه يستحيل على الأمة الرأسمالية ان تحقق فضل القيمة</w:t>
      </w:r>
      <w:r>
        <w:rPr>
          <w:rFonts w:cs="Times New Roman" w:ascii="Times New Roman" w:hAnsi="Times New Roman"/>
          <w:sz w:val="32"/>
          <w:szCs w:val="32"/>
          <w:rtl w:val="true"/>
          <w:lang w:val="en-GB" w:bidi="ar-MA"/>
        </w:rPr>
        <w:t xml:space="preserve">» - </w:t>
      </w:r>
      <w:r>
        <w:rPr>
          <w:rFonts w:ascii="Times New Roman" w:hAnsi="Times New Roman" w:cs="Times New Roman"/>
          <w:sz w:val="32"/>
          <w:sz w:val="32"/>
          <w:szCs w:val="32"/>
          <w:rtl w:val="true"/>
          <w:lang w:val="en-GB" w:bidi="ar-MA"/>
        </w:rPr>
        <w:t>وهي الخلاصة الألمعية التي يسارع اليها الشعبوي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نما يعني فقط أن عملية تطور الصناعات ليست عملية متكاف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و ان رأس المال الوطني كان موزعا بطريقة </w:t>
      </w:r>
      <w:r>
        <w:rPr>
          <w:rFonts w:ascii="Times New Roman" w:hAnsi="Times New Roman" w:cs="Times New Roman"/>
          <w:b/>
          <w:b/>
          <w:bCs/>
          <w:sz w:val="32"/>
          <w:sz w:val="32"/>
          <w:szCs w:val="32"/>
          <w:rtl w:val="true"/>
          <w:lang w:val="en-GB" w:bidi="ar-MA"/>
        </w:rPr>
        <w:t>مختلفة</w:t>
      </w:r>
      <w:r>
        <w:rPr>
          <w:rFonts w:ascii="Times New Roman" w:hAnsi="Times New Roman" w:cs="Times New Roman"/>
          <w:sz w:val="32"/>
          <w:sz w:val="32"/>
          <w:szCs w:val="32"/>
          <w:rtl w:val="true"/>
          <w:lang w:val="en-GB" w:bidi="ar-MA"/>
        </w:rPr>
        <w:t>، لأمكن تحقيق الكمية ذاتها من المنتجات داخل البلد نفس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ما الذي يدفع رأس المال إلى هجرة مجال صناعي معين والانتقال الى مجال صناعي آخر، فهو اصابة ذلك المجال بأزمة معي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أية قوة تستطيع منع الرأسماليين المهددين بمثل هذه الأزمة من السعي وراء سوق خارجية، والسعي وراء التعويضات وأشكال الدعم المالي المختلفة لتشجيع الصناعات، إلى آخره؟ </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b/>
          <w:b/>
          <w:bCs/>
          <w:sz w:val="32"/>
          <w:sz w:val="32"/>
          <w:szCs w:val="32"/>
          <w:rtl w:val="true"/>
          <w:lang w:val="en-GB" w:bidi="ar-MA"/>
        </w:rPr>
        <w:t>ثالثا</w:t>
      </w:r>
      <w:r>
        <w:rPr>
          <w:rFonts w:ascii="Times New Roman" w:hAnsi="Times New Roman" w:cs="Times New Roman"/>
          <w:sz w:val="32"/>
          <w:sz w:val="32"/>
          <w:szCs w:val="32"/>
          <w:rtl w:val="true"/>
          <w:lang w:val="en-GB" w:bidi="ar-MA"/>
        </w:rPr>
        <w:t>، ان القانون الذي يحكم انماط الانتاج قبل الرأسمالية هو تكرارها لعملية الإنتاج على القياس السابق، وعلى القاعدة التقنية السابقة، وذلك هو حال اقتصاد السخرة الذي يفرضه الملاك العقاريون، والاقتصاد الطبيعي للفلاحين، والإنتاج الحرفي للصناعيين</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على العكس من ذلك، فإن القانون الذي يحكم الإنتاج الرأسمالي هو التحول المستمر في انماط الإنتاج، والنمو غير المقيَّد لقياس الإنتاج</w:t>
      </w:r>
      <w:r>
        <w:rPr>
          <w:rFonts w:cs="Times New Roman" w:ascii="Times New Roman" w:hAnsi="Times New Roman"/>
          <w:sz w:val="32"/>
          <w:szCs w:val="32"/>
          <w:rtl w:val="true"/>
          <w:lang w:val="en-GB" w:bidi="ar-MA"/>
        </w:rPr>
        <w:t xml:space="preserve">.  </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في ظل انماط الإنتاج القديمة، يمكن للوحدات الاقتصادية ان تستمر طيلة قرون من الزمن دون أن يطرأ عليها أي تغيير، ان من حيث طابعها او من حيث حجمها، ودون أن تتخطى مزرعة مالك الأرض، او قرية الفلاح، او السوق الصغيرة المجاورة لحرفيي الريف وصغار الصن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ما الوحدة الرأسمالية، فإننا نجدها على عكس ذلك، تتجاوز بالضرورة حدود المجتمع الريفي، والسوق المحلية، والمنطقة، ومن ثم حدود الدولة نفس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ذ الزمن الذي أدى فيه تداول السلع إلى تحطيم عزلة الدول وانغلاقها، فان الاتجاه الطبيعي لدى كل صناعة رأسمالية هو ضرو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بحث عن سوق خارجية</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sz w:val="32"/>
          <w:sz w:val="32"/>
          <w:szCs w:val="32"/>
          <w:rtl w:val="true"/>
          <w:lang w:val="en-GB" w:bidi="ar-MA"/>
        </w:rPr>
        <w:t>وهكذا، فان البحث عن سوق خارجية لا يثبت على الاطلاق أن الرأسمالية غير راسخة، كما يحلو للاقتصاديين الشعبويين ان يصوروا الأم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ل العكس هو الصحي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إن هذه الضرور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ضرورة البحث عن اسواق خارج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ما تبرهن على الانجاز التاريخي التقدمي للرأسمالي، التي حطمت العزلة والانغلاق القديمين للأنظمة الاقتصاد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بالتالي حطمت ضيق لأفق الحياة الفكرية والسياسية نفس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ربطت جميع بلدان العالم في وحدة اقتصادية واحدة</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sz w:val="32"/>
          <w:sz w:val="32"/>
          <w:szCs w:val="32"/>
          <w:rtl w:val="true"/>
          <w:lang w:val="en-GB" w:bidi="ar-MA"/>
        </w:rPr>
        <w:t>ونستنتج من ذلك ان السببين الآنفي الذكر للحاجة إلى سوق خارجية هما أيضا من الأسباب ذات الطابع التاريخ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كي نستطيع فهم هذين السببين، لا بد لنا من دراسة كل صناعة على حدة، في تطورها داخل البلد المعني، وتحولها إلى صناعة رأسمال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بإختصار، علينا أن ننظر إلى </w:t>
      </w:r>
      <w:r>
        <w:rPr>
          <w:rFonts w:ascii="Times New Roman" w:hAnsi="Times New Roman" w:cs="Times New Roman"/>
          <w:b/>
          <w:b/>
          <w:bCs/>
          <w:sz w:val="32"/>
          <w:sz w:val="32"/>
          <w:szCs w:val="32"/>
          <w:rtl w:val="true"/>
          <w:lang w:val="en-GB" w:bidi="ar-MA"/>
        </w:rPr>
        <w:t>الوقائع</w:t>
      </w:r>
      <w:r>
        <w:rPr>
          <w:rFonts w:ascii="Times New Roman" w:hAnsi="Times New Roman" w:cs="Times New Roman"/>
          <w:sz w:val="32"/>
          <w:sz w:val="32"/>
          <w:szCs w:val="32"/>
          <w:rtl w:val="true"/>
          <w:lang w:val="en-GB" w:bidi="ar-MA"/>
        </w:rPr>
        <w:t xml:space="preserve"> المتعلقة بالتطور الرأسمالي في ذاك البل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ا عجب إذا كان الشعبويون يستحينون الفرصة للهرب من أمام هذه الوقائع، تحت ستار عبارات عديمة الجدو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المعن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ستحا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قيام السوق الداخلية والسوق الخارجية على حد سواء</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9</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خلاصات من الفصل الأول</w:t>
      </w:r>
    </w:p>
    <w:p>
      <w:pPr>
        <w:pStyle w:val="Normal"/>
        <w:bidi w:val="1"/>
        <w:spacing w:before="0" w:after="0"/>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فلنلخِّص الآن المقترحات النظرية التي تناولناها أعلاه، والتي ترتبط ارتباطا مباشرا بمسألة السوق الداخلية</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 قسمة العمل الاجتماعية هي العملية الأساسية في تكوين السوق الداخل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ي في تطور الإنتاج البضاعي وفي تطور الرأسمالية ذات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قوم هذه العملية على اشكال مختلفة من معالجة المواد الخام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ضافة للعمليات المتعددة في هذه المعالج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تؤدي إلى فصل الفروع الصناعية الواحدة تلو الأخرى عن الزراعة واكتسابها لاستقلالها، وشروع الصناعة في مبادلة منتجات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تي تصبح </w:t>
      </w:r>
      <w:r>
        <w:rPr>
          <w:rFonts w:ascii="Times New Roman" w:hAnsi="Times New Roman" w:cs="Times New Roman"/>
          <w:b/>
          <w:b/>
          <w:bCs/>
          <w:sz w:val="32"/>
          <w:sz w:val="32"/>
          <w:szCs w:val="32"/>
          <w:rtl w:val="true"/>
          <w:lang w:val="en-GB" w:bidi="ar-MA"/>
        </w:rPr>
        <w:t>سلع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قابل المنتجات الزر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كذا، تتحول الزراعة نفسها إلى صنا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ي انها تبدأ بإنتاج السل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جري داخلها عملية تخصص كالتي جرت في الصناعة</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نستخلص مما سبق القانون الذي يحكم كل اقتصاد بضاعي نامٍ، وعلى الأخص الاقتصاد ال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ذا القانون يعلن ان السكان العاملين في الصنا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ي السكان غير العاملين في الزراع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ينمو عددهم بسرعة أكبر من نمو عدد السكان العاملين في الزراعة، ويتحول جزء متوسع باستمرار من السكان من النشاط الزراعي إلى النشاط الصناعي</w:t>
      </w:r>
      <w:r>
        <w:rPr>
          <w:rFonts w:cs="Times New Roman" w:ascii="Times New Roman" w:hAnsi="Times New Roman"/>
          <w:sz w:val="32"/>
          <w:szCs w:val="32"/>
          <w:rtl w:val="true"/>
          <w:lang w:val="en-GB" w:bidi="ar-MA"/>
        </w:rPr>
        <w:t xml:space="preserve">. </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 عملية انفصال المنتج المباشر عن وسائل الإنتاج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أي مصادرة وسائل الإنتاج التي يملك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وصفها مؤشر الانتقال من الإنتاج البضاعي الصغير إلى الانتاج الرأسمال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الشرط الضروري لهذا الانتق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هذه العملية هي التي </w:t>
      </w:r>
      <w:r>
        <w:rPr>
          <w:rFonts w:ascii="Times New Roman" w:hAnsi="Times New Roman" w:cs="Times New Roman"/>
          <w:b/>
          <w:b/>
          <w:bCs/>
          <w:sz w:val="32"/>
          <w:sz w:val="32"/>
          <w:szCs w:val="32"/>
          <w:rtl w:val="true"/>
          <w:lang w:val="en-GB" w:bidi="ar-MA"/>
        </w:rPr>
        <w:t>تؤسس</w:t>
      </w:r>
      <w:r>
        <w:rPr>
          <w:rFonts w:ascii="Times New Roman" w:hAnsi="Times New Roman" w:cs="Times New Roman"/>
          <w:sz w:val="32"/>
          <w:sz w:val="32"/>
          <w:szCs w:val="32"/>
          <w:rtl w:val="true"/>
          <w:lang w:val="en-GB" w:bidi="ar-MA"/>
        </w:rPr>
        <w:t xml:space="preserve"> السوق الداخ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سير عملية </w:t>
      </w:r>
      <w:r>
        <w:rPr>
          <w:rFonts w:ascii="Times New Roman" w:hAnsi="Times New Roman" w:cs="Times New Roman"/>
          <w:b/>
          <w:b/>
          <w:bCs/>
          <w:sz w:val="32"/>
          <w:sz w:val="32"/>
          <w:szCs w:val="32"/>
          <w:rtl w:val="true"/>
          <w:lang w:val="en-GB" w:bidi="ar-MA"/>
        </w:rPr>
        <w:t>تأسيس</w:t>
      </w:r>
      <w:r>
        <w:rPr>
          <w:rFonts w:ascii="Times New Roman" w:hAnsi="Times New Roman" w:cs="Times New Roman"/>
          <w:sz w:val="32"/>
          <w:sz w:val="32"/>
          <w:szCs w:val="32"/>
          <w:rtl w:val="true"/>
          <w:lang w:val="en-GB" w:bidi="ar-MA"/>
        </w:rPr>
        <w:t xml:space="preserve"> السوق الداخلية هذه باتجاهين اثنين</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b/>
          <w:b/>
          <w:bCs/>
          <w:sz w:val="32"/>
          <w:sz w:val="32"/>
          <w:szCs w:val="32"/>
          <w:rtl w:val="true"/>
          <w:lang w:val="en-GB" w:bidi="ar-MA"/>
        </w:rPr>
        <w:t>أولا</w:t>
      </w:r>
      <w:r>
        <w:rPr>
          <w:rFonts w:ascii="Times New Roman" w:hAnsi="Times New Roman" w:cs="Times New Roman"/>
          <w:sz w:val="32"/>
          <w:sz w:val="32"/>
          <w:szCs w:val="32"/>
          <w:rtl w:val="true"/>
          <w:lang w:val="en-GB" w:bidi="ar-MA"/>
        </w:rPr>
        <w:t>، ان</w:t>
      </w:r>
      <w:r>
        <w:rPr>
          <w:rFonts w:ascii="Times New Roman" w:hAnsi="Times New Roman" w:cs="Times New Roman"/>
          <w:b/>
          <w:b/>
          <w:bCs/>
          <w:sz w:val="32"/>
          <w:sz w:val="32"/>
          <w:szCs w:val="32"/>
          <w:rtl w:val="true"/>
          <w:lang w:val="en-GB" w:bidi="ar-MA"/>
        </w:rPr>
        <w:t xml:space="preserve"> وسائل الإنتاج</w:t>
      </w:r>
      <w:r>
        <w:rPr>
          <w:rFonts w:ascii="Times New Roman" w:hAnsi="Times New Roman" w:cs="Times New Roman"/>
          <w:sz w:val="32"/>
          <w:sz w:val="32"/>
          <w:szCs w:val="32"/>
          <w:rtl w:val="true"/>
          <w:lang w:val="en-GB" w:bidi="ar-MA"/>
        </w:rPr>
        <w:t xml:space="preserve"> الت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يتحر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ها المنتج الصغير تتحول إلى رأس مال في يد مالكها الجديد، وتُستخدم لإنتاج السلع، بل وتتحول هي نفسها بالتالي إلى سل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كذا، فحتى اعادة الإنتاج البسيطة لوسائل الإنتاج هذه باتت تتطلب شراء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ينما كان يعاد إنتاج القسم الأوفر من وسائل الإنتاج هذه بالشكل الطبيعي، او يجري تصنيعها في المنازل</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ي ان ذلك يخلق سوقا لوسائل الإنتاج، ومن ثم، فان المنتوج الذي يجري انتاجه بواسطة وسائل الإنتاج هذه يتحول هو ايضا إلى سلعة</w:t>
      </w:r>
      <w:r>
        <w:rPr>
          <w:rFonts w:cs="Times New Roman" w:ascii="Times New Roman" w:hAnsi="Times New Roman"/>
          <w:sz w:val="32"/>
          <w:szCs w:val="32"/>
          <w:rtl w:val="true"/>
          <w:lang w:val="en-GB" w:bidi="ar-MA"/>
        </w:rPr>
        <w:t xml:space="preserve">. </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b/>
          <w:b/>
          <w:bCs/>
          <w:sz w:val="32"/>
          <w:sz w:val="32"/>
          <w:szCs w:val="32"/>
          <w:rtl w:val="true"/>
          <w:lang w:val="en-GB" w:bidi="ar-MA"/>
        </w:rPr>
        <w:t>ثانيا</w:t>
      </w:r>
      <w:r>
        <w:rPr>
          <w:rFonts w:ascii="Times New Roman" w:hAnsi="Times New Roman" w:cs="Times New Roman"/>
          <w:sz w:val="32"/>
          <w:sz w:val="32"/>
          <w:szCs w:val="32"/>
          <w:rtl w:val="true"/>
          <w:lang w:val="en-GB" w:bidi="ar-MA"/>
        </w:rPr>
        <w:t xml:space="preserve">، يتكون </w:t>
      </w:r>
      <w:r>
        <w:rPr>
          <w:rFonts w:ascii="Times New Roman" w:hAnsi="Times New Roman" w:cs="Times New Roman"/>
          <w:b/>
          <w:b/>
          <w:bCs/>
          <w:sz w:val="32"/>
          <w:sz w:val="32"/>
          <w:szCs w:val="32"/>
          <w:rtl w:val="true"/>
          <w:lang w:val="en-GB" w:bidi="ar-MA"/>
        </w:rPr>
        <w:t>معاش</w:t>
      </w:r>
      <w:r>
        <w:rPr>
          <w:rFonts w:ascii="Times New Roman" w:hAnsi="Times New Roman" w:cs="Times New Roman"/>
          <w:sz w:val="32"/>
          <w:sz w:val="32"/>
          <w:szCs w:val="32"/>
          <w:rtl w:val="true"/>
          <w:lang w:val="en-GB" w:bidi="ar-MA"/>
        </w:rPr>
        <w:t xml:space="preserve"> المنتج الصغير من العناصر المادية لرأس المال المتغير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أي من كمية المال التي ينفقها رب العم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كان مالك أرض أم متعهدا أم تاجر خشب أم صاحب مصنع،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أجل استئجار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كذا، يتحول هذا المعاش إلى كمية من السلع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أي أنه يساهم في انشاء سوق داخلية للسلع الاستهلاكية</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 </w:t>
      </w:r>
      <w:r>
        <w:rPr>
          <w:rFonts w:ascii="Times New Roman" w:hAnsi="Times New Roman" w:cs="Times New Roman"/>
          <w:b/>
          <w:b/>
          <w:bCs/>
          <w:sz w:val="32"/>
          <w:sz w:val="32"/>
          <w:szCs w:val="32"/>
          <w:rtl w:val="true"/>
          <w:lang w:val="en-GB" w:bidi="ar-MA"/>
        </w:rPr>
        <w:t>تحقق المنتوج</w:t>
      </w:r>
      <w:r>
        <w:rPr>
          <w:rFonts w:ascii="Times New Roman" w:hAnsi="Times New Roman" w:cs="Times New Roman"/>
          <w:sz w:val="32"/>
          <w:sz w:val="32"/>
          <w:szCs w:val="32"/>
          <w:rtl w:val="true"/>
          <w:lang w:val="en-GB" w:bidi="ar-MA"/>
        </w:rPr>
        <w:t xml:space="preserve"> في المجتمع الرأسمال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وبالتالي </w:t>
      </w:r>
      <w:r>
        <w:rPr>
          <w:rFonts w:ascii="Times New Roman" w:hAnsi="Times New Roman" w:cs="Times New Roman"/>
          <w:b/>
          <w:b/>
          <w:bCs/>
          <w:sz w:val="32"/>
          <w:sz w:val="32"/>
          <w:szCs w:val="32"/>
          <w:rtl w:val="true"/>
          <w:lang w:val="en-GB" w:bidi="ar-MA"/>
        </w:rPr>
        <w:t>تحقق</w:t>
      </w:r>
      <w:r>
        <w:rPr>
          <w:rFonts w:ascii="Times New Roman" w:hAnsi="Times New Roman" w:cs="Times New Roman"/>
          <w:sz w:val="32"/>
          <w:sz w:val="32"/>
          <w:szCs w:val="32"/>
          <w:rtl w:val="true"/>
          <w:lang w:val="en-GB" w:bidi="ar-MA"/>
        </w:rPr>
        <w:t xml:space="preserve"> فضل القي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ا يمكن تفسيره قبل ايضاح النقاط التالية</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b/>
          <w:b/>
          <w:bCs/>
          <w:sz w:val="32"/>
          <w:sz w:val="32"/>
          <w:szCs w:val="32"/>
          <w:rtl w:val="true"/>
          <w:lang w:val="en-GB" w:bidi="ar-MA"/>
        </w:rPr>
        <w:t>أولا</w:t>
      </w:r>
      <w:r>
        <w:rPr>
          <w:rFonts w:ascii="Times New Roman" w:hAnsi="Times New Roman" w:cs="Times New Roman"/>
          <w:sz w:val="32"/>
          <w:sz w:val="32"/>
          <w:szCs w:val="32"/>
          <w:rtl w:val="true"/>
          <w:lang w:val="en-GB" w:bidi="ar-MA"/>
        </w:rPr>
        <w:t xml:space="preserve">، ان المنتوج  الاجتماعي، مثله مثل المنتوج الفردي، ينحلّ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فيما يتعلق بقيمت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ثلاثة أجزاء وليس جزئي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رأس المال الثابت </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رأس المال المتغير </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ضل القيمة، وليس فقط إلى رأس مال ثابت </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رأس مال متغير، كما قال آدم سميث وكل مدرسة الاقتصاد السياسي التي أعقبته وسبقت ماركس</w:t>
      </w:r>
      <w:r>
        <w:rPr>
          <w:rFonts w:cs="Times New Roman" w:ascii="Times New Roman" w:hAnsi="Times New Roman"/>
          <w:sz w:val="32"/>
          <w:szCs w:val="32"/>
          <w:rtl w:val="true"/>
          <w:lang w:val="en-GB" w:bidi="ar-MA"/>
        </w:rPr>
        <w:t xml:space="preserve">).  </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b/>
          <w:b/>
          <w:bCs/>
          <w:sz w:val="32"/>
          <w:sz w:val="32"/>
          <w:szCs w:val="32"/>
          <w:rtl w:val="true"/>
          <w:lang w:val="en-GB" w:bidi="ar-MA"/>
        </w:rPr>
        <w:t>ثانيا</w:t>
      </w:r>
      <w:r>
        <w:rPr>
          <w:rFonts w:ascii="Times New Roman" w:hAnsi="Times New Roman" w:cs="Times New Roman"/>
          <w:sz w:val="32"/>
          <w:sz w:val="32"/>
          <w:szCs w:val="32"/>
          <w:rtl w:val="true"/>
          <w:lang w:val="en-GB" w:bidi="ar-MA"/>
        </w:rPr>
        <w:t xml:space="preserve">، ان المنتوج الاجتماعي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في شكله الطبي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جب تقسيمه إلى مجالين اثن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سائل الإنتاج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ي يجري استهلاكها عبر عملية الإنتا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مواد الاستهلاك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ي يجري استهلاكها فرد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ن ماركس، في توكيده على هذه الأطروحات النظرية الأساسية، قدم التفسير المستفيض لعملية تحقق المنتوج عامة، ولعملية تحقق فضل القيمة بنوع خاص في الإنتاج الرأسمالي، وكشف مدى الخطَل في عملية إقحام السوق الخارجية في مسألة التحقق</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cs="Times New Roman" w:ascii="Times New Roman" w:hAnsi="Times New Roman"/>
          <w:sz w:val="32"/>
          <w:szCs w:val="32"/>
          <w:lang w:val="en-GB" w:bidi="ar-MA"/>
        </w:rPr>
        <w:t>5</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 </w:t>
      </w:r>
      <w:r>
        <w:rPr>
          <w:rFonts w:ascii="Times New Roman" w:hAnsi="Times New Roman" w:cs="Times New Roman"/>
          <w:b/>
          <w:b/>
          <w:bCs/>
          <w:sz w:val="32"/>
          <w:sz w:val="32"/>
          <w:szCs w:val="32"/>
          <w:rtl w:val="true"/>
          <w:lang w:val="en-GB" w:bidi="ar-MA"/>
        </w:rPr>
        <w:t>نظرية التحقق</w:t>
      </w:r>
      <w:r>
        <w:rPr>
          <w:rFonts w:ascii="Times New Roman" w:hAnsi="Times New Roman" w:cs="Times New Roman"/>
          <w:sz w:val="32"/>
          <w:sz w:val="32"/>
          <w:szCs w:val="32"/>
          <w:rtl w:val="true"/>
          <w:lang w:val="en-GB" w:bidi="ar-MA"/>
        </w:rPr>
        <w:t xml:space="preserve"> عند </w:t>
      </w:r>
      <w:r>
        <w:rPr>
          <w:rFonts w:ascii="Times New Roman" w:hAnsi="Times New Roman" w:cs="Times New Roman"/>
          <w:b/>
          <w:b/>
          <w:bCs/>
          <w:sz w:val="32"/>
          <w:sz w:val="32"/>
          <w:szCs w:val="32"/>
          <w:rtl w:val="true"/>
          <w:lang w:val="en-GB" w:bidi="ar-MA"/>
        </w:rPr>
        <w:t>ماركس</w:t>
      </w:r>
      <w:r>
        <w:rPr>
          <w:rFonts w:ascii="Times New Roman" w:hAnsi="Times New Roman" w:cs="Times New Roman"/>
          <w:sz w:val="32"/>
          <w:sz w:val="32"/>
          <w:szCs w:val="32"/>
          <w:rtl w:val="true"/>
          <w:lang w:val="en-GB" w:bidi="ar-MA"/>
        </w:rPr>
        <w:t xml:space="preserve"> تلقي أيضا الضوء الكاشف على مسألة الاستهلاك الأهلي والدخل الأهلي</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ينجم عما سبق أن مسألة السوق الداخلية، بوصفها مسألة منفصلة وقائمة بذاتها وغير معتمدة على درجة تطور الرأسمالية، هي بكل بساطة مسألة ليست قائمة أصل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ذا نجد أن نظرية ماركس لا تثير مطلقا هذه المسألة كمسألة منفصلة وقائمة بذاتها</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تظهر السوق الداخلية مع ظهور الاقتصاد البضاعي، وتتكون مع نمو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ن درجة نمو قسمة العمل الاجتماعية هي التي تتحكم بمستوى تطور السوق الداخ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هي تتسع مع اتساع الإنتاج البضاعي ليشمل قوة العمل إضافة لشموله المنتج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القدر الذي تتحول فيه قوة العمل إلى سلعة، تغطي الرأسمالية انتاج البلد كله، فتنمو بالدرجة الأولى بفضل نمو وسائل الإنتاج التي تلعب دورا متزايد الأهمية في المجتمع الرأسمالي</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sz w:val="32"/>
          <w:sz w:val="32"/>
          <w:szCs w:val="32"/>
          <w:rtl w:val="true"/>
          <w:lang w:val="en-GB" w:bidi="ar-MA"/>
        </w:rPr>
        <w:t xml:space="preserve">وتتك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سوق الداخ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لرأسمالية بفضل تطور الرأسمالية ذاتها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هذا التطور الذي يعمق قسمة العمل ويحوّل المنتجين المباشرين إلى رأسماليين او إلى 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ن درجة تطور السوق الداخلية تساوي درجة تطور الرأسمالية نفسها في البلد المع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الخطأ البالغ إثارة مسألة حدود السوق الداخلية بمعزل عن مسألة درجة تطور الرأسمال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ثلما يفعل الاقتصاديون الشعبويون</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لذا، فإن مسألة كيفية تكوّن السوق الداخلية للرأسمالية الروسية تتلخص فيما ي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يف، وبأي اتجاه، تتطور الأوجه المختلفة لاقتصاد روسيا الأهلي؟ وما هي عوامل الترابط بين هذه الأوجه المختلفة واعتمادها بعضها على بعض؟</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سوف نخصص الفصول القادمة لدراسة الاحصائيات التي تساعد على الإجابة على هذه الأسئلة</w:t>
      </w:r>
      <w:r>
        <w:rPr>
          <w:rFonts w:cs="Times New Roman" w:ascii="Times New Roman" w:hAnsi="Times New Roman"/>
          <w:sz w:val="32"/>
          <w:szCs w:val="32"/>
          <w:rtl w:val="true"/>
          <w:lang w:val="en-GB" w:bidi="ar-MA"/>
        </w:rPr>
        <w:t xml:space="preserve">. </w:t>
      </w:r>
    </w:p>
    <w:p>
      <w:pPr>
        <w:pStyle w:val="Normal"/>
        <w:bidi w:val="1"/>
        <w:spacing w:before="0" w:after="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spacing w:before="0" w:after="0"/>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jc w:val="center"/>
        <w:rPr/>
      </w:pPr>
      <w:r>
        <w:rPr>
          <w:rFonts w:ascii="Times New Roman" w:hAnsi="Times New Roman" w:cs="Times New Roman"/>
          <w:b/>
          <w:b/>
          <w:bCs/>
          <w:sz w:val="32"/>
          <w:sz w:val="32"/>
          <w:szCs w:val="32"/>
          <w:rtl w:val="true"/>
          <w:lang w:bidi="ar-MA"/>
        </w:rPr>
        <w:t>الفصل الثاني</w:t>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r>
    </w:p>
    <w:p>
      <w:pPr>
        <w:pStyle w:val="Normal"/>
        <w:bidi w:val="1"/>
        <w:ind w:left="0" w:right="0" w:hanging="0"/>
        <w:jc w:val="both"/>
        <w:rPr/>
      </w:pPr>
      <w:r>
        <w:rPr>
          <w:rFonts w:ascii="Times New Roman" w:hAnsi="Times New Roman" w:cs="Times New Roman"/>
          <w:sz w:val="32"/>
          <w:sz w:val="32"/>
          <w:szCs w:val="32"/>
          <w:rtl w:val="true"/>
          <w:lang w:bidi="ar-MA"/>
        </w:rPr>
        <w:t>رأينا انه في أساس تكون السوق الداخلية، في ظل الإنتاج الرأسمالي، تكمن عملية تحول المزارعين الصغار إلى ارباب عمل زراعيين من جهة والي عمال من جهة أخ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كل المؤلفات عن الوضع الاقتصادي للفلاحين في فترة ما بعد الاصلاح تقريبا تتحدث عما يسم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ماي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ذا يترتب علينا ان ندرس المميزات الرئيسية لهذه الظاهرة وتعيين مدلولت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سوف نعتمد، في العرض الذي سيلي، على المعطيات الاحصائية للمسوح المنزلية التي اجرتها أجهزة الزييمستوفات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9</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خلاصة احصائيات الزييمستوفات عن تمايز الفلاحين </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الآن فلنلخص المعطيات عن تمايز الفلاحين الواردة أعلا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أقسام </w:t>
      </w:r>
      <w:r>
        <w:rPr>
          <w:rFonts w:cs="Times New Roman" w:ascii="Times New Roman" w:hAnsi="Times New Roman"/>
          <w:sz w:val="32"/>
          <w:szCs w:val="32"/>
          <w:lang w:bidi="ar-MA"/>
        </w:rPr>
        <w:t>1</w:t>
      </w:r>
      <w:r>
        <w:rPr>
          <w:rFonts w:cs="Times New Roman" w:ascii="Times New Roman" w:hAnsi="Times New Roman"/>
          <w:sz w:val="32"/>
          <w:szCs w:val="32"/>
          <w:rtl w:val="true"/>
          <w:lang w:bidi="ar-MA"/>
        </w:rPr>
        <w:t>-</w:t>
      </w:r>
      <w:r>
        <w:rPr>
          <w:rFonts w:cs="Times New Roman" w:ascii="Times New Roman" w:hAnsi="Times New Roman"/>
          <w:sz w:val="32"/>
          <w:szCs w:val="32"/>
          <w:lang w:bidi="ar-MA"/>
        </w:rPr>
        <w:t>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خلال دراسة الجدول عمودا بعمود</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ان العمود الأول إلى اليمين عن النسب المئوية للأسر يبين نسب </w:t>
      </w:r>
      <w:r>
        <w:rPr>
          <w:rFonts w:ascii="Times New Roman" w:hAnsi="Times New Roman" w:cs="Times New Roman"/>
          <w:b/>
          <w:b/>
          <w:bCs/>
          <w:sz w:val="32"/>
          <w:sz w:val="32"/>
          <w:szCs w:val="32"/>
          <w:rtl w:val="true"/>
          <w:lang w:bidi="ar-MA"/>
        </w:rPr>
        <w:t>السكان</w:t>
      </w:r>
      <w:r>
        <w:rPr>
          <w:rFonts w:ascii="Times New Roman" w:hAnsi="Times New Roman" w:cs="Times New Roman"/>
          <w:sz w:val="32"/>
          <w:sz w:val="32"/>
          <w:szCs w:val="32"/>
          <w:rtl w:val="true"/>
          <w:lang w:bidi="ar-MA"/>
        </w:rPr>
        <w:t xml:space="preserve"> المنتمين إلى الفئات العليا والفئات الدن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نجد أن حجم أسر الفلاحين الميسورين هو دوما أعلى من المعدل وان حجم الأسر الفلاحية الفقيرة هو دائما أدنى من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قد بق لنا الحديث عن دلالة هذه الواق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ا بد من ان نضيف انه من الخطأ أن نعتمد الفرد كوحدة قياس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ما يحلو للشعبو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دلا من اعتماد الأس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حين ينمو إنفاق الأسرة الميسورة بسبب كبر حجمها، فأن الانفاق </w:t>
      </w:r>
      <w:r>
        <w:rPr>
          <w:rFonts w:ascii="Times New Roman" w:hAnsi="Times New Roman" w:cs="Times New Roman"/>
          <w:b/>
          <w:b/>
          <w:bCs/>
          <w:sz w:val="32"/>
          <w:sz w:val="32"/>
          <w:szCs w:val="32"/>
          <w:rtl w:val="true"/>
          <w:lang w:bidi="ar-MA"/>
        </w:rPr>
        <w:t>الاجمالي</w:t>
      </w:r>
      <w:r>
        <w:rPr>
          <w:rFonts w:ascii="Times New Roman" w:hAnsi="Times New Roman" w:cs="Times New Roman"/>
          <w:sz w:val="32"/>
          <w:sz w:val="32"/>
          <w:szCs w:val="32"/>
          <w:rtl w:val="true"/>
          <w:lang w:bidi="ar-MA"/>
        </w:rPr>
        <w:t xml:space="preserve"> لأسرة ينخفض بدور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ما هو إنفاق على الانشاءات والتجهيزات المنزلية ولسد الحاجات البيتية،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ذلك فإن اعتماد الفرد كوحدة قياس، وإغفال هذا الانخفاض هو بمثابة مطابقة مغلوطة ومصطنعة بين وض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ر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الأسرة الكبيرة ووضعه في الأسرة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مناسبة، فان الجدول يبيّن بوضوح أن الفئة الميسورة من الفلاحين تستحوذ على حصة من الانتاج الزراعي هي أكبر بكثير من الحصة العائدة لها بمقتضى حساب معدل الدخل الفرد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أما العمود الثاني فيتعلق بأر</w:t>
      </w:r>
      <w:r>
        <w:rPr>
          <w:rFonts w:ascii="Times New Roman" w:hAnsi="Times New Roman" w:cs="Times New Roman"/>
          <w:b/>
          <w:b/>
          <w:bCs/>
          <w:sz w:val="32"/>
          <w:sz w:val="32"/>
          <w:szCs w:val="32"/>
          <w:rtl w:val="true"/>
          <w:lang w:bidi="ar-MA"/>
        </w:rPr>
        <w:t xml:space="preserve">اضي المحاصصة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2</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نرى في توزيعها درجة أعلى من المساواة مما هو الحال بناء على الوضع القانوني لأراضي المحاصص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نا نجد هنا أيضا بدايات عملية طرد الفلاحين الفقراء على يد الفلاحين الميسورين</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ففي كافة الحالات</w:t>
      </w:r>
      <w:r>
        <w:rPr>
          <w:rFonts w:ascii="Times New Roman" w:hAnsi="Times New Roman" w:cs="Times New Roman"/>
          <w:sz w:val="32"/>
          <w:sz w:val="32"/>
          <w:szCs w:val="32"/>
          <w:rtl w:val="true"/>
          <w:lang w:bidi="ar-MA"/>
        </w:rPr>
        <w:t xml:space="preserve">، تستحوذ الفئات العل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حصة أكبر من أراضي المحاصصة بالقياس إلى نسبة هذه الفئات إلى إجمالي عدد السكان، في حين ان الفئات الدنيا تستحوذ على حصة أدن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فإ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شاعة القر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ميل نحو خدمة مصالح البرجوازية الزراعية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ثم نأتي إلى العمود المتعلق </w:t>
      </w:r>
      <w:r>
        <w:rPr>
          <w:rFonts w:ascii="Times New Roman" w:hAnsi="Times New Roman" w:cs="Times New Roman"/>
          <w:b/>
          <w:b/>
          <w:bCs/>
          <w:sz w:val="32"/>
          <w:sz w:val="32"/>
          <w:szCs w:val="32"/>
          <w:rtl w:val="true"/>
          <w:lang w:bidi="ar-MA"/>
        </w:rPr>
        <w:t>بالأراضي المشترا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كافة الحالات، نجد هذه الأراضي متمركزة بيد الفلاحين الميسو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أسر الفلاحية يسيطر على </w:t>
      </w:r>
      <w:r>
        <w:rPr>
          <w:rFonts w:cs="Times New Roman" w:ascii="Times New Roman" w:hAnsi="Times New Roman"/>
          <w:sz w:val="32"/>
          <w:szCs w:val="32"/>
          <w:lang w:bidi="ar-MA"/>
        </w:rPr>
        <w:t>10/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w:t>
      </w:r>
      <w:r>
        <w:rPr>
          <w:rFonts w:cs="Times New Roman" w:ascii="Times New Roman" w:hAnsi="Times New Roman"/>
          <w:sz w:val="32"/>
          <w:szCs w:val="32"/>
          <w:lang w:bidi="ar-MA"/>
        </w:rPr>
        <w:t>10/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مجموع الأراضي التي اشتراها الفلاح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ينما الفلاحون الفقراء، الذين يشكلون نصف اجمالي عدد الأسر الفلاحية، لا يسيطرون على أكثر من </w:t>
      </w:r>
      <w:r>
        <w:rPr>
          <w:rFonts w:cs="Times New Roman" w:ascii="Times New Roman" w:hAnsi="Times New Roman"/>
          <w:sz w:val="32"/>
          <w:szCs w:val="32"/>
          <w:lang w:bidi="ar-MA"/>
        </w:rPr>
        <w:t>1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هذه الأراضي</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3</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باستطاعة المرء أن يحكم، بالتالي، على معنى الضجة التي يثيرها الشعبويون حول تمك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شراء أكبر كمية ممكنة من الأرض بأرخص الأسعار الممكنة</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العمود التالي يعالج </w:t>
      </w:r>
      <w:r>
        <w:rPr>
          <w:rFonts w:ascii="Times New Roman" w:hAnsi="Times New Roman" w:cs="Times New Roman"/>
          <w:b/>
          <w:b/>
          <w:bCs/>
          <w:sz w:val="32"/>
          <w:sz w:val="32"/>
          <w:szCs w:val="32"/>
          <w:rtl w:val="true"/>
          <w:lang w:bidi="ar-MA"/>
        </w:rPr>
        <w:t>الأراضي المستأج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نا أيضا تشير كافة الأدلة إلى تمركز الأرض بين أيدي الميسورين </w:t>
      </w:r>
      <w:r>
        <w:rPr>
          <w:rFonts w:cs="Times New Roman" w:ascii="Times New Roman" w:hAnsi="Times New Roman"/>
          <w:sz w:val="32"/>
          <w:szCs w:val="32"/>
          <w:rtl w:val="true"/>
          <w:lang w:bidi="ar-MA"/>
        </w:rPr>
        <w:t>(</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دد الأسر تستأجر </w:t>
      </w:r>
      <w:r>
        <w:rPr>
          <w:rFonts w:cs="Times New Roman" w:ascii="Times New Roman" w:hAnsi="Times New Roman"/>
          <w:sz w:val="32"/>
          <w:szCs w:val="32"/>
          <w:lang w:bidi="ar-MA"/>
        </w:rPr>
        <w:t>10/5</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0/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إجمالي الأراضي المستأج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ذين يستأجرون الأرض بأرخص من سواهم، كما بيَّنا أعلا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هذا الاستحواذ على الأراضي القابلة للتأجير من قبل البرجوازية الزراعية يبين بوضوح أ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استئجار الفلاحي يتخذ </w:t>
      </w:r>
      <w:r>
        <w:rPr>
          <w:rFonts w:ascii="Times New Roman" w:hAnsi="Times New Roman" w:cs="Times New Roman"/>
          <w:b/>
          <w:b/>
          <w:bCs/>
          <w:sz w:val="32"/>
          <w:sz w:val="32"/>
          <w:szCs w:val="32"/>
          <w:rtl w:val="true"/>
          <w:lang w:bidi="ar-MA"/>
        </w:rPr>
        <w:t xml:space="preserve">طابعا صناع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شراء الأرض لغرض بيع المنتو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أن قولنا هذا لا يؤدي بنا البتة إلى انكار أن تأجير الأرض ناتج عن الحاج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ل بالعكس تماما، فإن الجدول يبين بوضوح الطابع </w:t>
      </w:r>
      <w:r>
        <w:rPr>
          <w:rFonts w:ascii="Times New Roman" w:hAnsi="Times New Roman" w:cs="Times New Roman"/>
          <w:b/>
          <w:b/>
          <w:bCs/>
          <w:sz w:val="32"/>
          <w:sz w:val="32"/>
          <w:szCs w:val="32"/>
          <w:rtl w:val="true"/>
          <w:lang w:bidi="ar-MA"/>
        </w:rPr>
        <w:t>المغاير تماما</w:t>
      </w:r>
      <w:r>
        <w:rPr>
          <w:rFonts w:ascii="Times New Roman" w:hAnsi="Times New Roman" w:cs="Times New Roman"/>
          <w:sz w:val="32"/>
          <w:sz w:val="32"/>
          <w:szCs w:val="32"/>
          <w:rtl w:val="true"/>
          <w:lang w:bidi="ar-MA"/>
        </w:rPr>
        <w:t xml:space="preserve"> للتأجير من قبل الفقراء، المتشبثين بالأرض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 نصف إجمالي الأسر الفلاحية لا يقدم إلا </w:t>
      </w:r>
      <w:r>
        <w:rPr>
          <w:rFonts w:cs="Times New Roman" w:ascii="Times New Roman" w:hAnsi="Times New Roman"/>
          <w:sz w:val="32"/>
          <w:szCs w:val="32"/>
          <w:lang w:bidi="ar-MA"/>
        </w:rPr>
        <w:t>10/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w:t>
      </w:r>
      <w:r>
        <w:rPr>
          <w:rFonts w:cs="Times New Roman" w:ascii="Times New Roman" w:hAnsi="Times New Roman"/>
          <w:sz w:val="32"/>
          <w:szCs w:val="32"/>
          <w:lang w:bidi="ar-MA"/>
        </w:rPr>
        <w:t>10/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اجمالي الأراضي المستأج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ك فلاحون وفلاحو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الواقع أن الدلالة المتناقضة لإيجار الأرض ف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زراعة 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ظهر أوضح ما تظهر عندما نقارن العمود عن استئجار الأرض مع العمود عن تأجير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تنعكس الآية كل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مؤجرون الرئيسيون للأرض هم أبناء الفئات الدن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نصف عدد الأسر مقابل </w:t>
      </w:r>
      <w:r>
        <w:rPr>
          <w:rFonts w:cs="Times New Roman" w:ascii="Times New Roman" w:hAnsi="Times New Roman"/>
          <w:sz w:val="32"/>
          <w:szCs w:val="32"/>
          <w:lang w:bidi="ar-MA"/>
        </w:rPr>
        <w:t>10/8</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0/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الأراضي المؤج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ذين يسعون للتخلص من حصصهم التي تنتق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غم التحريمات والتقييدات القانون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ى أيدي المزارعين من فئة أرباب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فعندما يقال لنا أ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ستأجرون الارض و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ؤجرون أراضيهم بتنا نعلم أن الحالة الأولى تنطبق على البرجوازيين الزراعيين فيما تنطبق الثانية على البروليتاريا الزراع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ان العلاقة بين الأرض المشتراة والمستأجرة والمؤجرة وبين أراضي المحاصصة تحدد </w:t>
      </w:r>
      <w:r>
        <w:rPr>
          <w:rFonts w:ascii="Times New Roman" w:hAnsi="Times New Roman" w:cs="Times New Roman"/>
          <w:b/>
          <w:b/>
          <w:bCs/>
          <w:sz w:val="32"/>
          <w:sz w:val="32"/>
          <w:szCs w:val="32"/>
          <w:rtl w:val="true"/>
          <w:lang w:bidi="ar-MA"/>
        </w:rPr>
        <w:t>أيضا الأراضي الفعلية</w:t>
      </w:r>
      <w:r>
        <w:rPr>
          <w:rFonts w:ascii="Times New Roman" w:hAnsi="Times New Roman" w:cs="Times New Roman"/>
          <w:sz w:val="32"/>
          <w:sz w:val="32"/>
          <w:szCs w:val="32"/>
          <w:rtl w:val="true"/>
          <w:lang w:bidi="ar-MA"/>
        </w:rPr>
        <w:t xml:space="preserve"> التي تملكها الفئات المختلف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مود الخامس إلى اليم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نجد، في كافة الحالات، أن التوزيع الفعلي للأراضي الاجمالية للفلاحين لا يمت بصلة قريبة أو بعيدة إ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ساوا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ين الحصص</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الأسر تتصرف بـ </w:t>
      </w:r>
      <w:r>
        <w:rPr>
          <w:rFonts w:cs="Times New Roman" w:ascii="Times New Roman" w:hAnsi="Times New Roman"/>
          <w:sz w:val="32"/>
          <w:szCs w:val="32"/>
          <w:lang w:bidi="ar-MA"/>
        </w:rPr>
        <w:t>35</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5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إجمالي الأرض، بينما </w:t>
      </w:r>
      <w:r>
        <w:rPr>
          <w:rFonts w:cs="Times New Roman" w:ascii="Times New Roman" w:hAnsi="Times New Roman"/>
          <w:sz w:val="32"/>
          <w:szCs w:val="32"/>
          <w:lang w:bidi="ar-MA"/>
        </w:rPr>
        <w:t>5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الأسر تتصرف بـ </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w:t>
      </w:r>
      <w:r>
        <w:rPr>
          <w:rFonts w:cs="Times New Roman" w:ascii="Times New Roman" w:hAnsi="Times New Roman"/>
          <w:sz w:val="32"/>
          <w:szCs w:val="32"/>
          <w:lang w:bidi="ar-MA"/>
        </w:rPr>
        <w:t>3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هذا الإجمالي فقط</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فيما يتعلق بتوزيع </w:t>
      </w:r>
      <w:r>
        <w:rPr>
          <w:rFonts w:ascii="Times New Roman" w:hAnsi="Times New Roman" w:cs="Times New Roman"/>
          <w:b/>
          <w:b/>
          <w:bCs/>
          <w:sz w:val="32"/>
          <w:sz w:val="32"/>
          <w:szCs w:val="32"/>
          <w:rtl w:val="true"/>
          <w:lang w:bidi="ar-MA"/>
        </w:rPr>
        <w:t>المساحة قيد الزرع</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مود الذي يل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إن طرد الفئة الدنيا على يد الفئة العليا يبرز بوضوح أكبر، ربما لأن الفلاحين الفقراء غالبا ما يعجزون عن استثمار أراضيهم بطريقة اقتصادية فيهجرون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نرى من كلا العمود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مود إجمالي الأراضي وعمود المساحات المزرو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شراء واستئجار الأراضي يؤديان إلى </w:t>
      </w:r>
      <w:r>
        <w:rPr>
          <w:rFonts w:ascii="Times New Roman" w:hAnsi="Times New Roman" w:cs="Times New Roman"/>
          <w:b/>
          <w:b/>
          <w:bCs/>
          <w:sz w:val="32"/>
          <w:sz w:val="32"/>
          <w:szCs w:val="32"/>
          <w:rtl w:val="true"/>
          <w:lang w:bidi="ar-MA"/>
        </w:rPr>
        <w:t>تقليص</w:t>
      </w:r>
      <w:r>
        <w:rPr>
          <w:rFonts w:ascii="Times New Roman" w:hAnsi="Times New Roman" w:cs="Times New Roman"/>
          <w:sz w:val="32"/>
          <w:sz w:val="32"/>
          <w:szCs w:val="32"/>
          <w:rtl w:val="true"/>
          <w:lang w:bidi="ar-MA"/>
        </w:rPr>
        <w:t xml:space="preserve"> حصة الفئات الدنيا في النظام الاقتصاد العام، أي إلى طردهم على يد الأقلية الميس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ه الأخيرة هي الطاغية الآن على الاقتصاد الفلاحي، إذ تحتكر مساحة مزروعة توازي تقريبا المساحة المزروعة التي يتصرف باقي الفلاحين مجموع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يبيّن العمودان التاليان توزيع حيوانات الجر وسواها بين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كاد تختلف النسب المئوية للحيوانات عنها بالنسبة للمساحات المزرو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ا يمكن للأمر إلا أن يكون كذل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أن عدد حيوانات الج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أيضا عدد سائر الحيوان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قرر المساحة المزروعة ويتقرر به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أما العمود التالي، فانه يشير إلى حصة مختلف فئات الفلاحين من إجمالي عدد المنشآت التجارية والصن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أس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يسور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سيطر على حوالي نصف هذه المنشآت، في حين أن نصف مجموع الأس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قر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ا يسيطرون إلا على الـ </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معنى آخر، فإ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تعبر عن تحول الفلاحين إلى برجوازية تتمركز اساسا بين ايدي المزارعين الأوفر يسر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التالي، فإن الفلاحين الميسورين يستثمرون رأس المال في الزر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شراء واستئجار الأرض، واستخدام العمال، وتحسين الأدوات والتجهيزات،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 المنشئات الصناعية، والتجارة والرب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يتداخل رأس المال التجاري ورأس المال المقاولات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ي</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entrepreneur</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تقرر الظروف المحيطة لمن ستكون الغلبة بين هذين الشكلين لرأس المال</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ومن جهة ثانية، فإن الأسر ذ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خدام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لقي الضوء ع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كن الدلالة عكسية هنا اذ تعبر عن تحول الفلاح إلى بروليتار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w:t>
      </w:r>
      <w:r>
        <w:rPr>
          <w:rFonts w:ascii="Times New Roman" w:hAnsi="Times New Roman" w:cs="Times New Roman"/>
          <w:b/>
          <w:b/>
          <w:bCs/>
          <w:sz w:val="32"/>
          <w:sz w:val="32"/>
          <w:szCs w:val="32"/>
          <w:rtl w:val="true"/>
          <w:lang w:bidi="ar-MA"/>
        </w:rPr>
        <w:t>هذه</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تمركز بين أيدي الفقرا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تضم </w:t>
      </w:r>
      <w:r>
        <w:rPr>
          <w:rFonts w:cs="Times New Roman" w:ascii="Times New Roman" w:hAnsi="Times New Roman"/>
          <w:sz w:val="32"/>
          <w:szCs w:val="32"/>
          <w:lang w:bidi="ar-MA"/>
        </w:rPr>
        <w:t>5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إجمالي الاسر و</w:t>
      </w:r>
      <w:r>
        <w:rPr>
          <w:rFonts w:cs="Times New Roman" w:ascii="Times New Roman" w:hAnsi="Times New Roman"/>
          <w:sz w:val="32"/>
          <w:szCs w:val="32"/>
          <w:lang w:bidi="ar-MA"/>
        </w:rPr>
        <w:t>60</w:t>
      </w:r>
      <w:r>
        <w:rPr>
          <w:rFonts w:cs="Times New Roman" w:ascii="Times New Roman" w:hAnsi="Times New Roman"/>
          <w:sz w:val="32"/>
          <w:szCs w:val="32"/>
          <w:rtl w:val="true"/>
          <w:lang w:bidi="ar-MA"/>
        </w:rPr>
        <w:t>-</w:t>
      </w:r>
      <w:r>
        <w:rPr>
          <w:rFonts w:cs="Times New Roman" w:ascii="Times New Roman" w:hAnsi="Times New Roman"/>
          <w:sz w:val="32"/>
          <w:szCs w:val="32"/>
          <w:lang w:bidi="ar-MA"/>
        </w:rPr>
        <w:t>9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الأسر ذات الاستخدام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حين تلعب فئات الميسورين دورا قليل الشأن في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ولا يجوز ان ننسى أننا لم نستطع رسم الحد الفاصل بين المعلمين والعمال في هذه الفئة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كفي أن نقارن المعطيات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خدام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عطيات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نشآت التجارية والصن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نتبين مدى تعاكس هذين النمطين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ندرك البلبلة العجيبة الناتجة عن الخلط المعتاد بين هذين النمط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ان </w:t>
      </w:r>
      <w:r>
        <w:rPr>
          <w:rFonts w:ascii="Times New Roman" w:hAnsi="Times New Roman" w:cs="Times New Roman"/>
          <w:b/>
          <w:b/>
          <w:bCs/>
          <w:sz w:val="32"/>
          <w:sz w:val="32"/>
          <w:szCs w:val="32"/>
          <w:rtl w:val="true"/>
          <w:lang w:bidi="ar-MA"/>
        </w:rPr>
        <w:t>الأسر التي تستخدم العمال الزراعيين</w:t>
      </w:r>
      <w:r>
        <w:rPr>
          <w:rFonts w:ascii="Times New Roman" w:hAnsi="Times New Roman" w:cs="Times New Roman"/>
          <w:sz w:val="32"/>
          <w:sz w:val="32"/>
          <w:szCs w:val="32"/>
          <w:rtl w:val="true"/>
          <w:lang w:bidi="ar-MA"/>
        </w:rPr>
        <w:t xml:space="preserve"> تتمركز دائما في فئة الفلاحين الميسورين </w:t>
      </w:r>
      <w:r>
        <w:rPr>
          <w:rFonts w:cs="Times New Roman" w:ascii="Times New Roman" w:hAnsi="Times New Roman"/>
          <w:sz w:val="32"/>
          <w:szCs w:val="32"/>
          <w:rtl w:val="true"/>
          <w:lang w:bidi="ar-MA"/>
        </w:rPr>
        <w:t>(</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الأسر تملك </w:t>
      </w:r>
      <w:r>
        <w:rPr>
          <w:rFonts w:cs="Times New Roman" w:ascii="Times New Roman" w:hAnsi="Times New Roman"/>
          <w:sz w:val="32"/>
          <w:szCs w:val="32"/>
          <w:lang w:bidi="ar-MA"/>
        </w:rPr>
        <w:t>10/5</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0/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إجمالي عدد المزارع التي تستخدم الع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ذين لا يستطيعون العيش بدون طبقة من العمال الزراعي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ساعدين</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على الرغم من انهم من اصحاب الاسر الكبيرة</w:t>
      </w:r>
      <w:r>
        <w:rPr>
          <w:rFonts w:cs="Times New Roman" w:ascii="Times New Roman" w:hAnsi="Times New Roman"/>
          <w:sz w:val="32"/>
          <w:szCs w:val="32"/>
          <w:rtl w:val="true"/>
          <w:lang w:bidi="ar-MA"/>
        </w:rPr>
        <w:t>)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أما العمود الأخير، عن توزيع الادوات الزراعية المتطورة، فيمكن عنونت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تجاهات التقدمية في الزراعة 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قتداء بالسيد فورنتسوف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4</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ذلك أن التوزي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أكثر عدا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هذه الأدوات هو قضاء نوفواوزتسك، مقاطعة سامارا، حيث الأسر الفلاحية الميسورة لا تتجاوز </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مجموع، في حين أنها تملك </w:t>
      </w:r>
      <w:r>
        <w:rPr>
          <w:rFonts w:cs="Times New Roman" w:ascii="Times New Roman" w:hAnsi="Times New Roman"/>
          <w:sz w:val="32"/>
          <w:szCs w:val="32"/>
          <w:lang w:bidi="ar-MA"/>
        </w:rPr>
        <w:t>7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الأدوات، بينما الفقراء، الذين يشكلون نصف إجمالي عدد الأسر، لا يملكون غير </w:t>
      </w:r>
      <w:r>
        <w:rPr>
          <w:rFonts w:cs="Times New Roman" w:ascii="Times New Roman" w:hAnsi="Times New Roman"/>
          <w:sz w:val="32"/>
          <w:szCs w:val="32"/>
          <w:lang w:bidi="ar-MA"/>
        </w:rPr>
        <w:t>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هذه الأدوات</w:t>
      </w:r>
      <w:r>
        <w:rPr>
          <w:rFonts w:cs="Times New Roman" w:ascii="Times New Roman" w:hAnsi="Times New Roman"/>
          <w:sz w:val="32"/>
          <w:szCs w:val="32"/>
          <w:rtl w:val="true"/>
          <w:lang w:bidi="ar-MA"/>
        </w:rPr>
        <w:t>!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10</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خلاصة احصائيات الزييمستوفات وتقارير تعداد الأحصنة للجيش </w:t>
      </w:r>
      <w:r>
        <w:rPr>
          <w:rFonts w:cs="Times New Roman" w:ascii="Times New Roman" w:hAnsi="Times New Roman"/>
          <w:b/>
          <w:bCs/>
          <w:color w:val="C00000"/>
          <w:sz w:val="32"/>
          <w:szCs w:val="32"/>
          <w:rtl w:val="true"/>
          <w:lang w:bidi="ar-MA"/>
        </w:rPr>
        <w:t>[</w:t>
      </w:r>
      <w:r>
        <w:rPr>
          <w:rFonts w:cs="Times New Roman" w:ascii="Times New Roman" w:hAnsi="Times New Roman"/>
          <w:b/>
          <w:bCs/>
          <w:color w:val="C00000"/>
          <w:sz w:val="32"/>
          <w:szCs w:val="32"/>
          <w:lang w:bidi="ar-MA"/>
        </w:rPr>
        <w:t>5</w:t>
      </w:r>
      <w:r>
        <w:rPr>
          <w:rFonts w:cs="Times New Roman" w:ascii="Times New Roman" w:hAnsi="Times New Roman"/>
          <w:b/>
          <w:bCs/>
          <w:color w:val="C00000"/>
          <w:sz w:val="32"/>
          <w:szCs w:val="32"/>
          <w:rtl w:val="true"/>
          <w:lang w:bidi="ar-MA"/>
        </w:rPr>
        <w:t>]</w:t>
      </w:r>
    </w:p>
    <w:p>
      <w:pPr>
        <w:pStyle w:val="Normal"/>
        <w:bidi w:val="1"/>
        <w:ind w:left="0" w:right="0" w:hanging="0"/>
        <w:jc w:val="both"/>
        <w:rPr/>
      </w:pPr>
      <w:r>
        <w:rPr>
          <w:rFonts w:ascii="Times New Roman" w:hAnsi="Times New Roman" w:cs="Times New Roman"/>
          <w:sz w:val="32"/>
          <w:sz w:val="32"/>
          <w:szCs w:val="32"/>
          <w:rtl w:val="true"/>
          <w:lang w:bidi="ar-MA"/>
        </w:rPr>
        <w:t xml:space="preserve">لقد </w:t>
      </w:r>
      <w:r>
        <w:rPr>
          <w:rFonts w:ascii="Times New Roman" w:hAnsi="Times New Roman" w:cs="Times New Roman"/>
          <w:sz w:val="32"/>
          <w:sz w:val="32"/>
          <w:szCs w:val="32"/>
          <w:rtl w:val="true"/>
          <w:lang w:val="en-GB" w:bidi="ar-MA"/>
        </w:rPr>
        <w:t xml:space="preserve">بيَّنا أن علاقة الفئة العليا من الفلاحين بالفئة الدنيا تحمل السمات ذاتها التي تسم العلاقة بين البرجوازية الريفية والبروليتاريا الريفية، وان هاتين العلاقتين تتشابهان بشكل ملفت للنظر في أشد المناطق تنوعا وعلى اختلاف الظروف، بل أن التعبير الرقمي عنهم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ي النسب المئوية المتعلقة بمساحة الأراضي المزروعة وعدد حيوانات الجر،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تذبذب ضمن حدود ضيقة جدا، بالمقياس النسب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هنا يبرز السؤال البديه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أي مدى يمكننا استخدام هذه المعطيات عن </w:t>
      </w:r>
      <w:r>
        <w:rPr>
          <w:rFonts w:ascii="Times New Roman" w:hAnsi="Times New Roman" w:cs="Times New Roman"/>
          <w:b/>
          <w:b/>
          <w:bCs/>
          <w:sz w:val="32"/>
          <w:sz w:val="32"/>
          <w:szCs w:val="32"/>
          <w:rtl w:val="true"/>
          <w:lang w:val="en-GB" w:bidi="ar-MA"/>
        </w:rPr>
        <w:t>العلاقات المتبادلة</w:t>
      </w:r>
      <w:r>
        <w:rPr>
          <w:rFonts w:ascii="Times New Roman" w:hAnsi="Times New Roman" w:cs="Times New Roman"/>
          <w:sz w:val="32"/>
          <w:sz w:val="32"/>
          <w:szCs w:val="32"/>
          <w:rtl w:val="true"/>
          <w:lang w:val="en-GB" w:bidi="ar-MA"/>
        </w:rPr>
        <w:t xml:space="preserve"> بين الفئتين في المناطق المختلفة لتكوين فكرة عن </w:t>
      </w:r>
      <w:r>
        <w:rPr>
          <w:rFonts w:ascii="Times New Roman" w:hAnsi="Times New Roman" w:cs="Times New Roman"/>
          <w:b/>
          <w:b/>
          <w:bCs/>
          <w:sz w:val="32"/>
          <w:sz w:val="32"/>
          <w:szCs w:val="32"/>
          <w:rtl w:val="true"/>
          <w:lang w:val="en-GB" w:bidi="ar-MA"/>
        </w:rPr>
        <w:t>الفئتين</w:t>
      </w:r>
      <w:r>
        <w:rPr>
          <w:rFonts w:ascii="Times New Roman" w:hAnsi="Times New Roman" w:cs="Times New Roman"/>
          <w:sz w:val="32"/>
          <w:sz w:val="32"/>
          <w:szCs w:val="32"/>
          <w:rtl w:val="true"/>
          <w:lang w:val="en-GB" w:bidi="ar-MA"/>
        </w:rPr>
        <w:t xml:space="preserve"> اللتين ينقسم اليهما مجموع الفلاحين الروس؟ وبعبارة أخرى، أية تقارير احصائية تمكننا من الحكم على تركيب الفئات العليا والدنيا لمجموع الفلاحين الروس وعلى العلاقات المتبادلة بينها؟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إن مثل هذه التقارير قليلة جدا، لأنه ما من مسح زراعي في روسيا يشمل كل مزارع البل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مادة الوحيدة التي تمكننا من الحكم على توزع الفلاحين إلى فئات اقتصادية هي احصائيات الزييمستوفات المركبة وعائدات تعداد الاحصنة لجيش عن توزيع حيوانات الج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و الاحص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الأسر الفلاح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على رغم شحة هذه المادة، إلا أن المرء يستطيع ان يستخلص منها الاستنتاج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ي ستكون تأكيدا بالغة العمومية وتقريبية ومتوسط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ها ليست بدون اهمية خاصة وانه قد جرى تحليل نسبة الفلاحين اصحاب الاحصنة العديدة إلى اصحاب العدد القليل من الأحصنة وتبين لنا انها متقاربة إلى حد مدهش في اشد المناطق اختلافا</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إذا ما أخذنا </w:t>
      </w:r>
      <w:r>
        <w:rPr>
          <w:rFonts w:cs="Times New Roman" w:ascii="Times New Roman" w:hAnsi="Times New Roman"/>
          <w:sz w:val="32"/>
          <w:szCs w:val="32"/>
          <w:lang w:val="en-GB" w:bidi="ar-MA"/>
        </w:rPr>
        <w:t>4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قاطعة في روسيا الأوروب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عائدات منطقة الدون ليست كام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دمجنا معطيات العام </w:t>
      </w:r>
      <w:r>
        <w:rPr>
          <w:rFonts w:cs="Times New Roman" w:ascii="Times New Roman" w:hAnsi="Times New Roman"/>
          <w:sz w:val="32"/>
          <w:szCs w:val="32"/>
          <w:lang w:val="en-GB" w:bidi="ar-MA"/>
        </w:rPr>
        <w:t>188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ع معطيات العام </w:t>
      </w:r>
      <w:r>
        <w:rPr>
          <w:rFonts w:cs="Times New Roman" w:ascii="Times New Roman" w:hAnsi="Times New Roman"/>
          <w:sz w:val="32"/>
          <w:szCs w:val="32"/>
          <w:lang w:val="en-GB" w:bidi="ar-MA"/>
        </w:rPr>
        <w:t>1891</w:t>
      </w:r>
      <w:r>
        <w:rPr>
          <w:rFonts w:ascii="Times New Roman" w:hAnsi="Times New Roman" w:cs="Times New Roman"/>
          <w:sz w:val="32"/>
          <w:sz w:val="32"/>
          <w:szCs w:val="32"/>
          <w:rtl w:val="true"/>
          <w:lang w:val="en-GB" w:bidi="ar-MA"/>
        </w:rPr>
        <w:t xml:space="preserve">، نحصل على الصورة التالية للتوزيع الإجمالي لعدد الاحصنة التي يملكها </w:t>
      </w:r>
      <w:r>
        <w:rPr>
          <w:rFonts w:ascii="Times New Roman" w:hAnsi="Times New Roman" w:cs="Times New Roman"/>
          <w:b/>
          <w:b/>
          <w:bCs/>
          <w:sz w:val="32"/>
          <w:sz w:val="32"/>
          <w:szCs w:val="32"/>
          <w:rtl w:val="true"/>
          <w:lang w:val="en-GB" w:bidi="ar-MA"/>
        </w:rPr>
        <w:t>الفلاحون في المشاعات القروية</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tbl>
      <w:tblPr>
        <w:bidiVisual w:val="true"/>
        <w:tblW w:w="9212" w:type="dxa"/>
        <w:jc w:val="right"/>
        <w:tblInd w:w="0"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فئات المزارع</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عدد الفلاحين</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لمجموع</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النسبة من إجمالي الأسر</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أحصنة</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لمجموع</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النسبة إلى مجموع الاحصنة المملوكة</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عدد الأحصنة للأسرة الواحدة</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بدون أحصن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pPr>
            <w:r>
              <w:rPr>
                <w:rFonts w:cs="Times New Roman" w:ascii="Times New Roman" w:hAnsi="Times New Roman"/>
                <w:sz w:val="32"/>
                <w:szCs w:val="32"/>
                <w:lang w:val="en-GB" w:bidi="ar-MA"/>
              </w:rPr>
              <w:t>2777485</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27.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حصان واحد</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pPr>
            <w:r>
              <w:rPr>
                <w:rFonts w:cs="Times New Roman" w:ascii="Times New Roman" w:hAnsi="Times New Roman"/>
                <w:sz w:val="32"/>
                <w:szCs w:val="32"/>
                <w:lang w:val="en-GB" w:bidi="ar-MA"/>
              </w:rPr>
              <w:t>2909042</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28.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2909042</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7.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lang w:val="en-GB" w:bidi="ar-MA"/>
              </w:rPr>
              <w:t>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حصانان</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2247827</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22.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4465654</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8.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lang w:val="en-GB" w:bidi="ar-MA"/>
              </w:rPr>
              <w:t>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حصن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072298</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0.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3216894</w:t>
            </w:r>
            <w:r>
              <w:rPr>
                <w:rFonts w:cs="Times New Roman" w:ascii="Times New Roman" w:hAnsi="Times New Roman"/>
                <w:sz w:val="32"/>
                <w:szCs w:val="32"/>
                <w:rtl w:val="true"/>
                <w:lang w:val="en-GB" w:bidi="ar-MA"/>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8.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lang w:val="en-GB" w:bidi="ar-MA"/>
              </w:rPr>
              <w:t>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حصنة وأكثر</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105907</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1.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6339198</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37.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lang w:val="en-GB" w:bidi="ar-MA"/>
              </w:rPr>
              <w:t>5.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لمجموع</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0162559</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6960788</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lang w:val="en-GB" w:bidi="ar-MA"/>
              </w:rPr>
              <w:t>1.6</w:t>
            </w:r>
          </w:p>
        </w:tc>
      </w:tr>
    </w:tbl>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هكذا، فإن توزيع أحصنة الجر بين الفلاحين على امتداد روسيا قريب جدا من درجة التمايز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وسط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أشرنا إليها في الرسم البيان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 بل أن التفكك أعم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w:t>
      </w:r>
      <w:r>
        <w:rPr>
          <w:rFonts w:cs="Times New Roman" w:ascii="Times New Roman" w:hAnsi="Times New Roman"/>
          <w:sz w:val="32"/>
          <w:szCs w:val="32"/>
          <w:lang w:bidi="ar-MA"/>
        </w:rPr>
        <w:t>2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الأسر الفلاحية </w:t>
      </w:r>
      <w:r>
        <w:rPr>
          <w:rFonts w:cs="Times New Roman" w:ascii="Times New Roman" w:hAnsi="Times New Roman"/>
          <w:sz w:val="32"/>
          <w:szCs w:val="32"/>
          <w:rtl w:val="true"/>
          <w:lang w:bidi="ar-MA"/>
        </w:rPr>
        <w:t>(</w:t>
      </w:r>
      <w:r>
        <w:rPr>
          <w:rFonts w:cs="Times New Roman" w:ascii="Times New Roman" w:hAnsi="Times New Roman"/>
          <w:sz w:val="32"/>
          <w:szCs w:val="32"/>
          <w:lang w:bidi="ar-MA"/>
        </w:rPr>
        <w:t>2.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من أصل </w:t>
      </w:r>
      <w:r>
        <w:rPr>
          <w:rFonts w:cs="Times New Roman" w:ascii="Times New Roman" w:hAnsi="Times New Roman"/>
          <w:sz w:val="32"/>
          <w:szCs w:val="32"/>
          <w:lang w:bidi="ar-MA"/>
        </w:rPr>
        <w:t>10.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ملك </w:t>
      </w:r>
      <w:r>
        <w:rPr>
          <w:rFonts w:cs="Times New Roman" w:ascii="Times New Roman" w:hAnsi="Times New Roman"/>
          <w:sz w:val="32"/>
          <w:szCs w:val="32"/>
          <w:lang w:bidi="ar-MA"/>
        </w:rPr>
        <w:t>9.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حصان من أصل </w:t>
      </w:r>
      <w:r>
        <w:rPr>
          <w:rFonts w:cs="Times New Roman" w:ascii="Times New Roman" w:hAnsi="Times New Roman"/>
          <w:sz w:val="32"/>
          <w:szCs w:val="32"/>
          <w:lang w:bidi="ar-MA"/>
        </w:rPr>
        <w:t>1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أي بنسبة </w:t>
      </w:r>
      <w:r>
        <w:rPr>
          <w:rFonts w:cs="Times New Roman" w:ascii="Times New Roman" w:hAnsi="Times New Roman"/>
          <w:sz w:val="32"/>
          <w:szCs w:val="32"/>
          <w:lang w:bidi="ar-MA"/>
        </w:rPr>
        <w:t>56.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العدد الإج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عددا كبيرا من الأسر لا يملك الاحصنة إطلاقا ويبلغ </w:t>
      </w:r>
      <w:r>
        <w:rPr>
          <w:rFonts w:cs="Times New Roman" w:ascii="Times New Roman" w:hAnsi="Times New Roman"/>
          <w:sz w:val="32"/>
          <w:szCs w:val="32"/>
          <w:lang w:bidi="ar-MA"/>
        </w:rPr>
        <w:t>2.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أسرة، في حين أن </w:t>
      </w:r>
      <w:r>
        <w:rPr>
          <w:rFonts w:cs="Times New Roman" w:ascii="Times New Roman" w:hAnsi="Times New Roman"/>
          <w:sz w:val="32"/>
          <w:szCs w:val="32"/>
          <w:lang w:bidi="ar-MA"/>
        </w:rPr>
        <w:t>2.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أسرة تملك حصانا واحدا، أي </w:t>
      </w:r>
      <w:r>
        <w:rPr>
          <w:rFonts w:cs="Times New Roman" w:ascii="Times New Roman" w:hAnsi="Times New Roman"/>
          <w:sz w:val="32"/>
          <w:szCs w:val="32"/>
          <w:lang w:bidi="ar-MA"/>
        </w:rPr>
        <w:t>17.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إجمالي عدد الأحصن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إذا انطلقنا من الثوابت المثبتة أعلاه في العلاقة بين الفئات، نستطيع ان نستخلص الدلالة الفعلية لهذه المعطي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إذا كان </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دد الأسر يملك نصف إجمالي الأحصنة، يمكننا ان نجزم ان لا أقل من نصف إجمالي إنتاج الفلاح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ربما اكث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و بيد هذا الخُمس </w:t>
      </w:r>
      <w:r>
        <w:rPr>
          <w:rFonts w:cs="Times New Roman" w:ascii="Times New Roman" w:hAnsi="Times New Roman"/>
          <w:sz w:val="32"/>
          <w:szCs w:val="32"/>
          <w:rtl w:val="true"/>
          <w:lang w:bidi="ar-MA"/>
        </w:rPr>
        <w:t>(</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ا يصبح تمركز الإنتاج هذا ممكنا إلا حيث الفلاحون الميسورون يتمركز بين ايديهم القسم الأكبر من الأراضي المشتراة ومن الاراضي التي يستأجرها الفلاحون، اكانت الأرض محاصصة أم 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ها هذه الأقلية الميسورة ذاتها التي تقوم بمعظم عمليات بيع الأرض وتأجيرها، على الرغم من أنها لا تشكو نقصا على الاطلاق في اراضي المحاصص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حين نجد الفلاح الروس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وسط</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كاد يحصِّل كفاف يومه في احسن الاحوا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هذا أمر مشكوك فيه في الغالب</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إن هذه الاقلية الميسورة، ذات الظروف المعاشية الأعلى من المعدل، لا تغطي كل نفقاتها من خلال الزراعة المستقلة وحسب، وإنما هي تحصل على فائض كذل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ذا يعني انه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أق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تت تتكون من المنتجين البضاعيين، الذين يزرعون من اجل بيع منتجات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ل اكثر من ذلك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نهم يتحولون إلى برجوازية ريفية تملك المزارع الكبيرة نسبيا إلى جانب المنشآت التجارية والصن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رأينا اعلاه أن مثل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حديدا هي التي يتميز بها الموجيك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قدام</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6</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على الرغم من ان حجم عائداتها هو الاكبر وعدد العمال العائليين هو الاكث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وهاتان سمتان ميَّزتا دوما الفلاحين الميسورين، حيث </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جمالي الأسر يضم قسما كبيرا من السكان يقارب الـ </w:t>
      </w:r>
      <w:r>
        <w:rPr>
          <w:rFonts w:cs="Times New Roman" w:ascii="Times New Roman" w:hAnsi="Times New Roman"/>
          <w:sz w:val="32"/>
          <w:szCs w:val="32"/>
          <w:lang w:bidi="ar-MA"/>
        </w:rPr>
        <w:t>10/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إن الاقلية الميسورة تستخدم العمال اليدويين الدائمين والمياومين على اوسع نطا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كثرية مزارع الفلاحين الروس التي تلجأ إلى استخدام العمال هي مزارع تخص هذه الاقلية الميس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حقنا أن نستخلص هذه النتيجة بناء على التحليل السابق وعلى المقارنة بين نسبة هذه الفئة إلى إجمالي السكان وبين الحصة التي تملكها من إجمالي عدد حيوانات الجر، وبالتالي حصتها من المساحة المزروعة، ومن الزراعة عا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أخيرا، فإن هذه الأقلية الميسورة قادرة على لعب دور منتظم ف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تجاهات التقدمية في الزراعة 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لك هي العلاقة بين هذه الاقلية وسائر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غني عن القول أن هذه العلاقة تكتسب أشكالا مختلفة وتتجلى بطرق اخرى حسب الاختلافات في الظروف الزراعية، وأنظمة الزراعة والأشكال التي تتخذها الزراعة السوق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ذلك أن الاتجاهات الاساسية لتمايز الفلاحين أمر، والأشكال التي يكتسبها هذا التمايز، المختلفة باختلاف الظروف المحلية، امر آخر تماما</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ما حالة الفلاحين الذين لا يملكون احصنة او تقتصر ملكيتهم على حصان واحد، فإنه على النقيض من ذلك تما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رأينا أعلاه أن علماء الاحصاء التابعين للزييمستوفات يصنِّفون هؤلاء الأخير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اهيك عن الأول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ي الذين لا يملكون أحص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مصاف البروليتار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ذا، فنحن بالكاد مبالغون في حساباتنا التقريبية، التي تصنف في فئة البروليتاريا جميع الفلاحين الذين لا يملكون احصنة وثلاثة أرباع الذين تقتصر ملكيتهم على حصان واح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حوالي نصف إجمالي الأسر 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ؤلاء الفلاحون، الأفقر من حيث حيازتهم لأراضي المحاصصة، غالبا ما يؤجرون حصصهم بسبب افتقارهم إلى التجهيزات والأدوات، والبذار، إلى آخر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ا يعود اليهم إلا النذر اليسير من إجمالي الاراضي التي يشتريها الفلاحون أو يستأجرون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ثم ان مزارعهم لن تكفي أبدا لتأمين كفافهم، لذا فإن مصدر رزقهم الرئيسي ه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خدامات</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أي بيع قوة عمل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هم طبقة الاجراء ذوي الحصص، وعمال المزارع الدائمون، والمياومون، والعمال غير المهرة، وعمال البناء، الخ، الخ</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b/>
          <w:bCs/>
          <w:sz w:val="32"/>
          <w:szCs w:val="32"/>
          <w:lang w:bidi="ar-MA"/>
        </w:rPr>
        <w:t>11</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مقارنة لتعدادات الأحصنة للجيش بين </w:t>
      </w:r>
      <w:r>
        <w:rPr>
          <w:rFonts w:cs="Times New Roman" w:ascii="Times New Roman" w:hAnsi="Times New Roman"/>
          <w:b/>
          <w:bCs/>
          <w:sz w:val="32"/>
          <w:szCs w:val="32"/>
          <w:lang w:bidi="ar-MA"/>
        </w:rPr>
        <w:t>1888</w:t>
      </w:r>
      <w:r>
        <w:rPr>
          <w:rFonts w:cs="Times New Roman" w:ascii="Times New Roman" w:hAnsi="Times New Roman"/>
          <w:b/>
          <w:bCs/>
          <w:sz w:val="32"/>
          <w:szCs w:val="32"/>
          <w:rtl w:val="true"/>
          <w:lang w:bidi="ar-MA"/>
        </w:rPr>
        <w:t>-</w:t>
      </w:r>
      <w:r>
        <w:rPr>
          <w:rFonts w:cs="Times New Roman" w:ascii="Times New Roman" w:hAnsi="Times New Roman"/>
          <w:b/>
          <w:bCs/>
          <w:sz w:val="32"/>
          <w:szCs w:val="32"/>
          <w:lang w:bidi="ar-MA"/>
        </w:rPr>
        <w:t>1891</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w:t>
      </w:r>
      <w:r>
        <w:rPr>
          <w:rFonts w:cs="Times New Roman" w:ascii="Times New Roman" w:hAnsi="Times New Roman"/>
          <w:b/>
          <w:bCs/>
          <w:sz w:val="32"/>
          <w:szCs w:val="32"/>
          <w:lang w:bidi="ar-MA"/>
        </w:rPr>
        <w:t>1896</w:t>
      </w:r>
      <w:r>
        <w:rPr>
          <w:rFonts w:cs="Times New Roman" w:ascii="Times New Roman" w:hAnsi="Times New Roman"/>
          <w:b/>
          <w:bCs/>
          <w:sz w:val="32"/>
          <w:szCs w:val="32"/>
          <w:rtl w:val="true"/>
          <w:lang w:bidi="ar-MA"/>
        </w:rPr>
        <w:t>-</w:t>
      </w:r>
      <w:r>
        <w:rPr>
          <w:rFonts w:cs="Times New Roman" w:ascii="Times New Roman" w:hAnsi="Times New Roman"/>
          <w:b/>
          <w:bCs/>
          <w:sz w:val="32"/>
          <w:szCs w:val="32"/>
          <w:lang w:bidi="ar-MA"/>
        </w:rPr>
        <w:t>1900</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ان مقارنة بين فترة </w:t>
      </w:r>
      <w:r>
        <w:rPr>
          <w:rFonts w:cs="Times New Roman" w:ascii="Times New Roman" w:hAnsi="Times New Roman"/>
          <w:sz w:val="32"/>
          <w:szCs w:val="32"/>
          <w:lang w:bidi="ar-MA"/>
        </w:rPr>
        <w:t>1888</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1896</w:t>
      </w:r>
      <w:r>
        <w:rPr>
          <w:rFonts w:cs="Times New Roman" w:ascii="Times New Roman" w:hAnsi="Times New Roman"/>
          <w:sz w:val="32"/>
          <w:szCs w:val="32"/>
          <w:rtl w:val="true"/>
          <w:lang w:bidi="ar-MA"/>
        </w:rPr>
        <w:t>-</w:t>
      </w:r>
      <w:r>
        <w:rPr>
          <w:rFonts w:cs="Times New Roman" w:ascii="Times New Roman" w:hAnsi="Times New Roman"/>
          <w:sz w:val="32"/>
          <w:szCs w:val="32"/>
          <w:lang w:bidi="ar-MA"/>
        </w:rPr>
        <w:t>19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بين الاتجاه المتزايد </w:t>
      </w:r>
      <w:r>
        <w:rPr>
          <w:rFonts w:ascii="Times New Roman" w:hAnsi="Times New Roman" w:cs="Times New Roman"/>
          <w:b/>
          <w:b/>
          <w:bCs/>
          <w:sz w:val="32"/>
          <w:sz w:val="32"/>
          <w:szCs w:val="32"/>
          <w:rtl w:val="true"/>
          <w:lang w:bidi="ar-MA"/>
        </w:rPr>
        <w:t>لمصادرة</w:t>
      </w:r>
      <w:r>
        <w:rPr>
          <w:rFonts w:ascii="Times New Roman" w:hAnsi="Times New Roman" w:cs="Times New Roman"/>
          <w:sz w:val="32"/>
          <w:sz w:val="32"/>
          <w:szCs w:val="32"/>
          <w:rtl w:val="true"/>
          <w:lang w:bidi="ar-MA"/>
        </w:rPr>
        <w:t xml:space="preserve"> ملكية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قد ازداد عدد الأسر الفلاحية بما يقارب الميلون اس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عدد الأحصنة انخفض، ولو انخفاضا خفيف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أن عدد الأسر التي لا تملك الاحصنة يتكاثر بسرعة ملفتة، وترتفع النسبة من </w:t>
      </w:r>
      <w:r>
        <w:rPr>
          <w:rFonts w:cs="Times New Roman" w:ascii="Times New Roman" w:hAnsi="Times New Roman"/>
          <w:sz w:val="32"/>
          <w:szCs w:val="32"/>
          <w:lang w:bidi="ar-MA"/>
        </w:rPr>
        <w:t>27.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إلى </w:t>
      </w:r>
      <w:r>
        <w:rPr>
          <w:rFonts w:cs="Times New Roman" w:ascii="Times New Roman" w:hAnsi="Times New Roman"/>
          <w:sz w:val="32"/>
          <w:szCs w:val="32"/>
          <w:lang w:bidi="ar-MA"/>
        </w:rPr>
        <w:t>29.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 إجمالي عدد الأسر 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ا نحن أمام </w:t>
      </w:r>
      <w:r>
        <w:rPr>
          <w:rFonts w:cs="Times New Roman" w:ascii="Times New Roman" w:hAnsi="Times New Roman"/>
          <w:sz w:val="32"/>
          <w:szCs w:val="32"/>
          <w:lang w:bidi="ar-MA"/>
        </w:rPr>
        <w:t>6.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فلاح فقي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دون حصان او بحصان واح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دلا من </w:t>
      </w:r>
      <w:r>
        <w:rPr>
          <w:rFonts w:cs="Times New Roman" w:ascii="Times New Roman" w:hAnsi="Times New Roman"/>
          <w:sz w:val="32"/>
          <w:szCs w:val="32"/>
          <w:lang w:bidi="ar-MA"/>
        </w:rPr>
        <w:t>5.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 كما في الساب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إن كل زيادة في عدد الأسر الفلاحية جاءت توسع صفوف الفلاحين الفقر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جهة ثانية، فقد انخفض عدد الأسر الغنية بالأحص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بتنا أمام مليون أسرة تملك عدة احصنة بدلا من مليونين ومئتي ألف، كما في الساب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عدد الأسر المتوسطة والميسو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ذات الحصانين فما فو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إنه على قدر من الثبات </w:t>
      </w:r>
      <w:r>
        <w:rPr>
          <w:rFonts w:cs="Times New Roman" w:ascii="Times New Roman" w:hAnsi="Times New Roman"/>
          <w:sz w:val="32"/>
          <w:szCs w:val="32"/>
          <w:rtl w:val="true"/>
          <w:lang w:bidi="ar-MA"/>
        </w:rPr>
        <w:t>(</w:t>
      </w:r>
      <w:r>
        <w:rPr>
          <w:rFonts w:cs="Times New Roman" w:ascii="Times New Roman" w:hAnsi="Times New Roman"/>
          <w:sz w:val="32"/>
          <w:szCs w:val="32"/>
          <w:lang w:bidi="ar-MA"/>
        </w:rPr>
        <w:t>4465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w:t>
      </w:r>
      <w:r>
        <w:rPr>
          <w:rFonts w:cs="Times New Roman" w:ascii="Times New Roman" w:hAnsi="Times New Roman"/>
          <w:sz w:val="32"/>
          <w:szCs w:val="32"/>
          <w:lang w:bidi="ar-MA"/>
        </w:rPr>
        <w:t>1888</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قابل </w:t>
      </w:r>
      <w:r>
        <w:rPr>
          <w:rFonts w:cs="Times New Roman" w:ascii="Times New Roman" w:hAnsi="Times New Roman"/>
          <w:sz w:val="32"/>
          <w:szCs w:val="32"/>
          <w:lang w:bidi="ar-MA"/>
        </w:rPr>
        <w:t>4508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w:t>
      </w:r>
      <w:r>
        <w:rPr>
          <w:rFonts w:cs="Times New Roman" w:ascii="Times New Roman" w:hAnsi="Times New Roman"/>
          <w:sz w:val="32"/>
          <w:szCs w:val="32"/>
          <w:lang w:bidi="ar-MA"/>
        </w:rPr>
        <w:t>1896</w:t>
      </w:r>
      <w:r>
        <w:rPr>
          <w:rFonts w:cs="Times New Roman" w:ascii="Times New Roman" w:hAnsi="Times New Roman"/>
          <w:sz w:val="32"/>
          <w:szCs w:val="32"/>
          <w:rtl w:val="true"/>
          <w:lang w:bidi="ar-MA"/>
        </w:rPr>
        <w:t>-</w:t>
      </w:r>
      <w:r>
        <w:rPr>
          <w:rFonts w:cs="Times New Roman" w:ascii="Times New Roman" w:hAnsi="Times New Roman"/>
          <w:sz w:val="32"/>
          <w:szCs w:val="32"/>
          <w:lang w:bidi="ar-MA"/>
        </w:rPr>
        <w:t>1900</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هكذا فلا بد من أن نستخلص من هذه المعطيات الخلاصات التال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 تزايد إفقار الفلاحين وتزايد مصادرة ملكياتهم امر لا يرقى إليه شك</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ما فيما يخص العلاقة بين الفئة الأعلى والفئة الأدنى من الفلاحين، فبالكاد طرأ عليها تغير يذك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إذا اعتبرنا، مثلما هو وراد أعلاه، أن الفئات الدنيا تشكل </w:t>
      </w:r>
      <w:r>
        <w:rPr>
          <w:rFonts w:cs="Times New Roman" w:ascii="Times New Roman" w:hAnsi="Times New Roman"/>
          <w:sz w:val="32"/>
          <w:szCs w:val="32"/>
          <w:lang w:bidi="ar-MA"/>
        </w:rPr>
        <w:t>5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الأسر الفلاحية فيما تبلغ نسبة الفئات العليا </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نحصل على ما ي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الفترة </w:t>
      </w:r>
      <w:r>
        <w:rPr>
          <w:rFonts w:cs="Times New Roman" w:ascii="Times New Roman" w:hAnsi="Times New Roman"/>
          <w:sz w:val="32"/>
          <w:szCs w:val="32"/>
          <w:lang w:bidi="ar-MA"/>
        </w:rPr>
        <w:t>1888</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ان الفقراء، اي الـ </w:t>
      </w:r>
      <w:r>
        <w:rPr>
          <w:rFonts w:cs="Times New Roman" w:ascii="Times New Roman" w:hAnsi="Times New Roman"/>
          <w:sz w:val="32"/>
          <w:szCs w:val="32"/>
          <w:lang w:bidi="ar-MA"/>
        </w:rPr>
        <w:t>5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الأسر الفلاحية، يملكون </w:t>
      </w:r>
      <w:r>
        <w:rPr>
          <w:rFonts w:cs="Times New Roman" w:ascii="Times New Roman" w:hAnsi="Times New Roman"/>
          <w:sz w:val="32"/>
          <w:szCs w:val="32"/>
          <w:lang w:bidi="ar-MA"/>
        </w:rPr>
        <w:t>13.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الأحص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لأغنياء، اي </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الأسر الفلاحية، فقد كانوا يملكون </w:t>
      </w:r>
      <w:r>
        <w:rPr>
          <w:rFonts w:cs="Times New Roman" w:ascii="Times New Roman" w:hAnsi="Times New Roman"/>
          <w:sz w:val="32"/>
          <w:szCs w:val="32"/>
          <w:lang w:bidi="ar-MA"/>
        </w:rPr>
        <w:t>53.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مجموع الاحص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تالي فالعلاقة بين الفئتين لم يطرأ عليها تغير يذكر أو بالكاد</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أخيرا، فإن الفلاحين باتوا افقر عموما فيما يملكون من احص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قد انخفض عدد الأسر ذات الأحصنة المتعددة كما انخفضت نبت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أمر يشير بداهة إلى تقهقر الزراعة الفلاحية عموما في روسيا الأوروب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كننا لا يجوز أن ننسى من جهة ثانية، أن عدد الاحصنة المستخدمة في الزراعة في روسيا مرتفع بطريقة غير طبيعية إذا ما قيس بمساحة الاراضي المزرو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ا يمكن أن يكون الأمر غير ذلك في بلد يسوده الإنتاج الفلاحي الصغ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فإن انخفاض عدد الاحصنة يمثل إلى حد م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إعادة الاعتبار للمعادلة الطبيعية بين عدد حيوانات الجر وبين مساحة الأرض المروية</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 xml:space="preserve">في أوساط البرجوازية الزراع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ظر حجج السيد دانيالسون حول هذه النقطة في القسم الأول من هذا الفصل</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وانه من الملائم أن نتعرض هنا للمحاججات حول هذه المسألة التي تتضمنها الكتابات الاخيرة للسيد فيخلاييف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صور من الواقع الزراعي الروسي</w:t>
      </w:r>
      <w:r>
        <w:rPr>
          <w:rFonts w:cs="Times New Roman" w:ascii="Times New Roman" w:hAnsi="Times New Roman"/>
          <w:b/>
          <w:bCs/>
          <w:sz w:val="32"/>
          <w:szCs w:val="32"/>
          <w:rtl w:val="true"/>
          <w:lang w:bidi="ar-MA"/>
        </w:rPr>
        <w:t>»</w:t>
      </w:r>
      <w:r>
        <w:rPr>
          <w:rFonts w:ascii="Times New Roman" w:hAnsi="Times New Roman" w:cs="Times New Roman"/>
          <w:sz w:val="32"/>
          <w:sz w:val="32"/>
          <w:szCs w:val="32"/>
          <w:rtl w:val="true"/>
          <w:lang w:bidi="ar-MA"/>
        </w:rPr>
        <w:t xml:space="preserve">، سان بطرسبرغ، نشر مجلة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خوزيين</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مزارع</w:t>
      </w:r>
      <w:r>
        <w:rPr>
          <w:rFonts w:cs="Times New Roman" w:ascii="Times New Roman" w:hAnsi="Times New Roman"/>
          <w:b/>
          <w:bCs/>
          <w:sz w:val="32"/>
          <w:szCs w:val="32"/>
          <w:rtl w:val="true"/>
          <w:lang w:bidi="ar-MA"/>
        </w:rPr>
        <w:t xml:space="preserve">] </w:t>
      </w:r>
      <w:r>
        <w:rPr>
          <w:rFonts w:ascii="Times New Roman" w:hAnsi="Times New Roman" w:cs="Times New Roman"/>
          <w:sz w:val="32"/>
          <w:sz w:val="32"/>
          <w:szCs w:val="32"/>
          <w:rtl w:val="true"/>
          <w:lang w:bidi="ar-MA"/>
        </w:rPr>
        <w:t xml:space="preserve">والسيد تشيرنتكوف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وصف للزراعة الفلاحية</w:t>
      </w:r>
      <w:r>
        <w:rPr>
          <w:rFonts w:cs="Times New Roman" w:ascii="Times New Roman" w:hAnsi="Times New Roman"/>
          <w:b/>
          <w:bCs/>
          <w:sz w:val="32"/>
          <w:szCs w:val="32"/>
          <w:rtl w:val="true"/>
          <w:lang w:bidi="ar-MA"/>
        </w:rPr>
        <w:t>»</w:t>
      </w:r>
      <w:r>
        <w:rPr>
          <w:rFonts w:ascii="Times New Roman" w:hAnsi="Times New Roman" w:cs="Times New Roman"/>
          <w:sz w:val="32"/>
          <w:sz w:val="32"/>
          <w:szCs w:val="32"/>
          <w:rtl w:val="true"/>
          <w:lang w:bidi="ar-MA"/>
        </w:rPr>
        <w:t xml:space="preserve">، الجزء الأول، موسكو، </w:t>
      </w:r>
      <w:r>
        <w:rPr>
          <w:rFonts w:cs="Times New Roman" w:ascii="Times New Roman" w:hAnsi="Times New Roman"/>
          <w:sz w:val="32"/>
          <w:szCs w:val="32"/>
          <w:lang w:bidi="ar-MA"/>
        </w:rPr>
        <w:t>190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لا المؤلفين يجرفه تنوع الأرقام حول توزيع الاحصنة بين الفلاحين بحيث يقلب التحليل الاقتصادي ضربا من الرياضة الإحصائ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دلا من دراسة الفئات الفلاح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ياوم، فلاح متوسط، مقاو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يتصرف كلاهما كالهواة وينكبّ على دراسة جداول لا تنتهي من الأرقام، كأنهما قررا إثارة دهشة العالم بما يملكان من حماسة حساب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وحده هذا التلاعب بالأرقام يمكّن السيد تشيرنتكوف ان يدينني بالاعتراض ع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حياز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تفسي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ماي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ما هو ظاهرة جديد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ليست قدي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ظاه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شاءت الأقد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تكون 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طبع، فالسيد تشيرنتكوف حر في اعتقاده أني استخلص الخلاصات من الاحصائيات وأتناسى الاقتصاد</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أني أحاول أن اثبت أمرا ما انطلاقا من مجرد تعديل طرأ على عدد الأحصنة وعلى توزيع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واقع أن النظرة الذكية إلى تمايز الفلاحين تتطلب أخذ الصورة كام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ستئجار الأرض، شراء الأراضي، الآلات، الاستخدامات الخارجية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7</w:t>
      </w:r>
      <w:r>
        <w:rPr>
          <w:rFonts w:cs="Times New Roman" w:ascii="Times New Roman" w:hAnsi="Times New Roman"/>
          <w:color w:val="C00000"/>
          <w:sz w:val="32"/>
          <w:szCs w:val="32"/>
          <w:rtl w:val="true"/>
          <w:lang w:bidi="ar-MA"/>
        </w:rPr>
        <w:t>]</w:t>
      </w:r>
      <w:r>
        <w:rPr>
          <w:rFonts w:ascii="Times New Roman" w:hAnsi="Times New Roman" w:cs="Times New Roman"/>
          <w:color w:val="C00000"/>
          <w:sz w:val="32"/>
          <w:sz w:val="32"/>
          <w:szCs w:val="32"/>
          <w:rtl w:val="true"/>
          <w:lang w:bidi="ar-MA"/>
        </w:rPr>
        <w:t>،</w:t>
      </w:r>
      <w:r>
        <w:rPr>
          <w:rFonts w:ascii="Times New Roman" w:hAnsi="Times New Roman" w:cs="Times New Roman"/>
          <w:sz w:val="32"/>
          <w:sz w:val="32"/>
          <w:szCs w:val="32"/>
          <w:rtl w:val="true"/>
          <w:lang w:bidi="ar-MA"/>
        </w:rPr>
        <w:t xml:space="preserve"> نمو الزراعة السوقية، والعمل المأجو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 تراه السيد تشيرنتكوف يعتبر أن هذه الظواهر لا ه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دي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أسمال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12</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حصائيات الزييمستوفات عن موازنات الفلاحين</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لكي نختتم مسألة تمايز الفلاحين، يجب أن ندرسها من زاوية أخرى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زاوية المعطيات البالغة الدقة عن موازنات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سوف نرى بوضوح مدى عمق الفوارق بين فئات الفلاحين قيد البحث</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وهكذا فإن أحجام موازنات مختلف الفئات الفلاحية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8</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تباين تباينا كبيرا فيما بين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حتى لو تركنا الأطراف جانبا، نجد أن موازن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هـ</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ي أكثر من خمسة اضعاف موازن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بينما حجم الأسرة ف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و أقل من ثلاث مرات حجمها ف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ننتقل الآن لنتفحّص توزيع النفقات</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يكفي أن نلقي نظرة ولو خاطفة على إنفاق المزارع بالمقارنة مع الانفاق العام لكل فئة من فئات الفلاحين، لكي يتبين لنا أننا هنا أمام بروليتاريين</w:t>
      </w:r>
      <w:r>
        <w:rPr>
          <w:rFonts w:ascii="Times New Roman" w:hAnsi="Times New Roman" w:cs="Times New Roman"/>
          <w:b/>
          <w:b/>
          <w:bCs/>
          <w:sz w:val="32"/>
          <w:sz w:val="32"/>
          <w:szCs w:val="32"/>
          <w:rtl w:val="true"/>
          <w:lang w:bidi="ar-MA"/>
        </w:rPr>
        <w:t xml:space="preserve"> ومالك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في الف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ا يزيد إنفاق المزرعة عن </w:t>
      </w:r>
      <w:r>
        <w:rPr>
          <w:rFonts w:cs="Times New Roman" w:ascii="Times New Roman" w:hAnsi="Times New Roman"/>
          <w:sz w:val="32"/>
          <w:szCs w:val="32"/>
          <w:lang w:bidi="ar-MA"/>
        </w:rPr>
        <w:t>1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الانفاق الإجمالي، أما انفاق الف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إنه يبلغ </w:t>
      </w:r>
      <w:r>
        <w:rPr>
          <w:rFonts w:cs="Times New Roman" w:ascii="Times New Roman" w:hAnsi="Times New Roman"/>
          <w:sz w:val="32"/>
          <w:szCs w:val="32"/>
          <w:lang w:bidi="ar-MA"/>
        </w:rPr>
        <w:t>6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الفروقات في الأرقام المطلقة لإنفاق المزارع فتحصيل حاص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أن هذا الانفاق لا يكاد يُذكر ليس في حالة الفلاحين غير المالكين للأحصنة وإنما أيضا بالنسبة لذوي الحصان الواح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فلاح ذو الحصان الواحد هو قريب جدا من </w:t>
      </w:r>
      <w:r>
        <w:rPr>
          <w:rFonts w:ascii="Times New Roman" w:hAnsi="Times New Roman" w:cs="Times New Roman"/>
          <w:sz w:val="32"/>
          <w:sz w:val="32"/>
          <w:szCs w:val="32"/>
          <w:rtl w:val="true"/>
          <w:lang w:val="en-GB"/>
        </w:rPr>
        <w:t xml:space="preserve">النمط العادي من العالم الزراعي المحاصص والمياوم </w:t>
      </w:r>
      <w:r>
        <w:rPr>
          <w:rFonts w:cs="Times New Roman" w:ascii="Times New Roman" w:hAnsi="Times New Roman"/>
          <w:sz w:val="32"/>
          <w:szCs w:val="32"/>
          <w:rtl w:val="true"/>
          <w:lang w:val="en-GB"/>
        </w:rPr>
        <w:t>(</w:t>
      </w:r>
      <w:r>
        <w:rPr>
          <w:rFonts w:ascii="Times New Roman" w:hAnsi="Times New Roman" w:cs="Times New Roman"/>
          <w:sz w:val="32"/>
          <w:sz w:val="32"/>
          <w:szCs w:val="32"/>
          <w:rtl w:val="true"/>
          <w:lang w:val="en-GB"/>
        </w:rPr>
        <w:t>في البلدان الرأسمالية</w:t>
      </w:r>
      <w:r>
        <w:rPr>
          <w:rFonts w:cs="Times New Roman" w:ascii="Times New Roman" w:hAnsi="Times New Roman"/>
          <w:sz w:val="32"/>
          <w:szCs w:val="32"/>
          <w:rtl w:val="true"/>
          <w:lang w:val="en-GB"/>
        </w:rPr>
        <w:t xml:space="preserve">) </w:t>
      </w:r>
      <w:r>
        <w:rPr>
          <w:rFonts w:ascii="Times New Roman" w:hAnsi="Times New Roman" w:cs="Times New Roman"/>
          <w:sz w:val="32"/>
          <w:sz w:val="32"/>
          <w:szCs w:val="32"/>
          <w:rtl w:val="true"/>
          <w:lang w:val="en-GB"/>
        </w:rPr>
        <w:t xml:space="preserve">وجديرة بالملاحظة أيضا هي الفروقات الضخمة في النسب المئوية للإنفاق على الغذاء </w:t>
      </w:r>
      <w:r>
        <w:rPr>
          <w:rFonts w:cs="Times New Roman" w:ascii="Times New Roman" w:hAnsi="Times New Roman"/>
          <w:sz w:val="32"/>
          <w:szCs w:val="32"/>
          <w:rtl w:val="true"/>
          <w:lang w:val="en-GB"/>
        </w:rPr>
        <w:t>(</w:t>
      </w:r>
      <w:r>
        <w:rPr>
          <w:rFonts w:ascii="Times New Roman" w:hAnsi="Times New Roman" w:cs="Times New Roman"/>
          <w:sz w:val="32"/>
          <w:sz w:val="32"/>
          <w:szCs w:val="32"/>
          <w:rtl w:val="true"/>
          <w:lang w:val="en-GB"/>
        </w:rPr>
        <w:t xml:space="preserve">فنفقات </w:t>
      </w:r>
      <w:r>
        <w:rPr>
          <w:rFonts w:cs="Times New Roman" w:ascii="Times New Roman" w:hAnsi="Times New Roman"/>
          <w:sz w:val="32"/>
          <w:szCs w:val="32"/>
          <w:rtl w:val="true"/>
          <w:lang w:val="en-GB"/>
        </w:rPr>
        <w:t>(</w:t>
      </w:r>
      <w:r>
        <w:rPr>
          <w:rFonts w:ascii="Times New Roman" w:hAnsi="Times New Roman" w:cs="Times New Roman"/>
          <w:sz w:val="32"/>
          <w:sz w:val="32"/>
          <w:szCs w:val="32"/>
          <w:rtl w:val="true"/>
          <w:lang w:val="en-GB"/>
        </w:rPr>
        <w:t>أ</w:t>
      </w:r>
      <w:r>
        <w:rPr>
          <w:rFonts w:cs="Times New Roman" w:ascii="Times New Roman" w:hAnsi="Times New Roman"/>
          <w:sz w:val="32"/>
          <w:szCs w:val="32"/>
          <w:rtl w:val="true"/>
          <w:lang w:val="en-GB"/>
        </w:rPr>
        <w:t xml:space="preserve">) </w:t>
      </w:r>
      <w:r>
        <w:rPr>
          <w:rFonts w:ascii="Times New Roman" w:hAnsi="Times New Roman" w:cs="Times New Roman"/>
          <w:sz w:val="32"/>
          <w:sz w:val="32"/>
          <w:szCs w:val="32"/>
          <w:rtl w:val="true"/>
          <w:lang w:val="en-GB"/>
        </w:rPr>
        <w:t xml:space="preserve">توازي ضعفي نفقات </w:t>
      </w:r>
      <w:r>
        <w:rPr>
          <w:rFonts w:cs="Times New Roman" w:ascii="Times New Roman" w:hAnsi="Times New Roman"/>
          <w:sz w:val="32"/>
          <w:szCs w:val="32"/>
          <w:rtl w:val="true"/>
          <w:lang w:val="en-GB"/>
        </w:rPr>
        <w:t>(</w:t>
      </w:r>
      <w:r>
        <w:rPr>
          <w:rFonts w:ascii="Times New Roman" w:hAnsi="Times New Roman" w:cs="Times New Roman"/>
          <w:sz w:val="32"/>
          <w:sz w:val="32"/>
          <w:szCs w:val="32"/>
          <w:rtl w:val="true"/>
          <w:lang w:val="en-GB"/>
        </w:rPr>
        <w:t>و</w:t>
      </w:r>
      <w:r>
        <w:rPr>
          <w:rFonts w:cs="Times New Roman" w:ascii="Times New Roman" w:hAnsi="Times New Roman"/>
          <w:sz w:val="32"/>
          <w:szCs w:val="32"/>
          <w:rtl w:val="true"/>
          <w:lang w:val="en-GB"/>
        </w:rPr>
        <w:t xml:space="preserve">) </w:t>
      </w:r>
      <w:r>
        <w:rPr>
          <w:rFonts w:ascii="Times New Roman" w:hAnsi="Times New Roman" w:cs="Times New Roman"/>
          <w:sz w:val="32"/>
          <w:sz w:val="32"/>
          <w:szCs w:val="32"/>
          <w:rtl w:val="true"/>
          <w:lang w:val="en-GB"/>
        </w:rPr>
        <w:t>تقريبا</w:t>
      </w:r>
      <w:r>
        <w:rPr>
          <w:rFonts w:cs="Times New Roman" w:ascii="Times New Roman" w:hAnsi="Times New Roman"/>
          <w:sz w:val="32"/>
          <w:szCs w:val="32"/>
          <w:rtl w:val="true"/>
          <w:lang w:val="en-GB"/>
        </w:rPr>
        <w:t xml:space="preserve">) </w:t>
      </w:r>
      <w:r>
        <w:rPr>
          <w:rFonts w:ascii="Times New Roman" w:hAnsi="Times New Roman" w:cs="Times New Roman"/>
          <w:sz w:val="32"/>
          <w:sz w:val="32"/>
          <w:szCs w:val="32"/>
          <w:rtl w:val="true"/>
          <w:lang w:val="en-GB"/>
        </w:rPr>
        <w:t xml:space="preserve">وكما هو معلوم فإن النسبة المئوية المرتفعة دليل على انخفاض مستوى المعيشة وهذا هو عنصر التمييز الأبرز بين موازنة </w:t>
      </w:r>
      <w:r>
        <w:rPr>
          <w:rFonts w:ascii="Times New Roman" w:hAnsi="Times New Roman" w:cs="Times New Roman"/>
          <w:b/>
          <w:b/>
          <w:bCs/>
          <w:sz w:val="32"/>
          <w:sz w:val="32"/>
          <w:szCs w:val="32"/>
          <w:rtl w:val="true"/>
          <w:lang w:val="en-GB"/>
        </w:rPr>
        <w:t>المالك</w:t>
      </w:r>
      <w:r>
        <w:rPr>
          <w:rFonts w:ascii="Times New Roman" w:hAnsi="Times New Roman" w:cs="Times New Roman"/>
          <w:sz w:val="32"/>
          <w:sz w:val="32"/>
          <w:szCs w:val="32"/>
          <w:rtl w:val="true"/>
          <w:lang w:val="en-GB"/>
        </w:rPr>
        <w:t xml:space="preserve"> وموازنة </w:t>
      </w:r>
      <w:r>
        <w:rPr>
          <w:rFonts w:ascii="Times New Roman" w:hAnsi="Times New Roman" w:cs="Times New Roman"/>
          <w:b/>
          <w:b/>
          <w:bCs/>
          <w:sz w:val="32"/>
          <w:sz w:val="32"/>
          <w:szCs w:val="32"/>
          <w:rtl w:val="true"/>
          <w:lang w:val="en-GB"/>
        </w:rPr>
        <w:t>العامل</w:t>
      </w:r>
      <w:r>
        <w:rPr>
          <w:rFonts w:cs="Times New Roman" w:ascii="Times New Roman" w:hAnsi="Times New Roman"/>
          <w:sz w:val="32"/>
          <w:szCs w:val="32"/>
          <w:rtl w:val="true"/>
          <w:lang w:val="en-GB"/>
        </w:rPr>
        <w:t>.</w:t>
      </w:r>
    </w:p>
    <w:p>
      <w:pPr>
        <w:pStyle w:val="Normal"/>
        <w:bidi w:val="1"/>
        <w:ind w:left="0" w:right="0" w:hanging="0"/>
        <w:jc w:val="both"/>
        <w:rPr>
          <w:rFonts w:ascii="Times New Roman" w:hAnsi="Times New Roman" w:cs="Times New Roman"/>
          <w:sz w:val="32"/>
          <w:szCs w:val="32"/>
          <w:lang w:val="en-GB"/>
        </w:rPr>
      </w:pPr>
      <w:r>
        <w:rPr>
          <w:rFonts w:cs="Times New Roman" w:ascii="Times New Roman" w:hAnsi="Times New Roman"/>
          <w:sz w:val="32"/>
          <w:szCs w:val="32"/>
          <w:rtl w:val="true"/>
          <w:lang w:val="en-GB"/>
        </w:rPr>
      </w:r>
    </w:p>
    <w:p>
      <w:pPr>
        <w:pStyle w:val="Normal"/>
        <w:bidi w:val="1"/>
        <w:ind w:left="0" w:right="0" w:hanging="0"/>
        <w:jc w:val="center"/>
        <w:rPr>
          <w:rFonts w:ascii="Times New Roman" w:hAnsi="Times New Roman" w:cs="Times New Roman"/>
          <w:b/>
          <w:b/>
          <w:bCs/>
          <w:sz w:val="32"/>
          <w:szCs w:val="32"/>
          <w:lang w:val="en-GB"/>
        </w:rPr>
      </w:pPr>
      <w:r>
        <w:rPr>
          <w:rFonts w:cs="Times New Roman" w:ascii="Times New Roman" w:hAnsi="Times New Roman"/>
          <w:b/>
          <w:bCs/>
          <w:sz w:val="32"/>
          <w:szCs w:val="32"/>
          <w:rtl w:val="true"/>
          <w:lang w:val="en-GB"/>
        </w:rPr>
        <w:t>(</w:t>
      </w:r>
      <w:r>
        <w:rPr>
          <w:rFonts w:ascii="Times New Roman" w:hAnsi="Times New Roman" w:cs="Times New Roman"/>
          <w:b/>
          <w:b/>
          <w:bCs/>
          <w:sz w:val="32"/>
          <w:sz w:val="32"/>
          <w:szCs w:val="32"/>
          <w:rtl w:val="true"/>
          <w:lang w:val="en-GB"/>
        </w:rPr>
        <w:t>أ</w:t>
      </w:r>
      <w:r>
        <w:rPr>
          <w:rFonts w:cs="Times New Roman" w:ascii="Times New Roman" w:hAnsi="Times New Roman"/>
          <w:b/>
          <w:bCs/>
          <w:sz w:val="32"/>
          <w:szCs w:val="32"/>
          <w:rtl w:val="true"/>
          <w:lang w:val="en-GB"/>
        </w:rPr>
        <w:t>)</w:t>
      </w:r>
      <w:r>
        <w:rPr>
          <w:rFonts w:ascii="Times New Roman" w:hAnsi="Times New Roman" w:cs="Times New Roman"/>
          <w:b/>
          <w:b/>
          <w:bCs/>
          <w:sz w:val="32"/>
          <w:sz w:val="32"/>
          <w:szCs w:val="32"/>
          <w:rtl w:val="true"/>
          <w:lang w:val="en-GB"/>
        </w:rPr>
        <w:t>المعطيات العامة بصدد حجم المداخيل والمصاريف هي كالتالي</w:t>
      </w:r>
      <w:r>
        <w:rPr>
          <w:rFonts w:cs="Times New Roman" w:ascii="Times New Roman" w:hAnsi="Times New Roman"/>
          <w:b/>
          <w:bCs/>
          <w:sz w:val="32"/>
          <w:szCs w:val="32"/>
          <w:rtl w:val="true"/>
          <w:lang w:val="en-GB"/>
        </w:rPr>
        <w:t>:</w:t>
      </w:r>
    </w:p>
    <w:p>
      <w:pPr>
        <w:pStyle w:val="Normal"/>
        <w:bidi w:val="1"/>
        <w:ind w:left="0" w:right="0" w:hanging="0"/>
        <w:jc w:val="center"/>
        <w:rPr>
          <w:rFonts w:ascii="Times New Roman" w:hAnsi="Times New Roman" w:cs="Times New Roman"/>
          <w:b/>
          <w:b/>
          <w:bCs/>
          <w:sz w:val="32"/>
          <w:szCs w:val="32"/>
          <w:lang w:val="en-GB"/>
        </w:rPr>
      </w:pPr>
      <w:r>
        <w:rPr>
          <w:rFonts w:ascii="Times New Roman" w:hAnsi="Times New Roman" w:cs="Times New Roman"/>
          <w:b/>
          <w:b/>
          <w:bCs/>
          <w:sz w:val="32"/>
          <w:sz w:val="32"/>
          <w:szCs w:val="32"/>
          <w:rtl w:val="true"/>
          <w:lang w:val="en-GB"/>
        </w:rPr>
        <w:t>بالروبلات للمزرعة الواحدة</w:t>
      </w:r>
    </w:p>
    <w:p>
      <w:pPr>
        <w:pStyle w:val="Normal"/>
        <w:bidi w:val="1"/>
        <w:ind w:left="0" w:right="0" w:hanging="0"/>
        <w:jc w:val="center"/>
        <w:rPr>
          <w:rFonts w:ascii="Times New Roman" w:hAnsi="Times New Roman" w:cs="Times New Roman"/>
          <w:b/>
          <w:b/>
          <w:bCs/>
          <w:sz w:val="24"/>
          <w:szCs w:val="24"/>
          <w:lang w:val="en-GB"/>
        </w:rPr>
      </w:pPr>
      <w:r>
        <w:rPr>
          <w:rFonts w:cs="Times New Roman" w:ascii="Times New Roman" w:hAnsi="Times New Roman"/>
          <w:b/>
          <w:bCs/>
          <w:sz w:val="24"/>
          <w:szCs w:val="24"/>
          <w:rtl w:val="true"/>
          <w:lang w:val="en-GB"/>
        </w:rPr>
      </w:r>
    </w:p>
    <w:tbl>
      <w:tblPr>
        <w:bidiVisual w:val="true"/>
        <w:tblW w:w="9288" w:type="dxa"/>
        <w:jc w:val="right"/>
        <w:tblInd w:w="0" w:type="dxa"/>
        <w:tblLayout w:type="fixed"/>
        <w:tblCellMar>
          <w:top w:w="0" w:type="dxa"/>
          <w:left w:w="108" w:type="dxa"/>
          <w:bottom w:w="0" w:type="dxa"/>
          <w:right w:w="108" w:type="dxa"/>
        </w:tblCellMar>
      </w:tblPr>
      <w:tblGrid>
        <w:gridCol w:w="825"/>
        <w:gridCol w:w="898"/>
        <w:gridCol w:w="996"/>
        <w:gridCol w:w="996"/>
        <w:gridCol w:w="911"/>
        <w:gridCol w:w="996"/>
        <w:gridCol w:w="924"/>
        <w:gridCol w:w="915"/>
        <w:gridCol w:w="912"/>
        <w:gridCol w:w="915"/>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rtl w:val="true"/>
                <w:lang w:bidi="ar-MA"/>
              </w:rPr>
            </w:r>
          </w:p>
        </w:tc>
        <w:tc>
          <w:tcPr>
            <w:tcW w:w="89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Times New Roman" w:hAnsi="Times New Roman" w:cs="Times New Roman"/>
                <w:sz w:val="24"/>
                <w:szCs w:val="24"/>
                <w:lang w:bidi="ar-MA"/>
              </w:rPr>
            </w:pPr>
            <w:r>
              <w:rPr>
                <w:rFonts w:ascii="Times New Roman" w:hAnsi="Times New Roman" w:cs="Times New Roman"/>
                <w:sz w:val="24"/>
                <w:sz w:val="24"/>
                <w:szCs w:val="24"/>
                <w:rtl w:val="true"/>
                <w:lang w:bidi="ar-MA"/>
              </w:rPr>
              <w:t>افراد من كلا الجنسين للأسرة الواحدة</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مدخول</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مصروف</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دخل صاف</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مدخول</w:t>
            </w:r>
          </w:p>
        </w:tc>
        <w:tc>
          <w:tcPr>
            <w:tcW w:w="9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مصروف</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رصيد</w:t>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ديون</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متأخرات</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أ</w:t>
            </w:r>
            <w:r>
              <w:rPr>
                <w:rFonts w:cs="Times New Roman" w:ascii="Times New Roman" w:hAnsi="Times New Roman"/>
                <w:sz w:val="24"/>
                <w:szCs w:val="24"/>
                <w:rtl w:val="true"/>
                <w:lang w:bidi="ar-MA"/>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4.08</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18.10</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09.08</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9.02</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61.57</w:t>
            </w:r>
          </w:p>
        </w:tc>
        <w:tc>
          <w:tcPr>
            <w:tcW w:w="9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62.29</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rtl w:val="true"/>
                <w:lang w:bidi="ar-MA"/>
              </w:rPr>
              <w:t>+</w:t>
            </w:r>
            <w:r>
              <w:rPr>
                <w:rFonts w:cs="Times New Roman" w:ascii="Times New Roman" w:hAnsi="Times New Roman"/>
                <w:sz w:val="24"/>
                <w:szCs w:val="24"/>
                <w:lang w:bidi="ar-MA"/>
              </w:rPr>
              <w:t>2.28</w:t>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Times New Roman" w:hAnsi="Times New Roman" w:cs="Times New Roman"/>
                <w:sz w:val="24"/>
                <w:szCs w:val="24"/>
                <w:lang w:bidi="ar-MA"/>
              </w:rPr>
            </w:pPr>
            <w:r>
              <w:rPr>
                <w:rFonts w:cs="Times New Roman" w:ascii="Times New Roman" w:hAnsi="Times New Roman"/>
                <w:sz w:val="24"/>
                <w:szCs w:val="24"/>
                <w:lang w:bidi="ar-MA"/>
              </w:rPr>
              <w:t>5.83</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6.5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ب</w:t>
            </w:r>
            <w:r>
              <w:rPr>
                <w:rFonts w:cs="Times New Roman" w:ascii="Times New Roman" w:hAnsi="Times New Roman"/>
                <w:sz w:val="24"/>
                <w:szCs w:val="24"/>
                <w:rtl w:val="true"/>
                <w:lang w:bidi="ar-MA"/>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4.94</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78.12</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74.26</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3.86</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73.75</w:t>
            </w:r>
          </w:p>
        </w:tc>
        <w:tc>
          <w:tcPr>
            <w:tcW w:w="9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80.99</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rtl w:val="true"/>
                <w:lang w:bidi="ar-MA"/>
              </w:rPr>
              <w:t>-</w:t>
            </w:r>
            <w:r>
              <w:rPr>
                <w:rFonts w:cs="Times New Roman" w:ascii="Times New Roman" w:hAnsi="Times New Roman"/>
                <w:sz w:val="24"/>
                <w:szCs w:val="24"/>
                <w:lang w:bidi="ar-MA"/>
              </w:rPr>
              <w:t>7.24</w:t>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1.16</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8.9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ج</w:t>
            </w:r>
            <w:r>
              <w:rPr>
                <w:rFonts w:cs="Times New Roman" w:ascii="Times New Roman" w:hAnsi="Times New Roman"/>
                <w:sz w:val="24"/>
                <w:szCs w:val="24"/>
                <w:rtl w:val="true"/>
                <w:lang w:bidi="ar-MA"/>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8.23</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429.72</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379.17</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50.55</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96.72</w:t>
            </w:r>
          </w:p>
        </w:tc>
        <w:tc>
          <w:tcPr>
            <w:tcW w:w="9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65.22</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rtl w:val="true"/>
                <w:lang w:bidi="ar-MA"/>
              </w:rPr>
              <w:t>+</w:t>
            </w:r>
            <w:r>
              <w:rPr>
                <w:rFonts w:cs="Times New Roman" w:ascii="Times New Roman" w:hAnsi="Times New Roman"/>
                <w:sz w:val="24"/>
                <w:szCs w:val="24"/>
                <w:lang w:bidi="ar-MA"/>
              </w:rPr>
              <w:t>31.50</w:t>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3.73</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5.9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د</w:t>
            </w:r>
            <w:r>
              <w:rPr>
                <w:rFonts w:cs="Times New Roman" w:ascii="Times New Roman" w:hAnsi="Times New Roman"/>
                <w:sz w:val="24"/>
                <w:szCs w:val="24"/>
                <w:rtl w:val="true"/>
                <w:lang w:bidi="ar-MA"/>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3.00</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753.19</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623.36</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20.83</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318.85</w:t>
            </w:r>
          </w:p>
        </w:tc>
        <w:tc>
          <w:tcPr>
            <w:tcW w:w="9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262.23</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rFonts w:cs="Times New Roman" w:ascii="Times New Roman" w:hAnsi="Times New Roman"/>
                <w:sz w:val="24"/>
                <w:szCs w:val="24"/>
                <w:rtl w:val="true"/>
                <w:lang w:bidi="ar-MA"/>
              </w:rPr>
              <w:t>+</w:t>
            </w:r>
            <w:r>
              <w:rPr>
                <w:rFonts w:cs="Times New Roman" w:ascii="Times New Roman" w:hAnsi="Times New Roman"/>
                <w:sz w:val="24"/>
                <w:szCs w:val="24"/>
                <w:lang w:bidi="ar-MA"/>
              </w:rPr>
              <w:t>56.62</w:t>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3.67</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2.2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هـ</w:t>
            </w:r>
            <w:r>
              <w:rPr>
                <w:rFonts w:cs="Times New Roman" w:ascii="Times New Roman" w:hAnsi="Times New Roman"/>
                <w:sz w:val="24"/>
                <w:szCs w:val="24"/>
                <w:rtl w:val="true"/>
                <w:lang w:bidi="ar-MA"/>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4.20</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978.66</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937.30</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41.36</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398.48</w:t>
            </w:r>
          </w:p>
        </w:tc>
        <w:tc>
          <w:tcPr>
            <w:tcW w:w="9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439.86</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rtl w:val="true"/>
                <w:lang w:bidi="ar-MA"/>
              </w:rPr>
              <w:t>-</w:t>
            </w:r>
            <w:r>
              <w:rPr>
                <w:rFonts w:cs="Times New Roman" w:ascii="Times New Roman" w:hAnsi="Times New Roman"/>
                <w:sz w:val="24"/>
                <w:szCs w:val="24"/>
                <w:lang w:bidi="ar-MA"/>
              </w:rPr>
              <w:t>41.38</w:t>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42.00</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rtl w:val="true"/>
                <w:lang w:bidi="ar-MA"/>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ascii="Times New Roman" w:hAnsi="Times New Roman" w:cs="Times New Roman"/>
                <w:sz w:val="24"/>
                <w:sz w:val="24"/>
                <w:szCs w:val="24"/>
                <w:rtl w:val="true"/>
                <w:lang w:bidi="ar-MA"/>
              </w:rPr>
              <w:t>و</w:t>
            </w:r>
            <w:r>
              <w:rPr>
                <w:rFonts w:cs="Times New Roman" w:ascii="Times New Roman" w:hAnsi="Times New Roman"/>
                <w:sz w:val="24"/>
                <w:szCs w:val="24"/>
                <w:rtl w:val="true"/>
                <w:lang w:bidi="ar-MA"/>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6.00</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766.79</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593.77</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73.02</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1047.26</w:t>
            </w:r>
          </w:p>
        </w:tc>
        <w:tc>
          <w:tcPr>
            <w:tcW w:w="9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959.20</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rtl w:val="true"/>
                <w:lang w:bidi="ar-MA"/>
              </w:rPr>
              <w:t>+</w:t>
            </w:r>
            <w:r>
              <w:rPr>
                <w:rFonts w:cs="Times New Roman" w:ascii="Times New Roman" w:hAnsi="Times New Roman"/>
                <w:sz w:val="24"/>
                <w:szCs w:val="24"/>
                <w:lang w:bidi="ar-MA"/>
              </w:rPr>
              <w:t>88.06</w:t>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210.00</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rtl w:val="true"/>
                <w:lang w:bidi="ar-MA"/>
              </w:rPr>
            </w:r>
          </w:p>
        </w:tc>
        <w:tc>
          <w:tcPr>
            <w:tcW w:w="89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8.27</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491.44</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443.00</w:t>
            </w:r>
          </w:p>
        </w:tc>
        <w:tc>
          <w:tcPr>
            <w:tcW w:w="91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48.44</w:t>
            </w:r>
          </w:p>
        </w:tc>
        <w:tc>
          <w:tcPr>
            <w:tcW w:w="9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235.53</w:t>
            </w:r>
          </w:p>
        </w:tc>
        <w:tc>
          <w:tcPr>
            <w:tcW w:w="9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217.70</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rtl w:val="true"/>
                <w:lang w:bidi="ar-MA"/>
              </w:rPr>
              <w:t>+</w:t>
            </w:r>
            <w:r>
              <w:rPr>
                <w:rFonts w:cs="Times New Roman" w:ascii="Times New Roman" w:hAnsi="Times New Roman"/>
                <w:sz w:val="24"/>
                <w:szCs w:val="24"/>
                <w:lang w:bidi="ar-MA"/>
              </w:rPr>
              <w:t>17.83</w:t>
            </w:r>
          </w:p>
        </w:tc>
        <w:tc>
          <w:tcPr>
            <w:tcW w:w="91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28.60</w:t>
            </w:r>
          </w:p>
        </w:tc>
        <w:tc>
          <w:tcPr>
            <w:tcW w:w="91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lang w:bidi="ar-MA"/>
              </w:rPr>
              <w:t>7.74</w:t>
            </w:r>
          </w:p>
        </w:tc>
      </w:tr>
    </w:tbl>
    <w:p>
      <w:pPr>
        <w:pStyle w:val="Normal"/>
        <w:bidi w:val="1"/>
        <w:ind w:left="0" w:right="0" w:hanging="0"/>
        <w:jc w:val="center"/>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both"/>
        <w:rPr>
          <w:rFonts w:ascii="Times New Roman" w:hAnsi="Times New Roman" w:cs="Segoe UI"/>
          <w:sz w:val="24"/>
          <w:szCs w:val="24"/>
          <w:lang w:bidi="ar-MA"/>
        </w:rPr>
      </w:pPr>
      <w:r>
        <w:rPr>
          <w:rFonts w:cs="Segoe UI" w:ascii="Times New Roman" w:hAnsi="Times New Roman"/>
          <w:sz w:val="24"/>
          <w:szCs w:val="24"/>
          <w:rtl w:val="true"/>
          <w:lang w:bidi="ar-MA"/>
        </w:rPr>
      </w:r>
    </w:p>
    <w:p>
      <w:pPr>
        <w:pStyle w:val="Normal"/>
        <w:bidi w:val="1"/>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متوسط النفقات للمزرعة الواحدة</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both"/>
        <w:rPr>
          <w:rFonts w:ascii="Times New Roman" w:hAnsi="Times New Roman" w:cs="Times New Roman"/>
          <w:sz w:val="20"/>
          <w:szCs w:val="20"/>
          <w:lang w:bidi="ar-MA"/>
        </w:rPr>
      </w:pPr>
      <w:r>
        <w:rPr>
          <w:rFonts w:cs="Times New Roman" w:ascii="Times New Roman" w:hAnsi="Times New Roman"/>
          <w:sz w:val="20"/>
          <w:szCs w:val="20"/>
          <w:rtl w:val="true"/>
          <w:lang w:bidi="ar-MA"/>
        </w:rPr>
      </w:r>
    </w:p>
    <w:tbl>
      <w:tblPr>
        <w:bidiVisual w:val="true"/>
        <w:tblW w:w="9288" w:type="dxa"/>
        <w:jc w:val="right"/>
        <w:tblInd w:w="0" w:type="dxa"/>
        <w:tblLayout w:type="fixed"/>
        <w:tblCellMar>
          <w:top w:w="0" w:type="dxa"/>
          <w:left w:w="108" w:type="dxa"/>
          <w:bottom w:w="0" w:type="dxa"/>
          <w:right w:w="108" w:type="dxa"/>
        </w:tblCellMar>
      </w:tblPr>
      <w:tblGrid>
        <w:gridCol w:w="816"/>
        <w:gridCol w:w="826"/>
        <w:gridCol w:w="7"/>
        <w:gridCol w:w="828"/>
        <w:gridCol w:w="841"/>
        <w:gridCol w:w="835"/>
        <w:gridCol w:w="833"/>
        <w:gridCol w:w="834"/>
        <w:gridCol w:w="832"/>
        <w:gridCol w:w="946"/>
        <w:gridCol w:w="866"/>
        <w:gridCol w:w="824"/>
      </w:tblGrid>
      <w:tr>
        <w:trPr/>
        <w:tc>
          <w:tcPr>
            <w:tcW w:w="816" w:type="dxa"/>
            <w:tcBorders>
              <w:right w:val="single" w:sz="4" w:space="0" w:color="000000"/>
            </w:tcBorders>
          </w:tcPr>
          <w:p>
            <w:pPr>
              <w:pStyle w:val="Normal"/>
              <w:bidi w:val="1"/>
              <w:snapToGrid w:val="false"/>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rtl w:val="true"/>
                <w:lang w:bidi="ar-MA"/>
              </w:rPr>
            </w:r>
          </w:p>
        </w:tc>
        <w:tc>
          <w:tcPr>
            <w:tcW w:w="826" w:type="dxa"/>
            <w:tcBorders>
              <w:top w:val="single" w:sz="4" w:space="0" w:color="000000"/>
              <w:left w:val="single" w:sz="4" w:space="0" w:color="000000"/>
              <w:bottom w:val="single" w:sz="4" w:space="0" w:color="000000"/>
            </w:tcBorders>
          </w:tcPr>
          <w:p>
            <w:pPr>
              <w:pStyle w:val="Normal"/>
              <w:bidi w:val="1"/>
              <w:spacing w:before="0" w:after="200"/>
              <w:ind w:left="0" w:right="0" w:hanging="0"/>
              <w:jc w:val="left"/>
              <w:rPr>
                <w:rFonts w:ascii="Times New Roman" w:hAnsi="Times New Roman" w:cs="Times New Roman"/>
                <w:sz w:val="20"/>
                <w:szCs w:val="20"/>
                <w:lang w:bidi="ar-MA"/>
              </w:rPr>
            </w:pPr>
            <w:r>
              <w:rPr>
                <w:rFonts w:ascii="Times New Roman" w:hAnsi="Times New Roman" w:cs="Times New Roman"/>
                <w:sz w:val="20"/>
                <w:sz w:val="20"/>
                <w:szCs w:val="20"/>
                <w:rtl w:val="true"/>
                <w:lang w:bidi="ar-MA"/>
              </w:rPr>
              <w:t xml:space="preserve">نفقات </w:t>
            </w:r>
          </w:p>
        </w:tc>
        <w:tc>
          <w:tcPr>
            <w:tcW w:w="835" w:type="dxa"/>
            <w:gridSpan w:val="2"/>
            <w:tcBorders>
              <w:top w:val="single" w:sz="4" w:space="0" w:color="000000"/>
              <w:bottom w:val="single" w:sz="4" w:space="0" w:color="000000"/>
              <w:right w:val="single" w:sz="4" w:space="0" w:color="000000"/>
            </w:tcBorders>
          </w:tcPr>
          <w:p>
            <w:pPr>
              <w:pStyle w:val="Normal"/>
              <w:bidi w:val="1"/>
              <w:spacing w:before="0" w:after="200"/>
              <w:ind w:left="0" w:right="0" w:hanging="0"/>
              <w:jc w:val="left"/>
              <w:rPr>
                <w:rFonts w:ascii="Times New Roman" w:hAnsi="Times New Roman" w:cs="Times New Roman"/>
                <w:sz w:val="20"/>
                <w:szCs w:val="20"/>
                <w:lang w:bidi="ar-MA"/>
              </w:rPr>
            </w:pPr>
            <w:r>
              <w:rPr>
                <w:rFonts w:ascii="Times New Roman" w:hAnsi="Times New Roman" w:cs="Times New Roman"/>
                <w:sz w:val="20"/>
                <w:sz w:val="20"/>
                <w:szCs w:val="20"/>
                <w:rtl w:val="true"/>
                <w:lang w:bidi="ar-MA"/>
              </w:rPr>
              <w:t>الغذاء</w:t>
            </w:r>
          </w:p>
        </w:tc>
        <w:tc>
          <w:tcPr>
            <w:tcW w:w="841" w:type="dxa"/>
            <w:tcBorders>
              <w:top w:val="single" w:sz="4" w:space="0" w:color="000000"/>
              <w:left w:val="single" w:sz="4" w:space="0" w:color="000000"/>
              <w:bottom w:val="single" w:sz="4" w:space="0" w:color="000000"/>
            </w:tcBorders>
          </w:tcPr>
          <w:p>
            <w:pPr>
              <w:pStyle w:val="Normal"/>
              <w:bidi w:val="1"/>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 xml:space="preserve">باقي </w:t>
            </w:r>
          </w:p>
          <w:p>
            <w:pPr>
              <w:pStyle w:val="Normal"/>
              <w:bidi w:val="1"/>
              <w:spacing w:before="0" w:after="200"/>
              <w:ind w:left="0" w:right="0" w:hanging="0"/>
              <w:jc w:val="both"/>
              <w:rPr/>
            </w:pPr>
            <w:r>
              <w:rPr>
                <w:rFonts w:ascii="Times New Roman" w:hAnsi="Times New Roman" w:cs="Times New Roman"/>
                <w:sz w:val="20"/>
                <w:sz w:val="20"/>
                <w:szCs w:val="20"/>
                <w:rtl w:val="true"/>
                <w:lang w:bidi="ar-MA"/>
              </w:rPr>
              <w:t xml:space="preserve">الاستهلاك  </w:t>
            </w:r>
          </w:p>
        </w:tc>
        <w:tc>
          <w:tcPr>
            <w:tcW w:w="835" w:type="dxa"/>
            <w:tcBorders>
              <w:top w:val="single" w:sz="4" w:space="0" w:color="000000"/>
              <w:bottom w:val="single" w:sz="4" w:space="0" w:color="000000"/>
              <w:right w:val="single" w:sz="4" w:space="0" w:color="000000"/>
            </w:tcBorders>
          </w:tcPr>
          <w:p>
            <w:pPr>
              <w:pStyle w:val="Normal"/>
              <w:bidi w:val="1"/>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نفقات</w:t>
            </w:r>
          </w:p>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الشخصي</w:t>
            </w:r>
          </w:p>
        </w:tc>
        <w:tc>
          <w:tcPr>
            <w:tcW w:w="833" w:type="dxa"/>
            <w:tcBorders>
              <w:top w:val="single" w:sz="4" w:space="0" w:color="000000"/>
              <w:left w:val="single" w:sz="4" w:space="0" w:color="000000"/>
              <w:bottom w:val="single" w:sz="4" w:space="0" w:color="000000"/>
            </w:tcBorders>
          </w:tcPr>
          <w:p>
            <w:pPr>
              <w:pStyle w:val="Normal"/>
              <w:bidi w:val="1"/>
              <w:spacing w:before="0" w:after="200"/>
              <w:ind w:left="0" w:right="0" w:hanging="0"/>
              <w:jc w:val="center"/>
              <w:rPr>
                <w:rFonts w:ascii="Times New Roman" w:hAnsi="Times New Roman" w:cs="Times New Roman"/>
                <w:sz w:val="20"/>
                <w:szCs w:val="20"/>
                <w:lang w:bidi="ar-MA"/>
              </w:rPr>
            </w:pPr>
            <w:r>
              <w:rPr>
                <w:rFonts w:ascii="Times New Roman" w:hAnsi="Times New Roman" w:cs="Times New Roman"/>
                <w:sz w:val="20"/>
                <w:sz w:val="20"/>
                <w:szCs w:val="20"/>
                <w:rtl w:val="true"/>
                <w:lang w:bidi="ar-MA"/>
              </w:rPr>
              <w:t xml:space="preserve">نفقات </w:t>
            </w:r>
          </w:p>
        </w:tc>
        <w:tc>
          <w:tcPr>
            <w:tcW w:w="834" w:type="dxa"/>
            <w:tcBorders>
              <w:top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المزرعة</w:t>
            </w:r>
          </w:p>
        </w:tc>
        <w:tc>
          <w:tcPr>
            <w:tcW w:w="832" w:type="dxa"/>
            <w:tcBorders>
              <w:top w:val="single" w:sz="4" w:space="0" w:color="000000"/>
              <w:left w:val="single" w:sz="4" w:space="0" w:color="000000"/>
              <w:bottom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ضرائب</w:t>
            </w:r>
          </w:p>
        </w:tc>
        <w:tc>
          <w:tcPr>
            <w:tcW w:w="946" w:type="dxa"/>
            <w:tcBorders>
              <w:top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واستحقاقات</w:t>
            </w:r>
          </w:p>
        </w:tc>
        <w:tc>
          <w:tcPr>
            <w:tcW w:w="866" w:type="dxa"/>
            <w:tcBorders>
              <w:top w:val="single" w:sz="4" w:space="0" w:color="000000"/>
              <w:left w:val="single" w:sz="4" w:space="0" w:color="000000"/>
              <w:bottom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المجموع</w:t>
            </w:r>
          </w:p>
        </w:tc>
        <w:tc>
          <w:tcPr>
            <w:tcW w:w="824" w:type="dxa"/>
            <w:tcBorders>
              <w:top w:val="single" w:sz="4" w:space="0" w:color="000000"/>
              <w:bottom w:val="single" w:sz="4" w:space="0" w:color="000000"/>
              <w:right w:val="single" w:sz="4" w:space="0" w:color="000000"/>
            </w:tcBorders>
          </w:tcPr>
          <w:p>
            <w:pPr>
              <w:pStyle w:val="Normal"/>
              <w:bidi w:val="1"/>
              <w:snapToGrid w:val="false"/>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rtl w:val="true"/>
                <w:lang w:bidi="ar-MA"/>
              </w:rPr>
            </w:r>
          </w:p>
        </w:tc>
      </w:tr>
      <w:tr>
        <w:trPr/>
        <w:tc>
          <w:tcPr>
            <w:tcW w:w="816" w:type="dxa"/>
            <w:tcBorders>
              <w:bottom w:val="single" w:sz="4" w:space="0" w:color="000000"/>
              <w:right w:val="single" w:sz="4" w:space="0" w:color="000000"/>
            </w:tcBorders>
          </w:tcPr>
          <w:p>
            <w:pPr>
              <w:pStyle w:val="Normal"/>
              <w:bidi w:val="1"/>
              <w:snapToGrid w:val="false"/>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rtl w:val="true"/>
                <w:lang w:bidi="ar-MA"/>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روبل</w:t>
            </w:r>
          </w:p>
        </w:tc>
        <w:tc>
          <w:tcPr>
            <w:tcW w:w="82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بالمئة</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روبل</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بالمئة</w:t>
            </w:r>
          </w:p>
        </w:tc>
        <w:tc>
          <w:tcPr>
            <w:tcW w:w="8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روبل</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بالمئة</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روبل</w:t>
            </w:r>
          </w:p>
        </w:tc>
        <w:tc>
          <w:tcPr>
            <w:tcW w:w="94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بالمئة</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روبل</w:t>
            </w:r>
          </w:p>
        </w:tc>
        <w:tc>
          <w:tcPr>
            <w:tcW w:w="8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بالمئة</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أ</w:t>
            </w:r>
            <w:r>
              <w:rPr>
                <w:rFonts w:cs="Times New Roman" w:ascii="Times New Roman" w:hAnsi="Times New Roman"/>
                <w:sz w:val="20"/>
                <w:szCs w:val="20"/>
                <w:rtl w:val="true"/>
                <w:lang w:bidi="ar-MA"/>
              </w:rPr>
              <w:t>)</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60.98</w:t>
            </w:r>
          </w:p>
        </w:tc>
        <w:tc>
          <w:tcPr>
            <w:tcW w:w="82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55.89</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7.51</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6.05</w:t>
            </w:r>
          </w:p>
        </w:tc>
        <w:tc>
          <w:tcPr>
            <w:tcW w:w="8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5.12</w:t>
            </w:r>
            <w:r>
              <w:rPr>
                <w:rFonts w:cs="Times New Roman" w:ascii="Times New Roman" w:hAnsi="Times New Roman"/>
                <w:sz w:val="20"/>
                <w:szCs w:val="20"/>
                <w:rtl w:val="true"/>
                <w:lang w:bidi="ar-MA"/>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3.87</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5.47</w:t>
            </w:r>
          </w:p>
        </w:tc>
        <w:tc>
          <w:tcPr>
            <w:tcW w:w="94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4.19</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09.08</w:t>
            </w:r>
          </w:p>
        </w:tc>
        <w:tc>
          <w:tcPr>
            <w:tcW w:w="8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ب</w:t>
            </w:r>
            <w:r>
              <w:rPr>
                <w:rFonts w:cs="Times New Roman" w:ascii="Times New Roman" w:hAnsi="Times New Roman"/>
                <w:sz w:val="20"/>
                <w:szCs w:val="20"/>
                <w:rtl w:val="true"/>
                <w:lang w:bidi="ar-MA"/>
              </w:rPr>
              <w:t>)</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80.98</w:t>
            </w:r>
          </w:p>
        </w:tc>
        <w:tc>
          <w:tcPr>
            <w:tcW w:w="82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46.47</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7.1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9.87</w:t>
            </w:r>
          </w:p>
        </w:tc>
        <w:tc>
          <w:tcPr>
            <w:tcW w:w="8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58.32</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33.46</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7.77</w:t>
            </w:r>
          </w:p>
        </w:tc>
        <w:tc>
          <w:tcPr>
            <w:tcW w:w="94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0.20</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74.26</w:t>
            </w:r>
          </w:p>
        </w:tc>
        <w:tc>
          <w:tcPr>
            <w:tcW w:w="8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ج</w:t>
            </w:r>
            <w:r>
              <w:rPr>
                <w:rFonts w:cs="Times New Roman" w:ascii="Times New Roman" w:hAnsi="Times New Roman"/>
                <w:sz w:val="20"/>
                <w:szCs w:val="20"/>
                <w:rtl w:val="true"/>
                <w:lang w:bidi="ar-MA"/>
              </w:rPr>
              <w:t>)</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81.11</w:t>
            </w:r>
          </w:p>
        </w:tc>
        <w:tc>
          <w:tcPr>
            <w:tcW w:w="82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47.77</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44.26</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1.77</w:t>
            </w:r>
          </w:p>
        </w:tc>
        <w:tc>
          <w:tcPr>
            <w:tcW w:w="8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21.42</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32.03</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32.02</w:t>
            </w:r>
          </w:p>
        </w:tc>
        <w:tc>
          <w:tcPr>
            <w:tcW w:w="94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8.44</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379.17</w:t>
            </w:r>
          </w:p>
        </w:tc>
        <w:tc>
          <w:tcPr>
            <w:tcW w:w="8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د</w:t>
            </w:r>
            <w:r>
              <w:rPr>
                <w:rFonts w:cs="Times New Roman" w:ascii="Times New Roman" w:hAnsi="Times New Roman"/>
                <w:sz w:val="20"/>
                <w:szCs w:val="20"/>
                <w:rtl w:val="true"/>
                <w:lang w:bidi="ar-MA"/>
              </w:rPr>
              <w:t>)</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283.65</w:t>
            </w:r>
          </w:p>
        </w:tc>
        <w:tc>
          <w:tcPr>
            <w:tcW w:w="82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44.86</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76.77</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2.14</w:t>
            </w:r>
          </w:p>
        </w:tc>
        <w:tc>
          <w:tcPr>
            <w:tcW w:w="8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222.39</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35.17</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49.55</w:t>
            </w:r>
          </w:p>
        </w:tc>
        <w:tc>
          <w:tcPr>
            <w:tcW w:w="94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7.83</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632.36</w:t>
            </w:r>
          </w:p>
        </w:tc>
        <w:tc>
          <w:tcPr>
            <w:tcW w:w="8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هـ</w:t>
            </w:r>
            <w:r>
              <w:rPr>
                <w:rFonts w:cs="Times New Roman" w:ascii="Times New Roman" w:hAnsi="Times New Roman"/>
                <w:sz w:val="20"/>
                <w:szCs w:val="20"/>
                <w:rtl w:val="true"/>
                <w:lang w:bidi="ar-MA"/>
              </w:rPr>
              <w:t>)</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373.81</w:t>
            </w:r>
          </w:p>
        </w:tc>
        <w:tc>
          <w:tcPr>
            <w:tcW w:w="82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39.88</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47.83</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5.77</w:t>
            </w:r>
          </w:p>
        </w:tc>
        <w:tc>
          <w:tcPr>
            <w:tcW w:w="8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347.76</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37.12</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67.90</w:t>
            </w:r>
          </w:p>
        </w:tc>
        <w:tc>
          <w:tcPr>
            <w:tcW w:w="94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7.23</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937.30</w:t>
            </w:r>
          </w:p>
        </w:tc>
        <w:tc>
          <w:tcPr>
            <w:tcW w:w="8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ascii="Times New Roman" w:hAnsi="Times New Roman" w:cs="Times New Roman"/>
                <w:sz w:val="20"/>
                <w:sz w:val="20"/>
                <w:szCs w:val="20"/>
                <w:rtl w:val="true"/>
                <w:lang w:bidi="ar-MA"/>
              </w:rPr>
              <w:t>و</w:t>
            </w:r>
            <w:r>
              <w:rPr>
                <w:rFonts w:cs="Times New Roman" w:ascii="Times New Roman" w:hAnsi="Times New Roman"/>
                <w:sz w:val="20"/>
                <w:szCs w:val="20"/>
                <w:rtl w:val="true"/>
                <w:lang w:bidi="ar-MA"/>
              </w:rPr>
              <w:t>)</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447.83</w:t>
            </w:r>
          </w:p>
        </w:tc>
        <w:tc>
          <w:tcPr>
            <w:tcW w:w="82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28.10</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82.76</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5.19</w:t>
            </w:r>
          </w:p>
        </w:tc>
        <w:tc>
          <w:tcPr>
            <w:tcW w:w="8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976.84</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61.29</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86.34</w:t>
            </w:r>
          </w:p>
        </w:tc>
        <w:tc>
          <w:tcPr>
            <w:tcW w:w="94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5.42</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593.77</w:t>
            </w:r>
          </w:p>
        </w:tc>
        <w:tc>
          <w:tcPr>
            <w:tcW w:w="8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rtl w:val="true"/>
                <w:lang w:bidi="ar-MA"/>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80.75</w:t>
            </w:r>
          </w:p>
        </w:tc>
        <w:tc>
          <w:tcPr>
            <w:tcW w:w="82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40.80</w:t>
            </w:r>
          </w:p>
        </w:tc>
        <w:tc>
          <w:tcPr>
            <w:tcW w:w="84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47.30</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0.68</w:t>
            </w:r>
          </w:p>
        </w:tc>
        <w:tc>
          <w:tcPr>
            <w:tcW w:w="8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80.60</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40.77</w:t>
            </w:r>
          </w:p>
        </w:tc>
        <w:tc>
          <w:tcPr>
            <w:tcW w:w="83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34.35</w:t>
            </w:r>
          </w:p>
        </w:tc>
        <w:tc>
          <w:tcPr>
            <w:tcW w:w="94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7.75</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443.00</w:t>
            </w:r>
          </w:p>
        </w:tc>
        <w:tc>
          <w:tcPr>
            <w:tcW w:w="82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0"/>
                <w:szCs w:val="20"/>
                <w:lang w:bidi="ar-MA"/>
              </w:rPr>
            </w:pPr>
            <w:r>
              <w:rPr>
                <w:rFonts w:cs="Times New Roman" w:ascii="Times New Roman" w:hAnsi="Times New Roman"/>
                <w:sz w:val="20"/>
                <w:szCs w:val="20"/>
                <w:lang w:bidi="ar-MA"/>
              </w:rPr>
              <w:t>100</w:t>
            </w:r>
          </w:p>
        </w:tc>
      </w:tr>
    </w:tbl>
    <w:p>
      <w:pPr>
        <w:pStyle w:val="Normal"/>
        <w:bidi w:val="1"/>
        <w:ind w:left="0" w:right="0" w:hanging="0"/>
        <w:jc w:val="both"/>
        <w:rPr>
          <w:rFonts w:ascii="Times New Roman" w:hAnsi="Times New Roman" w:cs="Times New Roman"/>
          <w:sz w:val="20"/>
          <w:szCs w:val="20"/>
          <w:lang w:bidi="ar-MA"/>
        </w:rPr>
      </w:pPr>
      <w:r>
        <w:rPr>
          <w:rFonts w:cs="Times New Roman" w:ascii="Times New Roman" w:hAnsi="Times New Roman"/>
          <w:sz w:val="20"/>
          <w:szCs w:val="20"/>
          <w:rtl w:val="true"/>
          <w:lang w:bidi="ar-MA"/>
        </w:rPr>
      </w:r>
    </w:p>
    <w:p>
      <w:pPr>
        <w:pStyle w:val="Normal"/>
        <w:bidi w:val="1"/>
        <w:ind w:left="0" w:right="0" w:hanging="0"/>
        <w:jc w:val="both"/>
        <w:rPr>
          <w:rFonts w:ascii="Times New Roman" w:hAnsi="Times New Roman" w:cs="Times New Roman"/>
          <w:sz w:val="20"/>
          <w:szCs w:val="20"/>
          <w:lang w:bidi="ar-MA"/>
        </w:rPr>
      </w:pPr>
      <w:r>
        <w:rPr>
          <w:rFonts w:cs="Times New Roman" w:ascii="Times New Roman" w:hAnsi="Times New Roman"/>
          <w:sz w:val="20"/>
          <w:szCs w:val="20"/>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فلننتقل الآن إلى المداخيل</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وهكذا، فالدخل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فوق اجمالي الدخل من الزراعة عند الطرف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ئة الفلاح البروليتاري الذي يملك احصنة وفئة المقاول الريفي</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فالصناعات الشخص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لفئات الفلاحية الدنيا تتكون، بالدرجة الأولى، من عمل مأجور، في حين ان </w:t>
      </w:r>
      <w:r>
        <w:rPr>
          <w:rFonts w:ascii="Times New Roman" w:hAnsi="Times New Roman" w:cs="Times New Roman"/>
          <w:b/>
          <w:b/>
          <w:bCs/>
          <w:sz w:val="32"/>
          <w:sz w:val="32"/>
          <w:szCs w:val="32"/>
          <w:rtl w:val="true"/>
          <w:lang w:bidi="ar-MA"/>
        </w:rPr>
        <w:t>المداخيل الواردة من تأجير الأرض</w:t>
      </w:r>
      <w:r>
        <w:rPr>
          <w:rFonts w:ascii="Times New Roman" w:hAnsi="Times New Roman" w:cs="Times New Roman"/>
          <w:sz w:val="32"/>
          <w:sz w:val="32"/>
          <w:szCs w:val="32"/>
          <w:rtl w:val="true"/>
          <w:lang w:bidi="ar-MA"/>
        </w:rPr>
        <w:t xml:space="preserve"> تشكل عنصرا أساسيا في بن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داخيل المتفرق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ل أن ف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زارعين المستقل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ضم أولئك الذين يستمدون دخلا من تأجير الأرض هو أقل بقليل، وأحيانا اكثر بقليل، من إجمالي الدخل من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مثلا نجد في حالة الفلاح ذي الحصان الواحد أن الدخل الاجمالي من الزراعة هو </w:t>
      </w:r>
      <w:r>
        <w:rPr>
          <w:rFonts w:cs="Times New Roman" w:ascii="Times New Roman" w:hAnsi="Times New Roman"/>
          <w:sz w:val="32"/>
          <w:szCs w:val="32"/>
          <w:lang w:bidi="ar-MA"/>
        </w:rPr>
        <w:t>61.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ات، ومن تأجير الارض </w:t>
      </w:r>
      <w:r>
        <w:rPr>
          <w:rFonts w:cs="Times New Roman" w:ascii="Times New Roman" w:hAnsi="Times New Roman"/>
          <w:sz w:val="32"/>
          <w:szCs w:val="32"/>
          <w:lang w:bidi="ar-MA"/>
        </w:rPr>
        <w:t>4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في حالة الفلاح آخر، فيبلغ الدخل من الزراعة </w:t>
      </w:r>
      <w:r>
        <w:rPr>
          <w:rFonts w:cs="Times New Roman" w:ascii="Times New Roman" w:hAnsi="Times New Roman"/>
          <w:sz w:val="32"/>
          <w:szCs w:val="32"/>
          <w:lang w:bidi="ar-MA"/>
        </w:rPr>
        <w:t>31.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ات ومن تأجير الارض </w:t>
      </w:r>
      <w:r>
        <w:rPr>
          <w:rFonts w:cs="Times New Roman" w:ascii="Times New Roman" w:hAnsi="Times New Roman"/>
          <w:sz w:val="32"/>
          <w:szCs w:val="32"/>
          <w:lang w:bidi="ar-MA"/>
        </w:rPr>
        <w:t>4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ثم انه لا يجوز أن نتناسى ان الدخل من تأجير الارض ومن الشغل بالمزرعة يذهب كليا لتغطية الحاجات الشخصية 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ي حين انه يتعين علينا ان نحسم من الدخل الزراعي الاجمالي نفقات ادارة المزر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عد ذلك الحسم، سوف نجد أن الدخل الصافي للفلاح الذي لا يملك احصنة من الزراعة يبلغ </w:t>
      </w:r>
      <w:r>
        <w:rPr>
          <w:rFonts w:cs="Times New Roman" w:ascii="Times New Roman" w:hAnsi="Times New Roman"/>
          <w:sz w:val="32"/>
          <w:szCs w:val="32"/>
          <w:lang w:bidi="ar-MA"/>
        </w:rPr>
        <w:t>41.9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ا، و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59.0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بالنسبة للفلاح ذي الحصان الواحد فالأرقام هي </w:t>
      </w:r>
      <w:r>
        <w:rPr>
          <w:rFonts w:cs="Times New Roman" w:ascii="Times New Roman" w:hAnsi="Times New Roman"/>
          <w:sz w:val="32"/>
          <w:szCs w:val="32"/>
          <w:lang w:bidi="ar-MA"/>
        </w:rPr>
        <w:t>69.3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49.2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ا على التو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ن مجرد المواجهة بين هذه الارقام تبين اننا أمام نماذج من العمال الزراعيين المحاصصين يغطون جزءا من نفقات إعالته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لهذا فأنهم قادرون على تخفيض أجور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لخلط بين هذه النماذج من الفلاحين وبين الملاك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 زراعيين وصناعيي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إنه ينطوي على تجاهل سافر لكل مقتضيات البحث العلمي</w:t>
      </w:r>
      <w:r>
        <w:rPr>
          <w:rFonts w:cs="Times New Roman" w:ascii="Times New Roman" w:hAnsi="Times New Roman"/>
          <w:sz w:val="32"/>
          <w:szCs w:val="32"/>
          <w:rtl w:val="true"/>
          <w:lang w:bidi="ar-MA"/>
        </w:rPr>
        <w:t>.</w:t>
      </w:r>
      <w:r>
        <w:rPr>
          <w:rFonts w:cs="Times New Roman" w:ascii="Times New Roman" w:hAnsi="Times New Roman"/>
          <w:sz w:val="32"/>
          <w:szCs w:val="32"/>
          <w:rtl w:val="true"/>
          <w:lang w:bidi="ar-MA"/>
        </w:rPr>
        <w:t xml:space="preserve">  </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متوسط الدخل للمزرعة الواحدة</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tbl>
      <w:tblPr>
        <w:bidiVisual w:val="true"/>
        <w:tblW w:w="9212" w:type="dxa"/>
        <w:jc w:val="right"/>
        <w:tblInd w:w="0"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bottom w:val="single" w:sz="4" w:space="0" w:color="000000"/>
              <w:right w:val="single" w:sz="4" w:space="0" w:color="000000"/>
            </w:tcBorders>
          </w:tcPr>
          <w:p>
            <w:pPr>
              <w:pStyle w:val="Normal"/>
              <w:bidi w:val="1"/>
              <w:snapToGrid w:val="false"/>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من الزراعة</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من الصناعات</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رصيد سنوات سابقة</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مجموع</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7.11</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9.04</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95</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18.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27.69</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9.22</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78.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ج</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87.40</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8.21</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4.11</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29.7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د</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98.52</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46.67</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53.1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هـ</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98.06</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47.6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78.6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98.38</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75.2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3.2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766.7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92.73</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64.67</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4.03</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91.44</w:t>
            </w:r>
          </w:p>
        </w:tc>
      </w:tr>
    </w:tbl>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 xml:space="preserve">عناصر الدخل من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صناعات</w:t>
      </w:r>
      <w:r>
        <w:rPr>
          <w:rFonts w:cs="Times New Roman" w:ascii="Times New Roman" w:hAnsi="Times New Roman"/>
          <w:b/>
          <w:bCs/>
          <w:sz w:val="32"/>
          <w:szCs w:val="32"/>
          <w:rtl w:val="true"/>
          <w:lang w:bidi="ar-MA"/>
        </w:rPr>
        <w:t>»</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tbl>
      <w:tblPr>
        <w:bidiVisual w:val="true"/>
        <w:tblW w:w="9212" w:type="dxa"/>
        <w:jc w:val="right"/>
        <w:tblInd w:w="0"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bottom w:val="single" w:sz="4" w:space="0" w:color="000000"/>
              <w:right w:val="single" w:sz="4" w:space="0" w:color="000000"/>
            </w:tcBorders>
          </w:tcPr>
          <w:p>
            <w:pPr>
              <w:pStyle w:val="Normal"/>
              <w:bidi w:val="1"/>
              <w:snapToGrid w:val="false"/>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 الشخصية</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 النقل</w:t>
            </w:r>
            <w:r>
              <w:rPr>
                <w:rFonts w:cs="Times New Roman" w:ascii="Times New Roman" w:hAnsi="Times New Roman"/>
                <w:sz w:val="32"/>
                <w:szCs w:val="32"/>
                <w:rtl w:val="true"/>
                <w:lang w:bidi="ar-M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من المنشآت والمشاريع الصناعية</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مداخيل متفرقة</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6.75</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2.2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5.08</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08</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0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ج</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4.59</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7.65</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4.41</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1.5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د</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8.77</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2.22</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8.88</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6.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هـ</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12</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0.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46</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54.4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0.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9.09</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9.36</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0.75</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rFonts w:cs="Times New Roman" w:ascii="Times New Roman" w:hAnsi="Times New Roman"/>
                <w:sz w:val="32"/>
                <w:szCs w:val="32"/>
                <w:lang w:bidi="ar-MA"/>
              </w:rPr>
              <w:t>15.47</w:t>
            </w:r>
          </w:p>
        </w:tc>
      </w:tr>
    </w:tbl>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أما في الطرف الآخر من الريف، فنجد </w:t>
      </w:r>
      <w:r>
        <w:rPr>
          <w:rFonts w:ascii="Times New Roman" w:hAnsi="Times New Roman" w:cs="Times New Roman"/>
          <w:b/>
          <w:b/>
          <w:bCs/>
          <w:sz w:val="32"/>
          <w:sz w:val="32"/>
          <w:szCs w:val="32"/>
          <w:rtl w:val="true"/>
          <w:lang w:bidi="ar-MA"/>
        </w:rPr>
        <w:t>الملاّك</w:t>
      </w:r>
      <w:r>
        <w:rPr>
          <w:rFonts w:ascii="Times New Roman" w:hAnsi="Times New Roman" w:cs="Times New Roman"/>
          <w:sz w:val="32"/>
          <w:sz w:val="32"/>
          <w:szCs w:val="32"/>
          <w:rtl w:val="true"/>
          <w:lang w:bidi="ar-MA"/>
        </w:rPr>
        <w:t xml:space="preserve"> الذين يدمجون زراعة الغلال المستقلة مع العمليات التجارية والصناعية التي تدر دخلا لا يستهان ب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ظل مستوى المعيشة الح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بلغ عدة مئات من الروبل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 الهلامية الكاملة لبن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 الشخص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إنه يخفي الفروقات بين الفئات الدنيا والعليا في هذا الصدد، غير ان حجم المداخيل المتأتية من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 الشخص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كفي لكشف مدى ضخامة هذه الفروقات</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ولنذكِّر القارئ هنا انه في احصائيات فورونيج قد يضم بن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 الشخص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عمالا من نوع التسول، والعمل الزراعي المأجور، والخدمة المنزلية، وإدارة الأعمال، الخ</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أما بالنسبة لحجم الدخل الصناعي، فإن فئة الفلاح غير المالك للأحصنة وفئة الفلاح ذي الحصان الواحد تبرزان هنا بأوضح ما يمكن من حيث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صي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بائس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وبل واحد أو وربل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حيث العجز المالي الذي تعاني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موارد هؤلاء الفلاحين ليست اكبر من موارد العمال المأجورين، هذا إذا لم نقل أنها أدن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بتداء من فئة الفلاح ذي الحصانين فقط نجد مداخيل صافية وأرصدة من بضعة العشرات من الروبل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التي لا يمكن الحديث عن زراعة فعلية بدون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بلغ الدخل الصافي لدى الفلاحين الميسورين مبالغ </w:t>
      </w:r>
      <w:r>
        <w:rPr>
          <w:rFonts w:cs="Times New Roman" w:ascii="Times New Roman" w:hAnsi="Times New Roman"/>
          <w:sz w:val="32"/>
          <w:szCs w:val="32"/>
          <w:rtl w:val="true"/>
          <w:lang w:bidi="ar-MA"/>
        </w:rPr>
        <w:t>(</w:t>
      </w:r>
      <w:r>
        <w:rPr>
          <w:rFonts w:cs="Times New Roman" w:ascii="Times New Roman" w:hAnsi="Times New Roman"/>
          <w:sz w:val="32"/>
          <w:szCs w:val="32"/>
          <w:lang w:bidi="ar-MA"/>
        </w:rPr>
        <w:t>120</w:t>
      </w:r>
      <w:r>
        <w:rPr>
          <w:rFonts w:cs="Times New Roman" w:ascii="Times New Roman" w:hAnsi="Times New Roman"/>
          <w:sz w:val="32"/>
          <w:szCs w:val="32"/>
          <w:rtl w:val="true"/>
          <w:lang w:bidi="ar-MA"/>
        </w:rPr>
        <w:t>-</w:t>
      </w:r>
      <w:r>
        <w:rPr>
          <w:rFonts w:cs="Times New Roman" w:ascii="Times New Roman" w:hAnsi="Times New Roman"/>
          <w:sz w:val="32"/>
          <w:szCs w:val="32"/>
          <w:lang w:bidi="ar-MA"/>
        </w:rPr>
        <w:t>17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رفعهم بعيدا فوق المستوى العام للطبقة العاملة الروس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وبالطبع، فان دمج العمال بأرباب العمل في فئة واحدة واحتساب موازن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توسط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قدمان صورة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توسط الكفا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عن دخل صاف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عتد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دخول من </w:t>
      </w:r>
      <w:r>
        <w:rPr>
          <w:rFonts w:cs="Times New Roman" w:ascii="Times New Roman" w:hAnsi="Times New Roman"/>
          <w:sz w:val="32"/>
          <w:szCs w:val="32"/>
          <w:lang w:bidi="ar-MA"/>
        </w:rPr>
        <w:t>49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 نفقات من </w:t>
      </w:r>
      <w:r>
        <w:rPr>
          <w:rFonts w:cs="Times New Roman" w:ascii="Times New Roman" w:hAnsi="Times New Roman"/>
          <w:sz w:val="32"/>
          <w:szCs w:val="32"/>
          <w:lang w:bidi="ar-MA"/>
        </w:rPr>
        <w:t>44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 رصيد من </w:t>
      </w:r>
      <w:r>
        <w:rPr>
          <w:rFonts w:cs="Times New Roman" w:ascii="Times New Roman" w:hAnsi="Times New Roman"/>
          <w:sz w:val="32"/>
          <w:szCs w:val="32"/>
          <w:lang w:bidi="ar-MA"/>
        </w:rPr>
        <w:t>4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 بما فيه </w:t>
      </w:r>
      <w:r>
        <w:rPr>
          <w:rFonts w:cs="Times New Roman" w:ascii="Times New Roman" w:hAnsi="Times New Roman"/>
          <w:sz w:val="32"/>
          <w:szCs w:val="32"/>
          <w:lang w:bidi="ar-MA"/>
        </w:rPr>
        <w:t>1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 نقد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أن مثل هذه المعدلات مجرد معدلات وهم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ي لا تؤدي إلا إلى حجب البؤس المدقع لجماهير الفلاحين في الفئات الدن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ف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ف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أي </w:t>
      </w:r>
      <w:r>
        <w:rPr>
          <w:rFonts w:cs="Times New Roman" w:ascii="Times New Roman" w:hAnsi="Times New Roman"/>
          <w:sz w:val="32"/>
          <w:szCs w:val="32"/>
          <w:lang w:bidi="ar-MA"/>
        </w:rPr>
        <w:t>3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اصل </w:t>
      </w:r>
      <w:r>
        <w:rPr>
          <w:rFonts w:cs="Times New Roman" w:ascii="Times New Roman" w:hAnsi="Times New Roman"/>
          <w:sz w:val="32"/>
          <w:szCs w:val="32"/>
          <w:lang w:bidi="ar-MA"/>
        </w:rPr>
        <w:t>6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واز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ذين تؤدي مداخيلهم الشحيحة </w:t>
      </w:r>
      <w:r>
        <w:rPr>
          <w:rFonts w:cs="Times New Roman" w:ascii="Times New Roman" w:hAnsi="Times New Roman"/>
          <w:sz w:val="32"/>
          <w:szCs w:val="32"/>
          <w:rtl w:val="true"/>
          <w:lang w:bidi="ar-MA"/>
        </w:rPr>
        <w:t>(</w:t>
      </w:r>
      <w:r>
        <w:rPr>
          <w:rFonts w:cs="Times New Roman" w:ascii="Times New Roman" w:hAnsi="Times New Roman"/>
          <w:sz w:val="32"/>
          <w:szCs w:val="32"/>
          <w:lang w:bidi="ar-MA"/>
        </w:rPr>
        <w:t>120</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ا للأسرة الواحدة كدخل </w:t>
      </w:r>
      <w:r>
        <w:rPr>
          <w:rFonts w:ascii="Times New Roman" w:hAnsi="Times New Roman" w:cs="Times New Roman"/>
          <w:b/>
          <w:b/>
          <w:bCs/>
          <w:sz w:val="32"/>
          <w:sz w:val="32"/>
          <w:szCs w:val="32"/>
          <w:rtl w:val="true"/>
          <w:lang w:bidi="ar-MA"/>
        </w:rPr>
        <w:t>إج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ى ترجيح المداخيل على المصاريف، فيعيشون أساسا على العمل الزراعي الدائم او على المياوم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ان الاحتساب الدقيق للمداخيل والمصاريف النقدية والعينية يمكننا من تعيين الصلة بين تمايز الفلاحين وبين </w:t>
      </w:r>
      <w:r>
        <w:rPr>
          <w:rFonts w:ascii="Times New Roman" w:hAnsi="Times New Roman" w:cs="Times New Roman"/>
          <w:b/>
          <w:b/>
          <w:bCs/>
          <w:sz w:val="32"/>
          <w:sz w:val="32"/>
          <w:szCs w:val="32"/>
          <w:rtl w:val="true"/>
          <w:lang w:bidi="ar-MA"/>
        </w:rPr>
        <w:t>السوق</w:t>
      </w:r>
      <w:r>
        <w:rPr>
          <w:rFonts w:ascii="Times New Roman" w:hAnsi="Times New Roman" w:cs="Times New Roman"/>
          <w:sz w:val="32"/>
          <w:sz w:val="32"/>
          <w:szCs w:val="32"/>
          <w:rtl w:val="true"/>
          <w:lang w:bidi="ar-MA"/>
        </w:rPr>
        <w:t>، حيث المداخيل والمصاريف النقدية هي وحدها المه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حصة القسم النقدي من الموازنة إلى مجموع الموازنة لدى مختلف الفئات فهو على النحو التالي</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حصة القسم النقدي من الموازنة</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tbl>
      <w:tblPr>
        <w:bidiVisual w:val="true"/>
        <w:tblW w:w="9212" w:type="dxa"/>
        <w:jc w:val="right"/>
        <w:tblInd w:w="0" w:type="dxa"/>
        <w:tblLayout w:type="fixed"/>
        <w:tblCellMar>
          <w:top w:w="0" w:type="dxa"/>
          <w:left w:w="108" w:type="dxa"/>
          <w:bottom w:w="0" w:type="dxa"/>
          <w:right w:w="108" w:type="dxa"/>
        </w:tblCellMar>
      </w:tblPr>
      <w:tblGrid>
        <w:gridCol w:w="3070"/>
        <w:gridCol w:w="3071"/>
        <w:gridCol w:w="3071"/>
      </w:tblGrid>
      <w:tr>
        <w:trPr/>
        <w:tc>
          <w:tcPr>
            <w:tcW w:w="3070" w:type="dxa"/>
            <w:tcBorders>
              <w:bottom w:val="single" w:sz="4" w:space="0" w:color="000000"/>
              <w:right w:val="single" w:sz="4" w:space="0" w:color="000000"/>
            </w:tcBorders>
          </w:tcPr>
          <w:p>
            <w:pPr>
              <w:pStyle w:val="Normal"/>
              <w:bidi w:val="1"/>
              <w:snapToGrid w:val="false"/>
              <w:spacing w:before="0" w:after="20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 xml:space="preserve">نسبة الانفاق للانفاق الاجمالي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بالمئة</w:t>
            </w:r>
            <w:r>
              <w:rPr>
                <w:rFonts w:cs="Times New Roman" w:ascii="Times New Roman" w:hAnsi="Times New Roman"/>
                <w:b/>
                <w:bCs/>
                <w:sz w:val="32"/>
                <w:szCs w:val="32"/>
                <w:rtl w:val="true"/>
                <w:lang w:bidi="ar-MA"/>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 xml:space="preserve">نسبة الدخل للدخل الاجمالي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بالمئة</w:t>
            </w:r>
            <w:r>
              <w:rPr>
                <w:rFonts w:cs="Times New Roman" w:ascii="Times New Roman" w:hAnsi="Times New Roman"/>
                <w:b/>
                <w:bCs/>
                <w:sz w:val="32"/>
                <w:szCs w:val="32"/>
                <w:rtl w:val="true"/>
                <w:lang w:bidi="ar-MA"/>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7.10</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4.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6.47</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ج</w:t>
            </w:r>
            <w:r>
              <w:rPr>
                <w:rFonts w:cs="Times New Roman" w:ascii="Times New Roman" w:hAnsi="Times New Roman"/>
                <w:sz w:val="32"/>
                <w:szCs w:val="32"/>
                <w:rtl w:val="true"/>
                <w:lang w:bidi="ar-MA"/>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3.57</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5.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د</w:t>
            </w:r>
            <w:r>
              <w:rPr>
                <w:rFonts w:cs="Times New Roman" w:ascii="Times New Roman" w:hAnsi="Times New Roman"/>
                <w:sz w:val="32"/>
                <w:szCs w:val="32"/>
                <w:rtl w:val="true"/>
                <w:lang w:bidi="ar-MA"/>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1.47</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2.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هـ</w:t>
            </w:r>
            <w:r>
              <w:rPr>
                <w:rFonts w:cs="Times New Roman" w:ascii="Times New Roman" w:hAnsi="Times New Roman"/>
                <w:sz w:val="32"/>
                <w:szCs w:val="32"/>
                <w:rtl w:val="true"/>
                <w:lang w:bidi="ar-MA"/>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6.93</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rFonts w:cs="Times New Roman" w:ascii="Times New Roman" w:hAnsi="Times New Roman"/>
                <w:sz w:val="32"/>
                <w:szCs w:val="32"/>
                <w:lang w:bidi="ar-MA"/>
              </w:rPr>
              <w:t>4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0.18</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9.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لمعدل</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9.14</w:t>
            </w:r>
          </w:p>
        </w:tc>
        <w:tc>
          <w:tcPr>
            <w:tcW w:w="307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7.9</w:t>
            </w:r>
          </w:p>
        </w:tc>
      </w:tr>
    </w:tbl>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ونرى بالتالي أن نسبة المدخول والمصروف النقدييّن ترتفع من </w:t>
      </w:r>
      <w:r>
        <w:rPr>
          <w:rFonts w:ascii="Times New Roman" w:hAnsi="Times New Roman" w:cs="Times New Roman"/>
          <w:b/>
          <w:b/>
          <w:bCs/>
          <w:sz w:val="32"/>
          <w:sz w:val="32"/>
          <w:szCs w:val="32"/>
          <w:rtl w:val="true"/>
          <w:lang w:bidi="ar-MA"/>
        </w:rPr>
        <w:t xml:space="preserve">الفئات المتوسطة نحو الأطراف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رتفاع المصاريف يتم بانتظام مثير للاهتما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تكتسب الزراعة طابعها التجاري الاشد سفورا في حالة الفلاح بدون احصنة والفلاح ذي الاحصنة العدي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ذا يعني ان كليهما يعيش أساسا على بيع السلع، علما أن السلعة في الحالة الاولى هي قوة العمل، بينما هي، في الثانية، سلع جرى انتاجها لغرض البيع بواسطة استخدام مكثف للعمل المأجو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ما سنرى لاحق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ي أنها منتوج يكتسب شكل راس ال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عبارة أخرى، فان هذه الموازنات تبين ايضا ان </w:t>
      </w:r>
      <w:r>
        <w:rPr>
          <w:rFonts w:ascii="Times New Roman" w:hAnsi="Times New Roman" w:cs="Times New Roman"/>
          <w:b/>
          <w:b/>
          <w:bCs/>
          <w:sz w:val="32"/>
          <w:sz w:val="32"/>
          <w:szCs w:val="32"/>
          <w:rtl w:val="true"/>
          <w:lang w:bidi="ar-MA"/>
        </w:rPr>
        <w:t>تمايز الفلاحين ينشئ سوقا داخلية للرأسمالية</w:t>
      </w:r>
      <w:r>
        <w:rPr>
          <w:rFonts w:ascii="Times New Roman" w:hAnsi="Times New Roman" w:cs="Times New Roman"/>
          <w:sz w:val="32"/>
          <w:sz w:val="32"/>
          <w:szCs w:val="32"/>
          <w:rtl w:val="true"/>
          <w:lang w:bidi="ar-MA"/>
        </w:rPr>
        <w:t xml:space="preserve"> بتحويل الفلاح إلى عامل زراعي من جهة، وإلى منتج بضاعي صغير، إلى برجوازي صغير، من جهة ثان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هناك خلاصة أخرى، لييست أقل أهمية، يمكن استخلاصها من هذه المعطي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ي أن </w:t>
      </w:r>
      <w:r>
        <w:rPr>
          <w:rFonts w:ascii="Times New Roman" w:hAnsi="Times New Roman" w:cs="Times New Roman"/>
          <w:b/>
          <w:b/>
          <w:bCs/>
          <w:sz w:val="32"/>
          <w:sz w:val="32"/>
          <w:szCs w:val="32"/>
          <w:rtl w:val="true"/>
          <w:lang w:bidi="ar-MA"/>
        </w:rPr>
        <w:t>جميع الفئات الفلاحية قد اصبحت تجارية إلى حد بعيد جدا</w:t>
      </w:r>
      <w:r>
        <w:rPr>
          <w:rFonts w:ascii="Times New Roman" w:hAnsi="Times New Roman" w:cs="Times New Roman"/>
          <w:sz w:val="32"/>
          <w:sz w:val="32"/>
          <w:szCs w:val="32"/>
          <w:rtl w:val="true"/>
          <w:lang w:bidi="ar-MA"/>
        </w:rPr>
        <w:t>، اي أنها أصبحت متكلة على السوق</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فما من حالة</w:t>
      </w:r>
      <w:r>
        <w:rPr>
          <w:rFonts w:ascii="Times New Roman" w:hAnsi="Times New Roman" w:cs="Times New Roman"/>
          <w:sz w:val="32"/>
          <w:sz w:val="32"/>
          <w:szCs w:val="32"/>
          <w:rtl w:val="true"/>
          <w:lang w:bidi="ar-MA"/>
        </w:rPr>
        <w:t xml:space="preserve"> تنخفض فيها نسبة الحصة النقدية من المدخول او المصروف عن </w:t>
      </w:r>
      <w:r>
        <w:rPr>
          <w:rFonts w:cs="Times New Roman" w:ascii="Times New Roman" w:hAnsi="Times New Roman"/>
          <w:sz w:val="32"/>
          <w:szCs w:val="32"/>
          <w:lang w:bidi="ar-MA"/>
        </w:rPr>
        <w:t>4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جب اعتبار هذه النسبة المئوية مرتفعة لأننا بصدد المداخيل الاجمالية لمزارعين صغ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ديهي القول أنه حتى الفلاحين في حزام الأراضي السوداء الاوسط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حيث الاقتصاد النقدي اضعف تطورا، على العموم، منه في الحزام الصناعي أو في منطقة السهوب في الأطرا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ا يمكنهم العيش بدون البيع والشراء وقد باتوا معتمدين اعتمادا كليا على السوق وعلى </w:t>
      </w:r>
      <w:r>
        <w:rPr>
          <w:rFonts w:ascii="Times New Roman" w:hAnsi="Times New Roman" w:cs="Times New Roman"/>
          <w:b/>
          <w:b/>
          <w:bCs/>
          <w:sz w:val="32"/>
          <w:sz w:val="32"/>
          <w:szCs w:val="32"/>
          <w:rtl w:val="true"/>
          <w:lang w:bidi="ar-MA"/>
        </w:rPr>
        <w:t>جبروت ال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غني عن القول أن هذه الواقعة ذات أهمية استثنائية، وان السادة الشعبويين يقعون في خطل كبير عندما يحاولون طمسها مدفوعين بعواطفهم تجاه الاقتصاد الطبيعي الذي انقضى إلى غير رج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ستحيل على المرء أن يعيش في المجتمع الحديث بدون بيع، وكل ما يعيق تطور الاقتصاد البضاعي لا يؤدي سوى إلى مفاقمة أوضاع المنتجين أنفس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قول ماركس، متحدثا عن الفلاح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مساوئ نمط الانتاج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تطابق بالتالي هنا مع المساوئ الناجمة عن التطور المتفاوت لنمط الانتاج الرأسمالي نفس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ذلك أن الفلاح يتحول إلى تاجر وصناعي دون ان تتوافر الظروف التي تمكنه من ان ينتج منتجاته بما هي بضائع</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مجلد </w:t>
      </w:r>
      <w:r>
        <w:rPr>
          <w:rFonts w:cs="Times New Roman" w:ascii="Times New Roman" w:hAnsi="Times New Roman"/>
          <w:sz w:val="32"/>
          <w:szCs w:val="32"/>
          <w:lang w:bidi="ar-MA"/>
        </w:rPr>
        <w:t>3</w:t>
      </w:r>
      <w:r>
        <w:rPr>
          <w:rFonts w:ascii="Times New Roman" w:hAnsi="Times New Roman" w:cs="Times New Roman"/>
          <w:sz w:val="32"/>
          <w:sz w:val="32"/>
          <w:szCs w:val="32"/>
          <w:rtl w:val="true"/>
          <w:lang w:bidi="ar-MA"/>
        </w:rPr>
        <w:t xml:space="preserve">، الجزء </w:t>
      </w:r>
      <w:r>
        <w:rPr>
          <w:rFonts w:cs="Times New Roman" w:ascii="Times New Roman" w:hAnsi="Times New Roman"/>
          <w:sz w:val="32"/>
          <w:szCs w:val="32"/>
          <w:lang w:bidi="ar-MA"/>
        </w:rPr>
        <w:t>1</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346</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لا بد من ان نلاحظ هنا أن المعطيات عن موازنات الاسر الفلاحية تدحض كليا الرأي الذي لا يزال شائعا حول الدور الهام الذي تلعبه الضرائب في تطور الانتاج البض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ما لا شك فيه أن الرسوم البدَلية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9</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ضرائب كانت ذات مرة عاملا هاما في تطور التباد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لآن، وبعد رسوخ الاقتصاد البضاعي، فالأهمية </w:t>
      </w:r>
      <w:r>
        <w:rPr>
          <w:rFonts w:ascii="Times New Roman" w:hAnsi="Times New Roman" w:cs="Times New Roman"/>
          <w:b/>
          <w:b/>
          <w:bCs/>
          <w:sz w:val="32"/>
          <w:sz w:val="32"/>
          <w:szCs w:val="32"/>
          <w:rtl w:val="true"/>
          <w:lang w:bidi="ar-MA"/>
        </w:rPr>
        <w:t>المحققة</w:t>
      </w:r>
      <w:r>
        <w:rPr>
          <w:rFonts w:ascii="Times New Roman" w:hAnsi="Times New Roman" w:cs="Times New Roman"/>
          <w:sz w:val="32"/>
          <w:sz w:val="32"/>
          <w:szCs w:val="32"/>
          <w:rtl w:val="true"/>
          <w:lang w:bidi="ar-MA"/>
        </w:rPr>
        <w:t xml:space="preserve"> للضرائب امست ثان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مقارنة بين ما ينفقه الفلاح على الضرائب والرسوم وبين إجمالي نفقاته النقدية يعطينا نسبة قدرها </w:t>
      </w:r>
      <w:r>
        <w:rPr>
          <w:rFonts w:cs="Times New Roman" w:ascii="Times New Roman" w:hAnsi="Times New Roman"/>
          <w:sz w:val="32"/>
          <w:szCs w:val="32"/>
          <w:lang w:bidi="ar-MA"/>
        </w:rPr>
        <w:t>15.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ما بالنسبة للفئات المختلفة، فهي كما ي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ف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24.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21.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9.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د</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8.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هـ</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5.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9.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هنا فإن الحد الاقصى من الانفاق على الضرائب لا يزيد عن ثلث </w:t>
      </w:r>
      <w:r>
        <w:rPr>
          <w:rFonts w:cs="Times New Roman" w:ascii="Times New Roman" w:hAnsi="Times New Roman"/>
          <w:sz w:val="32"/>
          <w:szCs w:val="32"/>
          <w:rtl w:val="true"/>
          <w:lang w:bidi="ar-MA"/>
        </w:rPr>
        <w:t>(</w:t>
      </w:r>
      <w:r>
        <w:rPr>
          <w:rFonts w:cs="Times New Roman" w:ascii="Times New Roman" w:hAnsi="Times New Roman"/>
          <w:sz w:val="32"/>
          <w:szCs w:val="32"/>
          <w:lang w:bidi="ar-MA"/>
        </w:rPr>
        <w:t>3/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انفاق النقدي الباقي الذي يقع على الفلاح حكما بسبب الظروف الحالية للاقتصاد الاجتم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غير أننا إذا نظرنا إلى دور الضرائب، ليس بالقياس لتطور التبادل، وإنما في علاقتها بالمدخول، فسوف نجدها مرتف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يس أدل على مدى رزوح تقاليد فترة ما قبل الإصلاح على فلاحنا المعاصر من وجود الضرائب التي تستوعب </w:t>
      </w:r>
      <w:r>
        <w:rPr>
          <w:rFonts w:cs="Times New Roman" w:ascii="Times New Roman" w:hAnsi="Times New Roman"/>
          <w:sz w:val="32"/>
          <w:szCs w:val="32"/>
          <w:lang w:bidi="ar-MA"/>
        </w:rPr>
        <w:t>7/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w:t>
      </w:r>
      <w:r>
        <w:rPr>
          <w:rFonts w:ascii="Times New Roman" w:hAnsi="Times New Roman" w:cs="Times New Roman"/>
          <w:b/>
          <w:b/>
          <w:bCs/>
          <w:sz w:val="32"/>
          <w:sz w:val="32"/>
          <w:szCs w:val="32"/>
          <w:rtl w:val="true"/>
          <w:lang w:bidi="ar-MA"/>
        </w:rPr>
        <w:t>اجمالي</w:t>
      </w:r>
      <w:r>
        <w:rPr>
          <w:rFonts w:ascii="Times New Roman" w:hAnsi="Times New Roman" w:cs="Times New Roman"/>
          <w:sz w:val="32"/>
          <w:sz w:val="32"/>
          <w:szCs w:val="32"/>
          <w:rtl w:val="true"/>
          <w:lang w:bidi="ar-MA"/>
        </w:rPr>
        <w:t xml:space="preserve"> انفاق المزارع الصغير، أو حتى عامل المزرعة المحاصص</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إضافة إلى ذلك فان توزيع الضرائب داخل المشاعة متفاوت إلى حد مثير للاستغرا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كلما ارتفع مستوى معيشة الفلاح، تقلصت الحصة من مصروفه العام التي يدفعها على شكل ضرائ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فلاح بدون أحصنة يدفع، بالقياس إلى دخله، ما يعادل ثلاثة اضعاف تقريبا مما يدفعه الفلاح ذو الأحصنة العدي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إذا كنا نتحدث عن توزيع للضرائب داخل المشاعة، فلأننا إذا احتسبنا الضرائب والرسوم للدسياتين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0</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واحد من أراضي المحاصصة، فسوف نجدها متساوية تقريب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عد كل ما ورد حتى الآن، فان هذا التفاوت لا يجوز أن يثير دهشتن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ه أمر حتمي في المشاعة، ما دامت محتفظة بطابعها الاقطاعي القسر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كما هو معلوم، فالفلاحون يشاركون في دفع كافة الضرائب حسب الأراضي قيد التصر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مشاركة في الأرض والمشاركة في دفع الضرائب تذوبان في ذهن الفلاح في مفهوم واحد</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لنفَ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الشخص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1</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كما سبق أن رأينا، فتمايز الفلاحين يؤدي إلى تقليص دور أراضي المحاصصة في طرفَي الريف المعاص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ظروف كهذه، يصبح من الطبيعي ان يؤدي توزيع الضرائب حسب اراضي المحاصصة قيد التصرف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هذا أمر لا ينفصم عن الطابع القسري للمشاعة الريف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ى نقل كل ثقل الضرائب من الفلاحين الميسورين إلى كاهل الفلاحين الفقر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فإن المشاع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ي نظام المسؤولية الجماعية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2</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مقرون بتحريم رفض الأر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زداد </w:t>
      </w:r>
      <w:r>
        <w:rPr>
          <w:rFonts w:ascii="Times New Roman" w:hAnsi="Times New Roman" w:cs="Times New Roman"/>
          <w:b/>
          <w:b/>
          <w:bCs/>
          <w:sz w:val="32"/>
          <w:sz w:val="32"/>
          <w:szCs w:val="32"/>
          <w:rtl w:val="true"/>
          <w:lang w:bidi="ar-MA"/>
        </w:rPr>
        <w:t>ضررها</w:t>
      </w:r>
      <w:r>
        <w:rPr>
          <w:rFonts w:ascii="Times New Roman" w:hAnsi="Times New Roman" w:cs="Times New Roman"/>
          <w:sz w:val="32"/>
          <w:sz w:val="32"/>
          <w:szCs w:val="32"/>
          <w:rtl w:val="true"/>
          <w:lang w:bidi="ar-MA"/>
        </w:rPr>
        <w:t xml:space="preserve"> بالنسبة للفلاحين الفقراء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3</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ننتقل الآن إلى </w:t>
      </w:r>
      <w:r>
        <w:rPr>
          <w:rFonts w:ascii="Times New Roman" w:hAnsi="Times New Roman" w:cs="Times New Roman"/>
          <w:b/>
          <w:b/>
          <w:bCs/>
          <w:sz w:val="32"/>
          <w:sz w:val="32"/>
          <w:szCs w:val="32"/>
          <w:rtl w:val="true"/>
          <w:lang w:bidi="ar-MA"/>
        </w:rPr>
        <w:t>وصف الزراعة الفلاحية</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4</w:t>
      </w:r>
      <w:r>
        <w:rPr>
          <w:rFonts w:cs="Times New Roman" w:ascii="Times New Roman" w:hAnsi="Times New Roman"/>
          <w:color w:val="C00000"/>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ها لمعطيات بليغة حق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ذ هي تبين بشكل فاقع مدى البؤس المدقع 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زر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فلاح بدون حصان والفلاح ذي الحصان الواحد أيضا، كما تبيّن مدى خطل النهج المألوف في دمج هاتين الفئتين من الفلاحين مع القلة من الفلاحين الاقوياء الذين ينفقون مئات الروبلات على مزارعهم، اضافة لكونهم قادرين على تحسين تجهيزاتهم وتطوير أدواتهم، واستخدا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شغي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شر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اراضي على نطاق واسع، واستئجار الأراضي بـ </w:t>
      </w:r>
      <w:r>
        <w:rPr>
          <w:rFonts w:cs="Times New Roman" w:ascii="Times New Roman" w:hAnsi="Times New Roman"/>
          <w:sz w:val="32"/>
          <w:szCs w:val="32"/>
          <w:lang w:bidi="ar-MA"/>
        </w:rPr>
        <w:t>5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1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ل و</w:t>
      </w:r>
      <w:r>
        <w:rPr>
          <w:rFonts w:cs="Times New Roman" w:ascii="Times New Roman" w:hAnsi="Times New Roman"/>
          <w:sz w:val="32"/>
          <w:szCs w:val="32"/>
          <w:lang w:bidi="ar-MA"/>
        </w:rPr>
        <w:t>2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 سنوي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جدير بالملاحظة، في هذا الصدد، ان الارتفاع النسبي في نفقات الفلاح بدون أحصنة ع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شغيلة والأعمال بالقط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جد تفسيره على الأرجح في ان الاحصائيين يخلطون بين أمرين لا يجوز الخلط بينه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عامل الذي يشتغل بأدوات رب العمل، اي استخدام عامل زراعي أو مياوم، وبين استخدام فلاح مجاور يستعمل الادوات التي يملكها هو لفلاحة ارض مستخدم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نبغي التمييز القاطع بين هذين النمطين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خدا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متعاكسين من حيث الدلالة</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5</w:t>
      </w:r>
      <w:r>
        <w:rPr>
          <w:rFonts w:cs="Times New Roman" w:ascii="Times New Roman" w:hAnsi="Times New Roman"/>
          <w:color w:val="C00000"/>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ننتقل الآن لدراسة المعطيات حول</w:t>
      </w:r>
      <w:r>
        <w:rPr>
          <w:rFonts w:ascii="Times New Roman" w:hAnsi="Times New Roman" w:cs="Times New Roman"/>
          <w:b/>
          <w:b/>
          <w:bCs/>
          <w:sz w:val="32"/>
          <w:sz w:val="32"/>
          <w:szCs w:val="32"/>
          <w:rtl w:val="true"/>
          <w:lang w:bidi="ar-MA"/>
        </w:rPr>
        <w:t xml:space="preserve"> المداخيل المتأتية من الزراعة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أول ما يثير الانتباه في هذا الجدول هو الاستثناء الفاقع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انخفاض الهائل في نسبة الدخل النقدي من الزراعة بالنسبة للفئة العليا، رغم انها تستثمر اكبر مساحة من الأراض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يبدو أن الزراعة الواسعة النطاق هي، في معظمها، قائمة على الاقتصاد الطبي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المثير فعلا أن نعتمد المزيد من التدقيق في هذا الاستثناء الظاهر الذي يلقي الضوء الكاشف على مسألة بالغة الاهمية هي مسألة الصلة بين الزراعة و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ذات الطابع المقاولات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اتضح لنا ان مثل هذه الصناعات تحتل موقعا اساسيا في موازنات الفلاحين المالكين لعدة أحص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نطلاقا من المعطيات قيد التحليل، يمكن القول أن أبرز مميزات البرجوازية الريفية في تلك المناطق هو ميلها لدمج المنشآت الزراعية مع المنشآت التجارية والصن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يس من العسير أن نتبين، أقلا، انه من الخطأ ان نقارن هذا النمط من المزارعين مع الزرّاع العاديين، وثانيا، ان الزراعة، في مثل هذه الحالات، ليست اقتصادا طبيعيا إلا من </w:t>
      </w:r>
      <w:r>
        <w:rPr>
          <w:rFonts w:ascii="Times New Roman" w:hAnsi="Times New Roman" w:cs="Times New Roman"/>
          <w:b/>
          <w:b/>
          <w:bCs/>
          <w:sz w:val="32"/>
          <w:sz w:val="32"/>
          <w:szCs w:val="32"/>
          <w:rtl w:val="true"/>
          <w:lang w:bidi="ar-MA"/>
        </w:rPr>
        <w:t>حيث المظه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عندا تندمج الزراعة بالمعالجة التقنية للمنتوج الزراع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طحن القمح، عصر الزيتون، استخراج النشأ من البطاطا، التقطير، الخ</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ان الدخل النقدي المتأتي من مثل هذه النشاطات يمكن تصنيفه كدخل من منشآت صناعية اكثر منه دخلا من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أن مثل هذه الزراعة لن تكون زراعة طيبيعة، بل زراعة تجار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قول ذاته ينطبق على حالة المزرعة حيث يجري استهلاك الحصة الاكبر من المنتوج الزراعي عينيا من أجل إعالة العمال الزراعيين او كعلَف للاحصنة المستخدمة في اعمال صناع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نقل البريد مث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مزرعة من هذا النوع تنتمي إلى الفئة الفلاحية العليا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سرة من </w:t>
      </w:r>
      <w:r>
        <w:rPr>
          <w:rFonts w:cs="Times New Roman" w:ascii="Times New Roman" w:hAnsi="Times New Roman"/>
          <w:sz w:val="32"/>
          <w:szCs w:val="32"/>
          <w:lang w:bidi="ar-MA"/>
        </w:rPr>
        <w:t>1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نسمة، </w:t>
      </w:r>
      <w:r>
        <w:rPr>
          <w:rFonts w:cs="Times New Roman" w:ascii="Times New Roman" w:hAnsi="Times New Roman"/>
          <w:sz w:val="32"/>
          <w:szCs w:val="32"/>
          <w:lang w:bidi="ar-MA"/>
        </w:rPr>
        <w:t>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فراد عاملين، </w:t>
      </w:r>
      <w:r>
        <w:rPr>
          <w:rFonts w:cs="Times New Roman" w:ascii="Times New Roman" w:hAnsi="Times New Roman"/>
          <w:sz w:val="32"/>
          <w:szCs w:val="32"/>
          <w:lang w:bidi="ar-MA"/>
        </w:rPr>
        <w:t>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مال زراعيين، </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حصان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دخل من الزراعة</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29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ا، معظمه عيني، والدخل من المنشآت الصناعية </w:t>
      </w:r>
      <w:r>
        <w:rPr>
          <w:rFonts w:cs="Times New Roman" w:ascii="Times New Roman" w:hAnsi="Times New Roman"/>
          <w:sz w:val="32"/>
          <w:szCs w:val="32"/>
          <w:lang w:bidi="ar-MA"/>
        </w:rPr>
        <w:t>267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تصوروا ان مثل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زرعة الفلاحية القائمة على الاقتصاد الرز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جري دمجها مع مزارع الفلاحين بدون احصنة أو ذوي الحصان الواحد من اجل استخر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عدل وسط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هذا المثال يؤكد لنا، مرة ثانية، مدى أهمية الدمج بين التصنيف وفق درجة ونوع النشاط الزراعي وبين التصنيف وفق درجة ونوع النشاط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ننتقل الآن إلى دراسة المعطيات عن </w:t>
      </w:r>
      <w:r>
        <w:rPr>
          <w:rFonts w:ascii="Times New Roman" w:hAnsi="Times New Roman" w:cs="Times New Roman"/>
          <w:b/>
          <w:b/>
          <w:bCs/>
          <w:sz w:val="32"/>
          <w:sz w:val="32"/>
          <w:szCs w:val="32"/>
          <w:rtl w:val="true"/>
          <w:lang w:bidi="ar-MA"/>
        </w:rPr>
        <w:t>مستويات معيشة الفلاحين</w:t>
      </w:r>
      <w:r>
        <w:rPr>
          <w:rFonts w:cs="Times New Roman" w:ascii="Times New Roman" w:hAnsi="Times New Roman"/>
          <w:b/>
          <w:bCs/>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 xml:space="preserve">المدخول من الزراعة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بالروبلات</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tbl>
      <w:tblPr>
        <w:bidiVisual w:val="true"/>
        <w:tblW w:w="9212" w:type="dxa"/>
        <w:jc w:val="right"/>
        <w:tblInd w:w="0"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bottom w:val="single" w:sz="4" w:space="0" w:color="000000"/>
              <w:right w:val="single" w:sz="4" w:space="0" w:color="000000"/>
            </w:tcBorders>
          </w:tcPr>
          <w:p>
            <w:pPr>
              <w:pStyle w:val="Normal"/>
              <w:bidi w:val="1"/>
              <w:snapToGrid w:val="false"/>
              <w:spacing w:before="0" w:after="200"/>
              <w:ind w:left="0" w:right="0" w:hanging="0"/>
              <w:jc w:val="center"/>
              <w:rPr>
                <w:rFonts w:ascii="Times New Roman" w:hAnsi="Times New Roman" w:cs="Times New Roman"/>
                <w:sz w:val="24"/>
                <w:szCs w:val="24"/>
                <w:lang w:bidi="ar-MA"/>
              </w:rPr>
            </w:pPr>
            <w:r>
              <w:rPr>
                <w:rFonts w:cs="Times New Roman" w:ascii="Times New Roman" w:hAnsi="Times New Roman"/>
                <w:sz w:val="24"/>
                <w:szCs w:val="24"/>
                <w:rtl w:val="true"/>
                <w:lang w:bidi="ar-MA"/>
              </w:rPr>
            </w:r>
          </w:p>
        </w:tc>
        <w:tc>
          <w:tcPr>
            <w:tcW w:w="1535" w:type="dxa"/>
            <w:tcBorders>
              <w:top w:val="single" w:sz="4" w:space="0" w:color="000000"/>
              <w:left w:val="single" w:sz="4" w:space="0" w:color="000000"/>
              <w:bottom w:val="single" w:sz="4" w:space="0" w:color="000000"/>
            </w:tcBorders>
          </w:tcPr>
          <w:p>
            <w:pPr>
              <w:pStyle w:val="Normal"/>
              <w:bidi w:val="1"/>
              <w:spacing w:before="0" w:after="200"/>
              <w:ind w:left="0" w:right="0" w:hanging="0"/>
              <w:jc w:val="center"/>
              <w:rPr>
                <w:rFonts w:ascii="Times New Roman" w:hAnsi="Times New Roman" w:cs="Times New Roman"/>
                <w:b/>
                <w:b/>
                <w:bCs/>
                <w:sz w:val="24"/>
                <w:szCs w:val="24"/>
                <w:lang w:bidi="ar-MA"/>
              </w:rPr>
            </w:pPr>
            <w:r>
              <w:rPr>
                <w:rFonts w:ascii="Times New Roman" w:hAnsi="Times New Roman" w:cs="Times New Roman"/>
                <w:b/>
                <w:b/>
                <w:bCs/>
                <w:sz w:val="24"/>
                <w:sz w:val="24"/>
                <w:szCs w:val="24"/>
                <w:rtl w:val="true"/>
                <w:lang w:bidi="ar-MA"/>
              </w:rPr>
              <w:t>المجموع</w:t>
            </w:r>
          </w:p>
        </w:tc>
        <w:tc>
          <w:tcPr>
            <w:tcW w:w="1535" w:type="dxa"/>
            <w:tcBorders>
              <w:top w:val="single" w:sz="4" w:space="0" w:color="000000"/>
              <w:bottom w:val="single" w:sz="4" w:space="0" w:color="000000"/>
              <w:right w:val="single" w:sz="4" w:space="0" w:color="000000"/>
            </w:tcBorders>
          </w:tcPr>
          <w:p>
            <w:pPr>
              <w:pStyle w:val="Normal"/>
              <w:bidi w:val="1"/>
              <w:snapToGrid w:val="false"/>
              <w:spacing w:before="0" w:after="200"/>
              <w:ind w:left="0" w:right="0" w:hanging="0"/>
              <w:jc w:val="both"/>
              <w:rPr>
                <w:rFonts w:ascii="Times New Roman" w:hAnsi="Times New Roman" w:cs="Times New Roman"/>
                <w:b/>
                <w:b/>
                <w:bCs/>
                <w:sz w:val="24"/>
                <w:szCs w:val="24"/>
                <w:lang w:bidi="ar-MA"/>
              </w:rPr>
            </w:pPr>
            <w:r>
              <w:rPr>
                <w:rFonts w:cs="Times New Roman" w:ascii="Times New Roman" w:hAnsi="Times New Roman"/>
                <w:b/>
                <w:bCs/>
                <w:sz w:val="24"/>
                <w:szCs w:val="24"/>
                <w:rtl w:val="true"/>
                <w:lang w:bidi="ar-MA"/>
              </w:rPr>
            </w:r>
          </w:p>
        </w:tc>
        <w:tc>
          <w:tcPr>
            <w:tcW w:w="1535" w:type="dxa"/>
            <w:tcBorders>
              <w:top w:val="single" w:sz="4" w:space="0" w:color="000000"/>
              <w:left w:val="single" w:sz="4" w:space="0" w:color="000000"/>
              <w:bottom w:val="single" w:sz="4" w:space="0" w:color="000000"/>
            </w:tcBorders>
          </w:tcPr>
          <w:p>
            <w:pPr>
              <w:pStyle w:val="Normal"/>
              <w:bidi w:val="1"/>
              <w:spacing w:before="0" w:after="200"/>
              <w:ind w:left="0" w:right="0" w:hanging="0"/>
              <w:jc w:val="both"/>
              <w:rPr>
                <w:rFonts w:ascii="Times New Roman" w:hAnsi="Times New Roman" w:cs="Times New Roman"/>
                <w:b/>
                <w:b/>
                <w:bCs/>
                <w:sz w:val="24"/>
                <w:szCs w:val="24"/>
                <w:lang w:bidi="ar-MA"/>
              </w:rPr>
            </w:pPr>
            <w:r>
              <w:rPr>
                <w:rFonts w:ascii="Times New Roman" w:hAnsi="Times New Roman" w:cs="Times New Roman"/>
                <w:b/>
                <w:b/>
                <w:bCs/>
                <w:sz w:val="24"/>
                <w:sz w:val="24"/>
                <w:szCs w:val="24"/>
                <w:rtl w:val="true"/>
                <w:lang w:bidi="ar-MA"/>
              </w:rPr>
              <w:t>المدخول</w:t>
            </w:r>
          </w:p>
        </w:tc>
        <w:tc>
          <w:tcPr>
            <w:tcW w:w="1536" w:type="dxa"/>
            <w:tcBorders>
              <w:top w:val="single" w:sz="4" w:space="0" w:color="000000"/>
              <w:bottom w:val="single" w:sz="4" w:space="0" w:color="000000"/>
            </w:tcBorders>
          </w:tcPr>
          <w:p>
            <w:pPr>
              <w:pStyle w:val="Normal"/>
              <w:bidi w:val="1"/>
              <w:spacing w:before="0" w:after="200"/>
              <w:ind w:left="0" w:right="0" w:hanging="0"/>
              <w:jc w:val="both"/>
              <w:rPr>
                <w:rFonts w:ascii="Times New Roman" w:hAnsi="Times New Roman" w:cs="Times New Roman"/>
                <w:b/>
                <w:b/>
                <w:bCs/>
                <w:sz w:val="24"/>
                <w:szCs w:val="24"/>
                <w:lang w:bidi="ar-MA"/>
              </w:rPr>
            </w:pPr>
            <w:r>
              <w:rPr>
                <w:rFonts w:ascii="Times New Roman" w:hAnsi="Times New Roman" w:cs="Times New Roman"/>
                <w:b/>
                <w:b/>
                <w:bCs/>
                <w:sz w:val="24"/>
                <w:sz w:val="24"/>
                <w:szCs w:val="24"/>
                <w:rtl w:val="true"/>
                <w:lang w:bidi="ar-MA"/>
              </w:rPr>
              <w:t>النقدي</w:t>
            </w:r>
          </w:p>
        </w:tc>
        <w:tc>
          <w:tcPr>
            <w:tcW w:w="1536" w:type="dxa"/>
            <w:tcBorders>
              <w:top w:val="single" w:sz="4" w:space="0" w:color="000000"/>
              <w:bottom w:val="single" w:sz="4" w:space="0" w:color="000000"/>
              <w:right w:val="single" w:sz="4" w:space="0" w:color="000000"/>
            </w:tcBorders>
          </w:tcPr>
          <w:p>
            <w:pPr>
              <w:pStyle w:val="Normal"/>
              <w:bidi w:val="1"/>
              <w:snapToGrid w:val="false"/>
              <w:spacing w:before="0" w:after="200"/>
              <w:ind w:left="0" w:right="0" w:hanging="0"/>
              <w:jc w:val="both"/>
              <w:rPr>
                <w:rFonts w:ascii="Times New Roman" w:hAnsi="Times New Roman" w:cs="Times New Roman"/>
                <w:b/>
                <w:b/>
                <w:bCs/>
                <w:sz w:val="24"/>
                <w:szCs w:val="24"/>
                <w:lang w:bidi="ar-MA"/>
              </w:rPr>
            </w:pPr>
            <w:r>
              <w:rPr>
                <w:rFonts w:cs="Times New Roman" w:ascii="Times New Roman" w:hAnsi="Times New Roman"/>
                <w:b/>
                <w:bCs/>
                <w:sz w:val="24"/>
                <w:szCs w:val="24"/>
                <w:rtl w:val="true"/>
                <w:lang w:bidi="ar-MA"/>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ascii="Times New Roman" w:hAnsi="Times New Roman" w:cs="Times New Roman"/>
                <w:sz w:val="24"/>
                <w:sz w:val="24"/>
                <w:szCs w:val="24"/>
                <w:rtl w:val="true"/>
                <w:lang w:bidi="ar-MA"/>
              </w:rPr>
              <w:t>الفئات</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ascii="Times New Roman" w:hAnsi="Times New Roman" w:cs="Times New Roman"/>
                <w:sz w:val="24"/>
                <w:sz w:val="24"/>
                <w:szCs w:val="24"/>
                <w:rtl w:val="true"/>
                <w:lang w:bidi="ar-MA"/>
              </w:rPr>
              <w:t>المدخول للمزرعة الواحد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ascii="Times New Roman" w:hAnsi="Times New Roman" w:cs="Times New Roman"/>
                <w:sz w:val="24"/>
                <w:sz w:val="24"/>
                <w:szCs w:val="24"/>
                <w:rtl w:val="true"/>
                <w:lang w:bidi="ar-MA"/>
              </w:rPr>
              <w:t>المدخول للفرد الواحد للجنسين</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ascii="Times New Roman" w:hAnsi="Times New Roman" w:cs="Times New Roman"/>
                <w:sz w:val="24"/>
                <w:sz w:val="24"/>
                <w:szCs w:val="24"/>
                <w:rtl w:val="true"/>
                <w:lang w:bidi="ar-MA"/>
              </w:rPr>
              <w:t>للمزرعة الواحدة</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t xml:space="preserve">% </w:t>
            </w:r>
            <w:r>
              <w:rPr>
                <w:rFonts w:ascii="Times New Roman" w:hAnsi="Times New Roman" w:cs="Times New Roman"/>
                <w:sz w:val="24"/>
                <w:sz w:val="24"/>
                <w:szCs w:val="24"/>
                <w:rtl w:val="true"/>
                <w:lang w:bidi="ar-MA"/>
              </w:rPr>
              <w:t>من إجمالي الدخل الزراعي</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ascii="Times New Roman" w:hAnsi="Times New Roman" w:cs="Times New Roman"/>
                <w:sz w:val="24"/>
                <w:sz w:val="24"/>
                <w:szCs w:val="24"/>
                <w:rtl w:val="true"/>
                <w:lang w:bidi="ar-MA"/>
              </w:rPr>
              <w:t>الدخل من الصناعات للمزرعة الواحدة</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ascii="Times New Roman" w:hAnsi="Times New Roman" w:cs="Times New Roman"/>
                <w:sz w:val="24"/>
                <w:sz w:val="24"/>
                <w:szCs w:val="24"/>
                <w:rtl w:val="true"/>
                <w:lang w:bidi="ar-MA"/>
              </w:rPr>
              <w:t>أ</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أسرة بدون احصن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57.11</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13.98</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5.53</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9.68</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59.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ascii="Times New Roman" w:hAnsi="Times New Roman" w:cs="Times New Roman"/>
                <w:sz w:val="24"/>
                <w:sz w:val="24"/>
                <w:szCs w:val="24"/>
                <w:rtl w:val="true"/>
                <w:lang w:bidi="ar-MA"/>
              </w:rPr>
              <w:t>ب</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حصان واحد</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127.69</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25.82</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23.69</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18.55</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49.2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ascii="Times New Roman" w:hAnsi="Times New Roman" w:cs="Times New Roman"/>
                <w:sz w:val="24"/>
                <w:sz w:val="24"/>
                <w:szCs w:val="24"/>
                <w:rtl w:val="true"/>
                <w:lang w:bidi="ar-MA"/>
              </w:rPr>
              <w:t>ج</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حصانان</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287.40</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34.88</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54.40</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18.93</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108.2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ascii="Times New Roman" w:hAnsi="Times New Roman" w:cs="Times New Roman"/>
                <w:sz w:val="24"/>
                <w:sz w:val="24"/>
                <w:szCs w:val="24"/>
                <w:rtl w:val="true"/>
                <w:lang w:bidi="ar-MA"/>
              </w:rPr>
              <w:t>د</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ثلاثة أحصن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496.52</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38.19</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91.63</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18.45</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146.6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ascii="Times New Roman" w:hAnsi="Times New Roman" w:cs="Times New Roman"/>
                <w:sz w:val="24"/>
                <w:sz w:val="24"/>
                <w:szCs w:val="24"/>
                <w:rtl w:val="true"/>
                <w:lang w:bidi="ar-MA"/>
              </w:rPr>
              <w:t>هـ</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أربعة أحصن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698.06</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49.16</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133.88</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19.17</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247.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ascii="Times New Roman" w:hAnsi="Times New Roman" w:cs="Times New Roman"/>
                <w:sz w:val="24"/>
                <w:sz w:val="24"/>
                <w:szCs w:val="24"/>
                <w:rtl w:val="true"/>
                <w:lang w:bidi="ar-MA"/>
              </w:rPr>
              <w:t>و</w:t>
            </w:r>
            <w:r>
              <w:rPr>
                <w:rFonts w:cs="Times New Roman" w:ascii="Times New Roman" w:hAnsi="Times New Roman"/>
                <w:sz w:val="24"/>
                <w:szCs w:val="24"/>
                <w:rtl w:val="true"/>
                <w:lang w:bidi="ar-MA"/>
              </w:rPr>
              <w:t>)</w:t>
            </w:r>
            <w:r>
              <w:rPr>
                <w:rFonts w:ascii="Times New Roman" w:hAnsi="Times New Roman" w:cs="Times New Roman"/>
                <w:sz w:val="24"/>
                <w:sz w:val="24"/>
                <w:szCs w:val="24"/>
                <w:rtl w:val="true"/>
                <w:lang w:bidi="ar-MA"/>
              </w:rPr>
              <w:t>أكثر من أربعة أحصنة</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698.39</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43.65</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42.06</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6.02</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975.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292.74</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35.38</w:t>
            </w:r>
          </w:p>
        </w:tc>
        <w:tc>
          <w:tcPr>
            <w:tcW w:w="153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47.31</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16.16</w:t>
            </w:r>
          </w:p>
        </w:tc>
        <w:tc>
          <w:tcPr>
            <w:tcW w:w="15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both"/>
              <w:rPr>
                <w:rFonts w:ascii="Times New Roman" w:hAnsi="Times New Roman" w:cs="Times New Roman"/>
                <w:sz w:val="24"/>
                <w:szCs w:val="24"/>
                <w:lang w:bidi="ar-MA"/>
              </w:rPr>
            </w:pPr>
            <w:r>
              <w:rPr>
                <w:rFonts w:cs="Times New Roman" w:ascii="Times New Roman" w:hAnsi="Times New Roman"/>
                <w:sz w:val="24"/>
                <w:szCs w:val="24"/>
                <w:lang w:bidi="ar-MA"/>
              </w:rPr>
              <w:t>164.67</w:t>
            </w:r>
          </w:p>
        </w:tc>
      </w:tr>
    </w:tbl>
    <w:p>
      <w:pPr>
        <w:pStyle w:val="Normal"/>
        <w:bidi w:val="1"/>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both"/>
        <w:rPr>
          <w:rFonts w:ascii="Times New Roman" w:hAnsi="Times New Roman" w:cs="Times New Roman"/>
          <w:sz w:val="24"/>
          <w:szCs w:val="24"/>
          <w:lang w:bidi="ar-MA"/>
        </w:rPr>
      </w:pPr>
      <w:r>
        <w:rPr>
          <w:rFonts w:cs="Times New Roman" w:ascii="Times New Roman" w:hAnsi="Times New Roman"/>
          <w:sz w:val="24"/>
          <w:szCs w:val="24"/>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يتبين من هذا الجدول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6</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م كنا على حق عندما صنَّفنا الفلاحين بدون أحصنة والفلاحين ذوي الحصان الواحد في صنف واحد، في مقابل فئات الفلاحين الآخ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ذلك ان الصفة المميزة لهذه الفئة من الفلاحين هي عدم كفاية الغذاء ورداءة نوعيت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طاط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بدو ان غذاء الفلاح ذي الحصان الواحد هو، من بعض النواحي، ادنى مستوى من غذاء الفلاح بدون أحص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عدل الوسط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عام حتى حول هذه المسألة وهمي كليا، لأن الحالة الغذائية الجيدة للفلاحين الميسورين تحجب سوء التغذية لدى اكثرية الفلاحين، في الوقت الذي يستهلك فيه الاولون ضعفا ونصف المنتجات الزراعية وثلاثة أضعاف اللحوم التي يستهلكها الفلاحون الفقراء</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من أجل مقارنة باقي المعطيات الاحصائية حول غذاء الفلاحين، لا بد من احتساب المنتجات وفق قيمتها بالروبلات</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هكذا فالمعطيات العامة عن غذاء الفلاحين تثبت ما أكدناه حتى الآ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ها تبرز ثلاث فئات فلاحية بوضو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ئة دن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سر بلا احصنة وبحصان واحد</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لفئة المتوسط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سر بحصانين وبثلاث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فئة الثالثة التي يبلغ مستوى غذائها ضعفي مستوى الفئة والعل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غير أن صيغ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عدل الوسط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محو الفئتين الدنيا والعل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ثم ان الانفاق النقدي على الغذاء هو الأعلى، بالمطلق ونسبيا، في الطرفين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أي لدى البروليتاريين الريفيين والبرجوازية الريف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أولون </w:t>
      </w:r>
      <w:r>
        <w:rPr>
          <w:rFonts w:ascii="Times New Roman" w:hAnsi="Times New Roman" w:cs="Times New Roman"/>
          <w:b/>
          <w:b/>
          <w:bCs/>
          <w:sz w:val="32"/>
          <w:sz w:val="32"/>
          <w:szCs w:val="32"/>
          <w:rtl w:val="true"/>
          <w:lang w:bidi="ar-MA"/>
        </w:rPr>
        <w:t>يشترون اكثر</w:t>
      </w:r>
      <w:r>
        <w:rPr>
          <w:rFonts w:ascii="Times New Roman" w:hAnsi="Times New Roman" w:cs="Times New Roman"/>
          <w:sz w:val="32"/>
          <w:sz w:val="32"/>
          <w:szCs w:val="32"/>
          <w:rtl w:val="true"/>
          <w:lang w:bidi="ar-MA"/>
        </w:rPr>
        <w:t xml:space="preserve"> لكنهم </w:t>
      </w:r>
      <w:r>
        <w:rPr>
          <w:rFonts w:ascii="Times New Roman" w:hAnsi="Times New Roman" w:cs="Times New Roman"/>
          <w:b/>
          <w:b/>
          <w:bCs/>
          <w:sz w:val="32"/>
          <w:sz w:val="32"/>
          <w:szCs w:val="32"/>
          <w:rtl w:val="true"/>
          <w:lang w:bidi="ar-MA"/>
        </w:rPr>
        <w:t>يستهلكون</w:t>
      </w:r>
      <w:r>
        <w:rPr>
          <w:rFonts w:ascii="Times New Roman" w:hAnsi="Times New Roman" w:cs="Times New Roman"/>
          <w:sz w:val="32"/>
          <w:sz w:val="32"/>
          <w:szCs w:val="32"/>
          <w:rtl w:val="true"/>
          <w:lang w:bidi="ar-MA"/>
        </w:rPr>
        <w:t xml:space="preserve"> أقل من الفلاحين المتوسطين، الذين يشترون المنتجات الزراعية الاساسية فقط، تلك التي يشكون نقصا من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لآخرو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رجوازي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إنهم يشترون اكثر لأنهم يستهلكون أكثر، اضافة لكونهم يزيدون من استهلاكهم من المنتجات غير الزر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المقارنة بين هاتين الفئتين في أعلى وأسفل الهرم، فإنها التي ترينا بوضوح كيف تتكون سوق داخلية لمواد الاستهلاك الشخصي في بلد رأسمالي</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ويتبين من هذه المعطيات انقسام الفلاح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لى أساس مستويات المعيش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ى ثلاث فئات مختلف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ا نحن أيضا أمام هذه الخاصية المثيرة للاهتما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لحصة النقدية من الانفاق على كل الاستهلاك الشخصي هي أعلى في الفئات </w:t>
      </w:r>
      <w:r>
        <w:rPr>
          <w:rFonts w:ascii="Times New Roman" w:hAnsi="Times New Roman" w:cs="Times New Roman"/>
          <w:b/>
          <w:b/>
          <w:bCs/>
          <w:sz w:val="32"/>
          <w:sz w:val="32"/>
          <w:szCs w:val="32"/>
          <w:rtl w:val="true"/>
          <w:lang w:bidi="ar-MA"/>
        </w:rPr>
        <w:t>الدنيا</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 نصف النفقات في الف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ي نفقات نقد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ي حين أن الانفاق النقدي، في الفئات العليا، لا يعرف زيادة ملموسة، ويبقى في حدود الثلث فقط</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كيف يمكننا التوفيق بين هذا وبين ما اثبتناه أعلاه من ان النسبة المئوية للإنفاق النقدي ترتفع عموما في فئات الطرفين الادنى والأقصى؟ من البديهي القول أن الانفاق </w:t>
      </w:r>
      <w:r>
        <w:rPr>
          <w:rFonts w:ascii="Times New Roman" w:hAnsi="Times New Roman" w:cs="Times New Roman"/>
          <w:b/>
          <w:b/>
          <w:bCs/>
          <w:sz w:val="32"/>
          <w:sz w:val="32"/>
          <w:szCs w:val="32"/>
          <w:rtl w:val="true"/>
          <w:lang w:bidi="ar-MA"/>
        </w:rPr>
        <w:t>النقدي</w:t>
      </w:r>
      <w:r>
        <w:rPr>
          <w:rFonts w:ascii="Times New Roman" w:hAnsi="Times New Roman" w:cs="Times New Roman"/>
          <w:sz w:val="32"/>
          <w:sz w:val="32"/>
          <w:szCs w:val="32"/>
          <w:rtl w:val="true"/>
          <w:lang w:bidi="ar-MA"/>
        </w:rPr>
        <w:t xml:space="preserve"> في الفئة العليا يتم على </w:t>
      </w:r>
      <w:r>
        <w:rPr>
          <w:rFonts w:ascii="Times New Roman" w:hAnsi="Times New Roman" w:cs="Times New Roman"/>
          <w:b/>
          <w:b/>
          <w:bCs/>
          <w:sz w:val="32"/>
          <w:sz w:val="32"/>
          <w:szCs w:val="32"/>
          <w:rtl w:val="true"/>
          <w:lang w:bidi="ar-MA"/>
        </w:rPr>
        <w:t>الاستهلاك الانتاجي</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فقات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ينما انفاق الفئات الدنيا يتم على </w:t>
      </w:r>
      <w:r>
        <w:rPr>
          <w:rFonts w:ascii="Times New Roman" w:hAnsi="Times New Roman" w:cs="Times New Roman"/>
          <w:b/>
          <w:b/>
          <w:bCs/>
          <w:sz w:val="32"/>
          <w:sz w:val="32"/>
          <w:szCs w:val="32"/>
          <w:rtl w:val="true"/>
          <w:lang w:bidi="ar-MA"/>
        </w:rPr>
        <w:t>الاستهلاك الشخصي</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هكذا فإن تحول الفلاحين إلى بروليتاريا ريفية يؤسس سوقا للسلع الاستهلاكية أساسا، في حين ان تحولهم إلى برجوازية ريفية يؤسس سوقا للسلع الانتاجية أساس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عبارة أخرى، فإننا نرى بين الفئات الدنيا من الفلاحين ان قوة العمل تتحول إلى سلعة، في حين نشهد، في الفئات العليا، تحول وسائل الانتاج إلى راس 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نتج عن هذين التحولين عملية تكوّن سوق داخلية، هذه العملية التي رصدتها النظرية بالنسبة لكافة البلدان الرأسمالية عمو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هذا السبب، فإن فريدريك انغلز، حين كتب عن مجاعة العام </w:t>
      </w:r>
      <w:r>
        <w:rPr>
          <w:rFonts w:cs="Times New Roman" w:ascii="Times New Roman" w:hAnsi="Times New Roman"/>
          <w:sz w:val="32"/>
          <w:szCs w:val="32"/>
          <w:lang w:bidi="ar-MA"/>
        </w:rPr>
        <w:t>1891</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7</w:t>
      </w:r>
      <w:r>
        <w:rPr>
          <w:rFonts w:cs="Times New Roman" w:ascii="Times New Roman" w:hAnsi="Times New Roman"/>
          <w:color w:val="C00000"/>
          <w:sz w:val="32"/>
          <w:szCs w:val="32"/>
          <w:rtl w:val="true"/>
          <w:lang w:bidi="ar-MA"/>
        </w:rPr>
        <w:t>]</w:t>
      </w:r>
      <w:r>
        <w:rPr>
          <w:rFonts w:ascii="Times New Roman" w:hAnsi="Times New Roman" w:cs="Times New Roman"/>
          <w:sz w:val="32"/>
          <w:sz w:val="32"/>
          <w:szCs w:val="32"/>
          <w:rtl w:val="true"/>
          <w:lang w:bidi="ar-MA"/>
        </w:rPr>
        <w:t xml:space="preserve">، قال انها تعني </w:t>
      </w:r>
      <w:r>
        <w:rPr>
          <w:rFonts w:ascii="Times New Roman" w:hAnsi="Times New Roman" w:cs="Times New Roman"/>
          <w:b/>
          <w:b/>
          <w:bCs/>
          <w:sz w:val="32"/>
          <w:sz w:val="32"/>
          <w:szCs w:val="32"/>
          <w:rtl w:val="true"/>
          <w:lang w:bidi="ar-MA"/>
        </w:rPr>
        <w:t>تكوين سوق داخلية للرأسمالية</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وهي مقولة عجز الشعبويون عن فهمها، وهم الذين يرون في خراب الفلاحين مجرد تقهقر 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نتاج الشعب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ليس تحولا للاقتصاد البطريركي إلى اقتصاد رأسمال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لقد وضع السيد دانيالسون كتابا كاملا عن السوق الداخلية دون أن يلاحظ عملية تكوّن سوق داخلية بفضل تمايز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و يعالج هذه المسألة في مقالت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يف نفسر زيادة واردات الدولة عندنا؟</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نوفوي سلوفا</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كلمة الجديد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لعدد </w:t>
      </w:r>
      <w:r>
        <w:rPr>
          <w:rFonts w:cs="Times New Roman" w:ascii="Times New Roman" w:hAnsi="Times New Roman"/>
          <w:sz w:val="32"/>
          <w:szCs w:val="32"/>
          <w:lang w:bidi="ar-MA"/>
        </w:rPr>
        <w:t>5</w:t>
      </w:r>
      <w:r>
        <w:rPr>
          <w:rFonts w:ascii="Times New Roman" w:hAnsi="Times New Roman" w:cs="Times New Roman"/>
          <w:sz w:val="32"/>
          <w:sz w:val="32"/>
          <w:szCs w:val="32"/>
          <w:rtl w:val="true"/>
          <w:lang w:bidi="ar-MA"/>
        </w:rPr>
        <w:t>، شباط</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براير </w:t>
      </w:r>
      <w:r>
        <w:rPr>
          <w:rFonts w:cs="Times New Roman" w:ascii="Times New Roman" w:hAnsi="Times New Roman"/>
          <w:sz w:val="32"/>
          <w:szCs w:val="32"/>
          <w:lang w:bidi="ar-MA"/>
        </w:rPr>
        <w:t>189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ق المحاججة الت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جداول الاحصائية عن مدخول العامل الأمريكي ترينا انه بقدر ما ينخفض المدخول، بقدر ما يرتفع الانفاق النسبي على الغذ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تالي فإن انخفاض استهلاك الطعام يؤدي إلى انخفاض في استهلاك المواد الاخ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روسيا تشهد انخفاضا في استهلاك الخبز والفودكا، ينجم عن ذلك انخفاض في استهلاك الخبز والفودكا، ينجم عن ذلك انخفاض في استهلاك المواد الأخرى، وبالتالي فإن زيادة استهلاك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شريح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ميسورة من الفلاح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7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عوض عنها الانخفاض في استهلاك الجماهير</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تنطوي هذه المحاججة على ثلاثة أخط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لها، ان السيد دانيالسون يقفز عن المسألة الفعلية برمتها في استبداله العالم بالفلاح، لأن موضوع البحث هو عملية </w:t>
      </w:r>
      <w:r>
        <w:rPr>
          <w:rFonts w:ascii="Times New Roman" w:hAnsi="Times New Roman" w:cs="Times New Roman"/>
          <w:b/>
          <w:b/>
          <w:bCs/>
          <w:sz w:val="32"/>
          <w:sz w:val="32"/>
          <w:szCs w:val="32"/>
          <w:rtl w:val="true"/>
          <w:lang w:bidi="ar-MA"/>
        </w:rPr>
        <w:t>تكوّن</w:t>
      </w:r>
      <w:r>
        <w:rPr>
          <w:rFonts w:ascii="Times New Roman" w:hAnsi="Times New Roman" w:cs="Times New Roman"/>
          <w:sz w:val="32"/>
          <w:sz w:val="32"/>
          <w:szCs w:val="32"/>
          <w:rtl w:val="true"/>
          <w:lang w:bidi="ar-MA"/>
        </w:rPr>
        <w:t xml:space="preserve"> العمال </w:t>
      </w:r>
      <w:r>
        <w:rPr>
          <w:rFonts w:ascii="Times New Roman" w:hAnsi="Times New Roman" w:cs="Times New Roman"/>
          <w:b/>
          <w:b/>
          <w:bCs/>
          <w:sz w:val="32"/>
          <w:sz w:val="32"/>
          <w:szCs w:val="32"/>
          <w:rtl w:val="true"/>
          <w:lang w:bidi="ar-MA"/>
        </w:rPr>
        <w:t>وأرباب</w:t>
      </w:r>
      <w:r>
        <w:rPr>
          <w:rFonts w:ascii="Times New Roman" w:hAnsi="Times New Roman" w:cs="Times New Roman"/>
          <w:sz w:val="32"/>
          <w:sz w:val="32"/>
          <w:szCs w:val="32"/>
          <w:rtl w:val="true"/>
          <w:lang w:bidi="ar-MA"/>
        </w:rPr>
        <w:t xml:space="preserve"> </w:t>
      </w:r>
      <w:r>
        <w:rPr>
          <w:rFonts w:ascii="Times New Roman" w:hAnsi="Times New Roman" w:cs="Times New Roman"/>
          <w:b/>
          <w:b/>
          <w:bCs/>
          <w:sz w:val="32"/>
          <w:sz w:val="32"/>
          <w:szCs w:val="32"/>
          <w:rtl w:val="true"/>
          <w:lang w:bidi="ar-MA"/>
        </w:rPr>
        <w:t>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ثانيا، باستبداله العامل بالفلاح، يختزل السيد دنيالسون كل الاستهلاك بالاستهلاك الشخصي ويتغافل عن الاستهلاك الإنتاجي، مثلما يتغافل عن سوق وسائل ال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ثالثا، يتناسى السيد دانيالسون ان عملية تمايز الفلاحين هي في الوقت ذاته عملية استبدال الاقتصاد الطبيعي بالاقتصاد البضاعي، وأن السوق لا تتكون بالتالي بفعل زيادة الاستهلاك، وإنما بتحويل الاستهلاك العين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إن يكن أوف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ى استهلاك نقدي مدفو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إن يكن اقل وفرة من الأو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شاهدنا للتو كيف ان الفلاحين بدون احصنة يستهلكون أقل، لكنهم يشترون من مواد الاستهلاك الشخصي أكثر مما يشتريه الفلاحون المتوسط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هم يزدادون فقرا، لكنهم، في الوقت ذاته، يستحصلون على مال اوفر وينفقون مالا اوفر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وكلا العمليتين ضروري للرأسمال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بناء على كل ما ورد، فإن الخلاصة العامة المستمدة من تحليل المعطيات الاحصائية عن الفئة الدنيا من الفلاحين هي ك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هذه الفئة، من حيث علاقاتها بالفئات الأخرى، التي تتولى طردها من مصاف الفلاحين، ومن حيث مستوى الزراعة الذي تمارسه، الذي يغطي جزءا فقط من نفقات إعالة الأسرة، وأيضا من حيث مصدر رزقه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معاشه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لقائم على بيع قوة عمله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اخيرا من حيث مستوى معيشتها، ينبغي تصنيفها ضمن </w:t>
      </w:r>
      <w:r>
        <w:rPr>
          <w:rFonts w:ascii="Times New Roman" w:hAnsi="Times New Roman" w:cs="Times New Roman"/>
          <w:b/>
          <w:b/>
          <w:bCs/>
          <w:sz w:val="32"/>
          <w:sz w:val="32"/>
          <w:szCs w:val="32"/>
          <w:rtl w:val="true"/>
          <w:lang w:bidi="ar-MA"/>
        </w:rPr>
        <w:t>فئة العمال الزراعيين المحاصصين او العمال المياومين</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13</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خلاصات الفصل الثاني</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lang w:bidi="ar-MA"/>
        </w:rPr>
        <w:t>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الوضع الاجتماع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قتصادي الذي يعيشه الفلاحون الروس المعاصرون هو الاقتصاد البض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حتى في الحزام الزراعي الأوسط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ذي هو اكثر تخلفا في هذا المجال بالمقارنة مع المناطق الحدودية الشرقية أو المقاطعات الصناع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نجد أن الفلاح يخضع كليا للسوق التي يعتمد عليها بالنسبة لاستهلاكه الشخصي ولتصريف منتجاته، ناهيك عن اعتماده عليها في دفع ضرائبه</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lang w:bidi="ar-MA"/>
        </w:rPr>
        <w:t>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نظام العلاقات الاجتماع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اقتصادية السائد بين الفلاح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ظام المشاعة الزراعية القر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ؤكد وجود كافة التناقضات الكامنة في كل اقتصاد بضاعي وكل نظام 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منافسة، النضال من أجل الاستقلال الاقتصادي، الاستيلاء على الأراض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قابلة للشراء او التأجي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تمركز الانتاج بيد القلة، تقهقر اغلبية الفلاحين إلى مصاف البروليتاريا، واستغلال هذه القلة لهم عن طريق رأس المال التجاري واستخدام العمال الزراعيين</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ليست توجد ظاهرة اقتصادية واحدة في اوساط الفلاحين إلا وتحمل هذا الشكل المتناقض الذي يميز النظام الرأسمال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عنينا الصراع والتضاد بين المصالح، والفائدة للبعض التي تتحول إلى مصدر ضرر للبعض الآخ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ذلك هو الحال بالنسبة لاستئجار الأرض وشرائها، وبالنسبة 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ختلاف وتناقض أنواعها، كما هو الحال بالنسبة للتقدم التقني في الزراع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اننا نعلق أهمية قصوى على هذه الخلاصة ليس فقط بالنسبة للرأسمالية في روسيا، وإنما أيضا بالنسبة للعقيدة الشعبوية عمو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ن هذه التناقضات هي التي تكشف لن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كشفا واضحا وقاطعا لا يسمح النق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نظام العلاقات الاقتصادية في القرية المشاعية ليس شكلا اقتصاديا مميز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نتاج الشعب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و ما شاب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نما هو نظام من العلاقات الاقتصادية من النمط البرجوازي الصغير لا اكثر ولا اق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على الرغم من النظريات التي سادت عندنا على امتداد نصف القرن الأخير، فان فلاحي المشاعات الروية ليسوا مناهضين للرأسمالية، وإنما هم بالعكس أعمق وأرسخ ركيزة من ركائز هذه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نقول انهم </w:t>
      </w:r>
      <w:r>
        <w:rPr>
          <w:rFonts w:ascii="Times New Roman" w:hAnsi="Times New Roman" w:cs="Times New Roman"/>
          <w:b/>
          <w:b/>
          <w:bCs/>
          <w:sz w:val="32"/>
          <w:sz w:val="32"/>
          <w:szCs w:val="32"/>
          <w:rtl w:val="true"/>
          <w:lang w:bidi="ar-MA"/>
        </w:rPr>
        <w:t>الركيزة الأعمق</w:t>
      </w:r>
      <w:r>
        <w:rPr>
          <w:rFonts w:ascii="Times New Roman" w:hAnsi="Times New Roman" w:cs="Times New Roman"/>
          <w:sz w:val="32"/>
          <w:sz w:val="32"/>
          <w:szCs w:val="32"/>
          <w:rtl w:val="true"/>
          <w:lang w:bidi="ar-MA"/>
        </w:rPr>
        <w:t xml:space="preserve"> للرأسمالية لأننا نجد في القرية المشاعية نفسها، بعيدا عن كل التأثير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طن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على الرغم من المؤسسات التي تعرقل نمو الرأسمالية، نجد التكوّن المتواصل لعناصر الرأسمالية داخل المشاعة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ثم نقول ان فلاحي المشاعات الروسية هم </w:t>
      </w:r>
      <w:r>
        <w:rPr>
          <w:rFonts w:ascii="Times New Roman" w:hAnsi="Times New Roman" w:cs="Times New Roman"/>
          <w:b/>
          <w:b/>
          <w:bCs/>
          <w:sz w:val="32"/>
          <w:sz w:val="32"/>
          <w:szCs w:val="32"/>
          <w:rtl w:val="true"/>
          <w:lang w:bidi="ar-MA"/>
        </w:rPr>
        <w:t xml:space="preserve">الركيزة الأرسخ </w:t>
      </w:r>
      <w:r>
        <w:rPr>
          <w:rFonts w:ascii="Times New Roman" w:hAnsi="Times New Roman" w:cs="Times New Roman"/>
          <w:sz w:val="32"/>
          <w:sz w:val="32"/>
          <w:szCs w:val="32"/>
          <w:rtl w:val="true"/>
          <w:lang w:bidi="ar-MA"/>
        </w:rPr>
        <w:t xml:space="preserve">للرأسمالية، لأن الزراعة عموما، والفلاحين خصوصا، هي الأكثر انصياعا لتقاليد الماضي الغابر، تقاليد نمط الحياة البطريرك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شائر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بالتالي فان الآثار التحويلية للرأسما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ي نمو قوى الانتاج وتحوّل العلاقات الاجتماعية وغيره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ا تظهر هنا إلا ببطء شديد وتدرج مديد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8</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lang w:bidi="ar-MA"/>
        </w:rPr>
        <w:t>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مجموع التناقضات الاقتصادية بين الفلاحين هو ما نميه بعملية تمايز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قع ان الفلاحين انفسهم يصيبون كبد الحقيقة عندما يصفون هذه العملية بعبا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قدان الهوية 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تؤدي هذه العملية إلى الاضمحلال الكامل للنمط القديم من الفلاحين البطريركيين ونشوء </w:t>
      </w:r>
      <w:r>
        <w:rPr>
          <w:rFonts w:ascii="Times New Roman" w:hAnsi="Times New Roman" w:cs="Times New Roman"/>
          <w:b/>
          <w:b/>
          <w:bCs/>
          <w:sz w:val="32"/>
          <w:sz w:val="32"/>
          <w:szCs w:val="32"/>
          <w:rtl w:val="true"/>
          <w:lang w:bidi="ar-MA"/>
        </w:rPr>
        <w:t xml:space="preserve">أنماط جديدة </w:t>
      </w:r>
      <w:r>
        <w:rPr>
          <w:rFonts w:ascii="Times New Roman" w:hAnsi="Times New Roman" w:cs="Times New Roman"/>
          <w:sz w:val="32"/>
          <w:sz w:val="32"/>
          <w:szCs w:val="32"/>
          <w:rtl w:val="true"/>
          <w:lang w:bidi="ar-MA"/>
        </w:rPr>
        <w:t>من السكان الريفي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قبل ان نصل إلى وصف هذه الأنماط، لنلاحظ ما ي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لاشارة إلى هذه العملية متوافرة في أدبياتنا منذ فترة طويلة وقد تكررت في مناسبات عديدة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كن تلك الاشارات منهج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ذلك، فلا زلنا حتى يومنا نشكو نقصا فادحا في المعلومات عن هذه الظاهرة، على الرغم من الثروة المتضمنة في احصائيات الزييمستوفات من بيت إلى بي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رتبط بذلك كون أكثرية الكتاب الذين عالجوا هذه القضية ينظرون إلى تقهقر الفلاحين على أنه يوازي فقط التفاوت في الملكية بينهم، أي على أنه مجر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مايز</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إذا شئنا استخدام المصطلح المحبَّ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لشعبو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موما وللسيد كاريشيف خصوص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انظر كتابه عن </w:t>
      </w:r>
      <w:r>
        <w:rPr>
          <w:rFonts w:ascii="Times New Roman" w:hAnsi="Times New Roman" w:cs="Times New Roman"/>
          <w:b/>
          <w:b/>
          <w:bCs/>
          <w:sz w:val="32"/>
          <w:sz w:val="32"/>
          <w:szCs w:val="32"/>
          <w:rtl w:val="true"/>
          <w:lang w:bidi="ar-MA"/>
        </w:rPr>
        <w:t>الايجارات</w:t>
      </w:r>
      <w:r>
        <w:rPr>
          <w:rFonts w:ascii="Times New Roman" w:hAnsi="Times New Roman" w:cs="Times New Roman"/>
          <w:sz w:val="32"/>
          <w:sz w:val="32"/>
          <w:szCs w:val="32"/>
          <w:rtl w:val="true"/>
          <w:lang w:bidi="ar-MA"/>
        </w:rPr>
        <w:t xml:space="preserve"> ومقالاته في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روسكويي بوغاتسوف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ما لا شك فيه ان نمو التفاوت في الملكية هو منطلق العملية كل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كن العملية بحد ذاتها غير قابلة للاختزال إلى مجر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ماي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الملك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حقيقة ان النمط القديم من الفلاحين لا يتعرضون فقط إلى مجر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ملية تمايز</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إنما هم ينقرضون أيضا، وتحل محلهم أنماط جديدة من سكان الريف تشكل ركيزة لمجتمع يسوده الاقتصاد البضاعي والإنتاج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ذه الأنماط الجديدة هي البرجوازية الريف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كونة أساسا من البرجوازية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بروليتاريا الريفي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أي طبقة منتجي السلع في الزراعة وطبقة الاجراء الزراعيين</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انه لذو دلالة عميقة ان التحليل النظري البحت لعملية تكوّن الرأسمالية الزراعية يبين ان تمايز المنتجين الصغار يشكل عاملا هاما من عوامل تلك العم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ننا نستذكر هنا واحدا من أكثر الفصول اثارة في الجزء الثالث من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تحديدا الفصل </w:t>
      </w:r>
      <w:r>
        <w:rPr>
          <w:rFonts w:cs="Times New Roman" w:ascii="Times New Roman" w:hAnsi="Times New Roman"/>
          <w:sz w:val="32"/>
          <w:szCs w:val="32"/>
          <w:lang w:bidi="ar-MA"/>
        </w:rPr>
        <w:t>4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عنو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لادة الريع العقاري الرأسمال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حيث يعتبر ماركس ان نقطة الانطلاق في عملية التكوّن هذه هي </w:t>
      </w:r>
      <w:r>
        <w:rPr>
          <w:rFonts w:ascii="Times New Roman" w:hAnsi="Times New Roman" w:cs="Times New Roman"/>
          <w:b/>
          <w:b/>
          <w:bCs/>
          <w:sz w:val="32"/>
          <w:sz w:val="32"/>
          <w:szCs w:val="32"/>
          <w:rtl w:val="true"/>
          <w:lang w:bidi="ar-MA"/>
        </w:rPr>
        <w:t>العمل</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ريع</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حيث يستخدم المنتج المباشر أدوات العمل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محراث، حيوانات الجر، الخ</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لتي يملكها فعلا أو قانونيا، وحيث يفلح هذا الأرض التي يملكها هو أيضا فعلا خلال قسم من الأسبوع، ثم يعمل في الايام الباقية في مزرعة السيد الاقطاعي دون أن يتلقى منه أي مقابل</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رأس المال، الكتاب الثالث، الجزء الثاني، ص </w:t>
      </w:r>
      <w:r>
        <w:rPr>
          <w:rFonts w:cs="Times New Roman" w:ascii="Times New Roman" w:hAnsi="Times New Roman"/>
          <w:b/>
          <w:bCs/>
          <w:sz w:val="32"/>
          <w:szCs w:val="32"/>
          <w:lang w:bidi="ar-MA"/>
        </w:rPr>
        <w:t>323</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وأما الشكل الآخر للريع فهو </w:t>
      </w:r>
      <w:r>
        <w:rPr>
          <w:rFonts w:ascii="Times New Roman" w:hAnsi="Times New Roman" w:cs="Times New Roman"/>
          <w:b/>
          <w:b/>
          <w:bCs/>
          <w:sz w:val="32"/>
          <w:sz w:val="32"/>
          <w:szCs w:val="32"/>
          <w:rtl w:val="true"/>
          <w:lang w:bidi="ar-MA"/>
        </w:rPr>
        <w:t xml:space="preserve">الريع العيني </w:t>
      </w:r>
      <w:r>
        <w:rPr>
          <w:rFonts w:ascii="Times New Roman" w:hAnsi="Times New Roman" w:cs="Times New Roman"/>
          <w:sz w:val="32"/>
          <w:sz w:val="32"/>
          <w:szCs w:val="32"/>
          <w:rtl w:val="true"/>
          <w:lang w:bidi="ar-MA"/>
        </w:rPr>
        <w:t>حيث ينتج كامل منتوجه على الأرض التي يستثمرها هو نفسه، ويقدم للمالك كل فائض الإنتاج عين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نجد أن المنتج يتمتع باستقلال أوفر، ويحصل بواسطة عمله على فائض معين يزيد من كمية الإنتاج التي تستخدم لسد حاجاته الضروري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وبالطريقة ذاتها، فان هذا الشك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أشكال الري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ؤدي إلى تمايزات اكبر في الموقع الاقتصادي للمنتجين المباشرين الافرا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مكن القول، أولا، أن امكانية ظهور مثل هذا التمايز باتت متوافرة، كما هي متوافرة إمكانية امتلاك المنتج المباشر للوسائل اللازمة لاستقلال سائر الشغيلة بطريقة مباشرة</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المصدر ذاته</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32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هنا، فرغم استمرار سيادة الاقتصاد الطبيعي، تظهر بذور تمايز الفلاحين مع اول بوادر تحرر واستقلالية يحرزها الفلاحون التابع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كن هذه البذور لا تنمو إلا في ظل الشكل الثاني من اشكال الريع، أعني </w:t>
      </w:r>
      <w:r>
        <w:rPr>
          <w:rFonts w:ascii="Times New Roman" w:hAnsi="Times New Roman" w:cs="Times New Roman"/>
          <w:b/>
          <w:b/>
          <w:bCs/>
          <w:sz w:val="32"/>
          <w:sz w:val="32"/>
          <w:szCs w:val="32"/>
          <w:rtl w:val="true"/>
          <w:lang w:bidi="ar-MA"/>
        </w:rPr>
        <w:t xml:space="preserve">الريع النقدي </w:t>
      </w:r>
      <w:r>
        <w:rPr>
          <w:rFonts w:ascii="Times New Roman" w:hAnsi="Times New Roman" w:cs="Times New Roman"/>
          <w:sz w:val="32"/>
          <w:sz w:val="32"/>
          <w:szCs w:val="32"/>
          <w:rtl w:val="true"/>
          <w:lang w:bidi="ar-MA"/>
        </w:rPr>
        <w:t>الذي هو مجرد تحول في شكل الريع العين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نا، لا يقدم المنتج المباشر لمالك الأرض حصة من المحصول، وإنما يدفع له ثمن هذا المحصول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9</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ا أن أساس هذا النمط من الريع يبقى هو نفس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منتج المباشر لا يزال هو الحائز التقليدي للأرض، لك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ساس هذا النمط من الر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سير نحو الاضمحلال</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3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ريع النقدي يفترض سلفا نموا ملحوظا للتجارة والصناعة المدينية والإنتاج البضاعي عموما، أي انه يفترض بالتالي وجود التداول النقدي</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3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تتحول العلاقة القانونية التقليدية بين الفلاح التابع ومالك الأرض إلى علاقة تعاقدية ونقدية صرف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ما يؤدي إلى مصادرة ملكيات الفلاحين التقليديين من جهة، مثلما يؤدي، من جهة أخرى، إلى شراء الفلاح لأرضه وحريته بالمال</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ن تحول الريع العيني إلى ريع نقدي تصاحبه، بل تسبقه، ولادة طبقة من العمال المياومين المحرومين من الملكية العقارية، الذين يؤجرون انفسهم لقاء ال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خلال عملية تكونهم، اي عندما يكون ظهور هذه الطبقة الجديدة لا يزال متقطعا، تنمو بالضرورة بين الفلاحين الميسورين، المحكومين بدفع الريع، عادة استغلال العمال الزراعيين المأجورين لحاسبهم الخاص</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ذلك يمتلك هؤلاء تدريجيا القدرة على مراكمة ثروة معينة فيتحولون هم انفسهم إلى رأسمال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ي أن حائزي الأرض الذين كانوا سابقا يعملون بأنفسهم باتوا يشكلون مشتلا للمستأجرين الرأسماليين، الذين يتقرر نموهم وفق منطق التطور العام للإنتاج الرأسمالي الذي يتجاوز حدود الريف</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جزء الثالث، ص </w:t>
      </w:r>
      <w:r>
        <w:rPr>
          <w:rFonts w:cs="Times New Roman" w:ascii="Times New Roman" w:hAnsi="Times New Roman"/>
          <w:sz w:val="32"/>
          <w:szCs w:val="32"/>
          <w:lang w:bidi="ar-MA"/>
        </w:rPr>
        <w:t>232</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lang w:bidi="ar-MA"/>
        </w:rPr>
        <w:t>4</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 تمايز الفلاحين، الذي ينمي قطبي الفلاحين على حسا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متوسطين، يولِّد نمطين جديدين من السكان الريف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سمة المشتركة لكلا النمطين هي الطابع البضاعي والنقدي للاقتصادي الذي يضمه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ل نمط جديد هو </w:t>
      </w:r>
      <w:r>
        <w:rPr>
          <w:rFonts w:ascii="Times New Roman" w:hAnsi="Times New Roman" w:cs="Times New Roman"/>
          <w:b/>
          <w:b/>
          <w:bCs/>
          <w:sz w:val="32"/>
          <w:sz w:val="32"/>
          <w:szCs w:val="32"/>
          <w:rtl w:val="true"/>
          <w:lang w:bidi="ar-MA"/>
        </w:rPr>
        <w:t>البرجوازية</w:t>
      </w:r>
      <w:r>
        <w:rPr>
          <w:rFonts w:ascii="Times New Roman" w:hAnsi="Times New Roman" w:cs="Times New Roman"/>
          <w:sz w:val="32"/>
          <w:sz w:val="32"/>
          <w:szCs w:val="32"/>
          <w:rtl w:val="true"/>
          <w:lang w:bidi="ar-MA"/>
        </w:rPr>
        <w:t xml:space="preserve">  </w:t>
      </w:r>
      <w:r>
        <w:rPr>
          <w:rFonts w:ascii="Times New Roman" w:hAnsi="Times New Roman" w:cs="Times New Roman"/>
          <w:b/>
          <w:b/>
          <w:bCs/>
          <w:sz w:val="32"/>
          <w:sz w:val="32"/>
          <w:szCs w:val="32"/>
          <w:rtl w:val="true"/>
          <w:lang w:bidi="ar-MA"/>
        </w:rPr>
        <w:t>الريفية</w:t>
      </w:r>
      <w:r>
        <w:rPr>
          <w:rFonts w:ascii="Times New Roman" w:hAnsi="Times New Roman" w:cs="Times New Roman"/>
          <w:sz w:val="32"/>
          <w:sz w:val="32"/>
          <w:szCs w:val="32"/>
          <w:rtl w:val="true"/>
          <w:lang w:bidi="ar-MA"/>
        </w:rPr>
        <w:t>، أي فئة الفلاحين الميسو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ي تشمل المزارعين المستقلين الذين يتعاطون الزراعة التجارية بأشكالها  المختلف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سوف نعالج أبرز هذه الأشكال في الفصل الرابع</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مثلما تشمل مالكي المؤسسات التجارية والصناعية، وأصحاب المشاريع التجارية،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ندماج الزراعة التجارية بالمؤسسات التجارية والصناعية هو نمط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دماج الزراعة ب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ذي تتميز به هذه الفئة من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تنشأ طبقة المزارعين الرأسماليين من صفوف هؤلاء الفلاحين الميسورين، لأن استئجار الأرض لغرض بيع الحبو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الحزام الزر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لعب دورا أساسيا في مزارعهم، وغالبا ما يكون أهم من الدور الذي يلعبه التحصيص</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حجم المزرعة، في معظم الحالات، يتطلب قوة عمل أكبر من التي توفرها العائ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ذلك فإن تكوّن فئة من العمال الزراعيين ومن المياومين تحديدا، هو شرط ضروري لوجود الفلاحين الميسو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نقد الاضافي الذي يحصل عليه هؤلاء الفلاحون، على شكل مدخول صافٍ، إما ان يتوجه نحو العمليات التجارية والربوية، البالغة التطور في مقاطعاتنا الريفية، وأما أن تتوافر له ظروف مؤاتية، فيجري استثماره في شراء الارض وإدخال التحسينات على المزرعة،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كلمة، اننا هنا أمام فئة من الزراعيين الصغ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من الناحية العددية، تشكل البرجوازية الفلاحية اقلية صغيرة بين الفلاحين، ولعلها لا تتجاوز خمس اجمالي عدد الأسر الفلاح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ما يعادل تقريبا ثلاثة اعشار اجمالي عدد السك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لرغم من أن النسبة تتفاوت بالطبع بين مقاطعة واخ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أن البرجوازية الفلاحية هي الفئة الطاغية بدون أدنى شك، من حيث وزنها في اجمالي الزراعة الفلاحية، وفي اجمالي وسائل الانتاج التي يملكها الفلاحون، أو في اجمالي المحصول الذي ينتجه هؤل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برجوازية الفلاحية هي فئة الاسياد في الريف المعاصر</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lang w:bidi="ar-MA"/>
        </w:rPr>
        <w:t>5</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نمط الآخر هو </w:t>
      </w:r>
      <w:r>
        <w:rPr>
          <w:rFonts w:ascii="Times New Roman" w:hAnsi="Times New Roman" w:cs="Times New Roman"/>
          <w:b/>
          <w:b/>
          <w:bCs/>
          <w:sz w:val="32"/>
          <w:sz w:val="32"/>
          <w:szCs w:val="32"/>
          <w:rtl w:val="true"/>
          <w:lang w:bidi="ar-MA"/>
        </w:rPr>
        <w:t>البروليتاريا الريفية</w:t>
      </w:r>
      <w:r>
        <w:rPr>
          <w:rFonts w:ascii="Times New Roman" w:hAnsi="Times New Roman" w:cs="Times New Roman"/>
          <w:sz w:val="32"/>
          <w:sz w:val="32"/>
          <w:szCs w:val="32"/>
          <w:rtl w:val="true"/>
          <w:lang w:bidi="ar-MA"/>
        </w:rPr>
        <w:t xml:space="preserve">، طبقة </w:t>
      </w:r>
      <w:r>
        <w:rPr>
          <w:rFonts w:ascii="Times New Roman" w:hAnsi="Times New Roman" w:cs="Times New Roman"/>
          <w:b/>
          <w:b/>
          <w:bCs/>
          <w:sz w:val="32"/>
          <w:sz w:val="32"/>
          <w:szCs w:val="32"/>
          <w:rtl w:val="true"/>
          <w:lang w:bidi="ar-MA"/>
        </w:rPr>
        <w:t>العمال المأجورين المحاصص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يشمل الفلاحين الفقراء، بمن فيهم المحرومين كليا من الأر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أن الممثل النموذجي للبروليتاريا الريفية الروسية هو العامل الزراعي المحاصص والمياوم والعامل غير الماهر وعامل البناء وسواهم من العمال المحاصص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فلاحة القليلة الأهمية، المزرعة الخربة كل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هذا يدل عليه بنوع خاص تأجير الأرض</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لعجز عن البقاء على قيد الحياة بدون بيع قوة الع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فلاحين الفقراء</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لمستوى المعيشي الشديد الانخفاض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ربما كان اكثر انخفاضا من مستوى العامل المحروم من حصة أر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لك هي السمات المميزة لهذه الفئة من النا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ا بد من القول أن ما لا يقل عن نصف مجموع الأسر الفلاح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ي حوالي </w:t>
      </w:r>
      <w:r>
        <w:rPr>
          <w:rFonts w:cs="Times New Roman" w:ascii="Times New Roman" w:hAnsi="Times New Roman"/>
          <w:sz w:val="32"/>
          <w:szCs w:val="32"/>
          <w:lang w:bidi="ar-MA"/>
        </w:rPr>
        <w:t>10/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السك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نتمون إلى البروليتاريا الريفية، أي جميع الذين لا يملكون أحصنة والقسم الأكبر من الذين يملكون حصانا واحد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وهذا بالطبع حكم تقديري اجمالي وتقريبي، وهو بالتالي عرضة لتعديلات مهمة إلى هذا القدر أو ذاك حسب المناطق المختلفة والظروف المح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الاعتبارات التي تدفعنا للاعتقاد بأن مثل هذه النسبة الهامة من الفلاحين باتت تنتمي إلى البروليتاريا الريفية، فقد سبق عرضها أعلا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غير أنه تجدر الاضافة ان أدبياتنا غالبا ما تنطوي على فهم جامد للمقولة النظرية التي تقول أن الرأسمالية تتطلب وجود العا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لمحروم من الأر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هذه المقولة صحيحة كليا بصفتها تعيِّن اتجاها رئيسيا، غير أن الرأسمالية تتغلغل في الزراعة ببطء شديد وبأشكال بالغة التنو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تحصيص الأرض للعامل الزراعي غالبا ما يكون لمصلحة أرباب العمل الريفيين أنفسهم، ولهذا السبب نجد أن العامل الزراعي المحاصص نمط موجود في كل البلدان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تخذ هذا النمط أشكالا مختلفة باختلاف البلد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ساكن الكوخ الانكليزي ليس هو الفلاح المالك الصغير في مقاطعات فرنسا ا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ا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كل من هؤلاء يحمل آثار نظام زراعي مخصوص، وتاريخا مميزا من العلاقات الزراعي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على أن هذا لا يمنع الاقتصادي من تصنيفهم جميعا تحت صنف واحد هو البروليتاري الزر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ان الاساس القانوني لحق هذا البروليتاريا في قطعة الأرض لا يملك أدنى تأثير على مثل هذا التصني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أرض إذا كانت ملكية كاملة ل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صفته مالكا صغير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إذا كان يتمتع بحق استخدام هذه الأرض الذي يمنحه اياه مالك الأرض أو سيد القص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ألمان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أخيرا، إذا كان يتمتع بحق حيازة الأرض بصفته عضوا في قرية مشاعية في روسيا الكبرى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لا يغير في الأمر شيئ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ننا، في تصنيفنا الفلاحين الفقراء في فئة البروليتاريا لا نضيف جديد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لقد سبق للعديد من الكتَّاب ان استخدموا هذا المصطلح تكرار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حدهم الاقتصاديون الشعبويون يصرون على الحديث عن الفلاحين بشكل عام، بصفتهم فئة مناهضة للرأسمالية، ويغمضون أعينهم أمام حقيقة كون هذه الجموع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تت تحتل موقعا محددا في النظام العام للإنتاج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ذا الموقع هو موقع العمال المأجورين في الزراعة والصناعة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lang w:bidi="ar-MA"/>
        </w:rPr>
        <w:t>6</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 حلقة الوصل بين مختلف هذه الأنماط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فت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إ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ي </w:t>
      </w:r>
      <w:r>
        <w:rPr>
          <w:rFonts w:ascii="Times New Roman" w:hAnsi="Times New Roman" w:cs="Times New Roman"/>
          <w:b/>
          <w:b/>
          <w:bCs/>
          <w:sz w:val="32"/>
          <w:sz w:val="32"/>
          <w:szCs w:val="32"/>
          <w:rtl w:val="true"/>
          <w:lang w:bidi="ar-MA"/>
        </w:rPr>
        <w:t>الفلاحون المتوسطون</w:t>
      </w:r>
      <w:r>
        <w:rPr>
          <w:rFonts w:ascii="Times New Roman" w:hAnsi="Times New Roman" w:cs="Times New Roman"/>
          <w:sz w:val="32"/>
          <w:sz w:val="32"/>
          <w:szCs w:val="32"/>
          <w:rtl w:val="true"/>
          <w:lang w:bidi="ar-MA"/>
        </w:rPr>
        <w:t xml:space="preserve">، ويتميزون بالمستوى </w:t>
      </w:r>
      <w:r>
        <w:rPr>
          <w:rFonts w:ascii="Times New Roman" w:hAnsi="Times New Roman" w:cs="Times New Roman"/>
          <w:b/>
          <w:b/>
          <w:bCs/>
          <w:sz w:val="32"/>
          <w:sz w:val="32"/>
          <w:szCs w:val="32"/>
          <w:rtl w:val="true"/>
          <w:lang w:bidi="ar-MA"/>
        </w:rPr>
        <w:t>الأكثر انخفاضا</w:t>
      </w:r>
      <w:r>
        <w:rPr>
          <w:rFonts w:ascii="Times New Roman" w:hAnsi="Times New Roman" w:cs="Times New Roman"/>
          <w:sz w:val="32"/>
          <w:sz w:val="32"/>
          <w:szCs w:val="32"/>
          <w:rtl w:val="true"/>
          <w:lang w:bidi="ar-MA"/>
        </w:rPr>
        <w:t xml:space="preserve"> لتطور الانتاج البضاعي عند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عمل الزراعي المستقل لهذه الفئة من الفلاحين يكفي لإعالتهم في افضل السنوات فقط وفي ظل ظروف ملائمة للغا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هذا نجد ان حالة الفلاح المتوسط جد متقلق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فلاح المتوسط لا يسد جوعه، في معظم الحالات، إلا باللجوء إلى الاستدانة، مسددا ديونه بواسطة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الخ</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أو بالسعي وراء ع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إضاف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لهامش، يقوم جزئيا أيضا على بيع قوة عمله، إلى آخر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كل موسم فاشل يقذف بجماهير جديدة من الفلاحين المتوسطين إلى مصاف البروليتار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ما في علاقاتها الاجتماعية، فان هذه الفئة تتراوح بين الفئة العليا، التي تنجذب اليها مع أنه لا تدخلها إلا قلة ضئيلة من المحظوظين، وبين الفئة الدنيا التي يدفعهم نحوها كل مسار التطور الاجتم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قد رأينا سابقا ان البرجوازية الزراعية </w:t>
      </w:r>
      <w:r>
        <w:rPr>
          <w:rFonts w:ascii="Times New Roman" w:hAnsi="Times New Roman" w:cs="Times New Roman"/>
          <w:b/>
          <w:b/>
          <w:bCs/>
          <w:sz w:val="32"/>
          <w:sz w:val="32"/>
          <w:szCs w:val="32"/>
          <w:rtl w:val="true"/>
          <w:lang w:bidi="ar-MA"/>
        </w:rPr>
        <w:t>تطرد</w:t>
      </w:r>
      <w:r>
        <w:rPr>
          <w:rFonts w:ascii="Times New Roman" w:hAnsi="Times New Roman" w:cs="Times New Roman"/>
          <w:sz w:val="32"/>
          <w:sz w:val="32"/>
          <w:szCs w:val="32"/>
          <w:rtl w:val="true"/>
          <w:lang w:bidi="ar-MA"/>
        </w:rPr>
        <w:t xml:space="preserve"> لا الفئة الدنيا وحدها، وإنما الفئة الوسطى أيضا من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تتم عملية هي من مميزات الاقتصاد الرأسمالي حيث يجري تكنيس الفئات الوسيطة، بينما تتعزز الاطراف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هذه هي بالضبط عم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زع الهوية الفلاح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lang w:bidi="ar-MA"/>
        </w:rPr>
        <w:t>7</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ن تمايز الفلاحين ينشئ سوقا داخلية ل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تتكون هذه السوق، لدى الفئة الدنيا، بفضل المواد الاستهلاك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ها سوق الاستهلاك الشخص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بروليتاري الزراعي </w:t>
      </w:r>
      <w:r>
        <w:rPr>
          <w:rFonts w:ascii="Times New Roman" w:hAnsi="Times New Roman" w:cs="Times New Roman"/>
          <w:b/>
          <w:b/>
          <w:bCs/>
          <w:sz w:val="32"/>
          <w:sz w:val="32"/>
          <w:szCs w:val="32"/>
          <w:rtl w:val="true"/>
          <w:lang w:bidi="ar-MA"/>
        </w:rPr>
        <w:t xml:space="preserve">يستهلك أقل </w:t>
      </w:r>
      <w:r>
        <w:rPr>
          <w:rFonts w:ascii="Times New Roman" w:hAnsi="Times New Roman" w:cs="Times New Roman"/>
          <w:sz w:val="32"/>
          <w:sz w:val="32"/>
          <w:szCs w:val="32"/>
          <w:rtl w:val="true"/>
          <w:lang w:bidi="ar-MA"/>
        </w:rPr>
        <w:t xml:space="preserve">من الفلاح المتوسط ثم انه يستهلك طعاما من نوعية أردأ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طاطا بدلا عن الخبز، الخ</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 xml:space="preserve">لكنه يشتري اكثر </w:t>
      </w:r>
      <w:r>
        <w:rPr>
          <w:rFonts w:ascii="Times New Roman" w:hAnsi="Times New Roman" w:cs="Times New Roman"/>
          <w:sz w:val="32"/>
          <w:sz w:val="32"/>
          <w:szCs w:val="32"/>
          <w:rtl w:val="true"/>
          <w:lang w:bidi="ar-MA"/>
        </w:rPr>
        <w:t>من هذا الفلاح المتوسط</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نشوء البرجوازية الزراعية وتطورها يكوّن سوقا بمعن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ولا وأساسا بفضل وسائل الانت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سوق الانتاج الاستهلاك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طالما ان الفلاح الميسور يسعى أن يحوّل إلى رأس مال وسائل الانتاج الت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جمع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كل من ملاّك الأرض الذ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مرون بظروف صعب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الفلاحين المنكوب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ثانيا، تتكون السوق هنا أيضا بفضل الاستهلاك الشخصي نظرا لزيادة حاجات الفئات الأوفر يسرا من الفلاحين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20</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lang w:bidi="ar-MA"/>
        </w:rPr>
        <w:t>8</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بصدد السؤال ما إِذا كان تمايز الفلاحين ظاهرة متطورة، وإذا كان الأمر كذلك فبأية وتير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لسنا نملك الاحصائيات الدقيقة قياسا إلى المعلومات التي توفرها الجداول المندمج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ا عجب في ذلك، لأنه، كما سبق القول، لم تبذل أية محاولة حتى الآن لدراسة المعطيات الاحصائية عن تمايز الفلاحين دراسة منهجية، واستبيان الاشكال التي تتخذها هذه العم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غير أن كافة الاحصائيات العامة عن اقتصاديات مناطقنا الريفية تشير إلى وجود تمايز متواصل وسر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جهز الفلاحون أراضيهم ويؤجرونها، ويتزايد عدد الفلاحين الذين لا يملكون أحصنة، فيما يهر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ى المدن،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ذا من جهة، ومن جهة أخر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الاتجاهات التقدمية في الزراعة 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واصل مسار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الفلاح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شترون الأراضي، ويحسِّنون مزراعهم، ويدخلون المحاريث الحديدية، ويطورون المراعي وتربية ماشية اللبن،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بتنا نعلم الآن أي نوع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ساهم في كل من الوجهين المتعاكسين لهذه الظاه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وبالاضافة لذلك، فان تطور حركة الهجرة يشكل حافزا جبارا لتمايز الفلاحين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21</w:t>
      </w:r>
      <w:r>
        <w:rPr>
          <w:rFonts w:cs="Times New Roman" w:ascii="Times New Roman" w:hAnsi="Times New Roman"/>
          <w:color w:val="C00000"/>
          <w:sz w:val="32"/>
          <w:szCs w:val="32"/>
          <w:rtl w:val="true"/>
          <w:lang w:bidi="ar-MA"/>
        </w:rPr>
        <w:t>]</w:t>
      </w:r>
      <w:r>
        <w:rPr>
          <w:rFonts w:ascii="Times New Roman" w:hAnsi="Times New Roman" w:cs="Times New Roman"/>
          <w:sz w:val="32"/>
          <w:sz w:val="32"/>
          <w:szCs w:val="32"/>
          <w:rtl w:val="true"/>
          <w:lang w:bidi="ar-MA"/>
        </w:rPr>
        <w:t>، وخاصة تمايز الفلاحين المتعاطين مباشرة ب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من المعروف ان هجرة الفلاحين تتم أساس من المقاطعات الزراع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هجرة من المقاطعات الصناعية بالكاد تستحق الذك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تحديدا من المقاطعات الوسطى الكثيفة السكان حيث يبلغ العمل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 الخدمة ذروة تطور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هذا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الذي يؤخر عملية التماي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ذه هي النقطةِ الاول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أما النقطة الثانية فهي ان الفلاحين </w:t>
      </w:r>
      <w:r>
        <w:rPr>
          <w:rFonts w:ascii="Times New Roman" w:hAnsi="Times New Roman" w:cs="Times New Roman"/>
          <w:b/>
          <w:b/>
          <w:bCs/>
          <w:sz w:val="32"/>
          <w:sz w:val="32"/>
          <w:szCs w:val="32"/>
          <w:rtl w:val="true"/>
          <w:lang w:bidi="ar-MA"/>
        </w:rPr>
        <w:t xml:space="preserve">المتوسطي الحال </w:t>
      </w:r>
      <w:r>
        <w:rPr>
          <w:rFonts w:ascii="Times New Roman" w:hAnsi="Times New Roman" w:cs="Times New Roman"/>
          <w:sz w:val="32"/>
          <w:sz w:val="32"/>
          <w:szCs w:val="32"/>
          <w:rtl w:val="true"/>
          <w:lang w:bidi="ar-MA"/>
        </w:rPr>
        <w:t>هم الذين يغادرون مناطق الهجرة، فيما الفئات الموجودة في قمة الهرم وقاعدته هي التي تتشبث بالبق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فان الهجرة تسرّع من وتيرة تمايز الفلاحين في مناطق الهجرة وتحمل بذور التمايز إلى مناطق جديد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مل الزراعي المأجور للمستوطنين في سيبيريا في الفترة الأولى من حياتهم الجديدة</w:t>
      </w:r>
      <w:r>
        <w:rPr>
          <w:rFonts w:cs="Times New Roman" w:ascii="Times New Roman" w:hAnsi="Times New Roman"/>
          <w:sz w:val="32"/>
          <w:szCs w:val="32"/>
          <w:rtl w:val="true"/>
          <w:lang w:bidi="ar-MA"/>
        </w:rPr>
        <w:t>...)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lang w:bidi="ar-MA"/>
        </w:rPr>
        <w:t>9</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ما هو معلوم، يلعب رأس المال التجاري والربوي دورا بالغ الأهمية في أريافن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سنا نجد أية حاجة للإدلاء بالوقائع العديدة أو الإشارة إلى المصادر المتعلقة بهذه الظاه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وقائع معروفة وهي لا تمس موضوعنا مسا مباشر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أن السؤال الوحيد الذي يهمنا هو</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ا علاقة رأس المال التجاري والربوي يتمايز الفلاحين؟ وهل من رابط يربط العلاقات القائمة بين مختلف الفئات الفلاحة المذكورة أعلاه بالعلاقات القائمة بين الفلاحين الدائنين والفلاحين المدينين؟ وهل ان الربا يحفز التمايز ام يعرقله؟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فلتؤكد أول الأمر كيف تطرح هذه المسألة على صعيد النظر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ما هو معلوم، فان صاحب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في تحليله للإنتاج الرأسمالي، اولى أهمية بالغة لرأس المال التجاري والربو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أما النقاط الرئيسية التي يثبتها ماركس فهي التال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lang w:bidi="ar-MA"/>
        </w:rPr>
        <w:t>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 رأس المال التجاري والربوي من جهة، ورأس المال الصناع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رأس المال الموظف في الإنتاج، أكان الإنتاج زراعيا أم صناعي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من حهة ثانية، يمثلان نمطا واحدا من الظواهر الاقتصادية ويندرجان تحت الصيغة العامة الت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شراء السلع في سبيل بيعها لقاء ربح</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مجلد </w:t>
      </w:r>
      <w:r>
        <w:rPr>
          <w:rFonts w:cs="Times New Roman" w:ascii="Times New Roman" w:hAnsi="Times New Roman"/>
          <w:sz w:val="32"/>
          <w:szCs w:val="32"/>
          <w:lang w:bidi="ar-MA"/>
        </w:rPr>
        <w:t>1</w:t>
      </w:r>
      <w:r>
        <w:rPr>
          <w:rFonts w:ascii="Times New Roman" w:hAnsi="Times New Roman" w:cs="Times New Roman"/>
          <w:sz w:val="32"/>
          <w:sz w:val="32"/>
          <w:szCs w:val="32"/>
          <w:rtl w:val="true"/>
          <w:lang w:bidi="ar-MA"/>
        </w:rPr>
        <w:t xml:space="preserve">، الجزء </w:t>
      </w:r>
      <w:r>
        <w:rPr>
          <w:rFonts w:cs="Times New Roman" w:ascii="Times New Roman" w:hAnsi="Times New Roman"/>
          <w:sz w:val="32"/>
          <w:szCs w:val="32"/>
          <w:lang w:bidi="ar-MA"/>
        </w:rPr>
        <w:t>2</w:t>
      </w:r>
      <w:r>
        <w:rPr>
          <w:rFonts w:ascii="Times New Roman" w:hAnsi="Times New Roman" w:cs="Times New Roman"/>
          <w:sz w:val="32"/>
          <w:sz w:val="32"/>
          <w:szCs w:val="32"/>
          <w:rtl w:val="true"/>
          <w:lang w:bidi="ar-MA"/>
        </w:rPr>
        <w:t xml:space="preserve">، الفصل الرابع، ص </w:t>
      </w:r>
      <w:r>
        <w:rPr>
          <w:rFonts w:cs="Times New Roman" w:ascii="Times New Roman" w:hAnsi="Times New Roman"/>
          <w:sz w:val="32"/>
          <w:szCs w:val="32"/>
          <w:lang w:bidi="ar-MA"/>
        </w:rPr>
        <w:t>148</w:t>
      </w:r>
      <w:r>
        <w:rPr>
          <w:rFonts w:cs="Times New Roman" w:ascii="Times New Roman" w:hAnsi="Times New Roman"/>
          <w:sz w:val="32"/>
          <w:szCs w:val="32"/>
          <w:rtl w:val="true"/>
          <w:lang w:bidi="ar-MA"/>
        </w:rPr>
        <w:t>-</w:t>
      </w:r>
      <w:r>
        <w:rPr>
          <w:rFonts w:cs="Times New Roman" w:ascii="Times New Roman" w:hAnsi="Times New Roman"/>
          <w:sz w:val="32"/>
          <w:szCs w:val="32"/>
          <w:lang w:bidi="ar-MA"/>
        </w:rPr>
        <w:t>14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خاصة من الطبعة الألمانية الثان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lang w:bidi="ar-MA"/>
        </w:rPr>
        <w:t>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رأس المال التجاري والربوي سابقان تاريخيا دوما على نشوء رأس المال الصن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ما، من الناحية المنطقية، الشرط </w:t>
      </w:r>
      <w:r>
        <w:rPr>
          <w:rFonts w:ascii="Times New Roman" w:hAnsi="Times New Roman" w:cs="Times New Roman"/>
          <w:b/>
          <w:b/>
          <w:bCs/>
          <w:sz w:val="32"/>
          <w:sz w:val="32"/>
          <w:szCs w:val="32"/>
          <w:rtl w:val="true"/>
          <w:lang w:bidi="ar-MA"/>
        </w:rPr>
        <w:t>الضروري</w:t>
      </w:r>
      <w:r>
        <w:rPr>
          <w:rFonts w:ascii="Times New Roman" w:hAnsi="Times New Roman" w:cs="Times New Roman"/>
          <w:sz w:val="32"/>
          <w:sz w:val="32"/>
          <w:szCs w:val="32"/>
          <w:rtl w:val="true"/>
          <w:lang w:bidi="ar-MA"/>
        </w:rPr>
        <w:t xml:space="preserve"> لنشوء رأس المال الصناعي هذا</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مجلد </w:t>
      </w:r>
      <w:r>
        <w:rPr>
          <w:rFonts w:cs="Times New Roman" w:ascii="Times New Roman" w:hAnsi="Times New Roman"/>
          <w:sz w:val="32"/>
          <w:szCs w:val="32"/>
          <w:lang w:bidi="ar-MA"/>
        </w:rPr>
        <w:t>3</w:t>
      </w:r>
      <w:r>
        <w:rPr>
          <w:rFonts w:ascii="Times New Roman" w:hAnsi="Times New Roman" w:cs="Times New Roman"/>
          <w:sz w:val="32"/>
          <w:sz w:val="32"/>
          <w:szCs w:val="32"/>
          <w:rtl w:val="true"/>
          <w:lang w:bidi="ar-MA"/>
        </w:rPr>
        <w:t xml:space="preserve">، الجزء </w:t>
      </w:r>
      <w:r>
        <w:rPr>
          <w:rFonts w:cs="Times New Roman" w:ascii="Times New Roman" w:hAnsi="Times New Roman"/>
          <w:sz w:val="32"/>
          <w:szCs w:val="32"/>
          <w:lang w:bidi="ar-MA"/>
        </w:rPr>
        <w:t>1</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312</w:t>
      </w:r>
      <w:r>
        <w:rPr>
          <w:rFonts w:cs="Times New Roman" w:ascii="Times New Roman" w:hAnsi="Times New Roman"/>
          <w:sz w:val="32"/>
          <w:szCs w:val="32"/>
          <w:rtl w:val="true"/>
          <w:lang w:bidi="ar-MA"/>
        </w:rPr>
        <w:t>-</w:t>
      </w:r>
      <w:r>
        <w:rPr>
          <w:rFonts w:cs="Times New Roman" w:ascii="Times New Roman" w:hAnsi="Times New Roman"/>
          <w:sz w:val="32"/>
          <w:szCs w:val="32"/>
          <w:lang w:bidi="ar-MA"/>
        </w:rPr>
        <w:t>31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غير ان رأس المال التجاري أو الربوي لا يمثل الشرط </w:t>
      </w:r>
      <w:r>
        <w:rPr>
          <w:rFonts w:ascii="Times New Roman" w:hAnsi="Times New Roman" w:cs="Times New Roman"/>
          <w:b/>
          <w:b/>
          <w:bCs/>
          <w:sz w:val="32"/>
          <w:sz w:val="32"/>
          <w:szCs w:val="32"/>
          <w:rtl w:val="true"/>
          <w:lang w:bidi="ar-MA"/>
        </w:rPr>
        <w:t>الكافي</w:t>
      </w:r>
      <w:r>
        <w:rPr>
          <w:rFonts w:ascii="Times New Roman" w:hAnsi="Times New Roman" w:cs="Times New Roman"/>
          <w:sz w:val="32"/>
          <w:sz w:val="32"/>
          <w:szCs w:val="32"/>
          <w:rtl w:val="true"/>
          <w:lang w:bidi="ar-MA"/>
        </w:rPr>
        <w:t xml:space="preserve"> لنشوء رأس المال الصناع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ي لنشوء </w:t>
      </w:r>
      <w:r>
        <w:rPr>
          <w:rFonts w:ascii="Times New Roman" w:hAnsi="Times New Roman" w:cs="Times New Roman"/>
          <w:b/>
          <w:b/>
          <w:bCs/>
          <w:sz w:val="32"/>
          <w:sz w:val="32"/>
          <w:szCs w:val="32"/>
          <w:rtl w:val="true"/>
          <w:lang w:bidi="ar-MA"/>
        </w:rPr>
        <w:t>الانتاج</w:t>
      </w:r>
      <w:r>
        <w:rPr>
          <w:rFonts w:ascii="Times New Roman" w:hAnsi="Times New Roman" w:cs="Times New Roman"/>
          <w:sz w:val="32"/>
          <w:sz w:val="32"/>
          <w:szCs w:val="32"/>
          <w:rtl w:val="true"/>
          <w:lang w:bidi="ar-MA"/>
        </w:rPr>
        <w:t xml:space="preserve">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أن أيا منهما لا ينجح دوما في تحطيم نمط الانتاج السابق واستبداله بنمط الانتاج الرأسمالي؛ ذلك ان تكوّن هذا الأخي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توقف كليا على مستوى التطور التاريخي وعلى الظروف المحيط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المصدر ذاته، الجزء </w:t>
      </w:r>
      <w:r>
        <w:rPr>
          <w:rFonts w:cs="Times New Roman" w:ascii="Times New Roman" w:hAnsi="Times New Roman"/>
          <w:sz w:val="32"/>
          <w:szCs w:val="32"/>
          <w:lang w:bidi="ar-MA"/>
        </w:rPr>
        <w:t>2</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133</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ان مدى نجاحها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أي رأس المال التجاري والربوي</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في القضاء على نمط الانتاج القديم يتوقف على صلابتها وعلى البنية الداخلية لكل منهما</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أما مصير هذه العملية </w:t>
      </w:r>
      <w:r>
        <w:rPr>
          <w:rFonts w:ascii="Times New Roman" w:hAnsi="Times New Roman" w:cs="Times New Roman"/>
          <w:b/>
          <w:b/>
          <w:bCs/>
          <w:sz w:val="32"/>
          <w:sz w:val="32"/>
          <w:szCs w:val="32"/>
          <w:rtl w:val="true"/>
          <w:lang w:bidi="ar-MA"/>
        </w:rPr>
        <w:t>–</w:t>
      </w:r>
      <w:r>
        <w:rPr>
          <w:rFonts w:ascii="Times New Roman" w:hAnsi="Times New Roman" w:cs="Times New Roman"/>
          <w:b/>
          <w:b/>
          <w:bCs/>
          <w:sz w:val="32"/>
          <w:sz w:val="32"/>
          <w:szCs w:val="32"/>
          <w:rtl w:val="true"/>
          <w:lang w:bidi="ar-MA"/>
        </w:rPr>
        <w:t>أو بعبارة أخرى، الجواب على السؤال حول أي نمط انتاج جديد سيحل محل النمط القديم</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فانه لا يتوقف على التجارة، وإنما على طبيعة نمط الانتاج السابق نفسه</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المصدر ذاته، المجلد </w:t>
      </w:r>
      <w:r>
        <w:rPr>
          <w:rFonts w:cs="Times New Roman" w:ascii="Times New Roman" w:hAnsi="Times New Roman"/>
          <w:b/>
          <w:bCs/>
          <w:sz w:val="32"/>
          <w:szCs w:val="32"/>
          <w:lang w:bidi="ar-MA"/>
        </w:rPr>
        <w:t>3</w:t>
      </w:r>
      <w:r>
        <w:rPr>
          <w:rFonts w:ascii="Times New Roman" w:hAnsi="Times New Roman" w:cs="Times New Roman"/>
          <w:b/>
          <w:b/>
          <w:bCs/>
          <w:sz w:val="32"/>
          <w:sz w:val="32"/>
          <w:szCs w:val="32"/>
          <w:rtl w:val="true"/>
          <w:lang w:bidi="ar-MA"/>
        </w:rPr>
        <w:t xml:space="preserve">، الجزء </w:t>
      </w:r>
      <w:r>
        <w:rPr>
          <w:rFonts w:cs="Times New Roman" w:ascii="Times New Roman" w:hAnsi="Times New Roman"/>
          <w:b/>
          <w:bCs/>
          <w:sz w:val="32"/>
          <w:szCs w:val="32"/>
          <w:lang w:bidi="ar-MA"/>
        </w:rPr>
        <w:t>1</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316</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3</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ان التطور المستقل لرأس المال التجاري يتناسب عكسيا مع درجة تطور الانتاج الرأسمالي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المصدر ذاته، ص </w:t>
      </w:r>
      <w:r>
        <w:rPr>
          <w:rFonts w:cs="Times New Roman" w:ascii="Times New Roman" w:hAnsi="Times New Roman"/>
          <w:b/>
          <w:bCs/>
          <w:sz w:val="32"/>
          <w:szCs w:val="32"/>
          <w:lang w:bidi="ar-MA"/>
        </w:rPr>
        <w:t>312</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 أي بقدر ما يتعاظم نمو رأس المال التجاري والربوي، بقدر ما تنخفض درجة نمو رأس المال الصناعي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وبالتالي، الإنتاج الصناعي</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العكس بالعكس</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من هنا، فحيث يتعلق الأمر بروسيا، يصبح السؤال المطلوب الاجابة علي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ل ان رأس المال التجاري والربوي آخذ بالارتباط برأس المال الصناعي؟ هل ان التجارة والربا، في قضائهما على نمط الانتاج القديم، يؤديان إلى استبداله بنمط الانتاج الرأسمالي ام بنظام آخر؟ تلك هي أسئلة تتعلق بالواقع، أسئلة تنبغي الاجابة عليها فيما يتعلق بكافة أوجه الاقتصاد القومي لروس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بالنسبة إلى الزراعة الفلاحية فإن المعطيات التي راجعنا اعلاه تتضمن الجواب وهو جواب ايجابي على هذا السؤ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لنظرة الشعبوية العادية التي تعتبر 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كولاك</w:t>
      </w:r>
      <w:r>
        <w:rPr>
          <w:rFonts w:cs="Times New Roman" w:ascii="Times New Roman" w:hAnsi="Times New Roman"/>
          <w:sz w:val="32"/>
          <w:szCs w:val="32"/>
          <w:rtl w:val="true"/>
          <w:lang w:bidi="ar-MA"/>
        </w:rPr>
        <w:t>»</w:t>
      </w:r>
      <w:r>
        <w:rPr>
          <w:rFonts w:cs="Times New Roman" w:ascii="Times New Roman" w:hAnsi="Times New Roman"/>
          <w:color w:val="C00000"/>
          <w:sz w:val="32"/>
          <w:szCs w:val="32"/>
          <w:rtl w:val="true"/>
          <w:lang w:bidi="ar-MA"/>
        </w:rPr>
        <w:t xml:space="preserve"> [</w:t>
      </w:r>
      <w:r>
        <w:rPr>
          <w:rFonts w:cs="Times New Roman" w:ascii="Times New Roman" w:hAnsi="Times New Roman"/>
          <w:color w:val="C00000"/>
          <w:sz w:val="32"/>
          <w:szCs w:val="32"/>
          <w:lang w:bidi="ar-MA"/>
        </w:rPr>
        <w:t>22</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وجيك المقدا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يسا شكلين من ظاهرة اقتصادية واحدة، وإنما هما ظاهرتان منفصلتان متعارضتان، هي نظرة لا ترتكز إلى اي أسا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ل ان هذه النظرة هي واحدة من تلك الافكار الشعبوية المسبقة التي لم يحاول أحد أن يثبتها بتحليل للمعطيات الاقتصادية الدقيق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ذلك ان هذه المعطيات تشير إلى العك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فلاح عندما يستأجر العمال لتوسيع انتاجه او عندما يتاجر بالأرض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لنتذكر الاحصائيات المثبتة أعلاه حول تأجير الأرض الواسع النطاق بين الأغني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و يبيع في الحوانيت، وعندما يتاجر بالخيش والتبن والماشية، الخ</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أو بالما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عندما يكون مرابيا</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الفلاح في كل هذه الحالات يمثل نمطا اقتصاديا واحدا، وعملياته تتلخص، في نهاية المطاف، بعلاقة اقتصادية واح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إضافة إِلى ذلك، لا يقتصر دور راس المال في القرية المشاعية الروسية على الاسترقاق والرب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رأس المال يجري توظيفه في الإنتاج، وهذا ما يظهر في كون الفلاح الميسور يستثمر الاموال في تحسين مزرعته، وفي شراء أو استئجار الأرض، وفي الحصول على تجهيزات متطورة، وفي استئجار العمال، الخ</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لا يستثمرها في المنشآت والمشاريع التجارية فقط</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و ان رأس المال في أريافنا كان عاجزا عن خلق اي شيء غير الاسترقاق والربا، لما كنا استطعنا الاعتماد على المعطيات حول الانتاج لإثبات تمايز الفلاحين، وتكوين برجوازية ريفية وبروليتاريا زراعية،  ولكان مجموع الفلاحين يمثلون نمطا متساويا من المزراعين المنكوبين بالفقر، لا يبرز بينهم إلا المرِابون، وذلك بقدر حيازتهم للمال وليس بقدر اتساع ومدى تنظيم الانتاج الزر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خيرا، نستخلص من المعطيات المدروسِة أعلاه هذه الأطروحة الهامة التي تقول ان التطور المستقل لرأس المال التجاري والربوي في أريافنا </w:t>
      </w:r>
      <w:r>
        <w:rPr>
          <w:rFonts w:ascii="Times New Roman" w:hAnsi="Times New Roman" w:cs="Times New Roman"/>
          <w:b/>
          <w:b/>
          <w:bCs/>
          <w:sz w:val="32"/>
          <w:sz w:val="32"/>
          <w:szCs w:val="32"/>
          <w:rtl w:val="true"/>
          <w:lang w:bidi="ar-MA"/>
        </w:rPr>
        <w:t>يؤخر</w:t>
      </w:r>
      <w:r>
        <w:rPr>
          <w:rFonts w:ascii="Times New Roman" w:hAnsi="Times New Roman" w:cs="Times New Roman"/>
          <w:sz w:val="32"/>
          <w:sz w:val="32"/>
          <w:szCs w:val="32"/>
          <w:rtl w:val="true"/>
          <w:lang w:bidi="ar-MA"/>
        </w:rPr>
        <w:t xml:space="preserve"> تمايز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قدر ما يتقدم تطور التجارة، رابطا الارياف بالمدن، قاضيا على الاسواق القروية البدائية وناسِفا لاحتكار الحانوتي القروي، بقدر ما يتسارع نمو اشكال من التسليف متطابقة مع المقاييس الأوروبية، وذلك على حساب مرابي القرية، بقدر ما يتسارع ويتعمق تقدم التمايز بين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ذا برأس مال الفلاحين الميسورين يغادر التجارة الصغيرة والربا ويتدفق بغزارة إلى الانتاج، إلى حيث قد بدأ يتدفق أصل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lang w:bidi="ar-MA"/>
        </w:rPr>
        <w:t>10</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هناك ظاهرة هامة في اقتصادنا الريفي تساهم بدورها في تأخير تمايز الفلاحين، وهي ترسبات اقتصاد السخرة، أي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رتكز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على دفع العمل عينيا، اي انه يرتكز إلى نمو ضعيف للاقتصاد البض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ما يفترض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ويتطلب وجود الفلاح المتوسط، المحدود الدخ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إلا فإنه يرفض استرقاق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كنه لم يصبح بروليتار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ان الاضطلاع ب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يفترض ان يملك الفلاح ادواته الزراعية، اي انه يفترض به ان يكون فلاح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حيحا</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عندما قلنا أعلاه ان البرجوازية الزراعية هم أسياد الريف المعاصر، فقد استثنينا العوامل التي تؤخر التماي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استرقاق، الربا،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ان الاسياد الحقيقيين للريف المعاصر ليسوا غالبا ممثلي البرجوازية الرزاعية وإنما هم مرابو القرية وملاك الأراضي المجاور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نه يحق لنا كل الحق ان نستثني هؤلاء، وإلا تعذرت دراسة البنية الداخلية للعلاقات الاقتصادية بين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ملفت ان الشعبوي يستخدم هذا المنهج أيضا، إلا انه يتوقف في منتصف الطريق ولا ينتهي بتحليله إلى نهايته المنطق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في معرض حديثه عن عبء الضرائب وسواها، في كتا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صير الرأسمال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يلاحظ السيد فورونتسوف انه نظرا لهذه الأسبا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تنعدم شروط الحياة الطبيع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ذ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28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نسبة إِلى القرية المشاع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متا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كن المسألة كلها تدور حول السؤال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ا هي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ظروف الطبي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تي لم تتوفر بعد في أريافنا؟ للإجابة على هذا السؤال، يجب دراسة نظام العلاقات الاقتصادية داخل القرية المشاعية، بعد 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نفض عنه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ذا جاز التعب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رسبات فترة ما قبل الاصلاح التي تفرض التعتيم ع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ظروف الطبيعية للحيا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أريافن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و أن السيد فورونتسوف اضطلع بهذه المهمة لاكتشف ان هذا النظام من العلاقات القروية يثبت التمايز المطلق بين الفلاحين، مثلما يثبت انه بقدر ما يجري تكنيس الاسترقاق والربا و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تكنيسا كليا، بقدر ما تتعمق مسيرة تمايز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قد شاهدنا أعلاه، في ضوء احصائي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زييمستوف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هذا التمايز بات حقيقة قائمة، وان الفلاحين قد انقموا نهائيا إلى فئات متناقضة</w:t>
      </w:r>
      <w:r>
        <w:rPr>
          <w:rFonts w:cs="Times New Roman" w:ascii="Times New Roman" w:hAnsi="Times New Roman"/>
          <w:sz w:val="32"/>
          <w:szCs w:val="32"/>
          <w:rtl w:val="true"/>
          <w:lang w:bidi="ar-MA"/>
        </w:rPr>
        <w:t>.</w:t>
      </w:r>
    </w:p>
    <w:p>
      <w:pPr>
        <w:pStyle w:val="Normal"/>
        <w:bidi w:val="1"/>
        <w:ind w:left="0" w:right="0" w:hanging="0"/>
        <w:jc w:val="left"/>
        <w:rPr/>
      </w:pP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left"/>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فصل الثالث</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نتقال ملاك الأراضي</w:t>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من اقتصاد السخرة إلى الاقتصاد الرأسمالي</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يجب أن ننتقل الآن من الاقتصاد الفلاحي إلى اقتصاد الملاّك العقار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همتنا هنا أن ندرس السمات المميزة الرئيسية للنظام الاقتصاد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اجتماعي الراهن لاقتصاد ملاّك الأرض، وان نصِف طبيعة تطوره في حقب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اصلاح</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1</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سمات المميزة الرئيسية لاقتصاد السخرة</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ننطلق في دراستنا للنظام الراهن لاقتصاد الملاّك العقاريين من النظام الاقتصادي الذي كان سائدا في مرحلة القنا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تلخص جوهر النظام الاقتصادي لتلك الفترة في ان كل  مساحة الارض في وحدة معينة من وحدات الاقتصاد الزراع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أي المزرعة الإقط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انت منقسمة بين أراض للمالك وأراض ل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تتوزع هذه الأخيرة على شكل </w:t>
      </w:r>
      <w:r>
        <w:rPr>
          <w:rFonts w:ascii="Times New Roman" w:hAnsi="Times New Roman" w:cs="Times New Roman"/>
          <w:b/>
          <w:b/>
          <w:bCs/>
          <w:sz w:val="32"/>
          <w:sz w:val="32"/>
          <w:szCs w:val="32"/>
          <w:rtl w:val="true"/>
          <w:lang w:bidi="ar-MA"/>
        </w:rPr>
        <w:t>حصص</w:t>
      </w:r>
      <w:r>
        <w:rPr>
          <w:rFonts w:ascii="Times New Roman" w:hAnsi="Times New Roman" w:cs="Times New Roman"/>
          <w:sz w:val="32"/>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ين الفلاحين الذين كانوا يتسلمون أيضا وسائل انتاج اخرى كالخشب وأحيانا الماشية،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كان الفلاحون يزرعون هذه الحصص بعملهم وأدواتهم ويعتاشون من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منتوج عمل الفلاحين هذا يشكل </w:t>
      </w:r>
      <w:r>
        <w:rPr>
          <w:rFonts w:ascii="Times New Roman" w:hAnsi="Times New Roman" w:cs="Times New Roman"/>
          <w:b/>
          <w:b/>
          <w:bCs/>
          <w:sz w:val="32"/>
          <w:sz w:val="32"/>
          <w:szCs w:val="32"/>
          <w:rtl w:val="true"/>
          <w:lang w:bidi="ar-MA"/>
        </w:rPr>
        <w:t>المنتوج الضروري</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حسب المصطلح النظري للاقتصاد السياس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و ضروري لأنه يوفر المعاش للفلاحين، مثلما يوفر الايدي العاملة للمالك العقار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معنى هنا هو نفس المعنى الذي نشير اليه عندما نقول أن المنتوج الذي يحل محل القسم المتغير من قيمة رأس المال هو منتوج ضروري في المجتمع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w:t>
      </w:r>
      <w:r>
        <w:rPr>
          <w:rFonts w:ascii="Times New Roman" w:hAnsi="Times New Roman" w:cs="Times New Roman"/>
          <w:b/>
          <w:b/>
          <w:bCs/>
          <w:sz w:val="32"/>
          <w:sz w:val="32"/>
          <w:szCs w:val="32"/>
          <w:rtl w:val="true"/>
          <w:lang w:bidi="ar-MA"/>
        </w:rPr>
        <w:t>العمل الاضافي للفلاحين</w:t>
      </w:r>
      <w:r>
        <w:rPr>
          <w:rFonts w:ascii="Times New Roman" w:hAnsi="Times New Roman" w:cs="Times New Roman"/>
          <w:sz w:val="32"/>
          <w:sz w:val="32"/>
          <w:szCs w:val="32"/>
          <w:rtl w:val="true"/>
          <w:lang w:bidi="ar-MA"/>
        </w:rPr>
        <w:t xml:space="preserve">، فهو العمل الذي يبذله هؤلاء في فلاحة أرض المالك بواسطة أدوات الانتاج </w:t>
      </w:r>
      <w:r>
        <w:rPr>
          <w:rFonts w:ascii="Times New Roman" w:hAnsi="Times New Roman" w:cs="Times New Roman"/>
          <w:b/>
          <w:b/>
          <w:bCs/>
          <w:sz w:val="32"/>
          <w:sz w:val="32"/>
          <w:szCs w:val="32"/>
          <w:rtl w:val="true"/>
          <w:lang w:bidi="ar-MA"/>
        </w:rPr>
        <w:t>ذاتها</w:t>
      </w:r>
      <w:r>
        <w:rPr>
          <w:rFonts w:ascii="Times New Roman" w:hAnsi="Times New Roman" w:cs="Times New Roman"/>
          <w:sz w:val="32"/>
          <w:sz w:val="32"/>
          <w:szCs w:val="32"/>
          <w:rtl w:val="true"/>
          <w:lang w:bidi="ar-MA"/>
        </w:rPr>
        <w:t>؛ ويعود منتوج هذا العمل إلى المال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كان العمل الاضافي مفصولا جغرافياً عن العمل الضرور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فلاحون يفلحون اراضي المالك لصالح هذا المالك، فيما يفلحون حصصهم لصالحهم 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ذا كان الفلاحون يعملون لصالح المالك العقاري خلال بضعة أيام في الأسبوع، فإنهم يعملون لصالحهم هم في الأيام الباق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حقيقة أن حصص الفلاحين في ذلك النظام الاقتصادي كانت بمثابة </w:t>
      </w:r>
      <w:r>
        <w:rPr>
          <w:rFonts w:ascii="Times New Roman" w:hAnsi="Times New Roman" w:cs="Times New Roman"/>
          <w:b/>
          <w:b/>
          <w:bCs/>
          <w:sz w:val="32"/>
          <w:sz w:val="32"/>
          <w:szCs w:val="32"/>
          <w:rtl w:val="true"/>
          <w:lang w:bidi="ar-MA"/>
        </w:rPr>
        <w:t>أجور عينية</w:t>
      </w:r>
      <w:r>
        <w:rPr>
          <w:rFonts w:ascii="Times New Roman" w:hAnsi="Times New Roman" w:cs="Times New Roman"/>
          <w:sz w:val="32"/>
          <w:sz w:val="32"/>
          <w:szCs w:val="32"/>
          <w:rtl w:val="true"/>
          <w:lang w:bidi="ar-MA"/>
        </w:rPr>
        <w:t xml:space="preserve"> تُدفع للفلاح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إذا شئنا استخدام المصطلحات الحديث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و بمثابة وسائل لمد المالك العقاري بالأيدي العام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زراعة الفلاحين للحصص العائدة لهم كانت شرطا من شروط وجود اقتصاد الملاك العقاريين، وكان هدفها مد المالك العقاريي بالأيدي العاملة، لا توفير المعاش للفلاحين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2</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هذا هو النظام الاقتصادي الذي نسميه </w:t>
      </w:r>
      <w:r>
        <w:rPr>
          <w:rFonts w:ascii="Times New Roman" w:hAnsi="Times New Roman" w:cs="Times New Roman"/>
          <w:b/>
          <w:b/>
          <w:bCs/>
          <w:sz w:val="32"/>
          <w:sz w:val="32"/>
          <w:szCs w:val="32"/>
          <w:rtl w:val="true"/>
          <w:lang w:bidi="ar-MA"/>
        </w:rPr>
        <w:t>اقتصاد السخ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ن سيادة هذا النظام تفترض توافر الظروف الضرورية التالية</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b/>
          <w:b/>
          <w:bCs/>
          <w:sz w:val="32"/>
          <w:sz w:val="32"/>
          <w:szCs w:val="32"/>
          <w:rtl w:val="true"/>
          <w:lang w:bidi="ar-MA"/>
        </w:rPr>
        <w:t>أولا، سيادة الاقتصاد الطبي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ذ يجب ان تكون المزرعة الاقطاعية مكتفية ذاتيا وقائمة بذاتها لا تملك إلا صلات واهية جدا بالعالم الخارج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أن انتاج الملاك العقاريين للحبوب في سبيل بيعها، الذي ظهر في الطور الاخير من مرحلة القنانة، كان يبشر بانهيار النظام القديم</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b/>
          <w:b/>
          <w:bCs/>
          <w:sz w:val="32"/>
          <w:sz w:val="32"/>
          <w:szCs w:val="32"/>
          <w:rtl w:val="true"/>
          <w:lang w:bidi="ar-MA"/>
        </w:rPr>
        <w:t>ثانيا</w:t>
      </w:r>
      <w:r>
        <w:rPr>
          <w:rFonts w:ascii="Times New Roman" w:hAnsi="Times New Roman" w:cs="Times New Roman"/>
          <w:sz w:val="32"/>
          <w:sz w:val="32"/>
          <w:szCs w:val="32"/>
          <w:rtl w:val="true"/>
          <w:lang w:bidi="ar-MA"/>
        </w:rPr>
        <w:t xml:space="preserve">، ان مثل هذا النظام الاقتصاد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قتصاد السخ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ان يتطلب أن يتوفر للمنتج المباشر وسيلة الانتاج بشكل عام، والأرض بشكل خاص</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ل أكثر من ذل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ان لا بد للمنتج المباشر من أن يكون مقيدا بالأرض، وإلا حُرم المالك العقاري من الأيدي العام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هنا، فإن وسائل استخراج المنتوج الاضافي في ظل اقتصاد السخرة مناقضة تماما لوائل استخراجه في ظل الاقتصاد الرأس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قوم الأول على منح الارض للمنتج، في حين يفترض الثاني تجريده منها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3</w:t>
      </w:r>
      <w:r>
        <w:rPr>
          <w:rFonts w:cs="Times New Roman" w:ascii="Times New Roman" w:hAnsi="Times New Roman"/>
          <w:color w:val="C00000"/>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b/>
          <w:b/>
          <w:bCs/>
          <w:sz w:val="32"/>
          <w:sz w:val="32"/>
          <w:szCs w:val="32"/>
          <w:rtl w:val="true"/>
          <w:lang w:bidi="ar-MA"/>
        </w:rPr>
        <w:t>ثالثا</w:t>
      </w:r>
      <w:r>
        <w:rPr>
          <w:rFonts w:ascii="Times New Roman" w:hAnsi="Times New Roman" w:cs="Times New Roman"/>
          <w:sz w:val="32"/>
          <w:sz w:val="32"/>
          <w:szCs w:val="32"/>
          <w:rtl w:val="true"/>
          <w:lang w:bidi="ar-MA"/>
        </w:rPr>
        <w:t xml:space="preserve">، ان شرطا اضافا لوجود اقتصاد الخرة هو </w:t>
      </w:r>
      <w:r>
        <w:rPr>
          <w:rFonts w:ascii="Times New Roman" w:hAnsi="Times New Roman" w:cs="Times New Roman"/>
          <w:b/>
          <w:b/>
          <w:bCs/>
          <w:sz w:val="32"/>
          <w:sz w:val="32"/>
          <w:szCs w:val="32"/>
          <w:rtl w:val="true"/>
          <w:lang w:bidi="ar-MA"/>
        </w:rPr>
        <w:t xml:space="preserve">التبعية الشخصية </w:t>
      </w:r>
      <w:r>
        <w:rPr>
          <w:rFonts w:ascii="Times New Roman" w:hAnsi="Times New Roman" w:cs="Times New Roman"/>
          <w:sz w:val="32"/>
          <w:sz w:val="32"/>
          <w:szCs w:val="32"/>
          <w:rtl w:val="true"/>
          <w:lang w:bidi="ar-MA"/>
        </w:rPr>
        <w:t>التي تشد الفلاح إلى المالك العق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لو لم يكن المالك العقاري يملك سلطة مباشرة على شخص الفلاح، لعجز عن ارغام هذا الفلاح، الحائز على قطعة ارض والذي يدير مزرعته بنفسه، على ان يعمل من أجل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مطلوب هن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يتعدى الارغام الاقتصاد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على حد تعبير ماركس في وصفه لهذا النظام الاقتصاد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ذي يصنفه تحت مقولة ا</w:t>
      </w:r>
      <w:r>
        <w:rPr>
          <w:rFonts w:ascii="Times New Roman" w:hAnsi="Times New Roman" w:cs="Times New Roman"/>
          <w:b/>
          <w:b/>
          <w:bCs/>
          <w:sz w:val="32"/>
          <w:sz w:val="32"/>
          <w:szCs w:val="32"/>
          <w:rtl w:val="true"/>
          <w:lang w:bidi="ar-MA"/>
        </w:rPr>
        <w:t>لعمل</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ريع</w:t>
      </w:r>
      <w:r>
        <w:rPr>
          <w:rFonts w:ascii="Times New Roman" w:hAnsi="Times New Roman" w:cs="Times New Roman"/>
          <w:sz w:val="32"/>
          <w:sz w:val="32"/>
          <w:szCs w:val="32"/>
          <w:rtl w:val="true"/>
          <w:lang w:bidi="ar-MA"/>
        </w:rPr>
        <w:t xml:space="preserve">، انظر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مجلد </w:t>
      </w:r>
      <w:r>
        <w:rPr>
          <w:rFonts w:cs="Times New Roman" w:ascii="Times New Roman" w:hAnsi="Times New Roman"/>
          <w:sz w:val="32"/>
          <w:szCs w:val="32"/>
          <w:lang w:bidi="ar-MA"/>
        </w:rPr>
        <w:t>3</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32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تتفاوت أشكال هذا الارغام وتتابين درجاته، وتتراوح بين وضعية الفلاح </w:t>
      </w:r>
      <w:r>
        <w:rPr>
          <w:rFonts w:ascii="Times New Roman" w:hAnsi="Times New Roman" w:cs="Times New Roman"/>
          <w:b/>
          <w:b/>
          <w:bCs/>
          <w:sz w:val="32"/>
          <w:sz w:val="32"/>
          <w:szCs w:val="32"/>
          <w:rtl w:val="true"/>
          <w:lang w:bidi="ar-MA"/>
        </w:rPr>
        <w:t>كقن</w:t>
      </w:r>
      <w:r>
        <w:rPr>
          <w:rFonts w:ascii="Times New Roman" w:hAnsi="Times New Roman" w:cs="Times New Roman"/>
          <w:sz w:val="32"/>
          <w:sz w:val="32"/>
          <w:szCs w:val="32"/>
          <w:rtl w:val="true"/>
          <w:lang w:bidi="ar-MA"/>
        </w:rPr>
        <w:t xml:space="preserve"> وبين حرمانه من الحقوق ضمن نظام </w:t>
      </w:r>
      <w:r>
        <w:rPr>
          <w:rFonts w:ascii="Times New Roman" w:hAnsi="Times New Roman" w:cs="Times New Roman"/>
          <w:b/>
          <w:b/>
          <w:bCs/>
          <w:sz w:val="32"/>
          <w:sz w:val="32"/>
          <w:szCs w:val="32"/>
          <w:rtl w:val="true"/>
          <w:lang w:bidi="ar-MA"/>
        </w:rPr>
        <w:t xml:space="preserve">المراتب الاجتماعية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4</w:t>
      </w:r>
      <w:r>
        <w:rPr>
          <w:rFonts w:cs="Times New Roman" w:ascii="Times New Roman" w:hAnsi="Times New Roman"/>
          <w:color w:val="C00000"/>
          <w:sz w:val="32"/>
          <w:szCs w:val="32"/>
          <w:rtl w:val="true"/>
          <w:lang w:bidi="ar-MA"/>
        </w:rPr>
        <w:t>].</w:t>
      </w:r>
    </w:p>
    <w:p>
      <w:pPr>
        <w:pStyle w:val="Normal"/>
        <w:bidi w:val="1"/>
        <w:ind w:left="0" w:right="0" w:hanging="0"/>
        <w:jc w:val="both"/>
        <w:rPr>
          <w:rFonts w:ascii="Times New Roman" w:hAnsi="Times New Roman" w:cs="Times New Roman"/>
          <w:color w:val="C00000"/>
          <w:sz w:val="32"/>
          <w:szCs w:val="32"/>
          <w:lang w:bidi="ar-MA"/>
        </w:rPr>
      </w:pPr>
      <w:r>
        <w:rPr>
          <w:rFonts w:cs="Times New Roman" w:ascii="Times New Roman" w:hAnsi="Times New Roman"/>
          <w:color w:val="C00000"/>
          <w:sz w:val="32"/>
          <w:szCs w:val="32"/>
          <w:rtl w:val="true"/>
          <w:lang w:bidi="ar-MA"/>
        </w:rPr>
      </w:r>
    </w:p>
    <w:p>
      <w:pPr>
        <w:pStyle w:val="Normal"/>
        <w:bidi w:val="1"/>
        <w:ind w:left="0" w:right="0" w:hanging="0"/>
        <w:jc w:val="both"/>
        <w:rPr/>
      </w:pPr>
      <w:r>
        <w:rPr>
          <w:rFonts w:ascii="Times New Roman" w:hAnsi="Times New Roman" w:cs="Times New Roman"/>
          <w:b/>
          <w:b/>
          <w:bCs/>
          <w:sz w:val="32"/>
          <w:sz w:val="32"/>
          <w:szCs w:val="32"/>
          <w:rtl w:val="true"/>
          <w:lang w:bidi="ar-MA"/>
        </w:rPr>
        <w:t>رابعا</w:t>
      </w:r>
      <w:r>
        <w:rPr>
          <w:rFonts w:ascii="Times New Roman" w:hAnsi="Times New Roman" w:cs="Times New Roman"/>
          <w:sz w:val="32"/>
          <w:sz w:val="32"/>
          <w:szCs w:val="32"/>
          <w:rtl w:val="true"/>
          <w:lang w:bidi="ar-MA"/>
        </w:rPr>
        <w:t xml:space="preserve"> وأخيرا، من شروط هذا النظام الاقتصادي الآنف الذك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نتائجه</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انخفاضه مستوى التقنية او مراوحته في مكانه</w:t>
      </w:r>
      <w:r>
        <w:rPr>
          <w:rFonts w:cs="Times New Roman" w:ascii="Times New Roman" w:hAnsi="Times New Roman"/>
          <w:b/>
          <w:bCs/>
          <w:sz w:val="32"/>
          <w:szCs w:val="32"/>
          <w:rtl w:val="true"/>
          <w:lang w:bidi="ar-MA"/>
        </w:rPr>
        <w:t xml:space="preserve">. </w:t>
      </w:r>
      <w:r>
        <w:rPr>
          <w:rFonts w:ascii="Times New Roman" w:hAnsi="Times New Roman" w:cs="Times New Roman"/>
          <w:sz w:val="32"/>
          <w:sz w:val="32"/>
          <w:szCs w:val="32"/>
          <w:rtl w:val="true"/>
          <w:lang w:bidi="ar-MA"/>
        </w:rPr>
        <w:t>والسبب في ذلك هو أن الفلاحة هي بين أيدي فلاحين صغار، يسحقهم الفقر، يرمي بهم الجهل والتبعية الشخصية في مهاوي الانحطاط</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2</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اندماج بين اقتصاد السخرة والاقتصاد الرأسمالي</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أدى الغاء القنانة إلى نسف بنيان اقتصاد السخ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تقوضت كافة الأسس التي كان يرتكز اليها هذا النظا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اقتصاد الطبيعي، الطابع المغلق والمكتفي ذاتيا للمزرعة الاقطاعية والعلاقة الحميمة بين العناصر المكونة لها، وسلطة ملاك الارض على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فصلت مزرعة الفلاح عن مزرعة المالك العقار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ذا بالفلاح يشتري أرضه ويصبح مالكا كاملا ل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مالك الأرض، فقد تبنى نظام الزراعة الرأسمالي وهو يرتكز إلى قاعدة مناقضة تماما للقاعدة التي يرتكز اليها اقتصاد السخرة، كما بيَّنا أعلا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أن هذا الانتقال إلى نظام اقتصادي مختلف كل الاختلاف، لم يكن ليحصل، طبعا، دفعة واحدة، وذلك لسببين مختلف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سبب الاول هو عدم توافر الظروف المطلوبة لقيام الانتاج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ان يقتضي الأمر أن تنشأ طبقة من الناس معتادة على العمل المأجور، وان يجري استبدال ادوات الفلاحين بأدوات المالك العقاري؛ وان يجري تنظيم الزراعة على نمط تنظيم المنشآت التجارية والصناعية، وليس وفق مشيئة المالك العقار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كان حتميا ان تنضج هذه الظروف تدريج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لمحاولات التي بذلها الملاك العقاريون، مباشرة بع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إ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ستيراد الآلات وحتى العمال من الخارج، فكان محتما عليها أيضا أن تبوء بالفشل الذريع</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أما السبب الآخر لاستحالة الانتقال الفوري إلى النظام الرأسمالي، فهو أن اقتصاد السخرة القديم قد تقوضت أسسه، لكنه لم يتعرض لعملية تدمير كام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مزارع الفلاحين لم تنفصل نهائيا عن أراضي الملاك، وذلك ان هؤلاء الاخيرين ظلوا حائزين ع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راضي المقتطعة</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5</w:t>
      </w:r>
      <w:r>
        <w:rPr>
          <w:rFonts w:cs="Times New Roman" w:ascii="Times New Roman" w:hAnsi="Times New Roman"/>
          <w:color w:val="C00000"/>
          <w:sz w:val="32"/>
          <w:szCs w:val="32"/>
          <w:rtl w:val="true"/>
          <w:lang w:bidi="ar-MA"/>
        </w:rPr>
        <w:t>]</w:t>
      </w:r>
      <w:r>
        <w:rPr>
          <w:rFonts w:ascii="Times New Roman" w:hAnsi="Times New Roman" w:cs="Times New Roman"/>
          <w:sz w:val="32"/>
          <w:sz w:val="32"/>
          <w:szCs w:val="32"/>
          <w:rtl w:val="true"/>
          <w:lang w:bidi="ar-MA"/>
        </w:rPr>
        <w:t>، اي الغابات والمروج والآبار والمراعي وسوا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بدون حيازة الفلاحين لهذه الأراض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و تمتعهم بحق استخدام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عجزون عجزا كالملا عن ممارسة الزراعة المستقلة، بحيث ظل بمستطاع المالك العقاري الاستمرار بالنظام الاقتصادي القديم على شكل اقتصاد </w:t>
      </w:r>
      <w:r>
        <w:rPr>
          <w:rFonts w:ascii="Times New Roman" w:hAnsi="Times New Roman" w:cs="Times New Roman"/>
          <w:b/>
          <w:b/>
          <w:bCs/>
          <w:sz w:val="32"/>
          <w:sz w:val="32"/>
          <w:szCs w:val="32"/>
          <w:rtl w:val="true"/>
          <w:lang w:bidi="ar-MA"/>
        </w:rPr>
        <w:t>العمل</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خد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ذلك، احتفظ الملاك العقاريون بحق استخدا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إرغام غير الاقتصاد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بر حال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بعية المؤقتة</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6</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ظلت تقيد الفلاحين والمسؤولية الجماعية والعقوبات الجسدية، والعمل الالزامي في المشاريع العامة، الخ</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هكذا، فإنه لم يكن بمقدور الاقتصاد الرأسمالي أن ينشأ فجأة، ولا كان بمقدور اقتصاد السخرة أن يختفي بين ليلة وضحا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هنا، فالنظام الاقتصادي الوحيد الذي كان ممكنا هو نظام يجمع مميزات كل من اقتصاد السخرة والاقتصاد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الفعل فإن النظام الزراعي الذي مارسه الملاك العقاريون بع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حمل هذه المميزات تحديد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على الرغم من أن التنظيم الاقتصادي لمزارعة الملاك العقاريين المعاصرين يحمل المنوعات اللامتناهية التي تتميز بها الحقبات الانتقالية، إلا ان هذا التنظيم الاقتصادي يتلخص في نظامين اثنين، بخلائطهما المختلف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نظام </w:t>
      </w:r>
      <w:r>
        <w:rPr>
          <w:rFonts w:ascii="Times New Roman" w:hAnsi="Times New Roman" w:cs="Times New Roman"/>
          <w:b/>
          <w:b/>
          <w:bCs/>
          <w:sz w:val="32"/>
          <w:sz w:val="32"/>
          <w:szCs w:val="32"/>
          <w:rtl w:val="true"/>
          <w:lang w:bidi="ar-MA"/>
        </w:rPr>
        <w:t>العمل</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الخدمة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7</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نظام الرأسمالي</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ويتلخص النظام الأول في أن مزارعة الملاك العقاريين تتم فيه بواسطة ادوات الفلاحين المجاورين، دون أن يؤدي شكل الدفع إلى تبديل في جوهر النظا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سواء كان الدفع نقد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في استئجار الأيدي العام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و عين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المقامة او المحاصص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و كان الدفع لقاء أراض ومراع، كما هو الحال في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خدمة بالمعنى الحَرفي للعبا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ذا استمرار مباشر لاقتصاد السخرة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8</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نطبق التصميف الاقتصادي لهذا الأخير، كما عرضناه أعلاه، انطباقا كاملا تقريبا على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ما الاستثناء الوحيد فهو زوال شروط اقتصاد السخرة في واحد في أشكال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هو الحال بالنسبة لاستئجار الأيدي العاملة، حيث يدفع المالك المال، بدل الدفع العيني، لقاء العمل المبذول</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أما المزراعة الرأسمالية، فإنها تقوم على استئجار العما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لى أساس سنوي، موسمي، يومي أو خلاف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فلاحة الأرض بواسطة أدوات يملكها المالك العقاري نفس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حقيقة ان هذين النظامين يندمجان بأكثر الاشكال تنوعا وإثا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على مجموعة من المزارع نجد مزيجا من هذين النظامين مطبقا على عمليات مزارعة مختلف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نه لمن الطبيعي أن يُؤدي اندماج مثل هذين النظامين المختلفين، بل والمتعارضَين، إلى بروز العديد من النزاعات والتناقضات العملية، كما أنه من الطبيعي أن يُؤدي ضغط هذه التناقضات إلى إفلاس مزارعين عديد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هذه كلها ظواهر تتميز بها كافة المراحل الانتقال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على الرغم من ان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يطغى في المقاطعات الروسية المحضة، فان النظام الرأسمالي لزراعة الملاك العقاريين هو الذي يطغى حاليا في روسيا الأوروبية عام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أخيرا، لا بد من الملاحظة ان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ينتقل أحيانا إلى النظام الرأسمالي ويختلط به إلى درجة انه يتعذر معه تمييز الواحد عن الثان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ستأجر أحد الفلاحين قطعة أرض، مثلا، ويتعهد بأن يبذل، في المقابل، عددا معينا من أيام الع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وهي ممارسة واسعة الانتشار، كما هو معلوم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نظر الامثلة في القسم التالي من هذا الفص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ين نرسم الحد الفاصل بين مثل هذ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امل الزر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النمط الأوروبي الذي يتلقى قطعة أرض لقاء تعهد ببذل عدد معين من أيام العمل؟ ان الحياة تخلق أشكالا توحد داخلها، بتدرج مدهش، عدة أنظمة اقتصادية هي انظمة متناقضة من حيث خصائصها الرئيس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ذلك يتعذر تحديد أين ينتهي نظا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أين تبدأ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أسمال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عد أن أكدنا الحقيقة الأساسية القائلة بأن تنوع اشكال اقتصاد الملاك العقارين المعاصر يمكن تلخيصه بنظامين اثنين،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والنظام الرأسمالي بمختلف منوعاتها، ننتقل الآن إلى اجراء عملية وصف اقتصادي لهذين النظامين، لكي نصل إلى تعيين أي منهما يقضي على الآخر تحت وطأة المسار العام للتطور الاقتصاد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3</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وصف نظام العمل</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خدمة</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ييتخذ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اشكالا شديدة الاختلاف، كما لاحظنا اعلا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أحيانا، يتعهد الفلاحون، لقاء دفعة مالية، بزراعة أراضي المالك بواسطة ادواتهم الخاص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ذا ما نسمي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ستثمار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ستخدامات الدسيات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زراعة الدورية</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9</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ي زراعة دسياتين واحد من محاصيل الربيع ودسياتين من محاصيل الشتاء،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أحيانا يستلف الفلاح الحبوب أو مبلغا من المال، متعهدا بأن يعمل لقاء ذلك بما يفي كل الدَين أو بما يفي الفائدة المترتبة علي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 ظل هذا النمط، تبرز احدى مميزات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بوضوح كب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عني الطابع التبعي والمرابي لهذا النمط من استئجار اليد العام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حالات أخرى، يعمل الفلاحون على اراضي المالك تعويضا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عدي</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أي يعملون ايفاءً للديون المترتبة عليهم قانونيا بسب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عدّ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اشيتهم على أراضي الملاك</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أو انهم يعملو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 قبيل المجامل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أي مجانا، أو مجرد لقاء كأس من الخمر ولكي لا يخسرو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خدام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اخرى التي يوفرها لهم المالك العقار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أخيرا، فان بذل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لقاء الأرض، نمط شائع جدا سواء كان على شكل المقاسم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هذه الحال، المناصف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تم مباشرة بواسطة بذل الع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لى أراضي الملا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قاء استئجار قطعة أرض، أو لقاء حق استعمال المراعي والغابات، الخ</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غالبا ما يتم الدفع لقاء الاراضي المستأجرة بأكثر الأشكال تنوع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تندمج هذه الأشكال أحيانا، بحيث نجد الربع المالي جنبا إلى جنب مع الريع العيني 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ما يلي بعض الأمثل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مقابل كل دسيات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 الارض المستأجر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يقدم الف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لاحة دسياتين ونصف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 أرض المالك</w:t>
      </w:r>
      <w:r>
        <w:rPr>
          <w:rFonts w:cs="Times New Roman" w:ascii="Times New Roman" w:hAnsi="Times New Roman"/>
          <w:sz w:val="32"/>
          <w:szCs w:val="32"/>
          <w:rtl w:val="true"/>
          <w:lang w:bidi="ar-MA"/>
        </w:rPr>
        <w:t xml:space="preserve">] + </w:t>
      </w:r>
      <w:r>
        <w:rPr>
          <w:rFonts w:cs="Times New Roman" w:ascii="Times New Roman" w:hAnsi="Times New Roman"/>
          <w:sz w:val="32"/>
          <w:szCs w:val="32"/>
          <w:lang w:bidi="ar-MA"/>
        </w:rPr>
        <w:t>1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يضات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دجاجة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مل نسائي ليوم واحد</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مقابل </w:t>
      </w:r>
      <w:r>
        <w:rPr>
          <w:rFonts w:cs="Times New Roman" w:ascii="Times New Roman" w:hAnsi="Times New Roman"/>
          <w:sz w:val="32"/>
          <w:szCs w:val="32"/>
          <w:lang w:bidi="ar-MA"/>
        </w:rPr>
        <w:t>4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دسياتين من الأرض للزراعة الربيعية، يقدم الفلاح </w:t>
      </w:r>
      <w:r>
        <w:rPr>
          <w:rFonts w:cs="Times New Roman" w:ascii="Times New Roman" w:hAnsi="Times New Roman"/>
          <w:sz w:val="32"/>
          <w:szCs w:val="32"/>
          <w:lang w:bidi="ar-MA"/>
        </w:rPr>
        <w:t>1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ا عن كل دسياتين نقد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مقابل </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دسياتين من الأرض للزراعة الشتوية، يقدم الفلاح</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ا نقدا عن كل دسياتين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دراسة </w:t>
      </w:r>
      <w:r>
        <w:rPr>
          <w:rFonts w:cs="Times New Roman" w:ascii="Times New Roman" w:hAnsi="Times New Roman"/>
          <w:sz w:val="32"/>
          <w:szCs w:val="32"/>
          <w:lang w:bidi="ar-MA"/>
        </w:rPr>
        <w:t>1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ومة شوفان، </w:t>
      </w:r>
      <w:r>
        <w:rPr>
          <w:rFonts w:cs="Times New Roman" w:ascii="Times New Roman" w:hAnsi="Times New Roman"/>
          <w:sz w:val="32"/>
          <w:szCs w:val="32"/>
          <w:lang w:bidi="ar-MA"/>
        </w:rPr>
        <w:t>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ومات من الحنطة السوداء</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0</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ومة من الجاودار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1</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 </w:t>
      </w:r>
      <w:r>
        <w:rPr>
          <w:rFonts w:ascii="Times New Roman" w:hAnsi="Times New Roman" w:cs="Times New Roman"/>
          <w:sz w:val="32"/>
          <w:sz w:val="32"/>
          <w:szCs w:val="32"/>
          <w:rtl w:val="true"/>
          <w:lang w:bidi="ar-MA"/>
        </w:rPr>
        <w:t xml:space="preserve">تسميد لا أقل من </w:t>
      </w:r>
      <w:r>
        <w:rPr>
          <w:rFonts w:cs="Times New Roman" w:ascii="Times New Roman" w:hAnsi="Times New Roman"/>
          <w:sz w:val="32"/>
          <w:szCs w:val="32"/>
          <w:lang w:bidi="ar-MA"/>
        </w:rPr>
        <w:t>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دسياتين من الأرض المتاجرة بزبل الحيوانات </w:t>
      </w:r>
      <w:r>
        <w:rPr>
          <w:rFonts w:ascii="Times New Roman" w:hAnsi="Times New Roman" w:cs="Times New Roman"/>
          <w:b/>
          <w:b/>
          <w:bCs/>
          <w:sz w:val="32"/>
          <w:sz w:val="32"/>
          <w:szCs w:val="32"/>
          <w:rtl w:val="true"/>
          <w:lang w:bidi="ar-MA"/>
        </w:rPr>
        <w:t>خاصة</w:t>
      </w:r>
      <w:r>
        <w:rPr>
          <w:rFonts w:ascii="Times New Roman" w:hAnsi="Times New Roman" w:cs="Times New Roman"/>
          <w:sz w:val="32"/>
          <w:sz w:val="32"/>
          <w:szCs w:val="32"/>
          <w:rtl w:val="true"/>
          <w:lang w:bidi="ar-MA"/>
        </w:rPr>
        <w:t xml:space="preserve"> الفلاح بمعدل </w:t>
      </w:r>
      <w:r>
        <w:rPr>
          <w:rFonts w:cs="Times New Roman" w:ascii="Times New Roman" w:hAnsi="Times New Roman"/>
          <w:sz w:val="32"/>
          <w:szCs w:val="32"/>
          <w:lang w:bidi="ar-MA"/>
        </w:rPr>
        <w:t>3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مل عربة لكل دسياتين واحد</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كاريشيف، </w:t>
      </w:r>
      <w:r>
        <w:rPr>
          <w:rFonts w:ascii="Times New Roman" w:hAnsi="Times New Roman" w:cs="Times New Roman"/>
          <w:b/>
          <w:b/>
          <w:bCs/>
          <w:sz w:val="32"/>
          <w:sz w:val="32"/>
          <w:szCs w:val="32"/>
          <w:rtl w:val="true"/>
          <w:lang w:bidi="ar-MA"/>
        </w:rPr>
        <w:t>ايجارات</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34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مثل هذه الحالة، حتى سماد الفلاح يصبح جزءا مكونا من مزرعة المالك الخاص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تساع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وتنوع أشكاله، يظهران أيضا في تعدد المصطلحات المستخدمة للتدليل عليه</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أوترابوتك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تبوش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وبوكت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ارشين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اسارينك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وسوبك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اشين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وسستوبوك</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يمك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لخ</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4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تعهد الفلاح احيانا بأن يبذ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عمل يأمره به المالك</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4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هو يتعهد بشكل عام 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متثل لإرادته</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ستجي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طلباته، وأ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نجد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ان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يشتمل ع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دورة كاملة من الأعمال في الحياة الريف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بواسطة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تتم كافة العمليات المتعلقة بزراعة الحقول وحصاد الحبوب والتبن وجمع الحطب وتحميل العربات</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46</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34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كذلك تصليح السقوف والمداخ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54</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34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نقل الدجاج والبيض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فحات نفس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لاحظ احد المحققين في قضاء غدوف في مقاطعة سان بطرسبرغ، عن حق، ان انماط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التي صادفها تح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طابع العمل بالسخرة الذي كان سائدا في فترة ما قبل الاصلاح</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49</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2</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لعل الأكثر  إثارة هو ذلك الشكل من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في الارض الذي يسم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يع بواسطة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دفع الريع عينيا</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3</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الفصل السابق، رأينا كيف تظهر العلاقات الرأسمالية في استئجار الفلاحين للأر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ا نحن هنا أما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صفته مجرد استمرار لاقتصاد السخرة، والذي يتسلل أحيانا إلى داخل التنظيم الرأسمالي القائم على استجلاب العمال الزراعيين إلى المزارع عن طريق تأجيرهم قطع ارض يزرعون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حصائيات الزييمستوفات تؤكد بدون التباس الارتباط القائم بين هذا الشكل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ين زراعة المؤجرين لأراضيهم بأنفسهم</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مع تولي ملاك الاراضي زراعة أراضيهم الخاصة، </w:t>
      </w:r>
      <w:r>
        <w:rPr>
          <w:rFonts w:ascii="Times New Roman" w:hAnsi="Times New Roman" w:cs="Times New Roman"/>
          <w:b/>
          <w:b/>
          <w:bCs/>
          <w:sz w:val="32"/>
          <w:sz w:val="32"/>
          <w:szCs w:val="32"/>
          <w:rtl w:val="true"/>
          <w:lang w:bidi="ar-MA"/>
        </w:rPr>
        <w:t>بات عليهم ان يوفروا امدادات من الأيدي العاملة في الوقت المناسب</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هنا، نما بينهم، وفي أكثر من مكان، الميل إلى توزيع الاراضي على الفلاحين على أساس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او لقاء حصة من المحصول بالإضافة إلى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ن هذا النمط من المزارعة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سع الانتش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قدر ما يزداد ميل المؤجرين إلى زراعة اراضيهم بأنفسهم، تتضاءل مساحة الاراضي المتوافرة للتأجير ويرتفع الطلب عليها، وبالتالي يتطور هذا الشكل من تأجير الارض وتتسع رقعته</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المصدر السابق</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6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اجع ايضا ص </w:t>
      </w:r>
      <w:r>
        <w:rPr>
          <w:rFonts w:cs="Times New Roman" w:ascii="Times New Roman" w:hAnsi="Times New Roman"/>
          <w:sz w:val="32"/>
          <w:szCs w:val="32"/>
          <w:lang w:bidi="ar-MA"/>
        </w:rPr>
        <w:t>36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نا هنا أمام نمط مميز من التأجير، حيث لا يغادر المالك أراضيه، لكنه يعبر عن </w:t>
      </w:r>
      <w:r>
        <w:rPr>
          <w:rFonts w:ascii="Times New Roman" w:hAnsi="Times New Roman" w:cs="Times New Roman"/>
          <w:b/>
          <w:b/>
          <w:bCs/>
          <w:sz w:val="32"/>
          <w:sz w:val="32"/>
          <w:szCs w:val="32"/>
          <w:rtl w:val="true"/>
          <w:lang w:bidi="ar-MA"/>
        </w:rPr>
        <w:t>تطور زراعة المالك الفردي لأرضه</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قد اثبتنا في الفصل السابق الطابع المتناقض لإيجار أراضي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هو يعني للبعض توسيعا مفيدا لرقعة الاراضي المفلوحة، فيما يعني للبعض الآخر مجرد صفقة يعقدها تحت وطأة الحاجة القصوى لا غ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ا نحن نرى الآن أن ايجار اراضي الملاك هو ايضا ذو طابع متناق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هو يعني، في بعض الأحيان، انتقال الارض إلى شخص آخر لقاء دفع الريع، لكنه، في احيان أخرى، وسيلة يلجأ اليها المالك لإدارة مزرعته، اي وسيلة لمد هذه المزرعة بالأيدي العامل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لننتقل الآن إلى مسألة </w:t>
      </w:r>
      <w:r>
        <w:rPr>
          <w:rFonts w:ascii="Times New Roman" w:hAnsi="Times New Roman" w:cs="Times New Roman"/>
          <w:b/>
          <w:b/>
          <w:bCs/>
          <w:sz w:val="32"/>
          <w:sz w:val="32"/>
          <w:szCs w:val="32"/>
          <w:rtl w:val="true"/>
          <w:lang w:bidi="ar-MA"/>
        </w:rPr>
        <w:t>الأجر</w:t>
      </w:r>
      <w:r>
        <w:rPr>
          <w:rFonts w:ascii="Times New Roman" w:hAnsi="Times New Roman" w:cs="Times New Roman"/>
          <w:sz w:val="32"/>
          <w:sz w:val="32"/>
          <w:szCs w:val="32"/>
          <w:rtl w:val="true"/>
          <w:lang w:bidi="ar-MA"/>
        </w:rPr>
        <w:t xml:space="preserve"> في ظل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جمع الاحصائيات التي تردنا من كافة المصادر على التوكيد ان أجر العمل المستخدم على اساس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او على اساس تبعي، هو دائما </w:t>
      </w:r>
      <w:r>
        <w:rPr>
          <w:rFonts w:ascii="Times New Roman" w:hAnsi="Times New Roman" w:cs="Times New Roman"/>
          <w:b/>
          <w:b/>
          <w:bCs/>
          <w:sz w:val="32"/>
          <w:sz w:val="32"/>
          <w:szCs w:val="32"/>
          <w:rtl w:val="true"/>
          <w:lang w:bidi="ar-MA"/>
        </w:rPr>
        <w:t xml:space="preserve">أدنى مستوى </w:t>
      </w:r>
      <w:r>
        <w:rPr>
          <w:rFonts w:ascii="Times New Roman" w:hAnsi="Times New Roman" w:cs="Times New Roman"/>
          <w:sz w:val="32"/>
          <w:sz w:val="32"/>
          <w:szCs w:val="32"/>
          <w:rtl w:val="true"/>
          <w:lang w:bidi="ar-MA"/>
        </w:rPr>
        <w:t xml:space="preserve">من العمل في ظل الاستئجا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النمط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ذا ما يؤكده، </w:t>
      </w:r>
      <w:r>
        <w:rPr>
          <w:rFonts w:ascii="Times New Roman" w:hAnsi="Times New Roman" w:cs="Times New Roman"/>
          <w:b/>
          <w:b/>
          <w:bCs/>
          <w:sz w:val="32"/>
          <w:sz w:val="32"/>
          <w:szCs w:val="32"/>
          <w:rtl w:val="true"/>
          <w:lang w:bidi="ar-MA"/>
        </w:rPr>
        <w:t>أولا</w:t>
      </w:r>
      <w:r>
        <w:rPr>
          <w:rFonts w:ascii="Times New Roman" w:hAnsi="Times New Roman" w:cs="Times New Roman"/>
          <w:sz w:val="32"/>
          <w:sz w:val="32"/>
          <w:szCs w:val="32"/>
          <w:rtl w:val="true"/>
          <w:lang w:bidi="ar-MA"/>
        </w:rPr>
        <w:t xml:space="preserve">، كون الريع العين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أي ذلك الريع القائم على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أو المحاصص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ي هي مجرد شكل من اشكال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التبعي، كما بيّنا أعلاه</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هو دائما وكقاعدة عامة، </w:t>
      </w:r>
      <w:r>
        <w:rPr>
          <w:rFonts w:ascii="Times New Roman" w:hAnsi="Times New Roman" w:cs="Times New Roman"/>
          <w:b/>
          <w:b/>
          <w:bCs/>
          <w:sz w:val="32"/>
          <w:sz w:val="32"/>
          <w:szCs w:val="32"/>
          <w:rtl w:val="true"/>
          <w:lang w:bidi="ar-MA"/>
        </w:rPr>
        <w:t xml:space="preserve">أغلى كلفة </w:t>
      </w:r>
      <w:r>
        <w:rPr>
          <w:rFonts w:ascii="Times New Roman" w:hAnsi="Times New Roman" w:cs="Times New Roman"/>
          <w:sz w:val="32"/>
          <w:sz w:val="32"/>
          <w:szCs w:val="32"/>
          <w:rtl w:val="true"/>
          <w:lang w:bidi="ar-MA"/>
        </w:rPr>
        <w:t xml:space="preserve">من الريع النقد، بل أغلى كلفة بكثير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لمصدر السابق</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35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يصل هذا الريع العيني إلى ضعفي الريع النقدي</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المصدر ذاته</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356</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b/>
          <w:b/>
          <w:bCs/>
          <w:sz w:val="32"/>
          <w:sz w:val="32"/>
          <w:szCs w:val="32"/>
          <w:rtl w:val="true"/>
          <w:lang w:bidi="ar-MA"/>
        </w:rPr>
        <w:t>وثانيا</w:t>
      </w:r>
      <w:r>
        <w:rPr>
          <w:rFonts w:ascii="Times New Roman" w:hAnsi="Times New Roman" w:cs="Times New Roman"/>
          <w:sz w:val="32"/>
          <w:sz w:val="32"/>
          <w:szCs w:val="32"/>
          <w:rtl w:val="true"/>
          <w:lang w:bidi="ar-MA"/>
        </w:rPr>
        <w:t xml:space="preserve">، يرقى الريع العيني إلى أعلى مستوياته في اوساط أفقر الفئات الفلاح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26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ا يلي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و نوع من الريع يعقد في ظل الضرورة القصوى، ويلجأ إليه الفلاح بعد اخفاق محاولاته المتكررة للحيلولة دون السقوط إلى مصاف العامل الزر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حال ان الفلاحين الميسورين يبذلون كل ما في وسعهم من أجل استئجار الأرض لقاء المال</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يستنتج المستأجر كل مناسبة لكي يدفع ريعه نقدا، ويخفض بالتالي كلفة استخدامه لأراضيه الغير</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26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نضيف نح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يس فقط لتخفيض كلفة استئجار الأرض، بل وأيضا للإفلات من الايجار التب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في قضاء روستوف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عل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دون، لاحظ المراقبون هذه الواقعة المدهشة، فقد تخلى الفلاحون عن الريع النقدي لصالح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سكوبشينا</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4</w:t>
      </w:r>
      <w:r>
        <w:rPr>
          <w:rFonts w:cs="Times New Roman" w:ascii="Times New Roman" w:hAnsi="Times New Roman"/>
          <w:color w:val="C00000"/>
          <w:sz w:val="32"/>
          <w:szCs w:val="32"/>
          <w:rtl w:val="true"/>
          <w:lang w:bidi="ar-MA"/>
        </w:rPr>
        <w:t>]</w:t>
      </w:r>
      <w:r>
        <w:rPr>
          <w:rFonts w:ascii="Times New Roman" w:hAnsi="Times New Roman" w:cs="Times New Roman"/>
          <w:sz w:val="32"/>
          <w:sz w:val="32"/>
          <w:szCs w:val="32"/>
          <w:rtl w:val="true"/>
          <w:lang w:bidi="ar-MA"/>
        </w:rPr>
        <w:t xml:space="preserve">، مع ارتفاع الايجارات، </w:t>
      </w:r>
      <w:r>
        <w:rPr>
          <w:rFonts w:ascii="Times New Roman" w:hAnsi="Times New Roman" w:cs="Times New Roman"/>
          <w:b/>
          <w:b/>
          <w:bCs/>
          <w:sz w:val="32"/>
          <w:sz w:val="32"/>
          <w:szCs w:val="32"/>
          <w:rtl w:val="true"/>
          <w:lang w:bidi="ar-MA"/>
        </w:rPr>
        <w:t>وعلى الرغم من انخفاض حصة الفلاحين من المحاصيل</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المصدر السابق</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6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ن هذه الواقعة لتدل دلالة دامغة على معنى الريع العيني الذي يؤدي نهائيا إلى خراب الفلاح ويحوله إلى عامل زراع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b/>
          <w:b/>
          <w:bCs/>
          <w:sz w:val="32"/>
          <w:sz w:val="32"/>
          <w:szCs w:val="32"/>
          <w:rtl w:val="true"/>
          <w:lang w:bidi="ar-MA"/>
        </w:rPr>
        <w:t>ثالثا</w:t>
      </w:r>
      <w:r>
        <w:rPr>
          <w:rFonts w:ascii="Times New Roman" w:hAnsi="Times New Roman" w:cs="Times New Roman"/>
          <w:sz w:val="32"/>
          <w:sz w:val="32"/>
          <w:szCs w:val="32"/>
          <w:rtl w:val="true"/>
          <w:lang w:bidi="ar-MA"/>
        </w:rPr>
        <w:t>، ان المقارنة المباشرة بين ثمن العمل في حالة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وثمنه في حالة الاستئجار الرأسمال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تثبت أن الثاني اكبر من الأول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نلاحظ هنا أن الحقيقة القائلة أنت ما يُدفع لقاء العمل في ظل الاستئجار الرأسمالي هو أعلى مما يُدفع في ظل كافة اشكال التبعية وكافة العلاقات قبل الرأسمالي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ان هذه الحقيقة مؤكدة ليس في الزراعة وحسب بل وفي الصناعة أيضا، ولي في روسيا وحدها وإنما في سائر البلدان كذلك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هكذا، ففي ظل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ما في ظل الاستئجار التبعي المندمج بالرب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نجد ان الأسعار المدفوعة لقاء العمل هي اقل من نصف الاسعار المدفوعة في ظل الاستئجار الرأس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طالما ان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لا يمكن أن يضطلع به إلا الفلاح المحلي الذي يجب أن تتوافر له قطعة أرض، فان الانخفاض الكبير في السع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سعر قوة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شير بوضوح إلى أهمية المحاصصة بصفتها اجورا عين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مثل هذه الحالات، لا تزال </w:t>
      </w:r>
      <w:r>
        <w:rPr>
          <w:rFonts w:ascii="Times New Roman" w:hAnsi="Times New Roman" w:cs="Times New Roman"/>
          <w:b/>
          <w:b/>
          <w:bCs/>
          <w:sz w:val="32"/>
          <w:sz w:val="32"/>
          <w:szCs w:val="32"/>
          <w:rtl w:val="true"/>
          <w:lang w:bidi="ar-MA"/>
        </w:rPr>
        <w:t>المحاصصة</w:t>
      </w:r>
      <w:r>
        <w:rPr>
          <w:rFonts w:ascii="Times New Roman" w:hAnsi="Times New Roman" w:cs="Times New Roman"/>
          <w:sz w:val="32"/>
          <w:sz w:val="32"/>
          <w:szCs w:val="32"/>
          <w:rtl w:val="true"/>
          <w:lang w:bidi="ar-MA"/>
        </w:rPr>
        <w:t xml:space="preserve"> إلى يومنا هذا وسيل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تزوي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اك الأراضي بالأيدي العاملة الرخيص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أن الفارق بين العمل الحر والع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شبه الح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 يقتصر على الفارق في الدف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من الأهمية بمكان أن نلاحظ أن هذا الشكل الأخير من الع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ي الع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شبه الح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فترض التبعية الشخصية للمستخدَم حيال رب العمل، مثلما هو يفترض دوما استمرار أشكال مختلفة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رغام غير الاقتصاد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لاحظ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غلهاردت</w:t>
      </w:r>
      <w:r>
        <w:rPr>
          <w:rFonts w:cs="Times New Roman" w:ascii="Times New Roman" w:hAnsi="Times New Roman"/>
          <w:sz w:val="32"/>
          <w:szCs w:val="32"/>
          <w:rtl w:val="true"/>
          <w:lang w:bidi="ar-MA"/>
        </w:rPr>
        <w:t>»</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5</w:t>
      </w:r>
      <w:r>
        <w:rPr>
          <w:rFonts w:cs="Times New Roman" w:ascii="Times New Roman" w:hAnsi="Times New Roman"/>
          <w:color w:val="C00000"/>
          <w:sz w:val="32"/>
          <w:szCs w:val="32"/>
          <w:rtl w:val="true"/>
          <w:lang w:bidi="ar-MA"/>
        </w:rPr>
        <w:t>]</w:t>
      </w:r>
      <w:r>
        <w:rPr>
          <w:rFonts w:ascii="Times New Roman" w:hAnsi="Times New Roman" w:cs="Times New Roman"/>
          <w:sz w:val="32"/>
          <w:sz w:val="32"/>
          <w:szCs w:val="32"/>
          <w:rtl w:val="true"/>
          <w:lang w:bidi="ar-MA"/>
        </w:rPr>
        <w:t>، عن حق، أن شيوع ظاهرة تسليف الأموال التي يجري تسديدها على شكل 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خدمة، تفسره كثرة الضمانات المتوافرة لإيفاء مثل هذه الدي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ذا كان الزام الفلاح بالدفع بواسط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مر الحجز</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على امواله وممتلكات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را عسيرا، فان بمقدور السلطات ان </w:t>
      </w:r>
      <w:r>
        <w:rPr>
          <w:rFonts w:ascii="Times New Roman" w:hAnsi="Times New Roman" w:cs="Times New Roman"/>
          <w:b/>
          <w:b/>
          <w:bCs/>
          <w:sz w:val="32"/>
          <w:sz w:val="32"/>
          <w:szCs w:val="32"/>
          <w:rtl w:val="true"/>
          <w:lang w:bidi="ar-MA"/>
        </w:rPr>
        <w:t>ترغم</w:t>
      </w:r>
      <w:r>
        <w:rPr>
          <w:rFonts w:ascii="Times New Roman" w:hAnsi="Times New Roman" w:cs="Times New Roman"/>
          <w:sz w:val="32"/>
          <w:sz w:val="32"/>
          <w:szCs w:val="32"/>
          <w:rtl w:val="true"/>
          <w:lang w:bidi="ar-MA"/>
        </w:rPr>
        <w:t xml:space="preserve"> الفلاح على مواصلة العمل الذي بدأ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لى أرض المالك العقار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تى لو لم يكن قد استكمل بعد حصاد محصول الحبوب الخاص به</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w:t>
      </w:r>
      <w:r>
        <w:rPr>
          <w:rFonts w:ascii="Times New Roman" w:hAnsi="Times New Roman" w:cs="Times New Roman"/>
          <w:b/>
          <w:b/>
          <w:bCs/>
          <w:sz w:val="32"/>
          <w:sz w:val="32"/>
          <w:szCs w:val="32"/>
          <w:rtl w:val="true"/>
          <w:lang w:bidi="ar-MA"/>
        </w:rPr>
        <w:t>لمصدر السابق</w:t>
      </w:r>
      <w:r>
        <w:rPr>
          <w:rFonts w:ascii="Times New Roman" w:hAnsi="Times New Roman" w:cs="Times New Roman"/>
          <w:sz w:val="32"/>
          <w:sz w:val="32"/>
          <w:szCs w:val="32"/>
          <w:rtl w:val="true"/>
          <w:lang w:bidi="ar-MA"/>
        </w:rPr>
        <w:t>، ص</w:t>
      </w:r>
      <w:r>
        <w:rPr>
          <w:rFonts w:cs="Times New Roman" w:ascii="Times New Roman" w:hAnsi="Times New Roman"/>
          <w:sz w:val="32"/>
          <w:szCs w:val="32"/>
          <w:lang w:bidi="ar-MA"/>
        </w:rPr>
        <w:t>206</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ن سنوات طويلة من العبودية، ومن القنانة للسيد الاقطاعي، هي وحدها القادرة على توكيد الاستخفاف</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لظاهر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ذي يبديه الفلاح حيال ترك محصوله من الحبوب تحت المطر، لكي يتولى تحميل ونقل حزمات الغير</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المصدر ذاته</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42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بدون هذا الشكل أو ذاك من تقيد السكان بمنازلهم، وتقييدهم ب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جماع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بدون حرمانهم من الحد الأدنى من الحقوق المدنية، يستحيل قيام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اص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من البديهي، والحالة هذه، أن يكون الانخفاض في انتاجية العمل هو النتيجة الحتمية لصفات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المذكورة أعلا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ذ لا يمكن للوسائل الزراعية المستخدمة في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إلا أن تكون سجينة القوالب الجام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ثلما لا يمكن لعمل الفلاح التابع إلا أن يقارب، في نوعيته، عمل القن</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val="en-GB"/>
        </w:rPr>
        <w:t>ان اندماج نظام العمل</w:t>
      </w:r>
      <w:r>
        <w:rPr>
          <w:rFonts w:cs="Times New Roman" w:ascii="Times New Roman" w:hAnsi="Times New Roman"/>
          <w:sz w:val="32"/>
          <w:szCs w:val="32"/>
          <w:rtl w:val="true"/>
          <w:lang w:val="en-GB"/>
        </w:rPr>
        <w:t>-</w:t>
      </w:r>
      <w:r>
        <w:rPr>
          <w:rFonts w:ascii="Times New Roman" w:hAnsi="Times New Roman" w:cs="Times New Roman"/>
          <w:sz w:val="32"/>
          <w:sz w:val="32"/>
          <w:szCs w:val="32"/>
          <w:rtl w:val="true"/>
          <w:lang w:val="en-GB"/>
        </w:rPr>
        <w:t>الخدمة بالنظام الرأسمالي يجعل من النظام الحالي لمزارعة ملاك الأراضي شبيها جدا، من حيث تنظيمه الاقتصادي، بالنظام ال</w:t>
      </w:r>
      <w:r>
        <w:rPr>
          <w:rFonts w:ascii="Times New Roman" w:hAnsi="Times New Roman" w:cs="Times New Roman"/>
          <w:sz w:val="32"/>
          <w:sz w:val="32"/>
          <w:szCs w:val="32"/>
          <w:rtl w:val="true"/>
          <w:lang w:val="en-GB" w:bidi="ar-MA"/>
        </w:rPr>
        <w:t>ذي كان سائدا في صناعة النسيج عندنا قبل نشوء الصناعة الآل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ناك، كان التاجر يتولى قسما من العمليات الانتاجية، مستعينا بأدواته هو، وبالعمال المأجوري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غزل، الصباغة،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ما يتولى تنفيذ القسم الآخر من العمليات الانتاجية بواسطة أدوات صناع يدويين فلاحين يعملون عنده، لكنهم يستخدمون المواد التي يقدمها هو ل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ما هنا، فيتولى العمال المأجورون تنفيذ قسم من العمليات، مستخدمين أدوات رب العمل، فيما يتولى تنفيذ القسم الآخر من العمليات فلاحون يبذلون عملهم ويستخدمون أدواتهم هم على اراضي الغي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ناك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ي في حالة النظام الصناعي قبل نشوء الصناعة الآلية الكبير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كنا نلقي رأس المال التجاري مندمجا برأس المال الصناعي، مثلما نلقى الصانع اليدوي يرزح تحت نير رأس المال وينوء ايضا تحت التبعية، وعمليات المقاول الثانوي، ونظام الدفع العيني،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هن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ي في حالة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نجد أيضا رأس المال التجاري والربوي مندمجا برأس المال الصناعي، بكل ما يصاحب ذلك من اشكال تخفيض الأجور وتكثيف التبعية الشخصية للمنت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ناك، استمر النظام الانتقالي عدة قرون لاعتماده على تقنية العمل اليدوي البدائية، إلا أنه انهار في اقل من ثلاثة عقود من الزمن تحت ضربات الصناعة الآل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هنا، فقد استمر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منذ نشأ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روس</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قريب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فقد أرغم ملاك الأراض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فلاحين الأحر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لى العودة غلى علاقات الاسترقاق منذ ايام </w:t>
      </w:r>
      <w:r>
        <w:rPr>
          <w:rFonts w:ascii="Times New Roman" w:hAnsi="Times New Roman" w:cs="Times New Roman"/>
          <w:b/>
          <w:b/>
          <w:bCs/>
          <w:sz w:val="32"/>
          <w:sz w:val="32"/>
          <w:szCs w:val="32"/>
          <w:rtl w:val="true"/>
          <w:lang w:val="en-GB" w:bidi="ar-MA"/>
        </w:rPr>
        <w:t>روسكايا برافدا</w:t>
      </w:r>
      <w:r>
        <w:rPr>
          <w:rFonts w:cs="Times New Roman" w:ascii="Times New Roman" w:hAnsi="Times New Roman"/>
          <w:sz w:val="32"/>
          <w:szCs w:val="32"/>
          <w:rtl w:val="true"/>
          <w:lang w:val="en-GB" w:bidi="ar-MA"/>
        </w:rPr>
        <w:t xml:space="preserve">) </w:t>
      </w:r>
      <w:r>
        <w:rPr>
          <w:rFonts w:cs="Times New Roman" w:ascii="Times New Roman" w:hAnsi="Times New Roman"/>
          <w:color w:val="C00000"/>
          <w:sz w:val="32"/>
          <w:szCs w:val="32"/>
          <w:rtl w:val="true"/>
          <w:lang w:val="en-GB" w:bidi="ar-MA"/>
        </w:rPr>
        <w:t>[</w:t>
      </w:r>
      <w:r>
        <w:rPr>
          <w:rFonts w:cs="Times New Roman" w:ascii="Times New Roman" w:hAnsi="Times New Roman"/>
          <w:color w:val="C00000"/>
          <w:sz w:val="32"/>
          <w:szCs w:val="32"/>
          <w:lang w:val="en-GB" w:bidi="ar-MA"/>
        </w:rPr>
        <w:t>16</w:t>
      </w:r>
      <w:r>
        <w:rPr>
          <w:rFonts w:cs="Times New Roman" w:ascii="Times New Roman" w:hAnsi="Times New Roman"/>
          <w:color w:val="C00000"/>
          <w:sz w:val="32"/>
          <w:szCs w:val="32"/>
          <w:rtl w:val="true"/>
          <w:lang w:val="en-GB" w:bidi="ar-MA"/>
        </w:rPr>
        <w:t>]</w:t>
      </w:r>
      <w:r>
        <w:rPr>
          <w:rFonts w:ascii="Times New Roman" w:hAnsi="Times New Roman" w:cs="Times New Roman"/>
          <w:sz w:val="32"/>
          <w:sz w:val="32"/>
          <w:szCs w:val="32"/>
          <w:rtl w:val="true"/>
          <w:lang w:val="en-GB" w:bidi="ar-MA"/>
        </w:rPr>
        <w:t xml:space="preserve">، واستمرت معه التقنية التقليدية، ولم يبدأ بالتراجع سريعا امام الرأسمالية إلا في فت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ا بعد الا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في كلا الحالين، لا يعني النظام القديم سوى الركود في أشكال الانتاج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بالتالي، في كافة العلاقات الاجتم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ثلما هو يعني سيطرة نسق الحياة الآسيو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ذلك، فان الأنماط الاقتصادية الرأسمالية الجديدة تشكل تقدما كبيرا، على الرغم من كل التناقضات الكامنة فيه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4</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نهيار نظام العمل</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لخدم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أما السؤال الذي يثور الآن، فهو</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ا علاقة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بالاقتصاد الروسي في فترة ما بعد الاصلاح؟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يجب القول، أولا، أن نمو الاقتصاد البضاعي يتعارض مع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لأن هذا الأخير يرتكز إلى الاقتصاد الطبيعي، إلى التقنية التي لا تتغير، إلى علاقة التبعية بين الفلاح وملاك الاراض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هذا السبب، فان هذا النظام مستحيل التطبيق في اشكاله المتكاملة، وكل تقدم يحرزه تطور الاقتصاد البضاعي والزراعة التجارية ينسف المزيد من شروط قابليته للتطبيق</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ثم انه يجب أن نأخذ بالاعتبار الظرف الت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نجم عما سبق ان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كما هو قيد الممارسة في مزارعة ملاك الاراضي الراهنة، يجب ان ينقسم إلى قسمين</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الذي لا يستطيع الاضطلاع به إلا ذلك المزارع الفلاح الذي يملك حيوانات الجر والأدو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ثلا، في زرا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دسياتين الدوري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الحراثة،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الذي يمارسه العامل الزراعي المحروم من الأدوات الزراع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ثلا، في الحصاد، والدراسة،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ن البديهي أنه بالنسبة لمزارعة الفلاح ومالك الأرض، يحمل النمط الاول والثاني من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معنى متناقضا، كما أنه من البديهي القول أن النمط الثان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ذي يمارسه العامل الزرا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شكل انتقالا مباشرا إلى الرأسمالية، يندمج عدد من العمليات الانتقالية المستت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العادة، تجري الاشارة إلى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في أدبياتنا، دون هذا التمييز</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حال، فخلال تصفية الرأسمالية ل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يكتسب انتقال مركز الثقل من النمط الأول من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إلى الثاني، أهمية استثنائية </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أخيرا، فلا بد من التأكيد على أن عملية تمايز الفلاحين هي واحدة من أهم الأسباب المؤدية إلى انهيار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تسارع تصفية الرأسمالية ل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بقدر ما تتسارع عملية انهيار الاقتصاد الطبيعي وخراب الفلاحين المتوسط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الطبع، لا يستطيع الفلاحون الميسورون أن يشكلوا القاعدة البشرية ل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أن الادقاع الكامل هو وحده الذي يرغم الفلاح على القيام بالأعمال الأقل إدرارا للدخل إضافة لكونها تحمل الخراب إلى مزرعت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أن البروليتاريا الزراعية،  من جهتها، لا يناسبها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ولكن لسبب مختل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العامل الزراعي، لكونه لا يملك مزرعة خاصة به أو هو يملك قطعة أرض بائسة، فإنه ليس مرتبطا بالأرض مثل ارتباط الفلاح المتوسط بها، فيسهل عليه بالتالي أن ينتقل إلى مكان آخر ويؤجر نفسه على اسس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حر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أي لقاء اجور أعلى وبمعزل عن اي شكل من التب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هنا حالة الامتعاض الشاملة السائدة في اوساط الخبراء الزراعيين بصدد هجرة الفلاحين نحو المدن أو بحثا 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ستخدامات الخارج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شكل عا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هنا أيضا تذمراتهم بأن الفلاحي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قليلو التعلق بالأرض</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تطور العمل المأجور القائم على قاعدة رأسمالية بحتة يقتلع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من الجذور</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انه لذو اهمية قصوى أن نشير هنا إلى أن هذا الرابط العضوي بين تمايز الفلاحين وتصفية الرأسمالية ل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هذا الرابط الواضح جدا على صعيد النظرية، قد أشار إليه، منذ زمن، الخبراء الزراعيين الذين راقبوا مختلف انماط الفلاحة على مزارع الملاك العقاريين </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ليس في نيتنا، بالطبع، أن نستخدم هذه المراجع المجزأة للبرهنة على أن الرأسمالية آخذة في تصفية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واقع انه لا توجد احصائيات كاملة حول هذا الموضو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نا نستخدم هذه المراجع فقط للبرهنة على صحة القول بأنه يوجد </w:t>
      </w:r>
      <w:r>
        <w:rPr>
          <w:rFonts w:ascii="Times New Roman" w:hAnsi="Times New Roman" w:cs="Times New Roman"/>
          <w:b/>
          <w:b/>
          <w:bCs/>
          <w:sz w:val="32"/>
          <w:sz w:val="32"/>
          <w:szCs w:val="32"/>
          <w:rtl w:val="true"/>
          <w:lang w:val="en-GB" w:bidi="ar-MA"/>
        </w:rPr>
        <w:t>رابط</w:t>
      </w:r>
      <w:r>
        <w:rPr>
          <w:rFonts w:ascii="Times New Roman" w:hAnsi="Times New Roman" w:cs="Times New Roman"/>
          <w:sz w:val="32"/>
          <w:sz w:val="32"/>
          <w:szCs w:val="32"/>
          <w:rtl w:val="true"/>
          <w:lang w:val="en-GB" w:bidi="ar-MA"/>
        </w:rPr>
        <w:t xml:space="preserve"> بين تمايز الفلاحين وبين تصفية الرأسمالية ل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ن المعطيات العامة والشاملة التي تثبت، دون أدنى ريب، ان عملية التصفية هذه قائمة، هي معطيات تتعلق باستخدام الآلة في الزراعة كما تتعلق باستخدام العمل المأجو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ح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كن، قبل الانتقال إلى هذه المعطيات، يجب ان نتناول أولا آراء الاقتصاديين الشعبويين بصدد الزراعة الحديثة لملاك الأراضي الفرديين في روسي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5</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موقف الشعبويين</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حتى الشعبويون لا ينكرون ان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ما هو إلا ترسب من ترسبات اقتصاد السخ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ل انهم، بالعكس، يقرون بذلك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وإن يكن بصيغة عامة  وغير واف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لى لسان السيد دانيالسون </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مقالات</w:t>
      </w:r>
      <w:r>
        <w:rPr>
          <w:rFonts w:ascii="Times New Roman" w:hAnsi="Times New Roman" w:cs="Times New Roman"/>
          <w:sz w:val="32"/>
          <w:sz w:val="32"/>
          <w:szCs w:val="32"/>
          <w:rtl w:val="true"/>
          <w:lang w:val="en-GB" w:bidi="ar-MA"/>
        </w:rPr>
        <w:t xml:space="preserve">، الفصل </w:t>
      </w:r>
      <w:r>
        <w:rPr>
          <w:rFonts w:cs="Times New Roman" w:ascii="Times New Roman" w:hAnsi="Times New Roman"/>
          <w:sz w:val="32"/>
          <w:szCs w:val="32"/>
          <w:lang w:val="en-GB" w:bidi="ar-MA"/>
        </w:rPr>
        <w:t>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سيد فورنتسوف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وعلى الاخص في مقال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زراعة الفلاحية والعلم الزرا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w:t>
      </w:r>
      <w:r>
        <w:rPr>
          <w:rFonts w:ascii="Times New Roman" w:hAnsi="Times New Roman" w:cs="Times New Roman"/>
          <w:b/>
          <w:b/>
          <w:bCs/>
          <w:sz w:val="32"/>
          <w:sz w:val="32"/>
          <w:szCs w:val="32"/>
          <w:rtl w:val="true"/>
          <w:lang w:val="en-GB" w:bidi="ar-MA"/>
        </w:rPr>
        <w:t>أوتيشسفيني زابيسكي</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882</w:t>
      </w:r>
      <w:r>
        <w:rPr>
          <w:rFonts w:ascii="Times New Roman" w:hAnsi="Times New Roman" w:cs="Times New Roman"/>
          <w:sz w:val="32"/>
          <w:sz w:val="32"/>
          <w:szCs w:val="32"/>
          <w:rtl w:val="true"/>
          <w:lang w:val="en-GB" w:bidi="ar-MA"/>
        </w:rPr>
        <w:t xml:space="preserve">، العددان </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 الأدعى إلى الدهشة ان الشعبويين يبذلون كل ما في وسعهم لتفادي الاعتراف بالواقعة الواضحة البسيطة التي تقول ان النظام الحالي لزراعة ملاك الاراضي الفرديين هو مزيج من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والنظام الرأسمالي، وأن كل تطور للنظام الأول ييتم على حساب الثاني، والعكس بالعكس</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شعبويين يتفادون تحليل علاقة كل من هذه الانظمة بإنتاجية العمل، وبالدفع لقاء عمل العمال، وبالمميزات الاساسية للاقتصاد الروسي بع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ذلك ان طرح المسألة على هذا الاساس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اي على أساس الاعتراف </w:t>
      </w:r>
      <w:r>
        <w:rPr>
          <w:rFonts w:ascii="Times New Roman" w:hAnsi="Times New Roman" w:cs="Times New Roman"/>
          <w:b/>
          <w:b/>
          <w:bCs/>
          <w:sz w:val="32"/>
          <w:sz w:val="32"/>
          <w:szCs w:val="32"/>
          <w:rtl w:val="true"/>
          <w:lang w:val="en-GB" w:bidi="ar-MA"/>
        </w:rPr>
        <w:t>بـ</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لتغيير</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لحاصل فعليا</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عني الاقرار بحتمية التصفية المطردة ل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من قبل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كي يتفادى الشعبويون الانجرار إلى هذه الخلاصة، يذهبون إلى حد </w:t>
      </w:r>
      <w:r>
        <w:rPr>
          <w:rFonts w:ascii="Times New Roman" w:hAnsi="Times New Roman" w:cs="Times New Roman"/>
          <w:b/>
          <w:b/>
          <w:bCs/>
          <w:sz w:val="32"/>
          <w:sz w:val="32"/>
          <w:szCs w:val="32"/>
          <w:rtl w:val="true"/>
          <w:lang w:val="en-GB" w:bidi="ar-MA"/>
        </w:rPr>
        <w:t>تمجيد نظام العمل</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لخد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هذا التمجيد المقيت هو الصفة المميزة لآراء الشعبويين حول تطور اقتصاد ملاك الاراض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ما السيد فورونتسوف فإنه يذهب إلى حد القو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 الشعب</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و المنتصر في النضال من أجل شكل التقنية الزراعية، رغم ان انتصاره قد ادى إلى جر المزيد من الويلات عليه</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مصير الرأسمالية</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28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اعتراف </w:t>
      </w:r>
      <w:r>
        <w:rPr>
          <w:rFonts w:ascii="Times New Roman" w:hAnsi="Times New Roman" w:cs="Times New Roman"/>
          <w:b/>
          <w:b/>
          <w:bCs/>
          <w:sz w:val="32"/>
          <w:sz w:val="32"/>
          <w:szCs w:val="32"/>
          <w:rtl w:val="true"/>
          <w:lang w:val="en-GB" w:bidi="ar-MA"/>
        </w:rPr>
        <w:t>بمثل</w:t>
      </w:r>
      <w:r>
        <w:rPr>
          <w:rFonts w:ascii="Times New Roman" w:hAnsi="Times New Roman" w:cs="Times New Roman"/>
          <w:sz w:val="32"/>
          <w:sz w:val="32"/>
          <w:szCs w:val="32"/>
          <w:rtl w:val="true"/>
          <w:lang w:val="en-GB" w:bidi="ar-MA"/>
        </w:rPr>
        <w:t xml:space="preserve"> هذ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نتص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كثر بلاغة من الاعتراف بالهزي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أما السيد دانيالسون فإنه يكتشف وراء تحصيص الأرض بين الفلاحين في ظل اقتصاد  السخرة و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بدأ</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ربط المنتج بوسائل الانتا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ا أنه يتغافل واقعة تافه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ي ان عملية التحصيص هذه هي وسيلة لتزويد ملاك الاراضي بالأيديي العاملة وكما اشرنا سابقا، فإن ماركس، في وصفه للأنظمة الزراعية قبل الرأسمالية، حلّل </w:t>
      </w:r>
      <w:r>
        <w:rPr>
          <w:rFonts w:ascii="Times New Roman" w:hAnsi="Times New Roman" w:cs="Times New Roman"/>
          <w:b/>
          <w:b/>
          <w:bCs/>
          <w:sz w:val="32"/>
          <w:sz w:val="32"/>
          <w:szCs w:val="32"/>
          <w:rtl w:val="true"/>
          <w:lang w:val="en-GB" w:bidi="ar-MA"/>
        </w:rPr>
        <w:t>كافة</w:t>
      </w:r>
      <w:r>
        <w:rPr>
          <w:rFonts w:ascii="Times New Roman" w:hAnsi="Times New Roman" w:cs="Times New Roman"/>
          <w:sz w:val="32"/>
          <w:sz w:val="32"/>
          <w:szCs w:val="32"/>
          <w:rtl w:val="true"/>
          <w:lang w:val="en-GB" w:bidi="ar-MA"/>
        </w:rPr>
        <w:t xml:space="preserve"> اشكال العلاقات الاقتصادية الموجودة في روسيا، وشدد بوضوح على ضرورة وجود الانتاج الصغير وتقييد الفلاح بالأرض لقيام كل من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ريع والريع العيني والريع النقد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كنه هل كان ليخطر في بال ماركس أن يرفع عملية تحصيص الارض بين الفلاحين التابعين إلى مصاف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بدأ</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قضي بقيام رابط خالد بين المنتج وسائل الإنتاج؟ هل تناسى ولو للحظة أن هذا </w:t>
      </w:r>
      <w:r>
        <w:rPr>
          <w:rFonts w:ascii="Times New Roman" w:hAnsi="Times New Roman" w:cs="Times New Roman"/>
          <w:b/>
          <w:b/>
          <w:bCs/>
          <w:sz w:val="32"/>
          <w:sz w:val="32"/>
          <w:szCs w:val="32"/>
          <w:rtl w:val="true"/>
          <w:lang w:val="en-GB" w:bidi="ar-MA"/>
        </w:rPr>
        <w:t>الرابط</w:t>
      </w:r>
      <w:r>
        <w:rPr>
          <w:rFonts w:ascii="Times New Roman" w:hAnsi="Times New Roman" w:cs="Times New Roman"/>
          <w:sz w:val="32"/>
          <w:sz w:val="32"/>
          <w:szCs w:val="32"/>
          <w:rtl w:val="true"/>
          <w:lang w:val="en-GB" w:bidi="ar-MA"/>
        </w:rPr>
        <w:t xml:space="preserve"> بين المنتج ووسائل الانتاج هو مصدر الاستغلال القرن أوسطي وشرطه، وقاعدة الركود التقني والاجتماعي؟ هل تناسى ماركس أن هذا الرابط يتطلب ممارسة كافة اشكا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رغام غير الاقتصادي</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ذلك هو الحد الذي يبلغه الشعبويون في تمجيدهم لنظام اقتصادي ما هو إلا ترسُّب من ترسبات اقتصاد السخرة</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الواقع أن وسائط التفكير الشعبوية بسيطة جد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كفي أن نتناسى أن تحصيص الارض بين الفلاحين هو احد شروط اقتصاد السخرة او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ويكفي أن نغفل كون هذا المزارع الذي يُزعم أن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ستق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ضطر لدفع الريع</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عمل والريع العيني والريع النقدي</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فنحصل اذ ذاك على الفك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اف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رتباط بين المنتج ووسائل الانتا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غر ان العلاقة الفعلية بين الرأسمالية وبين اشكال الاستغلال قبل الرأسمالية لا يطرأ عليها ادنى تغيير بمجرد تغافل هذه الوقائع</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فلننتقل الآن لمعالجة حجة أخرى، شديدة الغرابة، من حجج السيد كابلوكو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رأينا أنه يمجد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كن المدهش أنه عندما يتعاطى كعالم إحصاء، ويشرع في وصف النماذج </w:t>
      </w:r>
      <w:r>
        <w:rPr>
          <w:rFonts w:ascii="Times New Roman" w:hAnsi="Times New Roman" w:cs="Times New Roman"/>
          <w:b/>
          <w:b/>
          <w:bCs/>
          <w:sz w:val="32"/>
          <w:sz w:val="32"/>
          <w:szCs w:val="32"/>
          <w:rtl w:val="true"/>
          <w:lang w:val="en-GB" w:bidi="ar-MA"/>
        </w:rPr>
        <w:t>الحقيقية</w:t>
      </w:r>
      <w:r>
        <w:rPr>
          <w:rFonts w:ascii="Times New Roman" w:hAnsi="Times New Roman" w:cs="Times New Roman"/>
          <w:sz w:val="32"/>
          <w:sz w:val="32"/>
          <w:szCs w:val="32"/>
          <w:rtl w:val="true"/>
          <w:lang w:val="en-GB" w:bidi="ar-MA"/>
        </w:rPr>
        <w:t xml:space="preserve"> لمزارع </w:t>
      </w:r>
      <w:r>
        <w:rPr>
          <w:rFonts w:ascii="Times New Roman" w:hAnsi="Times New Roman" w:cs="Times New Roman"/>
          <w:b/>
          <w:b/>
          <w:bCs/>
          <w:sz w:val="32"/>
          <w:sz w:val="32"/>
          <w:szCs w:val="32"/>
          <w:rtl w:val="true"/>
          <w:lang w:val="en-GB" w:bidi="ar-MA"/>
        </w:rPr>
        <w:t xml:space="preserve">رأسمالية بحتة </w:t>
      </w:r>
      <w:r>
        <w:rPr>
          <w:rFonts w:ascii="Times New Roman" w:hAnsi="Times New Roman" w:cs="Times New Roman"/>
          <w:sz w:val="32"/>
          <w:sz w:val="32"/>
          <w:szCs w:val="32"/>
          <w:rtl w:val="true"/>
          <w:lang w:val="en-GB" w:bidi="ar-MA"/>
        </w:rPr>
        <w:t xml:space="preserve">في مقاطعة موسكو، فإن وصفه هذا يعكس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رغما عنه وبطريقة مشوه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وقائع ذاتها التي تثبت الطابع التقدمي للرأسمالية في الزراعة الروس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نطالب القارئ بالانتباه ونستميحه عذرا سلفا على استشهاداتنا المطولة بعض الشيء</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بالإضافة إلى المزارع من النمط القديم التي تستخدم العمل المأجور، يوجد في مقاطعة موسكو</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نموذج ناشئ وجديد عن مزرعة حققت قطيعة كاملة مع كل التقاليد وأخذت تنظر إلى الأمور ببساطة، اي بالطريقة التي ينظر فيها الناس إلى كل صناعة تشكل مصدرا للدخل</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ولا يُنظر هنا إلى الزراعة بصفتها</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هواية يمارسها السيد الإقطاعي، أو مهنة يستطيع اي كان أن يمتهنها</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كلا، هنا يجري الاعتراف</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بضرورة المعرفة المتخصصة</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 xml:space="preserve">ان اساس المحاسبة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في تنظيم الانتاج</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هو نفسه كما في أي شكل آخر من أشكال الانتاج</w:t>
      </w:r>
      <w:r>
        <w:rPr>
          <w:rFonts w:cs="Times New Roman" w:ascii="Times New Roman" w:hAnsi="Times New Roman"/>
          <w:b/>
          <w:bCs/>
          <w:sz w:val="32"/>
          <w:szCs w:val="32"/>
          <w:rtl w:val="true"/>
          <w:lang w:val="en-GB" w:bidi="ar-MA"/>
        </w:rPr>
        <w:t>» (</w:t>
      </w:r>
      <w:r>
        <w:rPr>
          <w:rFonts w:ascii="Times New Roman" w:hAnsi="Times New Roman" w:cs="Times New Roman"/>
          <w:b/>
          <w:b/>
          <w:bCs/>
          <w:sz w:val="32"/>
          <w:sz w:val="32"/>
          <w:szCs w:val="32"/>
          <w:rtl w:val="true"/>
          <w:lang w:val="en-GB" w:bidi="ar-MA"/>
        </w:rPr>
        <w:t xml:space="preserve">العائدات الاحصائية لمقاطعة موسكو، المجلد </w:t>
      </w:r>
      <w:r>
        <w:rPr>
          <w:rFonts w:cs="Times New Roman" w:ascii="Times New Roman" w:hAnsi="Times New Roman"/>
          <w:b/>
          <w:bCs/>
          <w:sz w:val="32"/>
          <w:szCs w:val="32"/>
          <w:lang w:val="en-GB" w:bidi="ar-MA"/>
        </w:rPr>
        <w:t>5</w:t>
      </w:r>
      <w:r>
        <w:rPr>
          <w:rFonts w:ascii="Times New Roman" w:hAnsi="Times New Roman" w:cs="Times New Roman"/>
          <w:b/>
          <w:b/>
          <w:bCs/>
          <w:sz w:val="32"/>
          <w:sz w:val="32"/>
          <w:szCs w:val="32"/>
          <w:rtl w:val="true"/>
          <w:lang w:val="en-GB" w:bidi="ar-MA"/>
        </w:rPr>
        <w:t xml:space="preserve">، الجزء </w:t>
      </w:r>
      <w:r>
        <w:rPr>
          <w:rFonts w:cs="Times New Roman" w:ascii="Times New Roman" w:hAnsi="Times New Roman"/>
          <w:b/>
          <w:bCs/>
          <w:sz w:val="32"/>
          <w:szCs w:val="32"/>
          <w:lang w:val="en-GB" w:bidi="ar-MA"/>
        </w:rPr>
        <w:t>1</w:t>
      </w:r>
      <w:r>
        <w:rPr>
          <w:rFonts w:ascii="Times New Roman" w:hAnsi="Times New Roman" w:cs="Times New Roman"/>
          <w:b/>
          <w:b/>
          <w:bCs/>
          <w:sz w:val="32"/>
          <w:sz w:val="32"/>
          <w:szCs w:val="32"/>
          <w:rtl w:val="true"/>
          <w:lang w:val="en-GB" w:bidi="ar-MA"/>
        </w:rPr>
        <w:t xml:space="preserve">، ص </w:t>
      </w:r>
      <w:r>
        <w:rPr>
          <w:rFonts w:cs="Times New Roman" w:ascii="Times New Roman" w:hAnsi="Times New Roman"/>
          <w:b/>
          <w:bCs/>
          <w:sz w:val="32"/>
          <w:szCs w:val="32"/>
          <w:lang w:val="en-GB" w:bidi="ar-MA"/>
        </w:rPr>
        <w:t>185</w:t>
      </w:r>
      <w:r>
        <w:rPr>
          <w:rFonts w:cs="Times New Roman" w:ascii="Times New Roman" w:hAnsi="Times New Roman"/>
          <w:b/>
          <w:bCs/>
          <w:sz w:val="32"/>
          <w:szCs w:val="32"/>
          <w:rtl w:val="true"/>
          <w:lang w:val="en-GB" w:bidi="ar-MA"/>
        </w:rPr>
        <w:t>-</w:t>
      </w:r>
      <w:r>
        <w:rPr>
          <w:rFonts w:cs="Times New Roman" w:ascii="Times New Roman" w:hAnsi="Times New Roman"/>
          <w:b/>
          <w:bCs/>
          <w:sz w:val="32"/>
          <w:szCs w:val="32"/>
          <w:lang w:val="en-GB" w:bidi="ar-MA"/>
        </w:rPr>
        <w:t>186</w:t>
      </w:r>
      <w:r>
        <w:rPr>
          <w:rFonts w:cs="Times New Roman" w:ascii="Times New Roman" w:hAnsi="Times New Roman"/>
          <w:b/>
          <w:bCs/>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لا يلاحظ السيد كابلوكوف ان وصفه لهذا الطراز الجديد من المزارع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حديث النشأ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السبعينيات، يبرهن بدقة عن الطابع التقدمي للرأسمالية في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ها الرأسمالية التي بادرت إلى تحويل الزراعة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هواية يمارسها السيد الاقطاعي إلى صناعة عاد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نها الرأسمالية ايضا التي بادرت إلى الزام الناس بـ</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نظر إلى الأمور ببساط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ـ</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حقيق القطيعة مع التقالي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سليح انفسهم يبـ</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عرفة المتخصص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قبل الرأسمالية، لم تكن كل هذه الأمور ضرورية لا بل كانت مستحيلة التحقيق، لان المزارع التابعة للاقطاعات والقرى المشاعية والأسر الفلاحية كان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كتفية ذاتيا</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لا تتكل بشيء على المزارع الأخرى، وبالتالي لم تكن توجد قوة على الارض قادرة على انتشال هذه المزارع من حالة الركود المزمنة التي تعيش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قد كانت الرأسمالية القوة التي أوجدت المحاسبة الاجتماعية لمردود المنتجين الافرا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عن طريق السو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أجبرت هؤلاء على اخذ متطلبات التطور الاجتماعي في الاعتب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ا يمنح الرأسمالية دورها التقدمي في الزراعة في جميع البلدان الاوروب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لنستمع الآن إلى السيد كابلكوف يصف مزارعنا الرأسمالية البحت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لا بد من الأخذ بالاعتبار قوة العمل كعنصر ضروري للفعل في الطبيعة</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فبدون هذا العنصر يصبح أي تنظيم لمزرعة المالك العقاري عديم النفع</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ومع كل التقدير لأهمية هذا العنصر فإنه ليس معتبرا كمصدر مستقل للدخل، كما كان الحال ايام القنانة، أو كما هو الحال الآن حيث مقياس إرباحية المزرعة ليس منتوج العمل، ولا السعي لتوجيه هذا العمل في سبيل إنتاج اغلى المنتجات وبالتالي الاستمتاع بنتائج هذا العمل، وإنما المقياس هو السعي لتخفيض الحصة التي يقتطعها العامل من المحصول، والرغبة في خفض كلفة العمل على رب العمل، بحيث تداني الصفر</w:t>
      </w:r>
      <w:r>
        <w:rPr>
          <w:rFonts w:cs="Times New Roman" w:ascii="Times New Roman" w:hAnsi="Times New Roman"/>
          <w:b/>
          <w:bCs/>
          <w:sz w:val="32"/>
          <w:szCs w:val="32"/>
          <w:rtl w:val="true"/>
          <w:lang w:val="en-GB" w:bidi="ar-MA"/>
        </w:rPr>
        <w:t>» (</w:t>
      </w:r>
      <w:r>
        <w:rPr>
          <w:rFonts w:ascii="Times New Roman" w:hAnsi="Times New Roman" w:cs="Times New Roman"/>
          <w:b/>
          <w:b/>
          <w:bCs/>
          <w:sz w:val="32"/>
          <w:sz w:val="32"/>
          <w:szCs w:val="32"/>
          <w:rtl w:val="true"/>
          <w:lang w:val="en-GB" w:bidi="ar-MA"/>
        </w:rPr>
        <w:t xml:space="preserve">ص </w:t>
      </w:r>
      <w:r>
        <w:rPr>
          <w:rFonts w:cs="Times New Roman" w:ascii="Times New Roman" w:hAnsi="Times New Roman"/>
          <w:b/>
          <w:bCs/>
          <w:sz w:val="32"/>
          <w:szCs w:val="32"/>
          <w:lang w:val="en-GB" w:bidi="ar-MA"/>
        </w:rPr>
        <w:t>186</w:t>
      </w:r>
      <w:r>
        <w:rPr>
          <w:rFonts w:cs="Times New Roman" w:ascii="Times New Roman" w:hAnsi="Times New Roman"/>
          <w:b/>
          <w:bCs/>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يشير كابلوكوف إلى المزارعة المعتمدة على العمل لقاء الحق في استخدام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راضي المقتطع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فيقول</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في مثل هذه الحالات، لا يحتاج صاحب المزرعة، لكي تدر مزرعته الأرباح، ان يمتلك المعرفة او الصفات الخاصة</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فكل ما ينتجه مثل هذا العمل يمثل مدخولا صافيا للمالك، أو هو، على كل حال، مدخول يجري تحصيله دون اي توظيف لراس المال المتداول</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على أن مثل هذه المزارعة لا تحصل، طبعا، بل يتعذر تسميتها مزارعة بالمعنى الحرفي للكلمة بقدر ما يتعذر اعتبار تأجير المراعي وسواها من الاراضي المقتطعة شكلا من اشكال المزارعة؛  فالتنظيم الاقتصادي غائب هنا</w:t>
      </w:r>
      <w:r>
        <w:rPr>
          <w:rFonts w:cs="Times New Roman" w:ascii="Times New Roman" w:hAnsi="Times New Roman"/>
          <w:b/>
          <w:bCs/>
          <w:sz w:val="32"/>
          <w:szCs w:val="32"/>
          <w:rtl w:val="true"/>
          <w:lang w:val="en-GB" w:bidi="ar-MA"/>
        </w:rPr>
        <w:t>» (</w:t>
      </w:r>
      <w:r>
        <w:rPr>
          <w:rFonts w:ascii="Times New Roman" w:hAnsi="Times New Roman" w:cs="Times New Roman"/>
          <w:b/>
          <w:b/>
          <w:bCs/>
          <w:sz w:val="32"/>
          <w:sz w:val="32"/>
          <w:szCs w:val="32"/>
          <w:rtl w:val="true"/>
          <w:lang w:val="en-GB" w:bidi="ar-MA"/>
        </w:rPr>
        <w:t xml:space="preserve">ص </w:t>
      </w:r>
      <w:r>
        <w:rPr>
          <w:rFonts w:cs="Times New Roman" w:ascii="Times New Roman" w:hAnsi="Times New Roman"/>
          <w:b/>
          <w:bCs/>
          <w:sz w:val="32"/>
          <w:szCs w:val="32"/>
          <w:lang w:val="en-GB" w:bidi="ar-MA"/>
        </w:rPr>
        <w:t>186</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يخلص الكاتب مستشهدا بأمثلة عن تأجير الاراضي المقتطعة في مقابل بذل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فيقول</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ن الثقل الأساسي في اقتصاديات المزرعة، ووسيلة استخراج المدخول من الأرض، يكمن في عملية التأثير على العامل بدلا من التأثير على المادة وقواها</w:t>
      </w:r>
      <w:r>
        <w:rPr>
          <w:rFonts w:cs="Times New Roman" w:ascii="Times New Roman" w:hAnsi="Times New Roman"/>
          <w:b/>
          <w:bCs/>
          <w:sz w:val="32"/>
          <w:szCs w:val="32"/>
          <w:rtl w:val="true"/>
          <w:lang w:val="en-GB" w:bidi="ar-MA"/>
        </w:rPr>
        <w:t>» (</w:t>
      </w:r>
      <w:r>
        <w:rPr>
          <w:rFonts w:ascii="Times New Roman" w:hAnsi="Times New Roman" w:cs="Times New Roman"/>
          <w:b/>
          <w:b/>
          <w:bCs/>
          <w:sz w:val="32"/>
          <w:sz w:val="32"/>
          <w:szCs w:val="32"/>
          <w:rtl w:val="true"/>
          <w:lang w:val="en-GB" w:bidi="ar-MA"/>
        </w:rPr>
        <w:t xml:space="preserve">ص </w:t>
      </w:r>
      <w:r>
        <w:rPr>
          <w:rFonts w:cs="Times New Roman" w:ascii="Times New Roman" w:hAnsi="Times New Roman"/>
          <w:b/>
          <w:bCs/>
          <w:sz w:val="32"/>
          <w:szCs w:val="32"/>
          <w:lang w:val="en-GB" w:bidi="ar-MA"/>
        </w:rPr>
        <w:t>189</w:t>
      </w:r>
      <w:r>
        <w:rPr>
          <w:rFonts w:cs="Times New Roman" w:ascii="Times New Roman" w:hAnsi="Times New Roman"/>
          <w:b/>
          <w:bCs/>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تشكل هذه المحاججة نموذجا بالغ الاثارة عن مدى التشويه الذي يلحق بصورة الوقائع الفعلية عندما ينظر اليها من زاوية نظرية مغلوط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واقع أن السيد كابلوكوف يخلط بين الانتاج ونظام الانتاج الاجتما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ظل كافة الانظمة الاجتماعية، يتلخص الانتاج بـ</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مارسة التاثي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المادة وقوا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كائنا ما كان النظام الاجتماعي، يكون فائض الانتاج هو وحده مصد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دخ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مالك العقار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في كلا الحالين، نجد أن اقتصاد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متطابق تماما مع النظام الرأسمالي، مهما يكن الرأي الذي يبديه السيد كابلكو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فارق الحقيقي بينهما هو أن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يفترض، بالضرورة، وجود أدنى مستويات لانتاجية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هنا، فالإمكانية ليست متوافرة لزيادة الدخل عن طريق زيادة فائض الانتا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ذلك لا يتحقق إلا بوسيلة وحيد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باستخدام كافة انواع ايجار العمل التب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ما في ظل النظام الرأسمالي البحت، فالعكس تماما هو الذي يحص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ا بد من التخلص من اشكال العمل التبعية لان البروليتاري لا فائدة تُرجى منه كعنصر تابع، لعدم ارتباطه بالأرض</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نا، تصبح زيادة انتاجية العمل ممكنة، لا بل ضرورية بوصفها الوسيلة الوحيدة لزيادة الدخل والصمود في وجه المنافس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إن وصف مزارعنا الرأسمالية البحتة، عند السيد كابلوكوف نفسه الذي حاول تمجيد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بمثل الحماس الذي أبداه، إنما يؤكد كليا القول أن الرأسمالية الروسية </w:t>
      </w:r>
      <w:r>
        <w:rPr>
          <w:rFonts w:ascii="Times New Roman" w:hAnsi="Times New Roman" w:cs="Times New Roman"/>
          <w:b/>
          <w:b/>
          <w:bCs/>
          <w:sz w:val="32"/>
          <w:sz w:val="32"/>
          <w:szCs w:val="32"/>
          <w:rtl w:val="true"/>
          <w:lang w:val="en-GB" w:bidi="ar-MA"/>
        </w:rPr>
        <w:t xml:space="preserve">آخذة في توفير </w:t>
      </w:r>
      <w:r>
        <w:rPr>
          <w:rFonts w:ascii="Times New Roman" w:hAnsi="Times New Roman" w:cs="Times New Roman"/>
          <w:sz w:val="32"/>
          <w:sz w:val="32"/>
          <w:szCs w:val="32"/>
          <w:rtl w:val="true"/>
          <w:lang w:val="en-GB" w:bidi="ar-MA"/>
        </w:rPr>
        <w:t xml:space="preserve">الشروط التي </w:t>
      </w:r>
      <w:r>
        <w:rPr>
          <w:rFonts w:ascii="Times New Roman" w:hAnsi="Times New Roman" w:cs="Times New Roman"/>
          <w:b/>
          <w:b/>
          <w:bCs/>
          <w:sz w:val="32"/>
          <w:sz w:val="32"/>
          <w:szCs w:val="32"/>
          <w:rtl w:val="true"/>
          <w:lang w:val="en-GB" w:bidi="ar-MA"/>
        </w:rPr>
        <w:t>تستوجب</w:t>
      </w:r>
      <w:r>
        <w:rPr>
          <w:rFonts w:ascii="Times New Roman" w:hAnsi="Times New Roman" w:cs="Times New Roman"/>
          <w:sz w:val="32"/>
          <w:sz w:val="32"/>
          <w:szCs w:val="32"/>
          <w:rtl w:val="true"/>
          <w:lang w:val="en-GB" w:bidi="ar-MA"/>
        </w:rPr>
        <w:t xml:space="preserve"> عقلنة الزراعة وإلغاء التبعية؛ في حين نجد أن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على العكس تماما،</w:t>
      </w:r>
      <w:r>
        <w:rPr>
          <w:rFonts w:ascii="Times New Roman" w:hAnsi="Times New Roman" w:cs="Times New Roman"/>
          <w:b/>
          <w:b/>
          <w:bCs/>
          <w:sz w:val="32"/>
          <w:sz w:val="32"/>
          <w:szCs w:val="32"/>
          <w:rtl w:val="true"/>
          <w:lang w:val="en-GB" w:bidi="ar-MA"/>
        </w:rPr>
        <w:t xml:space="preserve"> يلغي سلفا </w:t>
      </w:r>
      <w:r>
        <w:rPr>
          <w:rFonts w:ascii="Times New Roman" w:hAnsi="Times New Roman" w:cs="Times New Roman"/>
          <w:sz w:val="32"/>
          <w:sz w:val="32"/>
          <w:szCs w:val="32"/>
          <w:rtl w:val="true"/>
          <w:lang w:val="en-GB" w:bidi="ar-MA"/>
        </w:rPr>
        <w:t>امكانية عقلنة الزراعة، ويعمق حالة الركود التقني مثلما يعمق حالة التبعية التي يعيشها المنت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الانشراح الشعبوي الدائم حيال ضعف التغلغل الرأسمالي في الريف، فليس ما يجاريه من حيث المزاج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ذا كان الامر كذلك، فهم للأسوأ وليس للأفض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أن ذلك يشير فقط إلى تماسك اشكال الاستغلال قبل الرأسمالية، وهذه الاشكال هي الاكثر ارهاقا بالنسبة المنتج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7</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ستخدام الآلة في الزراع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تنقسم فت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ا بعد الا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لى أربع مراحل من حيث تطور إنتاج الآلات الزراعية واستخدام الآلة في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غطي المرحلة الاولى السنوات التي تسبق وتعقب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فلاحي مباش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البدء، اندفع ملاك الاراضي لشراء الآلات الاجنبية لكي يتخلصوا من عمل الأقن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غير المدفو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تفادي المصاعب المرتبطة باستئجار العمال الأحر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انتهت هذه المحاولة بالفشل طبع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سرعان ما انخفضت حرارة الاندفاع، وأخذ الطلب على الآلات الاجنبية يتراجع ابتداء من موسم </w:t>
      </w:r>
      <w:r>
        <w:rPr>
          <w:rFonts w:cs="Times New Roman" w:ascii="Times New Roman" w:hAnsi="Times New Roman"/>
          <w:sz w:val="32"/>
          <w:szCs w:val="32"/>
          <w:lang w:val="en-GB" w:bidi="ar-MA"/>
        </w:rPr>
        <w:t>1863</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64</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قد شهدت نهاية السبعينيات بداية المرحلة الثانية، التي استمرت حتى عام </w:t>
      </w:r>
      <w:r>
        <w:rPr>
          <w:rFonts w:cs="Times New Roman" w:ascii="Times New Roman" w:hAnsi="Times New Roman"/>
          <w:sz w:val="32"/>
          <w:szCs w:val="32"/>
          <w:lang w:val="en-GB" w:bidi="ar-MA"/>
        </w:rPr>
        <w:t>188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تميزت هذه المرحلة بنمو منتظم جدا وريع جدا لاستيراد الآلات من الخار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ذلك نما الانتاج المحلي بانتظام، ولكن بوتيرة ابطأ من وتيرة نمو المستورد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شهدت الفترة ما بين </w:t>
      </w:r>
      <w:r>
        <w:rPr>
          <w:rFonts w:cs="Times New Roman" w:ascii="Times New Roman" w:hAnsi="Times New Roman"/>
          <w:sz w:val="32"/>
          <w:szCs w:val="32"/>
          <w:lang w:val="en-GB" w:bidi="ar-MA"/>
        </w:rPr>
        <w:t>188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88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نموا مذهلا في مستوردات الآلات الزراعية يعود جزئيا إلى الغاء اعفاء مستوردات الحديد الخام والحديد المصنَّع من الرسوم الجمركية، عام </w:t>
      </w:r>
      <w:r>
        <w:rPr>
          <w:rFonts w:cs="Times New Roman" w:ascii="Times New Roman" w:hAnsi="Times New Roman"/>
          <w:sz w:val="32"/>
          <w:szCs w:val="32"/>
          <w:lang w:val="en-GB" w:bidi="ar-MA"/>
        </w:rPr>
        <w:t>1881</w:t>
      </w:r>
      <w:r>
        <w:rPr>
          <w:rFonts w:ascii="Times New Roman" w:hAnsi="Times New Roman" w:cs="Times New Roman"/>
          <w:sz w:val="32"/>
          <w:sz w:val="32"/>
          <w:szCs w:val="32"/>
          <w:rtl w:val="true"/>
          <w:lang w:val="en-GB" w:bidi="ar-MA"/>
        </w:rPr>
        <w:t>، شريطة استخدامها في المصانع المنتجة للآلات الزراعية</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تمتد المرحلة الثالثة من </w:t>
      </w:r>
      <w:r>
        <w:rPr>
          <w:rFonts w:cs="Times New Roman" w:ascii="Times New Roman" w:hAnsi="Times New Roman"/>
          <w:sz w:val="32"/>
          <w:szCs w:val="32"/>
          <w:lang w:val="en-GB" w:bidi="ar-MA"/>
        </w:rPr>
        <w:t>188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لى مطلع التسعيني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إذا بالآلات الزراع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التي كانت معفية من الرسم الجمركي على الاستيراد، يفرض عليها رسم جمركي من </w:t>
      </w:r>
      <w:r>
        <w:rPr>
          <w:rFonts w:cs="Times New Roman" w:ascii="Times New Roman" w:hAnsi="Times New Roman"/>
          <w:sz w:val="32"/>
          <w:szCs w:val="32"/>
          <w:lang w:val="en-GB" w:bidi="ar-MA"/>
        </w:rPr>
        <w:t>5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وبي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ذهبا لك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ود</w:t>
      </w:r>
      <w:r>
        <w:rPr>
          <w:rFonts w:cs="Times New Roman" w:ascii="Times New Roman" w:hAnsi="Times New Roman"/>
          <w:sz w:val="32"/>
          <w:szCs w:val="32"/>
          <w:rtl w:val="true"/>
          <w:lang w:val="en-GB" w:bidi="ar-MA"/>
        </w:rPr>
        <w:t xml:space="preserve">» </w:t>
      </w:r>
      <w:r>
        <w:rPr>
          <w:rFonts w:cs="Times New Roman" w:ascii="Times New Roman" w:hAnsi="Times New Roman"/>
          <w:color w:val="C00000"/>
          <w:sz w:val="32"/>
          <w:szCs w:val="32"/>
          <w:rtl w:val="true"/>
          <w:lang w:val="en-GB" w:bidi="ar-MA"/>
        </w:rPr>
        <w:t>[</w:t>
      </w:r>
      <w:r>
        <w:rPr>
          <w:rFonts w:cs="Times New Roman" w:ascii="Times New Roman" w:hAnsi="Times New Roman"/>
          <w:color w:val="C00000"/>
          <w:sz w:val="32"/>
          <w:szCs w:val="32"/>
          <w:lang w:val="en-GB" w:bidi="ar-MA"/>
        </w:rPr>
        <w:t>17</w:t>
      </w:r>
      <w:r>
        <w:rPr>
          <w:rFonts w:cs="Times New Roman" w:ascii="Times New Roman" w:hAnsi="Times New Roman"/>
          <w:color w:val="C0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ادى هذا الرسم المرتفع إلى انخفاض هائل في استيراد الآلات، فيما كان الانتاج المحلي ينمو ببطء، نظرا للأزمة الزراعية التي عصفت بالبلاد آنذاك</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أخيرا، فقد شهد مطلع التسعينيات بداية مرحلة رابعة تميزت بارتفاع جدي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استيراد الآلات الزراعية وبزيادة بالغة السرعة في الانتاج المحل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8</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مغزى استخدام الآلة في الزراع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بعد أن اثبتنا الحقيقة القائلة بالنمو البالغ السرعة في انتاج الآلات الزراعية وفي استخدام هذه الآلات في الزراعة الروسية في فت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ا بعد الاصلاح</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يجب أن نتفحص الآن المغزى الاقتصادي والاجتماعي الذي تنم عنه هذه الظاه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مكننا أن نستخلص التالي مما قيل أعلاه عن اقتصاديات المزارعة الفلاحية ومزارعة ملاك الأراض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رأسمالية هي العامل الذي أدى إلى استخدام الآلات في الزراعة وإلى توسيع هذا الاستخدا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ذا من جهة، ومن جهة ثانية، فإن استخدام الآلة في الزراعة عملية ذات طبيعة رأسمالية ، أي أنها تؤدي إلى نشوء وتطور العلاقات الرأسمال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فلنتقوف قليلا عند أول هاتين الخلاصت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رأينا كيف أن اقتصاد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والاقتصاد الفلاحي البطريركي الوثيق الارتباط به، هما نظامان اقتصاديان يرتكزان، يحكم طبيعتهما، إلى التقنية التقليدية، إلى المحافظة على وسائل الانتاج القدي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ليس يوجد في البنية الداخلية لذاك النظام الاقتصادي ما يحفز على تطور التقن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ل، على العكس من ذلك، فإن الطابع المعزول والمُغلق لذلك النظام الاقتصادي، وحالة الفقر والانسحاق التي يعيشها الفلاح التابع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كلها عوامل تلغي امكانية إحداث التحسين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جدر الاشارة بنوع خاص إلى أن الدفع مقابل العمل المبذول في ظل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هو أدنى بكثير من الحالات التي يجري فيها استخدام العمل المأجو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كما بيّنا أعلا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ن المعروف ان الاجور المنخفضة تشكل أحد أهم العراقيل أمام ادخال الآل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ن الوقائع تبين دونما التباس ان الحركة الواسعة الرامية التي تغيير التقنية الزراعية لم تبدأ إلا ابان تطور الاقتصاد البضاعي والرأسمالية في فت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ا بعد الا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واقع أن المنافسة الناجمة عن الرأسمالية، وتبعية المزارع للسوق العالمية، جعلنا من تغيير التقنية مسألة ضرور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حين أن انخفاض سعر الحبوب اضفى طابع الالحاح الشديد على هذه الضرور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لتفسير الخلاصة الثانية، يتوجب علينا أن ندر مزارعة ملاك الاراضي والفلاحين، كل على ح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ندما يعمد مالك الارض إلى ادخال آلة أو أداة متطورة، فإنه بذلك يستبدل ادوات الفلاح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عامل عند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أدوات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ي أنه ينتقل بذلك من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إلى النظام ال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أن انتشار الآلات الزراعية يعني تصفية الرأسمالية ل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طبعا، يمكن أن يوضع شرط يقضي، مثلا، بأن يقوم الفلاح، لقاء استئجاره للأرض، يبذل 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خدمة على شكل يوم عمل على آلة حاصدة او درّاسة،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 هذا 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خدمة من النمط الثاني، أي من النمط الذي يحوّل الفلاح إلى عامل مياو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التالي، فمثل هذ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ستثناء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نما تؤكد القاعدة العامة التي تقول أن ادخال الأدوات المتطورة إلى مزارع ملاك الاراضي الفرديين يعني تحويل  الفلاح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ابع</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أو الفلاح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ستق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حد تعبير الشعبو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لى عامل مأجو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نفس الطريقة التي تحول في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انع اليدو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تابع إلى عامل مأجور عندما يستولي السمسار، الذي يوزع العمل للتنفيذ في المنازل، على ادوات الانتاج الخاصة ب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حيازة مزرعة مالك الارض للأداوت الزراعية الخاصة بها تؤدي حكما إلى خراب الفلاحين المتوسطين، الذين يحصلون معاشهم عن طريق بذل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رأينا اعلاه ان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هو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مميزة للفلاح المتوسط، الذي تشكل أدواته الزراعية، وبالتالي، ليس جزءا عضويا من المزارعة الفلاحية وحسب وإنما من مزارعة الملاك العقاريين أيض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هنا فإن انتشار استخدام الآلات الزراعية والأدوات المتطورة يرتبط ارتباطا لا فكاك فيه بتجريد الفلاحين من ملكيتهم وأدوات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القول أن انتشار الادوات المتطورة بين الفلاحين يملك الدلالة نفسها، فإنه لا يحتاج إلى شرح مستفيض بعد ما سبق قوله في الفصل الساب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استخدام المنتظم للآلة في الزراعة يؤدي إلى طرد الفلاح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توسط</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بطريركي بالوحشية نفسها التي أدى بها ادخال النول البخاري إلى طرد الحرفي العامل على نوله اليدو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ان نتائج استخدام الآلة في الزراعة لتؤكد ما قلناه، وتكشف كل السمات المميزة للتقدم الرأسمالي بجميع تناقضاته الداخ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آلات تؤدي إلى زيادة ضخمة في انتاجية العمل الزراعي، هذه الانتاجية التي بالكاد مسّها التطور الاجتماعي قبل الحقبة الح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هذا السبب بالذات، فإن مجرد تزايد استخدام الآلات في الزراعة الروسية يكفي لتمكيننا من رؤية مدى الخطل في  مقولة السيد دانيالسون عن وجو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ركود مطلق</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مقالات</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3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انتاج الحبوب بروسيا، لا بل عن وجو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قهقر في إنتاج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عمل الزراعي نفس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نا عودة إلى هذه المقولة، التي تناهض الوقائع الأكيدة، والتي يستخدمها السيد دانيالسون لرفع النظام قبل الرأسمالي إلى مصاف النظام الأمثل</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ثم ان الآلات تؤدي إلى تمركز الانتاج وإلى ممارسة التعاون الرأسمالي في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أن ادخال الآلات يستدعي، من جهة، توظيفات كبيرة لرأس المال وهذا أمر لا يستطيعه إلا كبار المزارع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من جهة ثانية، فإن الآلات تعطي مردودا فقط عندما تستخدم لمعالجة كميات هائلة من المنتجات؛   لذا فإن ادخال الآلات يستوجب زيادة الانتا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ن هنا فان الاستخدام الواسع النطاق للحاصدات والدراسات البخارية، الخ</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مؤشر لتمركز الانتاج الزراعي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وسوف يتبين لنا فيما بعد بكل تأكيد ان المنطقة الزراعية الروسية التي تشهد اوسع استخدام للآل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نوفوروس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تميز في الوقت نفسه بالمساحة الكبيرة لمزارع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نكتفي بالإشارة هنا إلى خطأ فهم عملية تمركز الزراعة على أنها تتلخص في توسيع المساحة المزروعة حبوب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ثلما يفعل السيد دانيالس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الواقع ان تمركز الانتاج الزراعي يتجلى بأكثر الاشكال تنوعا، اعتمادا على اشكال الزراعة التجار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راجع الفصل القادم حول هذه النقط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ن تمركز الانتاج مرتبط ارتباطا لا ينفصم بالتعاون المعمّم بين العمال في المزر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لجنا أعلاه مثالا عن مزرعة كبيرة حيث تُحصد الحبوب بتشغيل </w:t>
      </w:r>
      <w:r>
        <w:rPr>
          <w:rFonts w:ascii="Times New Roman" w:hAnsi="Times New Roman" w:cs="Times New Roman"/>
          <w:b/>
          <w:b/>
          <w:bCs/>
          <w:sz w:val="32"/>
          <w:sz w:val="32"/>
          <w:szCs w:val="32"/>
          <w:rtl w:val="true"/>
          <w:lang w:val="en-GB" w:bidi="ar-MA"/>
        </w:rPr>
        <w:t>المئات</w:t>
      </w:r>
      <w:r>
        <w:rPr>
          <w:rFonts w:ascii="Times New Roman" w:hAnsi="Times New Roman" w:cs="Times New Roman"/>
          <w:sz w:val="32"/>
          <w:sz w:val="32"/>
          <w:szCs w:val="32"/>
          <w:rtl w:val="true"/>
          <w:lang w:val="en-GB" w:bidi="ar-MA"/>
        </w:rPr>
        <w:t xml:space="preserve"> من الحاصدات في آن معا</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الدراسات التي يجرها </w:t>
      </w: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حصنة تتطلب </w:t>
      </w:r>
      <w:r>
        <w:rPr>
          <w:rFonts w:cs="Times New Roman" w:ascii="Times New Roman" w:hAnsi="Times New Roman"/>
          <w:sz w:val="32"/>
          <w:szCs w:val="32"/>
          <w:lang w:val="en-GB" w:bidi="ar-MA"/>
        </w:rPr>
        <w:t>14</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لا أو أكثر، نصفهم من النساء والأطفال، أي من اشباه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ما الدراسات البخارية، من قوة </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حصنة بخارية، المستخدمة في كافة المزارع الكب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مقاطعة خير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إنها تتطلب في آن معا </w:t>
      </w:r>
      <w:r>
        <w:rPr>
          <w:rFonts w:cs="Times New Roman" w:ascii="Times New Roman" w:hAnsi="Times New Roman"/>
          <w:sz w:val="32"/>
          <w:szCs w:val="32"/>
          <w:lang w:val="en-GB" w:bidi="ar-MA"/>
        </w:rPr>
        <w:t>50</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7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لا، أكثر من نصفهم من اشباه العمال، فتيانا وفتيات يبلغون </w:t>
      </w:r>
      <w:r>
        <w:rPr>
          <w:rFonts w:cs="Times New Roman" w:ascii="Times New Roman" w:hAnsi="Times New Roman"/>
          <w:sz w:val="32"/>
          <w:szCs w:val="32"/>
          <w:lang w:val="en-GB" w:bidi="ar-MA"/>
        </w:rPr>
        <w:t>12</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سنة من العمر</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تيزياكوف، </w:t>
      </w:r>
      <w:r>
        <w:rPr>
          <w:rFonts w:ascii="Times New Roman" w:hAnsi="Times New Roman" w:cs="Times New Roman"/>
          <w:b/>
          <w:b/>
          <w:bCs/>
          <w:sz w:val="32"/>
          <w:sz w:val="32"/>
          <w:szCs w:val="32"/>
          <w:rtl w:val="true"/>
          <w:lang w:val="en-GB" w:bidi="ar-MA"/>
        </w:rPr>
        <w:t>المصدر ذاته</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9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لاحظ المؤلف ذاته، عن حق</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ان المزارع الكبيرة، التي قد يوجد على كل واحدة منها بين </w:t>
      </w:r>
      <w:r>
        <w:rPr>
          <w:rFonts w:cs="Times New Roman" w:ascii="Times New Roman" w:hAnsi="Times New Roman"/>
          <w:sz w:val="32"/>
          <w:szCs w:val="32"/>
          <w:lang w:val="en-GB" w:bidi="ar-MA"/>
        </w:rPr>
        <w:t>5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ل في وقت واحد، يمكن تشبيبها بثقة بالمؤسسات الصناعي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ص </w:t>
      </w:r>
      <w:r>
        <w:rPr>
          <w:rFonts w:cs="Times New Roman" w:ascii="Times New Roman" w:hAnsi="Times New Roman"/>
          <w:sz w:val="32"/>
          <w:szCs w:val="32"/>
          <w:lang w:val="en-GB" w:bidi="ar-MA"/>
        </w:rPr>
        <w:t>15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كذا، فبينما كان الشعبويون يحاججون بأن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هل كثير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القرية المشاعية ان تتبنى التعاون الزراعي، كانت الحياة مستمرة، وكانت الرأسمالية تقسم القرية نفسها إلى فئات اقتصادية متضاربة المصالح، وتنشئ المزارع الكبيرة القائمة على التعاون المعمّم بين العمال المأجورين</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يتضح مما ورد أعلاه أن الآلات تنشئ سوقا داخلية ل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ها، أولا تؤسس سوقا لوسائل الانتاج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ي لمنتجات صناعة بناء الآلات، وصناعة المناجم، الخ</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ثانيا، تؤسس سوقا لليد العام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ما رأينا، فان ادخال الآلات يؤدي إلى استبدال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بالعمل  المأجور مثلما يؤدي إلى قيام مزارع فلاحية تستخدم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ستخدام الآلات الزراعية على نطاق واسع يفترض سلفا وجود كتلة من العمال الزراعيين المأجورين، في المناطق حيث يبلغ تطور الرأسمالية الزراعية أعلى مستوياته، تتقاطع عملية </w:t>
      </w:r>
      <w:r>
        <w:rPr>
          <w:rFonts w:ascii="Times New Roman" w:hAnsi="Times New Roman" w:cs="Times New Roman"/>
          <w:b/>
          <w:b/>
          <w:bCs/>
          <w:sz w:val="32"/>
          <w:sz w:val="32"/>
          <w:szCs w:val="32"/>
          <w:rtl w:val="true"/>
          <w:lang w:val="en-GB" w:bidi="ar-MA"/>
        </w:rPr>
        <w:t>ادخال</w:t>
      </w:r>
      <w:r>
        <w:rPr>
          <w:rFonts w:ascii="Times New Roman" w:hAnsi="Times New Roman" w:cs="Times New Roman"/>
          <w:sz w:val="32"/>
          <w:sz w:val="32"/>
          <w:szCs w:val="32"/>
          <w:rtl w:val="true"/>
          <w:lang w:val="en-GB" w:bidi="ar-MA"/>
        </w:rPr>
        <w:t xml:space="preserve"> العمال المأجور والآلات مع عملية ثانية، هي عملية حلول الآلة محل العمال المأجور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من جهة، نجد ان تكوّن برجوازية فلاحية وانتقال ملاك الاراضي من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إلى الرأسمالية </w:t>
      </w:r>
      <w:r>
        <w:rPr>
          <w:rFonts w:ascii="Times New Roman" w:hAnsi="Times New Roman" w:cs="Times New Roman"/>
          <w:b/>
          <w:b/>
          <w:bCs/>
          <w:sz w:val="32"/>
          <w:sz w:val="32"/>
          <w:szCs w:val="32"/>
          <w:rtl w:val="true"/>
          <w:lang w:val="en-GB" w:bidi="ar-MA"/>
        </w:rPr>
        <w:t>يخلق</w:t>
      </w:r>
      <w:r>
        <w:rPr>
          <w:rFonts w:ascii="Times New Roman" w:hAnsi="Times New Roman" w:cs="Times New Roman"/>
          <w:sz w:val="32"/>
          <w:sz w:val="32"/>
          <w:szCs w:val="32"/>
          <w:rtl w:val="true"/>
          <w:lang w:val="en-GB" w:bidi="ar-MA"/>
        </w:rPr>
        <w:t xml:space="preserve"> طلبا على الأيدي العاملة؛ وإذا بالآلات </w:t>
      </w:r>
      <w:r>
        <w:rPr>
          <w:rFonts w:ascii="Times New Roman" w:hAnsi="Times New Roman" w:cs="Times New Roman"/>
          <w:b/>
          <w:b/>
          <w:bCs/>
          <w:sz w:val="32"/>
          <w:sz w:val="32"/>
          <w:szCs w:val="32"/>
          <w:rtl w:val="true"/>
          <w:lang w:val="en-GB" w:bidi="ar-MA"/>
        </w:rPr>
        <w:t>تطرد</w:t>
      </w:r>
      <w:r>
        <w:rPr>
          <w:rFonts w:ascii="Times New Roman" w:hAnsi="Times New Roman" w:cs="Times New Roman"/>
          <w:sz w:val="32"/>
          <w:sz w:val="32"/>
          <w:szCs w:val="32"/>
          <w:rtl w:val="true"/>
          <w:lang w:val="en-GB" w:bidi="ar-MA"/>
        </w:rPr>
        <w:t xml:space="preserve"> العمال المأجورين في المناطق حيث المزارعة تعتمد منذ فترة طويلة على العمل المأجور</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ان تزايد استخدام عمل النساء والأطفال هو نتيجة أخرى من نتائج استخدام الآلات في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قد أدى نظام الزراعة الرأسمالية  الراهن، بشكل عام، إلى قيام تراتب بين العمال يذكّرنا، إلى ابعد حد، بالتراتب القائم بين عمال 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مثلا، نجد الفئات التالية في مزارع روسيا الجنوبية</w:t>
      </w:r>
      <w:r>
        <w:rPr>
          <w:rFonts w:cs="Times New Roman" w:ascii="Times New Roman" w:hAnsi="Times New Roman"/>
          <w:sz w:val="32"/>
          <w:szCs w:val="32"/>
          <w:rtl w:val="true"/>
          <w:lang w:val="en-GB" w:bidi="ar-MA"/>
        </w:rPr>
        <w:t>: (</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عمال الكاملون</w:t>
      </w:r>
      <w:r>
        <w:rPr>
          <w:rFonts w:ascii="Times New Roman" w:hAnsi="Times New Roman" w:cs="Times New Roman"/>
          <w:sz w:val="32"/>
          <w:sz w:val="32"/>
          <w:szCs w:val="32"/>
          <w:rtl w:val="true"/>
          <w:lang w:val="en-GB" w:bidi="ar-MA"/>
        </w:rPr>
        <w:t xml:space="preserve">، وهم الذكور البالغون القادمون على القيام بكافة الأعمال؛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اشباه العمال</w:t>
      </w:r>
      <w:r>
        <w:rPr>
          <w:rFonts w:ascii="Times New Roman" w:hAnsi="Times New Roman" w:cs="Times New Roman"/>
          <w:sz w:val="32"/>
          <w:sz w:val="32"/>
          <w:szCs w:val="32"/>
          <w:rtl w:val="true"/>
          <w:lang w:val="en-GB" w:bidi="ar-MA"/>
        </w:rPr>
        <w:t>، وهم نساء وذكور إلى سن العشرين، وتنقسم هذه الفئة إلى شريحتين</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أ</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3</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سن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وهؤلاء هم اشباه العمال بالمعنى الحرفي للكلم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أشباه العمال الأشداء</w:t>
      </w:r>
      <w:r>
        <w:rPr>
          <w:rFonts w:ascii="Times New Roman" w:hAnsi="Times New Roman" w:cs="Times New Roman"/>
          <w:sz w:val="32"/>
          <w:sz w:val="32"/>
          <w:szCs w:val="32"/>
          <w:rtl w:val="true"/>
          <w:lang w:val="en-GB" w:bidi="ar-MA"/>
        </w:rPr>
        <w:t xml:space="preserve">، او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ثلاثة أرباع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لى حد تعبير اللغة المستخدمة في المزارع، وتتراوح اعمارهم بين </w:t>
      </w:r>
      <w:r>
        <w:rPr>
          <w:rFonts w:cs="Times New Roman" w:ascii="Times New Roman" w:hAnsi="Times New Roman"/>
          <w:sz w:val="32"/>
          <w:szCs w:val="32"/>
          <w:lang w:val="en-GB" w:bidi="ar-MA"/>
        </w:rPr>
        <w:t>1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2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سنة، وهم قادرون على القيام بكافة الأعمال باستثناء الحصاد؛ وأخيرا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أشباه العمال المساعدون</w:t>
      </w:r>
      <w:r>
        <w:rPr>
          <w:rFonts w:ascii="Times New Roman" w:hAnsi="Times New Roman" w:cs="Times New Roman"/>
          <w:sz w:val="32"/>
          <w:sz w:val="32"/>
          <w:szCs w:val="32"/>
          <w:rtl w:val="true"/>
          <w:lang w:val="en-GB" w:bidi="ar-MA"/>
        </w:rPr>
        <w:t xml:space="preserve">، وهم الاطفال الذين تتراوح اعمارهم بين </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سنة، وهم رعاة الخنازير والعجول والمساعدون في الحراثة وأعمال التعشيب</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غالبا ما يعمل هؤلاء مقابل طعامهم وكسائهم لا غي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دخال الادوات الزراع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يخفض سعر عمل العامل الكا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سمح باستبداله بعمل النساء والأحداث الرخيص</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ؤكد الاحصائيات عن العمال المهاجرين حلول العمل النسائي محل عمل الرج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في عام </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شكلت النساء </w:t>
      </w:r>
      <w:r>
        <w:rPr>
          <w:rFonts w:cs="Times New Roman" w:ascii="Times New Roman" w:hAnsi="Times New Roman"/>
          <w:sz w:val="32"/>
          <w:szCs w:val="32"/>
          <w:lang w:val="en-GB" w:bidi="ar-MA"/>
        </w:rPr>
        <w:t>12.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مجموع العمال المسجلين في بلدة كاخوفكا وفي مدينة خيرسون؛ في العام </w:t>
      </w:r>
      <w:r>
        <w:rPr>
          <w:rFonts w:cs="Times New Roman" w:ascii="Times New Roman" w:hAnsi="Times New Roman"/>
          <w:sz w:val="32"/>
          <w:szCs w:val="32"/>
          <w:lang w:val="en-GB" w:bidi="ar-MA"/>
        </w:rPr>
        <w:t>1894</w:t>
      </w:r>
      <w:r>
        <w:rPr>
          <w:rFonts w:ascii="Times New Roman" w:hAnsi="Times New Roman" w:cs="Times New Roman"/>
          <w:sz w:val="32"/>
          <w:sz w:val="32"/>
          <w:szCs w:val="32"/>
          <w:rtl w:val="true"/>
          <w:lang w:val="en-GB" w:bidi="ar-MA"/>
        </w:rPr>
        <w:t xml:space="preserve">، شكلت النساء </w:t>
      </w:r>
      <w:r>
        <w:rPr>
          <w:rFonts w:cs="Times New Roman" w:ascii="Times New Roman" w:hAnsi="Times New Roman"/>
          <w:sz w:val="32"/>
          <w:szCs w:val="32"/>
          <w:lang w:val="en-GB" w:bidi="ar-MA"/>
        </w:rPr>
        <w:t>18.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مجموع العمال في المقاطع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23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أصل </w:t>
      </w:r>
      <w:r>
        <w:rPr>
          <w:rFonts w:cs="Times New Roman" w:ascii="Times New Roman" w:hAnsi="Times New Roman"/>
          <w:sz w:val="32"/>
          <w:szCs w:val="32"/>
          <w:lang w:val="en-GB" w:bidi="ar-MA"/>
        </w:rPr>
        <w:t>5646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وفي العام </w:t>
      </w:r>
      <w:r>
        <w:rPr>
          <w:rFonts w:cs="Times New Roman" w:ascii="Times New Roman" w:hAnsi="Times New Roman"/>
          <w:sz w:val="32"/>
          <w:szCs w:val="32"/>
          <w:lang w:val="en-GB" w:bidi="ar-MA"/>
        </w:rPr>
        <w:t>1895</w:t>
      </w:r>
      <w:r>
        <w:rPr>
          <w:rFonts w:ascii="Times New Roman" w:hAnsi="Times New Roman" w:cs="Times New Roman"/>
          <w:sz w:val="32"/>
          <w:sz w:val="32"/>
          <w:szCs w:val="32"/>
          <w:rtl w:val="true"/>
          <w:lang w:val="en-GB" w:bidi="ar-MA"/>
        </w:rPr>
        <w:t xml:space="preserve">، ارتفعت النسبة إلى </w:t>
      </w:r>
      <w:r>
        <w:rPr>
          <w:rFonts w:cs="Times New Roman" w:ascii="Times New Roman" w:hAnsi="Times New Roman"/>
          <w:sz w:val="32"/>
          <w:szCs w:val="32"/>
          <w:lang w:val="en-GB" w:bidi="ar-MA"/>
        </w:rPr>
        <w:t>25.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347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اصل </w:t>
      </w:r>
      <w:r>
        <w:rPr>
          <w:rFonts w:cs="Times New Roman" w:ascii="Times New Roman" w:hAnsi="Times New Roman"/>
          <w:sz w:val="32"/>
          <w:szCs w:val="32"/>
          <w:lang w:val="en-GB" w:bidi="ar-MA"/>
        </w:rPr>
        <w:t>4875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لأطفال، فكانوا يشكلون </w:t>
      </w:r>
      <w:r>
        <w:rPr>
          <w:rFonts w:cs="Times New Roman" w:ascii="Times New Roman" w:hAnsi="Times New Roman"/>
          <w:sz w:val="32"/>
          <w:szCs w:val="32"/>
          <w:lang w:val="en-GB" w:bidi="ar-MA"/>
        </w:rPr>
        <w:t>0.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عام </w:t>
      </w:r>
      <w:r>
        <w:rPr>
          <w:rFonts w:cs="Times New Roman" w:ascii="Times New Roman" w:hAnsi="Times New Roman"/>
          <w:sz w:val="32"/>
          <w:szCs w:val="32"/>
          <w:lang w:val="en-GB" w:bidi="ar-MA"/>
        </w:rPr>
        <w:t>189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فئة </w:t>
      </w:r>
      <w:r>
        <w:rPr>
          <w:rFonts w:cs="Times New Roman" w:ascii="Times New Roman" w:hAnsi="Times New Roman"/>
          <w:sz w:val="32"/>
          <w:szCs w:val="32"/>
          <w:lang w:val="en-GB" w:bidi="ar-MA"/>
        </w:rPr>
        <w:t>10</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س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في العام </w:t>
      </w:r>
      <w:r>
        <w:rPr>
          <w:rFonts w:cs="Times New Roman" w:ascii="Times New Roman" w:hAnsi="Times New Roman"/>
          <w:sz w:val="32"/>
          <w:szCs w:val="32"/>
          <w:lang w:val="en-GB" w:bidi="ar-MA"/>
        </w:rPr>
        <w:t>1895</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6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لفئة </w:t>
      </w:r>
      <w:r>
        <w:rPr>
          <w:rFonts w:cs="Times New Roman" w:ascii="Times New Roman" w:hAnsi="Times New Roman"/>
          <w:sz w:val="32"/>
          <w:szCs w:val="32"/>
          <w:lang w:val="en-GB" w:bidi="ar-MA"/>
        </w:rPr>
        <w:t>7</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س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لعمال المحليون في مزارع قضاء اليسافتغراد، ومقاطعة خيرسون، فكانت نسبة الاطفال بينهم </w:t>
      </w:r>
      <w:r>
        <w:rPr>
          <w:rFonts w:cs="Times New Roman" w:ascii="Times New Roman" w:hAnsi="Times New Roman"/>
          <w:sz w:val="32"/>
          <w:szCs w:val="32"/>
          <w:lang w:val="en-GB" w:bidi="ar-MA"/>
        </w:rPr>
        <w:t>10.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مصدر ذاته</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ان الآلات تزيد من وتيرة عمل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نمط الرأسمالي لاستخدام الآ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شكل حافزا قويا لإطالة يوم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ظهر العمل الليلي في الزراعة، وقد كان معدوما من قبل</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في سنوات المواسم الجي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تم العمل حتى خلال الليل في بعض المزارع وفي العديد من حقول الفلاحين</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تيزياكوف، </w:t>
      </w:r>
      <w:r>
        <w:rPr>
          <w:rFonts w:ascii="Times New Roman" w:hAnsi="Times New Roman" w:cs="Times New Roman"/>
          <w:b/>
          <w:b/>
          <w:bCs/>
          <w:sz w:val="32"/>
          <w:sz w:val="32"/>
          <w:szCs w:val="32"/>
          <w:rtl w:val="true"/>
          <w:lang w:val="en-GB" w:bidi="ar-MA"/>
        </w:rPr>
        <w:t>المصدر السابق</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26</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بواسطة الاضاءة الاصطناعية، اي على نور المشاع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أخيرا، فإن الاستخدام المنتظم للآلات يؤدي إلى تفشي الامراض الرضيِّة </w:t>
      </w:r>
      <w:r>
        <w:rPr>
          <w:rFonts w:cs="Times New Roman" w:ascii="Times New Roman" w:hAnsi="Times New Roman"/>
          <w:color w:val="C00000"/>
          <w:sz w:val="32"/>
          <w:szCs w:val="32"/>
          <w:rtl w:val="true"/>
          <w:lang w:val="en-GB" w:bidi="ar-MA"/>
        </w:rPr>
        <w:t>[</w:t>
      </w:r>
      <w:r>
        <w:rPr>
          <w:rFonts w:cs="Times New Roman" w:ascii="Times New Roman" w:hAnsi="Times New Roman"/>
          <w:color w:val="C00000"/>
          <w:sz w:val="32"/>
          <w:szCs w:val="32"/>
          <w:lang w:val="en-GB" w:bidi="ar-MA"/>
        </w:rPr>
        <w:t>18</w:t>
      </w:r>
      <w:r>
        <w:rPr>
          <w:rFonts w:cs="Times New Roman" w:ascii="Times New Roman" w:hAnsi="Times New Roman"/>
          <w:color w:val="C0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ين العمال الزر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استخدام النساء والأطفال على الآلات فينتج عنه، بالطبع، عدد كبير جدا من الاصابات</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خلال المواسم الزراعية، تمتلئ مستشفيات الزييمستوفات ومستوصفات مقاط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خيرسوف</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مثلا، كليا تقريبا بالمصابين بالأمراض الرضيِّة، فكأنها تتحول إلى مستشفيات ميدانية لمعالجة الجيش الجرار من العمال الزراعيين الذين يصابون دائما بالعاهات نتيجة الاذى الكبير الذي تحدثه الأدوات والآلات الزراعية</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المصدر ذاته</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2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ا ان فرعا جديدا من الادبيات الطبية اخذ بالظهور لدراسة ومعالجة الاصابات التي تسببها الآلات الزر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نهمر الاقتراحات الداعية إلى استصدار تشريعات الزامية بصدد استخدام الآلات الزر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ان الانتاج الكبير للآلات يستدعي بالضرورة الرقابة العامة وسن التشريعات بشأن الانتاج الزراعي، كما هو الحال بصدد الانتاج الصناع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ولنلاحظ، ختاما، الموقف البالغ التذبذب للشعبويين بصدد استخدام الآلة في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اعتراف بفائدة استخدام الآلة وبطابعه التقدمي، والدفاع عن الاجراءات الرامية إلى تطويره وتسهيله المقترن، في آن معا، بتجاهل كون الآلة مستخدمة بطريقة رأسمالية في الزراعة الروسية، يعني السقوط إلى مصاف وجهة نظر البرجوازية الزراعية الصغيرة و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حال ان ما يقوم به الشعبويون هو تحديدا تجاهلهم للطابع الرأسمالي لاستخدام الآلات والأدوات المتطورة في الزراعة، دون ان يكلفوا انفسهم حتى عناء تحليل اية فئات من المزارع الفلاحية او مزارع الملاك العقاريين تستخدم هذه الآل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سيد فورونتسوف يحنق على السيد ف</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تشيرنياييف ويتهمه بأن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يمثل التقنية الرأسمالية</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تيارات تقدمية</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مفترض أن السيد ف</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شيرنياييف، أو سواه من موظفي وزارة الزراعة، هو الذي يجب ان يُلام لأن استخدام الآلة في روسيا يتخذ طابعا رأسمال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ما اليد دانيالسون فعلى الرغم من تعهداته العرمرمية بأ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لا يبتعد قيد شعرة عن الوقائع</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مقالات</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نجده يفضل أن يتجاهل أن الرأسمالية هي التي طورت استخدام الآلة في اقتصادنا الزراعي، لا بل أنه يصل إلى حد ابتكار نظرية لا تخلو من الطرافة تقول ان التبادل يخفض انتاجية العمل في الزراع</w:t>
      </w:r>
      <w:r>
        <w:rPr>
          <w:rFonts w:cs="Times New Roman" w:ascii="Times New Roman" w:hAnsi="Times New Roman"/>
          <w:sz w:val="32"/>
          <w:szCs w:val="32"/>
          <w:rtl w:val="true"/>
          <w:lang w:val="en-GB" w:bidi="ar-MA"/>
        </w:rPr>
        <w:t>_</w:t>
      </w:r>
      <w:r>
        <w:rPr>
          <w:rFonts w:ascii="Times New Roman" w:hAnsi="Times New Roman" w:cs="Times New Roman"/>
          <w:sz w:val="32"/>
          <w:sz w:val="32"/>
          <w:szCs w:val="32"/>
          <w:rtl w:val="true"/>
          <w:lang w:val="en-GB" w:bidi="ar-MA"/>
        </w:rPr>
        <w:t xml:space="preserve">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ص </w:t>
      </w:r>
      <w:r>
        <w:rPr>
          <w:rFonts w:cs="Times New Roman" w:ascii="Times New Roman" w:hAnsi="Times New Roman"/>
          <w:sz w:val="32"/>
          <w:szCs w:val="32"/>
          <w:lang w:val="en-GB" w:bidi="ar-MA"/>
        </w:rPr>
        <w:t>7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لى ان انتقاد هذه النظرية، المطروحة دونما تحليل للوقائع، لا هو ممكن ولا ضروري </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9</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لعمل المأجور في الزراع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ننتقل الآن إلى ابراز مميزات الزراعة الرأسمال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أعني استخدام العمل المأجو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ظهرت هذه السمة المميزة لاقتصاد فت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ا بعد الإ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أوضح اشكالها في الاطراف الجنوبية والشرقية لروسيا الأوروبية، حيث الانتقال الجماعي للعمال الذي سم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هجرة الريفية</w:t>
      </w:r>
      <w:r>
        <w:rPr>
          <w:rFonts w:cs="Times New Roman" w:ascii="Times New Roman" w:hAnsi="Times New Roman"/>
          <w:sz w:val="32"/>
          <w:szCs w:val="32"/>
          <w:rtl w:val="true"/>
          <w:lang w:val="en-GB" w:bidi="ar-MA"/>
        </w:rPr>
        <w:t>»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واقع ان حركة العمال كانت من المناطق ذات الكثافة السكانية الكبيرة إلى المناطق ذات الكثافة السكانية المنخفضة، تلك التي جرى استعمارها؛ ومن المناطق التي بلغ فيها نظام القنانة ارقى درجات تطوره إلى تلك التي كان فيها على أضعف مستويات تطوره </w:t>
      </w:r>
      <w:r>
        <w:rPr>
          <w:rFonts w:cs="Times New Roman" w:ascii="Times New Roman" w:hAnsi="Times New Roman"/>
          <w:color w:val="C00000"/>
          <w:sz w:val="32"/>
          <w:szCs w:val="32"/>
          <w:rtl w:val="true"/>
          <w:lang w:val="en-GB" w:bidi="ar-MA"/>
        </w:rPr>
        <w:t>[</w:t>
      </w:r>
      <w:r>
        <w:rPr>
          <w:rFonts w:cs="Times New Roman" w:ascii="Times New Roman" w:hAnsi="Times New Roman"/>
          <w:color w:val="C00000"/>
          <w:sz w:val="32"/>
          <w:szCs w:val="32"/>
          <w:lang w:val="en-GB" w:bidi="ar-MA"/>
        </w:rPr>
        <w:t>19</w:t>
      </w:r>
      <w:r>
        <w:rPr>
          <w:rFonts w:cs="Times New Roman" w:ascii="Times New Roman" w:hAnsi="Times New Roman"/>
          <w:color w:val="C00000"/>
          <w:sz w:val="32"/>
          <w:szCs w:val="32"/>
          <w:rtl w:val="true"/>
          <w:lang w:val="en-GB" w:bidi="ar-MA"/>
        </w:rPr>
        <w:t>]</w:t>
      </w:r>
      <w:r>
        <w:rPr>
          <w:rFonts w:ascii="Times New Roman" w:hAnsi="Times New Roman" w:cs="Times New Roman"/>
          <w:sz w:val="32"/>
          <w:sz w:val="32"/>
          <w:szCs w:val="32"/>
          <w:rtl w:val="true"/>
          <w:lang w:val="en-GB" w:bidi="ar-MA"/>
        </w:rPr>
        <w:t>؛ من مناطق التطور الراقي ل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إلى حيث كان ضعيف التطور وحيث بلغت الرأسمالية درجة عالية من درجات نمو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هنا نقول أن العمال يهربون من العم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شبه الح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لى العمل الح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ذ انه من الخطأ الاعتقاد بأن هذه الهجرة تتلخص في حركة انتقال من المناطق ذات الكثافة السكانية العالية إلى المناطق الضعيفة الكثافة السكان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قد أظهرت دراسة حركة انتقال العما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سيد س</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كورولنكو، </w:t>
      </w:r>
      <w:r>
        <w:rPr>
          <w:rFonts w:ascii="Times New Roman" w:hAnsi="Times New Roman" w:cs="Times New Roman"/>
          <w:b/>
          <w:b/>
          <w:bCs/>
          <w:sz w:val="32"/>
          <w:sz w:val="32"/>
          <w:szCs w:val="32"/>
          <w:rtl w:val="true"/>
          <w:lang w:val="en-GB" w:bidi="ar-MA"/>
        </w:rPr>
        <w:t>المرجع السابق الذك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ذه الواقعة الفريدة والهام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ن العمال قد هاجروا من مناطق عديدة وخلَّفوا وراءهم حالة من النقص في الايدي العاملة، وهذا ما جرى التعويض عنه بوصول عمال مهاجرين من مناطق اخر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هنا، فإن هجرة العمال لا تعبر فقط عن نزوع السكان إلى الانتشار بطريقة اكثر تكافؤا في المناطق المعنية، انما تعبر هذه الهجرة ايضا عن نزوع إلى الهجرة لمناطق تسودها ظروف عمل أفض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زداد هذا النزوع وضوحا إذا ما استذكرنا ان أجور العمال الزراعيين </w:t>
      </w:r>
      <w:r>
        <w:rPr>
          <w:rFonts w:ascii="Times New Roman" w:hAnsi="Times New Roman" w:cs="Times New Roman"/>
          <w:b/>
          <w:b/>
          <w:bCs/>
          <w:sz w:val="32"/>
          <w:sz w:val="32"/>
          <w:szCs w:val="32"/>
          <w:rtl w:val="true"/>
          <w:lang w:val="en-GB" w:bidi="ar-MA"/>
        </w:rPr>
        <w:t>بالغة الانخفاض</w:t>
      </w:r>
      <w:r>
        <w:rPr>
          <w:rFonts w:ascii="Times New Roman" w:hAnsi="Times New Roman" w:cs="Times New Roman"/>
          <w:sz w:val="32"/>
          <w:sz w:val="32"/>
          <w:szCs w:val="32"/>
          <w:rtl w:val="true"/>
          <w:lang w:val="en-GB" w:bidi="ar-MA"/>
        </w:rPr>
        <w:t xml:space="preserve"> في مناطق الانطلاق، اي في المناطق التي يسودها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المناطق التي تجتذب المهاجرين، اي  المناطق التي يسودها النظام الرأسمالي، فالأجور فيها اكثر ارتفاعا بكثير</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وجود مثل هذا الجمع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فلاح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ذين يهجرون منازلهم وحصصهم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عندما يكون لهم منازل وحصص</w:t>
      </w:r>
      <w:r>
        <w:rPr>
          <w:rFonts w:cs="Times New Roman" w:ascii="Times New Roman" w:hAnsi="Times New Roman"/>
          <w:sz w:val="32"/>
          <w:szCs w:val="32"/>
          <w:rtl w:val="true"/>
          <w:lang w:val="en-GB" w:bidi="ar-MA"/>
        </w:rPr>
        <w:t xml:space="preserve">) </w:t>
      </w:r>
      <w:r>
        <w:rPr>
          <w:rFonts w:cs="Times New Roman" w:ascii="Times New Roman" w:hAnsi="Times New Roman"/>
          <w:color w:val="C00000"/>
          <w:sz w:val="32"/>
          <w:szCs w:val="32"/>
          <w:rtl w:val="true"/>
          <w:lang w:val="en-GB" w:bidi="ar-MA"/>
        </w:rPr>
        <w:t>[</w:t>
      </w:r>
      <w:r>
        <w:rPr>
          <w:rFonts w:cs="Times New Roman" w:ascii="Times New Roman" w:hAnsi="Times New Roman"/>
          <w:color w:val="C00000"/>
          <w:sz w:val="32"/>
          <w:szCs w:val="32"/>
          <w:lang w:val="en-GB" w:bidi="ar-MA"/>
        </w:rPr>
        <w:t>20</w:t>
      </w:r>
      <w:r>
        <w:rPr>
          <w:rFonts w:cs="Times New Roman" w:ascii="Times New Roman" w:hAnsi="Times New Roman"/>
          <w:color w:val="C0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دلالة حية على العملية الجبارة الاتي يتحول المزارعون الصغار بموجبها إلى بروليتاريين زراعيين، على ضخامة طلب الرأسمالية الزراعية النامية للعمل المأجور</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ويظهر، بالتالي، ان حوالي </w:t>
      </w:r>
      <w:r>
        <w:rPr>
          <w:rFonts w:ascii="Times New Roman" w:hAnsi="Times New Roman" w:cs="Times New Roman"/>
          <w:b/>
          <w:b/>
          <w:bCs/>
          <w:sz w:val="32"/>
          <w:sz w:val="32"/>
          <w:szCs w:val="32"/>
          <w:rtl w:val="true"/>
          <w:lang w:val="en-GB" w:bidi="ar-MA"/>
        </w:rPr>
        <w:t xml:space="preserve">خمِس الفلاحين </w:t>
      </w:r>
      <w:r>
        <w:rPr>
          <w:rFonts w:cs="Times New Roman" w:ascii="Times New Roman" w:hAnsi="Times New Roman"/>
          <w:color w:val="C00000"/>
          <w:sz w:val="32"/>
          <w:szCs w:val="32"/>
          <w:rtl w:val="true"/>
          <w:lang w:val="en-GB" w:bidi="ar-MA"/>
        </w:rPr>
        <w:t>[</w:t>
      </w:r>
      <w:r>
        <w:rPr>
          <w:rFonts w:cs="Times New Roman" w:ascii="Times New Roman" w:hAnsi="Times New Roman"/>
          <w:color w:val="C00000"/>
          <w:sz w:val="32"/>
          <w:szCs w:val="32"/>
          <w:lang w:val="en-GB" w:bidi="ar-MA"/>
        </w:rPr>
        <w:t>21</w:t>
      </w:r>
      <w:r>
        <w:rPr>
          <w:rFonts w:cs="Times New Roman" w:ascii="Times New Roman" w:hAnsi="Times New Roman"/>
          <w:color w:val="C00000"/>
          <w:sz w:val="32"/>
          <w:szCs w:val="32"/>
          <w:rtl w:val="true"/>
          <w:lang w:val="en-GB" w:bidi="ar-MA"/>
        </w:rPr>
        <w:t>]</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5/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م الآن في وضع تتلخص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هنتهم الرئيس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عمل المأجور عند الفلاحين الاغنياء والملاك العقار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نرى هنا الفئة الأولى من أرباب العمل الذين يطلبون قوة عمل البروليتاريا الريف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هم فئة ارباب العمل الزراعيين، الذين يستخدمون </w:t>
      </w:r>
      <w:r>
        <w:rPr>
          <w:rFonts w:ascii="Times New Roman" w:hAnsi="Times New Roman" w:cs="Times New Roman"/>
          <w:b/>
          <w:b/>
          <w:bCs/>
          <w:sz w:val="32"/>
          <w:sz w:val="32"/>
          <w:szCs w:val="32"/>
          <w:rtl w:val="true"/>
          <w:lang w:val="en-GB" w:bidi="ar-MA"/>
        </w:rPr>
        <w:t>حوالي نصف الفئة الدنيا من الفلاح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كذا، تجب ملاحظة العلاقة المتبادلة بين تكوين طبقة من ارباب العمل الريفيين وبين توسع الفئة الدنيا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فلاحين</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أي زيادة عدد الاعمال الزر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لعب البرجوازية دورا بارزا ضمن طبقة أرباب العمل الزر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في تسعة أقضية من مقاطعة فورونيج يستخدم الفلاحون الأغنياء </w:t>
      </w:r>
      <w:r>
        <w:rPr>
          <w:rFonts w:cs="Times New Roman" w:ascii="Times New Roman" w:hAnsi="Times New Roman"/>
          <w:sz w:val="32"/>
          <w:szCs w:val="32"/>
          <w:lang w:val="en-GB" w:bidi="ar-MA"/>
        </w:rPr>
        <w:t>43.4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مجموع العمال الزراعيين </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رودنيف</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434</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إذا ما اعتمدنا هذه النسبة كمتوسط لجميع العمال الزراعيين ولعموم روسيا، يتضح لنا أن البرجوازية الزراعية تطلب قوة عمل حوالي مليون ونصف المليون من العمال الزر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ها الفئ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فلاح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نفسها التي تقذف إلى السوق بملايين العمال الباحثين عن أرباب عمل، وتتطلب هذا العدد الضخم من العمال المأجورين في آن مع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10</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دلالة العمل المأجور في الزراع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فلنحاول الآن وصف السمات المميزة الرئيسية للعلاقات الاجتماعية الجديدة التي تبلورت في الزراعة مع استخدام العمل المأجور، واستخلاص دلالتها</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ان العمال الزراعيين الذين يهاجرون إلى الجنوب بهذه الاعداد الوفيرة ينتمون إلى افقر الفئات الفلاح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من بين العمال الوافدين إلى مقاطعة خيرسون، يجيء سبعة أعشارهم </w:t>
      </w:r>
      <w:r>
        <w:rPr>
          <w:rFonts w:cs="Times New Roman" w:ascii="Times New Roman" w:hAnsi="Times New Roman"/>
          <w:sz w:val="32"/>
          <w:szCs w:val="32"/>
          <w:lang w:val="en-GB" w:bidi="ar-MA"/>
        </w:rPr>
        <w:t>10/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شيا على الأقدام، لأنهم لا يملكون أجرة القطا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هم يسافرون لمئات وآلاف الفرَسات </w:t>
      </w:r>
      <w:r>
        <w:rPr>
          <w:rFonts w:cs="Times New Roman" w:ascii="Times New Roman" w:hAnsi="Times New Roman"/>
          <w:color w:val="C00000"/>
          <w:sz w:val="32"/>
          <w:szCs w:val="32"/>
          <w:rtl w:val="true"/>
          <w:lang w:val="en-GB" w:bidi="ar-MA"/>
        </w:rPr>
        <w:t>[</w:t>
      </w:r>
      <w:r>
        <w:rPr>
          <w:rFonts w:cs="Times New Roman" w:ascii="Times New Roman" w:hAnsi="Times New Roman"/>
          <w:color w:val="C00000"/>
          <w:sz w:val="32"/>
          <w:szCs w:val="32"/>
          <w:lang w:val="en-GB" w:bidi="ar-MA"/>
        </w:rPr>
        <w:t>22</w:t>
      </w:r>
      <w:r>
        <w:rPr>
          <w:rFonts w:cs="Times New Roman" w:ascii="Times New Roman" w:hAnsi="Times New Roman"/>
          <w:color w:val="C0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موازاة سكة الحديد وعلى ضفاف الأنهر الصالحة للملاحة، يستمتعون بالمناظر الرائعة للقطارات السريعة الحركة والبواخر المناسبة ببطء على سطح الماء</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تيزياكوف</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3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اكثر الأحوال لا يحمل العامل معه إلا روبلين اثنين </w:t>
      </w:r>
      <w:r>
        <w:rPr>
          <w:rFonts w:cs="Times New Roman" w:ascii="Times New Roman" w:hAnsi="Times New Roman"/>
          <w:color w:val="C00000"/>
          <w:sz w:val="32"/>
          <w:szCs w:val="32"/>
          <w:rtl w:val="true"/>
          <w:lang w:val="en-GB" w:bidi="ar-MA"/>
        </w:rPr>
        <w:t>[</w:t>
      </w:r>
      <w:r>
        <w:rPr>
          <w:rFonts w:cs="Times New Roman" w:ascii="Times New Roman" w:hAnsi="Times New Roman"/>
          <w:color w:val="C00000"/>
          <w:sz w:val="32"/>
          <w:szCs w:val="32"/>
          <w:lang w:val="en-GB" w:bidi="ar-MA"/>
        </w:rPr>
        <w:t>23</w:t>
      </w:r>
      <w:r>
        <w:rPr>
          <w:rFonts w:cs="Times New Roman" w:ascii="Times New Roman" w:hAnsi="Times New Roman"/>
          <w:color w:val="C0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غالبا ما يفتقد المال اللازم لجواز السفر</w:t>
      </w:r>
      <w:r>
        <w:rPr>
          <w:rFonts w:ascii="Times New Roman" w:hAnsi="Times New Roman" w:cs="Times New Roman"/>
          <w:color w:val="C00000"/>
          <w:sz w:val="32"/>
          <w:sz w:val="32"/>
          <w:szCs w:val="32"/>
          <w:rtl w:val="true"/>
          <w:lang w:val="en-GB" w:bidi="ar-MA"/>
        </w:rPr>
        <w:t xml:space="preserve"> </w:t>
      </w:r>
      <w:r>
        <w:rPr>
          <w:rFonts w:cs="Times New Roman" w:ascii="Times New Roman" w:hAnsi="Times New Roman"/>
          <w:color w:val="C00000"/>
          <w:sz w:val="32"/>
          <w:szCs w:val="32"/>
          <w:rtl w:val="true"/>
          <w:lang w:val="en-GB" w:bidi="ar-MA"/>
        </w:rPr>
        <w:t>[</w:t>
      </w:r>
      <w:r>
        <w:rPr>
          <w:rFonts w:cs="Times New Roman" w:ascii="Times New Roman" w:hAnsi="Times New Roman"/>
          <w:color w:val="C00000"/>
          <w:sz w:val="32"/>
          <w:szCs w:val="32"/>
          <w:lang w:val="en-GB" w:bidi="ar-MA"/>
        </w:rPr>
        <w:t>24</w:t>
      </w:r>
      <w:r>
        <w:rPr>
          <w:rFonts w:cs="Times New Roman" w:ascii="Times New Roman" w:hAnsi="Times New Roman"/>
          <w:color w:val="C00000"/>
          <w:sz w:val="32"/>
          <w:szCs w:val="32"/>
          <w:rtl w:val="true"/>
          <w:lang w:val="en-GB" w:bidi="ar-MA"/>
        </w:rPr>
        <w:t>]</w:t>
      </w:r>
      <w:r>
        <w:rPr>
          <w:rFonts w:ascii="Times New Roman" w:hAnsi="Times New Roman" w:cs="Times New Roman"/>
          <w:sz w:val="32"/>
          <w:sz w:val="32"/>
          <w:szCs w:val="32"/>
          <w:rtl w:val="true"/>
          <w:lang w:val="en-GB" w:bidi="ar-MA"/>
        </w:rPr>
        <w:t>، فيشتري هوية شهرية بعشرة كوبيك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ستغرق الرحلة بين </w:t>
      </w:r>
      <w:r>
        <w:rPr>
          <w:rFonts w:cs="Times New Roman" w:ascii="Times New Roman" w:hAnsi="Times New Roman"/>
          <w:sz w:val="32"/>
          <w:szCs w:val="32"/>
          <w:lang w:val="en-GB" w:bidi="ar-MA"/>
        </w:rPr>
        <w:t>1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وما، وبعد هذا السفر الطوي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ذي يقوم به العامل حافيا، أحيانا، في وحل الربيع البارد</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تنتفخ أقدام المسافر وتتشقق وتتقرّ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سافر </w:t>
      </w:r>
      <w:r>
        <w:rPr>
          <w:rFonts w:cs="Times New Roman" w:ascii="Times New Roman" w:hAnsi="Times New Roman"/>
          <w:sz w:val="32"/>
          <w:szCs w:val="32"/>
          <w:lang w:val="en-GB" w:bidi="ar-MA"/>
        </w:rPr>
        <w:t>10/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العمال ع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دوبي</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وهي مراكب كبيرة مصنوعة من ألواح خشنة تتسع لخمسين إلى ثمانين شخص وغالبا ما يتكدس فيها المسافرون فوق طاقتها القصو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شير التقارير التي وضعتها لجنة رسم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لجنة زفيجنتسي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لى الخطورة البالغة التي ينطوي عليها هذا الشكل من السفر</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لا يكاد يمر عام إلا ويغرق فيه واحد، أو اثنان أو اكثر من هذ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دوب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مكتظة فوق طاقتها بالمسافرين، حاملة معها ركابها إلى قعر النهر</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المصدر ذاته</w:t>
      </w:r>
      <w:r>
        <w:rPr>
          <w:rFonts w:ascii="Times New Roman" w:hAnsi="Times New Roman" w:cs="Times New Roman"/>
          <w:sz w:val="32"/>
          <w:sz w:val="32"/>
          <w:szCs w:val="32"/>
          <w:rtl w:val="true"/>
          <w:lang w:val="en-GB" w:bidi="ar-MA"/>
        </w:rPr>
        <w:t>، ص</w:t>
      </w:r>
      <w:r>
        <w:rPr>
          <w:rFonts w:cs="Times New Roman" w:ascii="Times New Roman" w:hAnsi="Times New Roman"/>
          <w:sz w:val="32"/>
          <w:szCs w:val="32"/>
          <w:lang w:val="en-GB" w:bidi="ar-MA"/>
        </w:rPr>
        <w:t>3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ملك اكثرية العمال المهاجرين حصص أرض، لكنها بدون أهمية تذكر من حيث مساحت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لاحظ تيزياكوف، عن حق،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 جميع هؤلاء العمال الزراعيين هم بروليتاريون ريفيون محرومون من الأرض، بات الاستخدام في أعمال خارجية مصدر رزقهم الأوح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عملية تجريد الفلاحين من الارض تنتشر على نطاق واسع وبسرعة كبيرة، مما يؤدي إلى تضخم صفوف العمال الزر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برهان القاطع على سرعة هذه العملية هو عدد العمال الباحثين عن عمل لأول مرة ويشكل هؤلاء العمال المبتدئون  </w:t>
      </w:r>
      <w:r>
        <w:rPr>
          <w:rFonts w:cs="Times New Roman" w:ascii="Times New Roman" w:hAnsi="Times New Roman"/>
          <w:sz w:val="32"/>
          <w:szCs w:val="32"/>
          <w:lang w:val="en-GB" w:bidi="ar-MA"/>
        </w:rPr>
        <w:t>3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إجمالي عدد العمال وبالمناسبة، فإن هذا الرقم يمح لنا بأن نحكم على مدى تسارع عملية تكوّن تجمعات من العمال الزراعيين </w:t>
      </w:r>
      <w:r>
        <w:rPr>
          <w:rFonts w:ascii="Times New Roman" w:hAnsi="Times New Roman" w:cs="Times New Roman"/>
          <w:b/>
          <w:b/>
          <w:bCs/>
          <w:sz w:val="32"/>
          <w:sz w:val="32"/>
          <w:szCs w:val="32"/>
          <w:rtl w:val="true"/>
          <w:lang w:val="en-GB" w:bidi="ar-MA"/>
        </w:rPr>
        <w:t>الدائم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لقد أدت الهجرة الكبيرة للعمال إلى نشوء اشكال خاصة من الاستخدام تتميز بها الرأسمالية المتطو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في الجنوب والجنوب الشرقي ظهرت عدة أسواق عمل حيث يتجمع الآلاف من العمال وأرباب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نعقد هذه الاسواق عادة في البلدات، والمراكز الصناعية، والقرى التجارية وخلال المعارض</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شكل الطابع الصناعي لهذه المراكز عنصر اجتذاب هام للعمال، المستعدين لقبول العمل في المرافق غير الزراعية أيضا </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هكذا فالرأسمالية قد أوجدت في الاطراف شكلا جديدا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دماج الزراعة مع الصناعات</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تحديدا اندماج العمل الزراعي المأجور مع العمل المأجور غير الزرا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ا يتحقق مثل هذا الاندماج على نطاق واسع إلا في الطور الأعلى والأخير من الرأسمالية، طور الصناعة الآلية الكبيرة، التي تخفف من أهمية المهارة 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عمل اليدوي</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تسهّل الانتقال من مهنة لأخرى، وتساوي بين أشكال الاستخدام المختلف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وبالتأكيد، فإن اشكال الاستخدام في تلك المناطق متميزة ونموذجية عن الزراعة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نا تختفي كل اشكال الاستخدام شبه البطريركية وشبه الاسترقاقية التي نجدها بكثرة في الحزام الاوسط ذي الارض السوداء</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علاقات الوحيدة الباقية هي بين المؤجرين والمستأجرين، أو هي مجرد صفقات تجارية لشراء وبيع قوة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ما هو الحال دائما في ظل العلاقات الرأسمالية المتطورة، يفضل العمال المياومة أو تأجير قوة عملهم على اساس أسبوعي؟، لكي يتمكنوا من جعل الاجر يتطابق بدقة اكبر مع الطلب على اليد العامل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يجري تحديد الاسعار بالنسبة للمناطق التي يشملها كل سوق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ضمن شعاع من حوالي </w:t>
      </w:r>
      <w:r>
        <w:rPr>
          <w:rFonts w:cs="Times New Roman" w:ascii="Times New Roman" w:hAnsi="Times New Roman"/>
          <w:sz w:val="32"/>
          <w:szCs w:val="32"/>
          <w:lang w:val="en-GB" w:bidi="ar-MA"/>
        </w:rPr>
        <w:t>4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رسَ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دقة حسابية، وشد ما يصعب على ارباب العمل تخفيض السعر لأن الموجيك الذي جاء إلى السوق يفضل البطالة والارتجال بدلا من العمل بأجر أقل</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شاكوسكوي</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04</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ومن البديهي أن التذبذبات الحادة في الأسعار المدفوعة للعمل تؤدي إلى خرق العقود، ليس من طرف واحد، كما يزعم ارباب العمل عادة، وإنما من الطرفين</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يلجأ كلا الطرفين غلى النشاط المنسَّ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تفق الشغيلة فيما يبنهم على المطالبة بأسعار أعلى، فيما يتفق أرباب العمل على دفع مبالغ أدنى </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مصدر ذاته</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0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مدى سيط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دفع النقدي الفظ</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العلاقات بين الطبقات، فيظهر، مثلا، في الواقعة التالي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يعلم أرباب العمل المجربون جيد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ن العما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يرضخ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قط بعد أن يستنفذوا مؤونتهم من الأغذي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ويروي أحد المزارعين انه عندما كان يجيء للسوق لاستئجار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كان يتجول بينهم، ويلكز جعبهم بعصا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كذ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إذا كانت الجعب لا تزال تحوي خبزا، يحجم المزارع عن الحديث إلى العمال ويغادر السو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نتظ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حتى تفرغ الجُعب في السوق</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من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سيلسكي فيستنيك</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 xml:space="preserve">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رسول الريف</w:t>
      </w:r>
      <w:r>
        <w:rPr>
          <w:rFonts w:cs="Times New Roman" w:ascii="Times New Roman" w:hAnsi="Times New Roman"/>
          <w:b/>
          <w:bCs/>
          <w:sz w:val="32"/>
          <w:szCs w:val="32"/>
          <w:rtl w:val="true"/>
          <w:lang w:val="en-GB" w:bidi="ar-MA"/>
        </w:rPr>
        <w:t>]</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890</w:t>
      </w:r>
      <w:r>
        <w:rPr>
          <w:rFonts w:ascii="Times New Roman" w:hAnsi="Times New Roman" w:cs="Times New Roman"/>
          <w:sz w:val="32"/>
          <w:sz w:val="32"/>
          <w:szCs w:val="32"/>
          <w:rtl w:val="true"/>
          <w:lang w:val="en-GB" w:bidi="ar-MA"/>
        </w:rPr>
        <w:t xml:space="preserve">، العدد ص </w:t>
      </w:r>
      <w:r>
        <w:rPr>
          <w:rFonts w:cs="Times New Roman" w:ascii="Times New Roman" w:hAnsi="Times New Roman"/>
          <w:sz w:val="32"/>
          <w:szCs w:val="32"/>
          <w:lang w:val="en-GB" w:bidi="ar-MA"/>
        </w:rPr>
        <w:t>107</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8</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وكما هو الأمر بالنسبة للرأسمالية المتطورة أينما كان، كذلك نجد هنا أن العامل يتعرض لاضطهاد مميَّز من طرف راس المال الصغي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أن الاعتبارات التجارية البحتة تجبر رب العمل الكبير على الاحجام عن الاضطهاد الوضيع، الذي لا يدر عليه إلا فائدة محدودة فيما هو محفوف بخطر الخسارة الكبيرة إذا ما نشبت النزاع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ذا نجد ارباب العمل الكبا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ثلا، اولئك الذين يستخدمون </w:t>
      </w:r>
      <w:r>
        <w:rPr>
          <w:rFonts w:cs="Times New Roman" w:ascii="Times New Roman" w:hAnsi="Times New Roman"/>
          <w:sz w:val="32"/>
          <w:szCs w:val="32"/>
          <w:lang w:val="en-GB" w:bidi="ar-MA"/>
        </w:rPr>
        <w:t>300</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8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حاولون منع عمالهم من ترك العمل في نهاية الأسبوع، ويحددون بأنفسهم الأسعار بناء على الطلب على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ا بل أن بعضهم يتبنى نظاما يرفع الاجور مع ارتفاع أسعار العمل في المنطق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شير  كل الدلائل إلى أن هذه الزيادات يجري اكثر من التعويض عنها عن طريق العمل الجيد الذي يبذله العمال وبسبب غياب النزاعات </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مصدر ذاته</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30</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32</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0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على العكس من ذلك، فإن رب العمل الصغير لا يتورع عن شيء</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يتولى المزارعون والمستوطنون الألم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تقاء</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مالهم بعناية فائقة ويدفعون لهم زيادات بنسبة </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و </w:t>
      </w:r>
      <w:r>
        <w:rPr>
          <w:rFonts w:cs="Times New Roman" w:ascii="Times New Roman" w:hAnsi="Times New Roman"/>
          <w:sz w:val="32"/>
          <w:szCs w:val="32"/>
          <w:lang w:val="en-GB" w:bidi="ar-MA"/>
        </w:rPr>
        <w:t>2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او حتى أكثر، على أجورهم، لكنهم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يعتصر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هم عملا اضافيا يزيد عن </w:t>
      </w:r>
      <w:r>
        <w:rPr>
          <w:rFonts w:cs="Times New Roman" w:ascii="Times New Roman" w:hAnsi="Times New Roman"/>
          <w:sz w:val="32"/>
          <w:szCs w:val="32"/>
          <w:lang w:val="en-GB" w:bidi="ar-MA"/>
        </w:rPr>
        <w:t>5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المصدر ذاته</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1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ذين يعملون عند أرباب العمل هؤلاء، فإنهم لا يميزون الليل عن النه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حد تعبير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لمستوطنون الذين يستخدمون الحصادين فانهم يرسلون ابناءهم في اعقابهم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ي، لاستعجال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w:t>
      </w:r>
      <w:r>
        <w:rPr>
          <w:rFonts w:ascii="Times New Roman" w:hAnsi="Times New Roman" w:cs="Times New Roman"/>
          <w:b/>
          <w:b/>
          <w:bCs/>
          <w:sz w:val="32"/>
          <w:sz w:val="32"/>
          <w:szCs w:val="32"/>
          <w:rtl w:val="true"/>
          <w:lang w:val="en-GB" w:bidi="ar-MA"/>
        </w:rPr>
        <w:t>ورديات</w:t>
      </w:r>
      <w:r>
        <w:rPr>
          <w:rFonts w:ascii="Times New Roman" w:hAnsi="Times New Roman" w:cs="Times New Roman"/>
          <w:sz w:val="32"/>
          <w:sz w:val="32"/>
          <w:szCs w:val="32"/>
          <w:rtl w:val="true"/>
          <w:lang w:val="en-GB" w:bidi="ar-MA"/>
        </w:rPr>
        <w:t>، بحيث يستبدل بعضهم بعضا ثلاث مرات خلال اليوم، ويأتون بعزيمة متجددة لاستعجال العمال</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لذا يسهل التعرف على الذين عملوا عند المستوطنين الالمان من مظهرهم المتعب</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في العادة، يحجم المزارعون والألمان عن استئجار اولئك الذين عملوا سابقا على مزارع الملاك العقاريين، ويقولون لهم</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نكم لن تتحملون وتيرة العمل عندنا</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لمصدر ذاته</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ن الصناعة الآلية الكبيرة، في تجميعها أعدادا كبيرة من العمال، وفي تحويلها لوسائل الانتاج وتمزقها لكل البراقع والاسترة البطريركية والتقليدية التي حجبت العلاقات بين الطبقات، تؤدي دائما إلى تحويل الرأي العام نحو هذه العلاقات، وإلى قيام محاولات للرقابة العامة عليها وسن التشريعات بصدد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ه الظاهرة، التي وجدت تعبيرها الفاقع في التفتيش الصناعي، بدأت تظهر في الزراعة الرأسمالية الروسية، وتحديدا في اكثر مناطقها تطور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أثيرت مسألة أوضاع العمال الصحية في مقاطعة خيرسون منذ العام </w:t>
      </w:r>
      <w:r>
        <w:rPr>
          <w:rFonts w:cs="Times New Roman" w:ascii="Times New Roman" w:hAnsi="Times New Roman"/>
          <w:sz w:val="32"/>
          <w:szCs w:val="32"/>
          <w:lang w:val="en-GB" w:bidi="ar-MA"/>
        </w:rPr>
        <w:t>1875</w:t>
      </w:r>
      <w:r>
        <w:rPr>
          <w:rFonts w:ascii="Times New Roman" w:hAnsi="Times New Roman" w:cs="Times New Roman"/>
          <w:sz w:val="32"/>
          <w:sz w:val="32"/>
          <w:szCs w:val="32"/>
          <w:rtl w:val="true"/>
          <w:lang w:val="en-GB" w:bidi="ar-MA"/>
        </w:rPr>
        <w:t xml:space="preserve">، ف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ؤتمر القاطعة الثاني لأطباء زييمستوفا خيرسون</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كما عولجت أيضا عام </w:t>
      </w:r>
      <w:r>
        <w:rPr>
          <w:rFonts w:cs="Times New Roman" w:ascii="Times New Roman" w:hAnsi="Times New Roman"/>
          <w:sz w:val="32"/>
          <w:szCs w:val="32"/>
          <w:lang w:val="en-GB" w:bidi="ar-MA"/>
        </w:rPr>
        <w:t>1888</w:t>
      </w:r>
      <w:r>
        <w:rPr>
          <w:rFonts w:ascii="Times New Roman" w:hAnsi="Times New Roman" w:cs="Times New Roman"/>
          <w:sz w:val="32"/>
          <w:sz w:val="32"/>
          <w:szCs w:val="32"/>
          <w:rtl w:val="true"/>
          <w:lang w:val="en-GB" w:bidi="ar-MA"/>
        </w:rPr>
        <w:t xml:space="preserve">، وفي العام </w:t>
      </w:r>
      <w:r>
        <w:rPr>
          <w:rFonts w:cs="Times New Roman" w:ascii="Times New Roman" w:hAnsi="Times New Roman"/>
          <w:sz w:val="32"/>
          <w:szCs w:val="32"/>
          <w:lang w:val="en-GB" w:bidi="ar-MA"/>
        </w:rPr>
        <w:t>189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ضع مخطط لدراسة أوضاع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لتحقيق في الاوضاع الصحية الذي جرى عام </w:t>
      </w:r>
      <w:r>
        <w:rPr>
          <w:rFonts w:cs="Times New Roman" w:ascii="Times New Roman" w:hAnsi="Times New Roman"/>
          <w:sz w:val="32"/>
          <w:szCs w:val="32"/>
          <w:lang w:val="en-GB" w:bidi="ar-MA"/>
        </w:rPr>
        <w:t>1889</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كن على نطاق غير كا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قد رفع النقاب قليلا عن اوضاع العمل في القرى البعي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ظهر، مثلا، أن العمال محرمون من المساكن في اكثرية الحال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حيث تتواف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خشيبات</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فإنها سيئة البنيان من الناحية الصحي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ولم يكن نادرا ان يشاهد المحققون</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المغاور</w:t>
      </w:r>
      <w:r>
        <w:rPr>
          <w:rFonts w:ascii="Times New Roman" w:hAnsi="Times New Roman" w:cs="Times New Roman"/>
          <w:sz w:val="32"/>
          <w:sz w:val="32"/>
          <w:szCs w:val="32"/>
          <w:rtl w:val="true"/>
          <w:lang w:val="en-GB" w:bidi="ar-MA"/>
        </w:rPr>
        <w:t xml:space="preserve"> التي يسكنها الرعاة مثلا، وهؤلاء يعانون من الرطوبة والاكتظاظ والبرد والعتمة والجو الخان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الطعام المقدم للعمال فبعيد عن ان يكون مُرض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أما يوم العمل فيستغرق عادة </w:t>
      </w:r>
      <w:r>
        <w:rPr>
          <w:rFonts w:cs="Times New Roman" w:ascii="Times New Roman" w:hAnsi="Times New Roman"/>
          <w:sz w:val="32"/>
          <w:szCs w:val="32"/>
          <w:lang w:val="en-GB" w:bidi="ar-MA"/>
        </w:rPr>
        <w:t>2/1</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2</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ساعة، وهو أطول بكثير من يوم العمل في الصناعة الكبير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1</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س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ستثناء</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و منح العمال فترة راحة قصيرة خلال القسم الاشد حرارة من النه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ذلك وجدت حالات غير قليلة من امراض الرأس</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اختصار، فان العمل على الآلات يولد قسمة العمل الوظيفة مثلما يسبب الامراض المهنية </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سجل السيد تيزياكوف الخلاصات التالية بصدد الاوضاع الصحية للعمل الزراعي</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يمكن القول، بشكل عام، ان رأي الأقدمين بأن عمل الفلاح هو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ين المهن أشدها هناء وأكثرها توفيرا للصح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م يعد صحيحا على الاطلاق في الأزمنة الراهنة، بعد سيادة الروح الرأسمالية في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مع ادخال الآلة للزراعة، لم تتحسن الاوضاع الصحية للعمل الزراعي، بل هي تدهور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أدت الآلة في الزراعة إلى نشوء تخصص في العمل لم يكن معروفا من قبل إلى درجة أنه سبَّب في انتشار الامراض المهنية والإصابات الجدية في اوساط السكان الريفيين</w:t>
      </w:r>
      <w:r>
        <w:rPr>
          <w:rFonts w:cs="Times New Roman" w:ascii="Times New Roman" w:hAnsi="Times New Roman"/>
          <w:sz w:val="32"/>
          <w:szCs w:val="32"/>
          <w:rtl w:val="true"/>
          <w:lang w:val="en-GB" w:bidi="ar-MA"/>
        </w:rPr>
        <w:t>»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ختاما، فلنعد إلى الاقتصاديين الشعبو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رأينا اعلاه أنهم يمجدون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ويتجاهلون الطبيعة التقدمية للرأسمالية بالمقارنة مع هذا النظا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جب ان نضيف الآن انهم لا يحبذ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هج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عمال، بل يشجع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ستخدامات</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المح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فيما يلي مثال عن كيفية طرح السيد دانيالسون لوجهة النظر الشعبوية المألوف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ينطلق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حثا عن 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يسأل سائل، هل أن هذا أمر ذو جدوى على الصعيد الاقتصاد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يس من منظار الفلاح الفرد، وإنما إلى اي مدى هو أمر ذو جدوى بالنسبة للفلاحين ككل، اي من المنظار الوطني والاقتصاد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ذي نريده هنا هو الاشارة إلى الضرر الاقتصادي البحت الناجم عن الترحال السنوي والله أعلم إلى أين، على امتداد الصيف، عندما يبدو ان فرص العمال متوافرة بكثر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ص </w:t>
      </w:r>
      <w:r>
        <w:rPr>
          <w:rFonts w:cs="Times New Roman" w:ascii="Times New Roman" w:hAnsi="Times New Roman"/>
          <w:sz w:val="32"/>
          <w:szCs w:val="32"/>
          <w:lang w:val="en-GB" w:bidi="ar-MA"/>
        </w:rPr>
        <w:t>23</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4</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اننا نؤكد، بغض النظر عن نظرية الشعبويين، 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رح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عمال لا يوفر فوائ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قتصادية بحت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لعمال انفسهم وحسب، وإنما يجب اعتباره ايضا كظاهرة تقدم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نه يجب توجيه انظار الرأي العام ليس نحو استبدال الاستخدامات الخارجية باستخدامات محل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متناول السيد</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إنما، على العكس تماما، يجب توجيه انظار الرأي العام نحو إزاحة كل العقبات في طريق الهجرة، نحو تسهيلها بكافة الوسائل، ونحو تحسين ظروف سفر العمال وخفض أكلافه،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ما هذا التأكيد، فإنه يرتكز إلى الاعتبارات التال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تنجم فوائ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قتصادية بحت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لعمال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رحا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لأنهم يرتحلون إلى حيث الاجور أعلى وحيث موقعهم كباحثين عن عمل هو أقو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ذه الحجة البسيطة غالبا ما يتناساها أولئك الذين يحبون الارتقاء إلى صعيد أقوى، هو الصعي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وطني</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قتصاد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مزعو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رح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حطم الاشكال الاسترقاقية لاستخدام العمل، كما يحطم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فلنتذكر، مثلا، أنه في السابق عندما كانت الهجرة ضعيفة، كان الملاك العقاريون الجنوبي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سواهم من أرباب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لجأون إلى النظام التالي لاستخدام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رسلون وكلاءهم إلى المقاطعات الشمالية ويستأجر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واسطة الموظفين الريف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متهربين من الضرائب وفق شروط بالغة الاجحاف بالنسبة لهؤلاء الأخير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أن ارباب العمل كانوا يستفيدون من المنافسة الحرة، أما طالبو العمل، فكانوا محرومين من الافادة من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قد ذكرنا حالات أبدى فيها الفلاحون استعدادهم للتخلص من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والاسترقاق ولو بالعمل في المناجم</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فلا عجب، إذن، أن نجد إذا اصحاب المصالح الزراعية يلتقون مع الشعبوين حول مسأل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رح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نأخذ السيد س</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كورولنكو مثلا الذي يثبت في كتابه آراء العديد من الملاك العقاريين يعارض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هج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عمال، ويحشد العديد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حج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ض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ستخدامات الخارجي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تبديد الطاقات</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تشار العادات السيئ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سُّكر والعربد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إساءة الامان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سعي لمغادرة الاسرة من أجل التحرر منها ومن الوصاية الأبوي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ركض وراء اللهو والحياة البراق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ه هي حجة مثيرة للاهتمام بنوع خاص</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أخيرا، وكما يقول المثَ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حجر الذي لا يتحرك، يجمع الطحلب</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الإنسان الذي لا يرتحل سوف يجمع بالتأكيد الاملاك ويعتز بها</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المصدر السابق</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8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هذا المثل يشير بوضوح كامل إلى ما يحصل للمرء عندما يلازم مكان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شد ما يزعج السيد س</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كورولنكو هو الظاهرة التي اشرنا إليها أعلاه، أي أن أعداد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العمال تغادر بعض المقاطعات بحيث يتولى عمال وافدون من مقاطعات أخرى سد النقص في اليد العاملة الناجم عن تلك الهج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في اشارته إلى هذه الواقعة بصدد الحديث عن مقاطعة فورونيج، مثلا، يورد السد س</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ورولنكو واحدا من أسبابها، وتحديدا أن العديد من الفلاحين يملكون حصص أرض</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بالطبع، فإن هؤلاء الفلاحين الذين يعيشون في ضائقة مالية نسبية ولا يأبهون كثيرا لملكيتهم الصغيرة، غالبا ما يعجزون عن الايفاء بتعهدات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م، في العادة، اكثر استتعدادا للهجرة إلى مقاطعات أخرى، حتى ولو كانت فرص العمل وفيرة في قراهم ومناطقهم</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ن امثال هؤلاء الفلاحين، ذوي الارتباط الضعيف بحصص أرضهم التي لا تكفي لإعالتهم، والذين غالبا ما يفتقدون إلى الأدوات والتجهيزات الزراعية، هم الأكثر استعدادا لهجرة بيوتهم والسعي وراء رزقهم بعيدا عن قراهم الأصلية، دون اكتراث بالاستخدام محليا، وأحيانا حتى دون الاكتراث بتعهداتهم، لأنهم غالبا ما لا يملكون شيئا يمكن الحجز عليه</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لمصدر ذاته</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ضعف التعلق بالأرض</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لك هي العبارة الملائم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هي يجب أن تطلِق مخيلة أولئك الذين يتحدثون عن اضرا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رح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عن تفضيل الاستخدامات المحلية التي ه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متناول اليد</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يول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رح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حركة سكانية أكب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و بالتالي أحد أهم العوامل التي تمنع الفلاحين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جميع الطحلب</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فقد علق بهم منه اكثر مما يجب عبر الاجي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سكان لن يتطوروا، إذا هم لم يتحركو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نه لمن السذاجة البالغة التصور أن مدرسة القرية تستطيع ان تعلم الناس ما يستطيعوا هم انفسهم أن يتعلموه من علاقاتهم المختلفة وتعرفهم على الاوضاع في الجنوب وفي الشمال، في الزراعة وفي الصناعة، في العاصمة وفي المجاهل</w:t>
      </w:r>
      <w:r>
        <w:rPr>
          <w:rFonts w:cs="Times New Roman" w:ascii="Times New Roman" w:hAnsi="Times New Roman"/>
          <w:sz w:val="32"/>
          <w:szCs w:val="32"/>
          <w:rtl w:val="true"/>
          <w:lang w:val="en-GB" w:bidi="ar-MA"/>
        </w:rPr>
        <w:t>.</w:t>
      </w:r>
    </w:p>
    <w:p>
      <w:pPr>
        <w:pStyle w:val="Normal"/>
        <w:bidi w:val="1"/>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ind w:left="0" w:right="0" w:hanging="0"/>
        <w:jc w:val="center"/>
        <w:rPr/>
      </w:pPr>
      <w:r>
        <w:rPr>
          <w:rFonts w:ascii="Times New Roman" w:hAnsi="Times New Roman" w:cs="Times New Roman"/>
          <w:b/>
          <w:b/>
          <w:bCs/>
          <w:sz w:val="32"/>
          <w:sz w:val="32"/>
          <w:szCs w:val="32"/>
          <w:rtl w:val="true"/>
          <w:lang w:bidi="ar-MA"/>
        </w:rPr>
        <w:t>الفصل</w:t>
      </w:r>
      <w:r>
        <w:rPr>
          <w:rFonts w:ascii="Times New Roman" w:hAnsi="Times New Roman" w:cs="Times New Roman"/>
          <w:b/>
          <w:b/>
          <w:bCs/>
          <w:sz w:val="32"/>
          <w:sz w:val="32"/>
          <w:szCs w:val="32"/>
          <w:rtl w:val="true"/>
          <w:lang w:bidi="ar-MA"/>
        </w:rPr>
        <w:t xml:space="preserve"> الرابع</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نمو الزراعة السوقية</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بعد أن درسنا البنية الاقتصادية الداخلية لاقتصاديات الفلاح ومالك الأرض، يجب ان نعالج الآن مسألة التحولات في الانتاج الزراعي، وأن نطرح على أنفسنا السؤال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ل تعبر هذه التحولات عن نمو للرأسمالية وللسوق الداخلية؟ </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w:t>
      </w:r>
      <w:r>
        <w:rPr>
          <w:rFonts w:cs="Times New Roman" w:ascii="Times New Roman" w:hAnsi="Times New Roman"/>
          <w:color w:val="FF0000"/>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9</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خلاصات حول دلالة الرأسمالية في الزراعة الروسية</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في الفصول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4</w:t>
      </w:r>
      <w:r>
        <w:rPr>
          <w:rFonts w:ascii="Times New Roman" w:hAnsi="Times New Roman" w:cs="Times New Roman"/>
          <w:sz w:val="32"/>
          <w:sz w:val="32"/>
          <w:szCs w:val="32"/>
          <w:rtl w:val="true"/>
          <w:lang w:bidi="ar-MA"/>
        </w:rPr>
        <w:t>، عالجنا مسألة الرأسمالية في الزراعة الروسية من زاويت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درسنا أولا النظام الراهن للعلاقات الاقتصادية والاجتماعية في اقتصاديات الفلاح ومالك الارض، هذا النظام الذي تكوّن في فت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ا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رأينا أن الفلاحين آخذين في الانقسام بسرعة هائلة إلى برجوازية ريفية قليلة العدد لكنها قوية اقتصاديا من جهة، وإلى بروليتاريا زراعية من جهة ثان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ترتبط عم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تزاع الهوية 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ذه ارتباطا وثيقا بانتقال ملاك الارض من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إلى نظام المزارعة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ثم نظرنا في هذه العملية اياها من زاوية أخ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طلقنا من طريقة تحوّل الزراعة إلى الانتاج السوقي، وتفحصّنا العلاقات الاقتصادية والاجتماعية المميِّزة لكل شكل من الأشكال الرئيسية للزراعة السوق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تبين لنا ان العمليات اياها تظهر في مزارعة الفلاح ومزارعة المالك العقاري في ظل منوعات عديدة من الظروف الزراع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فلننظر الآن في الخلاصات الناتجة عن الاحصائيات التي تناولنا اعلاه</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lang w:bidi="ar-MA"/>
        </w:rPr>
        <w:t>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 ابرز سمة للتطور الزراعي بع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إ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ي نمو الطابع التجار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أسمالي ل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ما يتعلق بمزارعة المالك العقاري، فإن هذه الواقعة من البداهة بحيث أنها لا تحتاج إلى شرح تفصي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في فيما يتعلق بمزارعة الفلاح، فان اثباتها ليس بالقدر ذاته من البداه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ولا، لأن استخدام العمل المأجور ليس سمة جوهرية مطلقة تلازم البرجوازية الريفية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كما لاحظنا أعلاه، تضم هذه الفئة جميع المنتجين السوقيين الصغار الذين يغطون نفقاتهم بواسطة المزارعة المستقلة، شرط أن لا يكون النظام الاقتصادي العام مرتكزا إلى التناقضات الرأسمالية التي عالجناها في الفصل الثان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ثانيا، لأن البرجوازي الصغي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روسيا كما في سائر الاقطار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رتبط ب</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مالك الصغير وبالعامل الزراعي المحاصص بواسطة سلسلة من المراحل الانتق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ذا هو أحد الاسباب التي تفسر انتشار النظريات التي لا تميز بين البرجوازية الريفية وبين البروليتاريا الزراعية في اوساط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lang w:bidi="ar-MA"/>
        </w:rPr>
        <w:t>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 الزراع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بحكم طبيعت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نتقل إلى مرحلة الانتاج السوقي بطريق مميزة، تختلف عنها في الصن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نقسم الصناعة اليدو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انيفات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ى فروع متميزة ومستقلة، يتخصص كل واحد منها في انتاج منتوج معين أو جزء من هذا المنتو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الصناعة الزراعية، فإنها لا تنقسم إلى فروع متميزة، بل هي تتخصص في انتاج منتوج سوقي معين في حالة معينة ثم تنتقل إلى التخصص في انتاج منتوج آخر في حالة اخ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ذا وتتكيف كافة أوجه الزراعة مع هذا المنتو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سوق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رئيس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ذا تكون اشكال الزراعة السوقية شديدة التنوع، لا يختلف بعضها عن بعض باختلاف المناطق وحسب، وإنما باختلاف المزارع ايض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لا يجوز إذن أن نقتصر على الاحصائيات الاجمالية للإنتاج الزراعي عامة خلال دراستنا لمسألة نمو وتطور الزراعة السوقية</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lang w:bidi="ar-MA"/>
        </w:rPr>
        <w:t>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نمو الزراعة السوقية يؤدي إلى تكوّن سوق داخلية ل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ولا، يؤدي التخصص في الزراعة إلى قيام التبادل بين مختلف المناطق، ومختلف المشاريع، ومختلف المنتجات الزر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ثانيا، بقدر ما يجري اجتذاب الزراعة إلى نطاق التداول البضاعي، يتزايد طلب سكان الريف على منتجات الصناعة اليدوية المستخدمة للاستهلاك الشخص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ثالثا، بذاك القدر يتسارع نمو الطلب على وسائل الإنتاج، لأن رب العمل الزراعي الصغير او الكبير، عاجز عن خوض غمار الزراعة السوقية بواسطة الأدو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منشآت القديمة،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ابعا وأخيرا، ينمو الطلب على قوة العمل، لان تكوّن برجوازية ريفية صغيرة، وتحوّل ملاك الاراضي إلى المزارعة الرأسمالية يفترضان تكوّن جسم من العمال الزراعيين، الدائم منهم والمياو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قع ان نمو الزراعة السوقية هو وحده الذي يفسر ذاك الاتساع التي تميزت به السوق الداخلية للرأسمالية في فت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إصلاح</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اي تطور الزراعة الرأسمالية، وتطور الصناعة المعملية عموما وصناعة الهندسة الزراعية خصوصا، وتطور ما يسم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 الزر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فلاحية، اي العمل المأجور، الخ</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lang w:bidi="ar-MA"/>
        </w:rPr>
        <w:t>4</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الرأسمالية تعمم بين العاملين في الزراعة كافة التناقضات الكامنة في النظام الرأسمالي، لا بل هي تزيد هذه التناقضات حدة وتفاق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رغم ذلك، تبقى الزراعة الرأسمالية في روسيا قوة تقدمية هائلة من حيث دلالتها التاريخ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b/>
          <w:b/>
          <w:bCs/>
          <w:sz w:val="32"/>
          <w:sz w:val="32"/>
          <w:szCs w:val="32"/>
          <w:rtl w:val="true"/>
          <w:lang w:bidi="ar-MA"/>
        </w:rPr>
        <w:t>أو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هذه الرأسمالية قد حولت المُزارع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سيد إقط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جهة، ومن فلاح بطريركي تابع من جهة أخرى، إلى نوع من </w:t>
      </w:r>
      <w:r>
        <w:rPr>
          <w:rFonts w:ascii="Times New Roman" w:hAnsi="Times New Roman" w:cs="Times New Roman"/>
          <w:b/>
          <w:b/>
          <w:bCs/>
          <w:sz w:val="32"/>
          <w:sz w:val="32"/>
          <w:szCs w:val="32"/>
          <w:rtl w:val="true"/>
          <w:lang w:bidi="ar-MA"/>
        </w:rPr>
        <w:t>الصناعي</w:t>
      </w:r>
      <w:r>
        <w:rPr>
          <w:rFonts w:ascii="Times New Roman" w:hAnsi="Times New Roman" w:cs="Times New Roman"/>
          <w:sz w:val="32"/>
          <w:sz w:val="32"/>
          <w:szCs w:val="32"/>
          <w:rtl w:val="true"/>
          <w:lang w:bidi="ar-MA"/>
        </w:rPr>
        <w:t>، شأنه شأن سائر المالكين في المجتمع الح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قبل ظهور الرأسمالية، كانت الزراعة في روسيا من شأن النبلاء، هواية من هوايات الاسياد لدى البعض، وواجبا ضروريا لدى الآخ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تالي، لم يكن بالإمكان ممارسة الزراعة إلا وفق الأساليب القديمة الرتيبة، وهذا يعني بالضرورة عزلة المُزارع الكاملة عن كل ما يجري في العالم خارج إطار قريته، وان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ما هو الترسب الحي للأزمنة الماضية في الاقتصاد الراهن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يؤكد هذه المقولة بشكل كاس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رأسمالية هي أول من أعلن القطيعة مع نظام المراتب الاجتماعية في الملكية العقارية إذ حولت الارض إلى سل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صار منتوج الفلاح معروضا للبيع، فإذا به موضع اعتراف اجتم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السوق المحلي ثم في السوق الوطني وأخيرا في السوق الدو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ذلك انهارت نهائيا العزلة السابقة للفلاح الفظ عن سائر العال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إذا ابه مضطر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تحت طائلة الخراب الاقتصاد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أن يراعي مجموع العلاقات الاجتماعية في بلده وفي سائر البلدان، وقد باتت السوق العالمية تربط بين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تى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الذي كان يُؤمِّن في السابق لأبلوموف</w:t>
      </w:r>
      <w:r>
        <w:rPr>
          <w:rFonts w:ascii="Times New Roman" w:hAnsi="Times New Roman" w:cs="Times New Roman"/>
          <w:color w:val="FF0000"/>
          <w:sz w:val="32"/>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2</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دخولا مضمونا دون أية مجازفة من طرفه، دون أي توظيف لرأس المال ودون أية تغيرات في اسلوب الانتاج القديم الذي يعتمده، بات الآن عاجزا عن حمايته من منافسة المزارع الامريك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ذا نستطيع ان نطبق على روس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ا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حرفيا ما قبل منذ نصف قرن عن أوروبا الغربي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ان الرأسمالية الزراعية كان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قوة الدافعة التي أدخلت الأنشودة الرعوية في حركة التاريخ</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3</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b/>
          <w:b/>
          <w:bCs/>
          <w:sz w:val="32"/>
          <w:sz w:val="32"/>
          <w:szCs w:val="32"/>
          <w:rtl w:val="true"/>
          <w:lang w:bidi="ar-MA"/>
        </w:rPr>
        <w:t>ثانيا</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نسفت الرأسمالية الزراعية، لأول مرة، الركود القديم لزراعتنا، وأعطت دفعا قويا للتحول في تقنيته، ولتطور القوى الانتاجية للعمل الاجتم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قع ان عقودا قليلة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مل التخريب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ذي بذلته الرأسمالية قد حقق، في هذا المجال، اكثر بكثير مما حققته قرون بأكملها من التاريخ الساب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حلّ التنوع في اشكال الزراعة السوقية محل رتابة الاقتصاد الطبي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أخذت الادوات الزراعية البدائية تخلي الساحة أمام الادوات المتطورة والآل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ذا بالأساليب الزراعية الحديثة تنسف جمود الانظمة الزراعية التقليد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رتبط مسار كل هذه التغيرات ارتباطا وثيقا بظاهرة التخصص في الزراعة، المذكورة اعلاه</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على ان الرأسمالية في الزر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ما في الصناع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بحكم طبيعتها، ليست تتطور بطريقة متكافئ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هي تنمي احد جوانب الزراعة في مكان مع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بلد او منطقة او مزرع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يما تنمي جانبا آخرا في مكان آخ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تجدها تحوّل تقنية هذه العمليات الزراعية حينا، فيما تحول تقنية سواها من العمليات أحيانا أخرى، فتفصلها عن الاقتصاد الفلاحي البطريركي او عن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البطريرك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وبما أن كمل هذه العملية محكومة بمقتضيات السوق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زاج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غير المعروفة دائما من قبل المنتج، فان الزراعة الرأسمالية، في كل حالة معين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غالبا في كل منطقة على حدة، وأحيانا في كل بلد بمفرد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زداد أحادية الجانب والتشويه اللاحقان بها عما كاناه في الحالة الابق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ان هذه الزراعة الرأسمالية نفسه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ذا ما نظرنا اليها نظرة إج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مسي أكثر شمولا وعقلانية من الزراعة البطريرك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نبثاق انماط متمايزة من الزراعة الرأسمالية يؤدي إلى حتمية قيام الازمات الرأسمالية في الزراعة وحالات من فائض الانتاج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غير أن هذه الازم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ثلها مثل سائر الازمات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زيد من وتيرة نمو الانتاج على النطاق العالمي كما تعزز الطابع الجماعي للعمل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4</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b/>
          <w:b/>
          <w:bCs/>
          <w:sz w:val="32"/>
          <w:sz w:val="32"/>
          <w:szCs w:val="32"/>
          <w:rtl w:val="true"/>
          <w:lang w:bidi="ar-MA"/>
        </w:rPr>
        <w:t>ثالثا</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أول مرة في تاريخ روسيا، أدت الرأسمالية غلى قيام الانتاج الزراعي الكبير المرتكز إلى استخدام الآلات والى التعاون الواسع النطاق بين الع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قبل ظهورها، كان انتاج المنتوج الزراعي يتم، على الدوام، على نطاق ضيق، بائس، لا يتغير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عندما كان الفلاح يعمل لحسابه الخاص وعندما كان يعمل لصالح مالك الار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عجزت ك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شكال الجم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ملكية الارض عن تحطيم هذا الانتاج الشديد البعث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قع أن تشتت الفلاحين انفسهم وثيق الارتباط بهذا الانتاج المبعثر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5</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ذلك أن الفلاحين، المقيدين بحصص الأرض خاصتهم، وبقريتهم المشاعية المقفلة، كانوا معزولين كليا عن فلاحي القرية المجاورة، بسبب التباين في الانتماء الاجتماع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ين فلاحين تابعين سابقا لمالك عقاري وفلاحين تابعين سابقا للدولة، الخ</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بسبب الفروقات في أحجام حيازتهم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اي بالاختلاف في شروط انعتاق كل منه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هي شروط غالبا ما كانت تقررها شخصية المالك العقاري، بل مزاج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رأسمالية قد حطمت هذه الحواجز القرن أوسطية الصافية لأول مر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تلك لعمري مهمة مجي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الآن، فان التمايزات بين مختلف مراتب الفلاحين، بين مختلف الشرائح بناء على حجم حصة الأرض، هي اقل بكثير من التمايزات الاقتصادية داخل كل مرتبة وكل شريحة وكل قرية مش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رأسمالية تحطم الانكفاء المحلي والعزلة، وتستبدل الانقسامات القرن اوسطية الدقيقة بين المزارعين بانقسام أساسي، يشمل الامة ككل، يوزع هؤلاء المزارعين إلى طبقات تحتل مواقع مختلفة في التنظيم العام للاقتصاد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انت جموع المزارعين مقيدة سابقا بأماكن سكنها عبر ظروف الانتاج نفسها، في حين ان تنوع أشكال ومناطق الزراعة التجارية والرأسمالية حتَّم تحرك جماهير غفيرة من السكان في كافة انحاء البلا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دون حراكية السكاهن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ما سبق لنا القو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ستحيل تنمية وعيهم وإطلاق مبادرته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b/>
          <w:b/>
          <w:bCs/>
          <w:sz w:val="32"/>
          <w:sz w:val="32"/>
          <w:szCs w:val="32"/>
          <w:rtl w:val="true"/>
          <w:lang w:bidi="ar-MA"/>
        </w:rPr>
        <w:t>رابع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أخيرا، فان الرأسمالية الزراعية في روسيا أدت، ولأول مرة، إلى اقتلاع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والتبعية الشخصية للمزارع من الجذو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معروف ان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هذا يسيطر سيطرة بلا منازع على زراعتنا منذ ايا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وسكايا برافدا</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6</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ى الزراعة الراهنة لحقول المالك الفردي للأرض بواسطة ادوات الفلاحين، وان بؤس وجلافة المُزارع ذي الموقع الدوني بسبب كون العمل الذي يبذله ذي طاب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شبه ح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لم نقل انه عمل في ظروف إقط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ما من المترتبات الحتمية لهذا النظا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م تطرأ التعديات على الحقوق المدنية للمزار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بر انتمائه إلى ادنى مرتبة اجتماعية، مثلا، والعقوبات الجسدية، وتسخيره للعمل في المشاريع العامة، وتقيده بحصة الأرض، إلى آخر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ما كان أمكن قيام واستمرار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لهذا السبب بالذات، فان الرأسمالية  الزراعية في روسيا قد أدت خدمة تاريخية عظيمة في استبدالها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بالعمل المأجو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ذا شئنا تلخيص ما ورد اعلاه عن الدور التاريخي التقدمي للرأسمالي الزراعية الروسية، يمكن القول انها جعلت الانتاج الزراعي جماعي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بالتأكيد، فإن تحول الزراعة من امتياز مهني للمرتبة الأعلى ومن واجب مفروض على المرتبة الادنى إلى وظيفة تجارية وصناعة عادية، وتحوّل الزراعة عمل المزارع إلى موضوع حساب اجتماعي في السوق، وتحول الزراعة الرتيبة المتماثلة إلى زراعة تجارية متحولة تقنيا ومتعددة الأشكال، وانهيار العزلة المحلية والطبيعية المفتتة للمزارعين الصغار، وحلول المبادلات غير المشخصنة في شراء وبيع قوة العمل محل مختلف اشكال العبودية والتبعية الشخص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لك هي جميعا حلقات في مسار واحد يزيد من جماعية العمل الزراعي ويكثف التناقض بين فوضوية تقلبات السوق، بين الطابع الفرد للمنشآت الزراعية المستقلة والطابع الجماعي للزراعة الرأسمالية الواسعة النطاق</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هكذا لا بد لنا من ان نكرر انه في معرض توكيدنا على الدور التاريخي التقدمي للرأسمالية في الزراعة الروسية، يجب الا ننسى اطلاقا الطابع التاريخي الانتقالي لهذا النظام الاقتصادي ولا التناقضات الاجتماعية العميقة التي تعتمل داخل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ل العكس، فقد يبيّنا اعلاه ان الشعبويين، الذين لا يجيدون غير الانتخاب ع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دور التخريب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لرأسمالية، هم الذين يقدمون تقييما سطحيا لتلك التناقضات، فيغفلون التمايز بين الفلاحين، ويتجاهلون الطابع الرأسمالي لاستخدام المتزايد للآلات في زراعتنا، ويطمسون ظهور طبقة من العمال الزراعيين المأجورين بعبارات مث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 الزر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خدامات</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b/>
          <w:bCs/>
          <w:sz w:val="32"/>
          <w:szCs w:val="32"/>
          <w:lang w:bidi="ar-MA"/>
        </w:rPr>
        <w:t>10</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نظريات الشعبويين عن الرأسمالية في الزراعة</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تحرير الزمن الشتوي</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لا بد من ان نردف الاستنتاجات الايجابية التي استخلصناها أعلاه حول دلالات الرأسمالية بدراسة لبعض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نظري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خاصة بهذه المسألة التي يكثر تداولها في ادبياتن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لعموم، عجز الشعبويون عندنا عن ان يهضموا كليا آراء ماركس الاساسية حول الرأسمالية الزر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أكثر صراحة بينهم اعلن جهازا ان نظريات ماركس ليست تنطبق على الزر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يد فورنتسوف في كتابه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تجاهاتنا</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بينما فضّل الآخرو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مثال السيد دانيالس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يتفادوا بدبلوماسية مسألة العلاقة 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طروحات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ين نظريات مارك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الأطروحات الاكثر شيوعا بين الاقتصاديين الشعبويين نظر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حرير الزمن الشتو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جوهرها كالآت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في ظل النظام الرأسمالي، تمسي الزراعة صناعة قائمة بذاتها، لا علاقة بسواها من 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نها لا تجري ممارستها على مدار السنة، وإنما خلال خمسة او ستة أشهر فقط</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هنا، فإن رسملة الزراعة تؤدي إ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حرير الزمن الشتو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إ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حديد زمن العمل للطبقة الزراعية بقسم فقط من سنة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هذا ه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سبب الاساسي لتدهور الاوضاع الاقتصادية للطبقات الزراع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دانيالسون، ص </w:t>
      </w:r>
      <w:r>
        <w:rPr>
          <w:rFonts w:cs="Times New Roman" w:ascii="Times New Roman" w:hAnsi="Times New Roman"/>
          <w:sz w:val="32"/>
          <w:szCs w:val="32"/>
          <w:lang w:bidi="ar-MA"/>
        </w:rPr>
        <w:t>22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كماش السوق المحل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أخيرا 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بديد والهدر في القوى الإنتاج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لمجتم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يد فورنتسوف</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هنا نجد كل النظرية الشهيرة التي تبني الخلاصات التاريخية والفلسفية الاكثر حسما على الحقيقة الكبيرة التي تقول ان الاعمال الزراعية موزعة بطريقة متفاوتة خلال الس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لاكتفاء بهذه السمة </w:t>
      </w:r>
      <w:r>
        <w:rPr>
          <w:rFonts w:ascii="Times New Roman" w:hAnsi="Times New Roman" w:cs="Times New Roman"/>
          <w:b/>
          <w:b/>
          <w:bCs/>
          <w:sz w:val="32"/>
          <w:sz w:val="32"/>
          <w:szCs w:val="32"/>
          <w:rtl w:val="true"/>
          <w:lang w:bidi="ar-MA"/>
        </w:rPr>
        <w:t>الواحدة</w:t>
      </w:r>
      <w:r>
        <w:rPr>
          <w:rFonts w:ascii="Times New Roman" w:hAnsi="Times New Roman" w:cs="Times New Roman"/>
          <w:sz w:val="32"/>
          <w:sz w:val="32"/>
          <w:szCs w:val="32"/>
          <w:rtl w:val="true"/>
          <w:lang w:bidi="ar-MA"/>
        </w:rPr>
        <w:t xml:space="preserve">، وتسفيهها بواسطة الفرضيات المجردة، واستبعاد دائر السمات المميزة للعملية المعقدة التي تتحول الزراعة البطريركية بموجبها إلى زراعة رأسمالي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تلك هي الوسائل التبسيطية المستخدمة في آخر المحاولات لإحياء النظريات الرومانسية ح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نتاج الشعب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قبل الرأسمال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لكي نبين مدى ضيق الافق في هذه الفرضية المجردة، فلنُشر باختصار إلى تلك الجوانب من المسار الفعلي التي يغفلها الشعبويون كليا أو يقللون من اهميته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b/>
          <w:b/>
          <w:bCs/>
          <w:sz w:val="32"/>
          <w:sz w:val="32"/>
          <w:szCs w:val="32"/>
          <w:rtl w:val="true"/>
          <w:lang w:bidi="ar-MA"/>
        </w:rPr>
        <w:t>أولا</w:t>
      </w:r>
      <w:r>
        <w:rPr>
          <w:rFonts w:ascii="Times New Roman" w:hAnsi="Times New Roman" w:cs="Times New Roman"/>
          <w:sz w:val="32"/>
          <w:sz w:val="32"/>
          <w:szCs w:val="32"/>
          <w:rtl w:val="true"/>
          <w:lang w:bidi="ar-MA"/>
        </w:rPr>
        <w:t>، بقدر ما يتقدم التخصص في الزراعة، بذاك القدر يتناقض السكان الريفيون، ويصبحون جزءا متقلصا باستمرار من مجموع السك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ما يتناساه الشعبويون، على الرغم من انهم، في تجريداتهم، يرفعون التخصص في الزراعة إلى مرتبة لا تصلها في الواقع العم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هم يفترضون ان عمليات بذر الحبوب وحصادها قد تحولت إلى صناعة منفص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فلاحة وتسميد الأرض، ومعالجة المنتوج ونقله، وتربية المواشي، والتحريج، وإصلاح الابنية والأدوات، الخ</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كل هذه العمليات قد تحولت إلى صناعات رأسمالية </w:t>
      </w:r>
      <w:r>
        <w:rPr>
          <w:rFonts w:ascii="Times New Roman" w:hAnsi="Times New Roman" w:cs="Times New Roman"/>
          <w:b/>
          <w:b/>
          <w:bCs/>
          <w:sz w:val="32"/>
          <w:sz w:val="32"/>
          <w:szCs w:val="32"/>
          <w:rtl w:val="true"/>
          <w:lang w:bidi="ar-MA"/>
        </w:rPr>
        <w:t>منفص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تطبيق مثل هذه التجريدات على الوقائع الراهنة فإنه لن يساعد كثيرا على تفسيره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b/>
          <w:b/>
          <w:bCs/>
          <w:sz w:val="32"/>
          <w:sz w:val="32"/>
          <w:szCs w:val="32"/>
          <w:rtl w:val="true"/>
          <w:lang w:bidi="ar-MA"/>
        </w:rPr>
        <w:t>ثانيا</w:t>
      </w:r>
      <w:r>
        <w:rPr>
          <w:rFonts w:ascii="Times New Roman" w:hAnsi="Times New Roman" w:cs="Times New Roman"/>
          <w:sz w:val="32"/>
          <w:sz w:val="32"/>
          <w:szCs w:val="32"/>
          <w:rtl w:val="true"/>
          <w:lang w:bidi="ar-MA"/>
        </w:rPr>
        <w:t>، ان الانطلاق من ان الزراعة تشهد عملية تخصص كاملة كهذه، يفترض سلفا تنظيما رأسمالا صرفا للزراعة، وانقساما كاملا بين مزارعين رأسماليين وعمال مأجو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ما الحديث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مثل هذه الحال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كما يفعل السيد دانيالسون، ص </w:t>
      </w:r>
      <w:r>
        <w:rPr>
          <w:rFonts w:cs="Times New Roman" w:ascii="Times New Roman" w:hAnsi="Times New Roman"/>
          <w:sz w:val="32"/>
          <w:szCs w:val="32"/>
          <w:lang w:bidi="ar-MA"/>
        </w:rPr>
        <w:t>21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إنه الذروة في مجافاة المنط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لتنظيم الرأسمالي الصرف للزراعة  ويفترض، بدوره، توزيعا أكثر عدالة للأعمال على مدار السن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سبب المناوبة في المحاصيل، والتربية العقلانية للماشية، الخ</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مثلما يفترض أن تترافق الزراعة مع المعالجة التقنية للمنتوج، وبذل كمية اكبر من الايدي العاملة لاستصلاح التربة، الخ</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b/>
          <w:b/>
          <w:bCs/>
          <w:sz w:val="32"/>
          <w:sz w:val="32"/>
          <w:szCs w:val="32"/>
          <w:rtl w:val="true"/>
          <w:lang w:bidi="ar-MA"/>
        </w:rPr>
        <w:t>ثالثا</w:t>
      </w:r>
      <w:r>
        <w:rPr>
          <w:rFonts w:ascii="Times New Roman" w:hAnsi="Times New Roman" w:cs="Times New Roman"/>
          <w:sz w:val="32"/>
          <w:sz w:val="32"/>
          <w:szCs w:val="32"/>
          <w:rtl w:val="true"/>
          <w:lang w:bidi="ar-MA"/>
        </w:rPr>
        <w:t xml:space="preserve">، ان الرأسمالية تفترض الانفصال التام بين </w:t>
      </w:r>
      <w:r>
        <w:rPr>
          <w:rFonts w:ascii="Times New Roman" w:hAnsi="Times New Roman" w:cs="Times New Roman"/>
          <w:b/>
          <w:b/>
          <w:bCs/>
          <w:sz w:val="32"/>
          <w:sz w:val="32"/>
          <w:szCs w:val="32"/>
          <w:rtl w:val="true"/>
          <w:lang w:bidi="ar-MA"/>
        </w:rPr>
        <w:t>المنشآت</w:t>
      </w:r>
      <w:r>
        <w:rPr>
          <w:rFonts w:ascii="Times New Roman" w:hAnsi="Times New Roman" w:cs="Times New Roman"/>
          <w:sz w:val="32"/>
          <w:sz w:val="32"/>
          <w:szCs w:val="32"/>
          <w:rtl w:val="true"/>
          <w:lang w:bidi="ar-MA"/>
        </w:rPr>
        <w:t xml:space="preserve"> الزراعية والمنشآت الصن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كن، بأي حق يجوز الانتاج بان هذا الانفصال يحول دون المزج بين </w:t>
      </w:r>
      <w:r>
        <w:rPr>
          <w:rFonts w:ascii="Times New Roman" w:hAnsi="Times New Roman" w:cs="Times New Roman"/>
          <w:b/>
          <w:b/>
          <w:bCs/>
          <w:sz w:val="32"/>
          <w:sz w:val="32"/>
          <w:szCs w:val="32"/>
          <w:rtl w:val="true"/>
          <w:lang w:bidi="ar-MA"/>
        </w:rPr>
        <w:t>العمل المأجور</w:t>
      </w:r>
      <w:r>
        <w:rPr>
          <w:rFonts w:ascii="Times New Roman" w:hAnsi="Times New Roman" w:cs="Times New Roman"/>
          <w:sz w:val="32"/>
          <w:sz w:val="32"/>
          <w:szCs w:val="32"/>
          <w:rtl w:val="true"/>
          <w:lang w:bidi="ar-MA"/>
        </w:rPr>
        <w:t xml:space="preserve"> الزراعي والعمل المأجور الصناعي؟ ان مثل هذا المزج موجود في اقرى المجتمعات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فصل الرأسمالية بين العمال المهرة والشغيلة العاديين، وهؤلاء الأخيرون يتقلبون بين مهمة وأخرى، فتارة يجذبهم العمل في منشأة كبيرة وطورا يُقذف بهم إلى مصاف العاطلين عن العمل</w:t>
      </w:r>
      <w:r>
        <w:rPr>
          <w:rFonts w:ascii="Times New Roman" w:hAnsi="Times New Roman" w:cs="Times New Roman"/>
          <w:color w:val="FF0000"/>
          <w:sz w:val="32"/>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7</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انه مع تسارع وتيرة نمو الرأسمالية والصناعة الكبيرة، تتزايد بشكل عام التقلبات في طلب اليد العاملة ليس في الزراعة وحسب، بل وفي الصناعة ايض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ذا فإذا افترضنا اقصى درجات التطور الرأسمالي، ينبغي أن نفترض أيضا الحد الاقصى من السهولة في انتقال العمال من الأعمال الزراعية إلى الأعمال غير الزراعية، كما ينبغي أن نفترض نشوء جيش احتياط يستمد منه مختلف ارباب العمل قوة العمل الت يحتاجو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b/>
          <w:b/>
          <w:bCs/>
          <w:sz w:val="32"/>
          <w:sz w:val="32"/>
          <w:szCs w:val="32"/>
          <w:rtl w:val="true"/>
          <w:lang w:bidi="ar-MA"/>
        </w:rPr>
        <w:t>رابعا</w:t>
      </w:r>
      <w:r>
        <w:rPr>
          <w:rFonts w:ascii="Times New Roman" w:hAnsi="Times New Roman" w:cs="Times New Roman"/>
          <w:sz w:val="32"/>
          <w:sz w:val="32"/>
          <w:szCs w:val="32"/>
          <w:rtl w:val="true"/>
          <w:lang w:bidi="ar-MA"/>
        </w:rPr>
        <w:t>، إذا نظرنا إلى ارباب العمل الريفيين الحاليين، فلا يمكننا، بالطبع، أن ننكر أنهم يعانون احيانا من الصعوبات في توفير العمال لمزارع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لا يجوز أن ننسى، في المقابل، انهم يملكون الوسائل لربط العمال بمزارعهم، خاصة عبر تخصيص حصص ارض لهم، وما شاب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عامل الزراعي المحاصص أو المياوم هو نمط مشترك بين كل البلدان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حد أبرز الاخطاء التي يرتكبها الشعبويون هو أنهم يتجاهلون نشوء مثل هذا النمط في روسي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b/>
          <w:b/>
          <w:bCs/>
          <w:sz w:val="32"/>
          <w:sz w:val="32"/>
          <w:szCs w:val="32"/>
          <w:rtl w:val="true"/>
          <w:lang w:bidi="ar-MA"/>
        </w:rPr>
        <w:t>خامسا</w:t>
      </w:r>
      <w:r>
        <w:rPr>
          <w:rFonts w:ascii="Times New Roman" w:hAnsi="Times New Roman" w:cs="Times New Roman"/>
          <w:sz w:val="32"/>
          <w:sz w:val="32"/>
          <w:szCs w:val="32"/>
          <w:rtl w:val="true"/>
          <w:lang w:bidi="ar-MA"/>
        </w:rPr>
        <w:t>، يخطئ من يناقش تحرير الزمن الشتوي للمزارع بمعزل عن المسألة الاجمالية التي هي مسألة فائض السكان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ذلك ان تكوّن جيش البطالة الاحتياطي هو سمة مميزة للرأسمالية بشكل عام، أما خصائص الزراعة فإنها لا تؤدي إلا إلى نشوء أشكال مخصوصة من هذه الظاه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هذا السبب، فإن مؤلف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رأس المال</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w:t>
      </w:r>
      <w:r>
        <w:rPr>
          <w:rFonts w:ascii="Times New Roman" w:hAnsi="Times New Roman" w:cs="Times New Roman"/>
          <w:sz w:val="32"/>
          <w:sz w:val="32"/>
          <w:szCs w:val="32"/>
          <w:rtl w:val="true"/>
          <w:lang w:bidi="ar-MA"/>
        </w:rPr>
        <w:t xml:space="preserve"> مثلا، يعالج توزيع العمالة في الزراعة من خلال صلتها بمسأل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ائض السكان النسب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كما يعالجها في فصل خاص حيث يناقش الفارق 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ترة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زمن الإنتاج</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كتاب الثان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لفصل </w:t>
      </w:r>
      <w:r>
        <w:rPr>
          <w:rFonts w:cs="Times New Roman" w:ascii="Times New Roman" w:hAnsi="Times New Roman"/>
          <w:sz w:val="32"/>
          <w:szCs w:val="32"/>
          <w:lang w:bidi="ar-MA"/>
        </w:rPr>
        <w:t>1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ترة العمل هي الفترة التي يُبذل فيها العمل على المنتوج؛ أما زمن الانتاج فهو الزمن الذي يتم خلاله انتاج المنتوج، بما في ذلك فترة بذل العمل على هذا المنتو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فترة العمل ليست متطابقة مع زمن الانتاج في العديد من الصناعات، ومن ابرزها الزراعة، مع أنها ليست الحالة الوحي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ذا قارنَّا روسيا بسائر البلدان الأوروبية، يظهر ان الفارق كبير فيما بين فترة العمل وزمن الانتاج في الزراع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عندما يستكمل الانتاج الرأسمالي الفصل بين الصناعة اليدوية والزراعة، يصبح العامل الزراعي اكثر اعتمادا على العمل الموسمي والطارئ بما يجره ذلك من تدهور في اوضاعه</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بالنسبة لرأس المال</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تتساوى الفروقات في المردود</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لكن هذا ليس هو حال العامل</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كارل ماركس، المصدر السالف الذكر، ص </w:t>
      </w:r>
      <w:r>
        <w:rPr>
          <w:rFonts w:cs="Times New Roman" w:ascii="Times New Roman" w:hAnsi="Times New Roman"/>
          <w:b/>
          <w:bCs/>
          <w:sz w:val="32"/>
          <w:szCs w:val="32"/>
          <w:lang w:bidi="ar-MA"/>
        </w:rPr>
        <w:t>223</w:t>
      </w:r>
      <w:r>
        <w:rPr>
          <w:rFonts w:cs="Times New Roman" w:ascii="Times New Roman" w:hAnsi="Times New Roman"/>
          <w:b/>
          <w:bCs/>
          <w:sz w:val="32"/>
          <w:szCs w:val="32"/>
          <w:rtl w:val="true"/>
          <w:lang w:bidi="ar-MA"/>
        </w:rPr>
        <w:t>-</w:t>
      </w:r>
      <w:r>
        <w:rPr>
          <w:rFonts w:cs="Times New Roman" w:ascii="Times New Roman" w:hAnsi="Times New Roman"/>
          <w:b/>
          <w:bCs/>
          <w:sz w:val="32"/>
          <w:szCs w:val="32"/>
          <w:lang w:bidi="ar-MA"/>
        </w:rPr>
        <w:t>224</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من هنا، فالخلاصة الوحيدة التي يمكن استخلاصها من المميزات الخاصة بالزراعة في الحالة التي نعالج هي ان اوضاع العامل الزراعي لا بد وأن تكون اسوأ من أوضاع العامل الصن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ا زلنا بعيدين جدا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ظر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سيد دانيالسون التي تقول أن تحرير الزمن الشتوي ه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سبب الأساس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تدهور اوضا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طبقات الزراعي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لو ان فترة العمل في الزراعة كانت تسلاوي عندنا </w:t>
      </w:r>
      <w:r>
        <w:rPr>
          <w:rFonts w:cs="Times New Roman" w:ascii="Times New Roman" w:hAnsi="Times New Roman"/>
          <w:sz w:val="32"/>
          <w:szCs w:val="32"/>
          <w:lang w:bidi="ar-MA"/>
        </w:rPr>
        <w:t>1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شهرا، فان عملية تطور الرأسمالية كانت ستسير كما تسير الآن تماما، اما الفارق الوحيد فهو ان مكتوى معيشة العامل الزراعي سيكون أقرب، إلى هذا الحد أو ذاك، من مستوى معيشة العامل الصناعي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8</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هكذا ف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ظر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سيدين فورنتسوف ودانيالسون لا تقدم اي اسهام على الاطلاق حتى للمشكلة العامة لتطور الرأسمالية الزر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ما فيما يخص المميزات الخاصة بروسيا، فإنها لا تكتفي بعدم تفسيرها، بل هي تنشر عليها حجبا من الغمو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بطالة الشتوية بين الفلاحين عندنا ليست تعود الى الرأسمالية بقدر ما تعود إلى القصور في تطور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قد بيَّن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القسم الرابع من هذا الفص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بناء على احصائيات الأجور، ان البطالة الشتوية هي الاكثر انتشارا في تلك المقاطعات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وسيا الكب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يث الرأسمالية هي الاقل تطورا وحيث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لا زال سائدا، وهذا امر مفهوم جد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ذلك ان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يؤخر تطور انتاجية العمل، ويعيق نمو الصناعة والزراعة، ويؤخر بالتالي نمو الطلب على قوة العمل، وهو، إذ يقيد الفلاح بحصته، لا يوفر له العمل خلال الشتاء ولا امكانية اعالة نفسه من زراعته البائس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sz w:val="32"/>
          <w:szCs w:val="32"/>
          <w:lang w:bidi="ar-MA"/>
        </w:rPr>
        <w:t>11</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تتمة</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قرية المشاعية</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آراء ماركس في الانتاج الزراعي الصغير</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رأي انغلز في الازمة الزراعية المعاصرة</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مبدأ المشاعة يمنع راس المال من السيطرة على الانتاج الزر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كذا يعبر السيد دانيالسون عن نظرية اخرى من النظريات الشعبوية المتداولة، المصاغة بالتجريد اياه الذي صيغت به النظرية السابق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قد استشهدنا، في الفصل الثاني، بسلسلة من الوقائع التي تثبت خطل هذه المقولة الاج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الآن فلا بد لنا من أن نضيف الأمر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ه لمن الخطأ بمكان ان نعتقد ان انبثاق الرأسمالية الزراعية يتطلب شكلا معينا من تملك الأرض</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ن شكل ملكية الارض الذي يجابهه نمط الانتاج الرأسمالي الوليد لا يتلاءم معه</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فيعمد اولا إلى تكوين الشكل الملائم بإخضاع الزراعة لرأس المال</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وهكذا، فانه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أي نمط الانتاج الرأسمالي</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يحوّل الملكية الإقطاعية، والملكية العشائرية، والملكية الفلاحية الصغيرة ضمن المشاع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بغض النظر عن التباين في اشكالها القانوني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إلى الشكل الاقتصادي المستجيب لمتطلباته</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رأس المال، الكتاب الثالث، الجزء الثاني، ص </w:t>
      </w:r>
      <w:r>
        <w:rPr>
          <w:rFonts w:cs="Times New Roman" w:ascii="Times New Roman" w:hAnsi="Times New Roman"/>
          <w:b/>
          <w:bCs/>
          <w:sz w:val="32"/>
          <w:szCs w:val="32"/>
          <w:lang w:bidi="ar-MA"/>
        </w:rPr>
        <w:t>156</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هكذا، ففي طبيعة الأمر ان ما من خاصة من خصائص نظام حيازة الأرض تستطيع ان تشكل عقبة يتعذر تجاوزها أمام الرأسمالية، هذه الرأسمالية التي تكتسي أشكالا مختلفة باختلاف ظروف الزراعة، والعلاقات القانونية، وأنماط الحيا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تضح بالتالي مدى الخطل في مجرد </w:t>
      </w:r>
      <w:r>
        <w:rPr>
          <w:rFonts w:ascii="Times New Roman" w:hAnsi="Times New Roman" w:cs="Times New Roman"/>
          <w:b/>
          <w:b/>
          <w:bCs/>
          <w:sz w:val="32"/>
          <w:sz w:val="32"/>
          <w:szCs w:val="32"/>
          <w:rtl w:val="true"/>
          <w:lang w:bidi="ar-MA"/>
        </w:rPr>
        <w:t>طرح</w:t>
      </w:r>
      <w:r>
        <w:rPr>
          <w:rFonts w:ascii="Times New Roman" w:hAnsi="Times New Roman" w:cs="Times New Roman"/>
          <w:sz w:val="32"/>
          <w:sz w:val="32"/>
          <w:szCs w:val="32"/>
          <w:rtl w:val="true"/>
          <w:lang w:bidi="ar-MA"/>
        </w:rPr>
        <w:t xml:space="preserve"> الشعبويين للمسألة، بعد أن انتجوا تراثا ادبيا متكاملا حول موضو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قرية المشاعية </w:t>
      </w:r>
      <w:r>
        <w:rPr>
          <w:rFonts w:ascii="Times New Roman" w:hAnsi="Times New Roman" w:cs="Times New Roman"/>
          <w:b/>
          <w:b/>
          <w:bCs/>
          <w:sz w:val="32"/>
          <w:sz w:val="32"/>
          <w:szCs w:val="32"/>
          <w:rtl w:val="true"/>
          <w:lang w:bidi="ar-MA"/>
        </w:rPr>
        <w:t>أم</w:t>
      </w:r>
      <w:r>
        <w:rPr>
          <w:rFonts w:ascii="Times New Roman" w:hAnsi="Times New Roman" w:cs="Times New Roman"/>
          <w:sz w:val="32"/>
          <w:sz w:val="32"/>
          <w:szCs w:val="32"/>
          <w:rtl w:val="true"/>
          <w:lang w:bidi="ar-MA"/>
        </w:rPr>
        <w:t xml:space="preserve">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ذا ما قرر ارستقراطي مهووس بنمط الحياة البريطاني ان يقدم جائزة لأفضل كتاب عن استخدام الزراعة الرأسمالية في روسيا، او تقدمت جمعية علمية بمشروع لتوطين الفلاحين في المزارع، أو لفَّق موظف كسول اقتراحا باعتماد ملكيات زراعية من </w:t>
      </w:r>
      <w:r>
        <w:rPr>
          <w:rFonts w:cs="Times New Roman" w:ascii="Times New Roman" w:hAnsi="Times New Roman"/>
          <w:sz w:val="32"/>
          <w:szCs w:val="32"/>
          <w:lang w:bidi="ar-MA"/>
        </w:rPr>
        <w:t>6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دسياتي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يسارع الشعبويون إلى رمي القفاز وإلى قرع طبول الحرب ضد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شاريع البرجواز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رامية إ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دخال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إلى تدمير أسس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ة الشعب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متمثلة بالقرية المش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ن يخطر ببال السادة الشعبويين ابدا أن الرأسمالية تشق طريقها بغض النظر عن صياغة مختلف أنواع المشاريع أو رفضها، وان القرية المشاعية آخذة في التحول، بل هي قد تحولت فعلا، إلى قرية من صغار المزارعين</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بهذا، نجدنا قليلي المبالاة بمسألة شكل حيازة الفلاحين للأر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مهما يكن هذا الشكل، لا يطرأ اي تغير أساسي على العلاقة بين البرجوازية الريفية والبروليتاريا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ما المسألة الهامة حقا، فلا علاقة لها البتة بشكل حيازة الأرض، بل ببقايا الماضي القرن أوسطي، التي لا تزال ترزح بثقلها على الفلاحين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عزلة المجتمعات الفلاحية في ظل المراتب الاجتماعية، نظام المسؤولية الجماعية، الضرائب الباهضة وغير المتناسبة اطلاقا مع الضرائب على الأراضي المملوكة فرديا، انعدام الحرية الكاملة في شراء وبيع اراضي الفلاحين، وفي حركتهم واستيطان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كافة هذه المؤسسات البالية، لا تحول، بأي حال، دون تفكك الفلاحين، لكنها تؤدي فقط إلى مضاعفة شتى أشكال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والاسترقاق، وإلى اعاقة كبيرة للتطور الاجتماعي برمته</w:t>
      </w:r>
      <w:r>
        <w:rPr>
          <w:rFonts w:cs="Times New Roman" w:ascii="Times New Roman" w:hAnsi="Times New Roman"/>
          <w:sz w:val="32"/>
          <w:szCs w:val="32"/>
          <w:rtl w:val="true"/>
          <w:lang w:bidi="ar-MA"/>
        </w:rPr>
        <w:t>.</w:t>
      </w:r>
    </w:p>
    <w:p>
      <w:pPr>
        <w:pStyle w:val="Normal"/>
        <w:bidi w:val="1"/>
        <w:ind w:left="0" w:right="0" w:hanging="0"/>
        <w:jc w:val="both"/>
        <w:rPr/>
      </w:pPr>
      <w:r>
        <w:rPr>
          <w:rFonts w:ascii="Times New Roman" w:hAnsi="Times New Roman" w:cs="Times New Roman"/>
          <w:sz w:val="32"/>
          <w:sz w:val="32"/>
          <w:szCs w:val="32"/>
          <w:rtl w:val="true"/>
          <w:lang w:bidi="ar-MA"/>
        </w:rPr>
        <w:t xml:space="preserve">ولا بد، ختاما، من معالجة محاولات شعبوية مبتكرة لتفسير  بعض مقولات لماركس وانغلز في الكتاب الثالث من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بحيث تدعم رأيهم القائل ان الزراعة الصغيرة متفوقة على الزراعة الكبيرة، وانه ليس من دور تاريخي تقدمي تلعبه الرأسمالية الزر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غالبا ما يستشهد الشعبويون، خدمة لغرضهم هذا، بالمقطع التالي من الكتاب الثالث </w:t>
      </w:r>
      <w:r>
        <w:rPr>
          <w:rFonts w:ascii="Times New Roman" w:hAnsi="Times New Roman" w:cs="Times New Roman"/>
          <w:b/>
          <w:b/>
          <w:bCs/>
          <w:sz w:val="32"/>
          <w:sz w:val="32"/>
          <w:szCs w:val="32"/>
          <w:rtl w:val="true"/>
          <w:lang w:bidi="ar-MA"/>
        </w:rPr>
        <w:t>لرأس المال</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تقول عبرة التاريخ، التي يمكن استخلاصها أيضا من ملاحظات اخرى حول الزراعة، ان النظام الرأسمالي يتجه باتجاه متماسك مع الزراعة العقلانية، أو فلنقل ان الزراعة العقلانية لا تتلاءم مع النظام الرأسمالي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على الرغم من التحسينات التقنية التي يدخلها هذا الأخير على الزراعة</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 وانه </w:t>
      </w:r>
      <w:r>
        <w:rPr>
          <w:rFonts w:ascii="Times New Roman" w:hAnsi="Times New Roman" w:cs="Times New Roman"/>
          <w:b/>
          <w:b/>
          <w:bCs/>
          <w:sz w:val="32"/>
          <w:sz w:val="32"/>
          <w:szCs w:val="32"/>
          <w:rtl w:val="true"/>
          <w:lang w:bidi="ar-MA"/>
        </w:rPr>
        <w:t>–</w:t>
      </w:r>
      <w:r>
        <w:rPr>
          <w:rFonts w:ascii="Times New Roman" w:hAnsi="Times New Roman" w:cs="Times New Roman"/>
          <w:b/>
          <w:b/>
          <w:bCs/>
          <w:sz w:val="32"/>
          <w:sz w:val="32"/>
          <w:szCs w:val="32"/>
          <w:rtl w:val="true"/>
          <w:lang w:bidi="ar-MA"/>
        </w:rPr>
        <w:t>أي النظام الرأسمالي</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يتطلب جهد الفلاح الصغير الذي يعتاش من عمله او السيطرة الجماعية للمنتجين</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رأس المال، الكتاب الثالث، القسم الأول، الطبعة الألمانية، ص </w:t>
      </w:r>
      <w:r>
        <w:rPr>
          <w:rFonts w:cs="Times New Roman" w:ascii="Times New Roman" w:hAnsi="Times New Roman"/>
          <w:b/>
          <w:bCs/>
          <w:sz w:val="32"/>
          <w:szCs w:val="32"/>
          <w:lang w:bidi="ar-MA"/>
        </w:rPr>
        <w:t>98</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ما الذي يمكن استنتاجه منن هذا الق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ذي تجدر الملاحظة انه مقطع مجتزأ تسلل إلى فصل يعالج طريقة تأثير التغيرات في اسعار المواد الخام على الأرباج، ولم يرد في القسم الرابع الذي يعالج الزراعة تخصيص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لقول بأن الرأسمالية غير متلائمة مع التنظيم العقلاني للزر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ما هو الحال ايضا بالنسبة للصن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ر معلوم منذ فترة، وليس هذا موضع الخلاف مع الشعبو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ضح أن ماركس يشدد هنا بنوع خاص على الدور </w:t>
      </w:r>
      <w:r>
        <w:rPr>
          <w:rFonts w:ascii="Times New Roman" w:hAnsi="Times New Roman" w:cs="Times New Roman"/>
          <w:b/>
          <w:b/>
          <w:bCs/>
          <w:sz w:val="32"/>
          <w:sz w:val="32"/>
          <w:szCs w:val="32"/>
          <w:rtl w:val="true"/>
          <w:lang w:bidi="ar-MA"/>
        </w:rPr>
        <w:t>التقدمي</w:t>
      </w:r>
      <w:r>
        <w:rPr>
          <w:rFonts w:ascii="Times New Roman" w:hAnsi="Times New Roman" w:cs="Times New Roman"/>
          <w:sz w:val="32"/>
          <w:sz w:val="32"/>
          <w:szCs w:val="32"/>
          <w:rtl w:val="true"/>
          <w:lang w:bidi="ar-MA"/>
        </w:rPr>
        <w:t xml:space="preserve"> تاريخيا للرأسمالية في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بقى اشارة ماركس إ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 الصغير الذي يعتاش من عمل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م يكلف اي من الشعبويين نفه مشقة شرح هذه النقطة، أو ربطها بسياقها من جهة، وبنظرية ماركس العامة عن الانتاج الزراعي الصغيير، من جهة ثان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ان المقطع المقتطف من </w:t>
      </w:r>
      <w:r>
        <w:rPr>
          <w:rFonts w:ascii="Times New Roman" w:hAnsi="Times New Roman" w:cs="Times New Roman"/>
          <w:b/>
          <w:b/>
          <w:bCs/>
          <w:sz w:val="32"/>
          <w:sz w:val="32"/>
          <w:szCs w:val="32"/>
          <w:rtl w:val="true"/>
          <w:lang w:bidi="ar-MA"/>
        </w:rPr>
        <w:t xml:space="preserve">كتاب رأس </w:t>
      </w:r>
      <w:r>
        <w:rPr>
          <w:rFonts w:ascii="Times New Roman" w:hAnsi="Times New Roman" w:cs="Times New Roman"/>
          <w:sz w:val="32"/>
          <w:sz w:val="32"/>
          <w:szCs w:val="32"/>
          <w:rtl w:val="true"/>
          <w:lang w:bidi="ar-MA"/>
        </w:rPr>
        <w:t>المال يعالج مدى التذبذب الذي تعرفه اسعار المواد الخام، وكيف تؤثر هذه التذبذبات سلبيا على وتيرة الانتاج وانتظامه، وتؤدي إلى اضطراب في توافق الزراعة والصناعة</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 xml:space="preserve">في هذا المجال فقط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في مجال وتيرة الانتاج وانتظامه ومساره المبرم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ضع ماركس الانتاج الفلاحي الصغير في مصاف اقتصا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نتجين المتشارك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هذا الصدد تتماثل حتى الصناعة القرن اوسطية الصغي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 الحرف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ع اقتصا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نتجين المتشاركين</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انظر </w:t>
      </w:r>
      <w:r>
        <w:rPr>
          <w:rFonts w:ascii="Times New Roman" w:hAnsi="Times New Roman" w:cs="Times New Roman"/>
          <w:b/>
          <w:b/>
          <w:bCs/>
          <w:sz w:val="32"/>
          <w:sz w:val="32"/>
          <w:szCs w:val="32"/>
          <w:rtl w:val="true"/>
          <w:lang w:bidi="ar-MA"/>
        </w:rPr>
        <w:t>بؤس الفلسفة</w:t>
      </w:r>
      <w:r>
        <w:rPr>
          <w:rFonts w:ascii="Times New Roman" w:hAnsi="Times New Roman" w:cs="Times New Roman"/>
          <w:sz w:val="32"/>
          <w:sz w:val="32"/>
          <w:szCs w:val="32"/>
          <w:rtl w:val="true"/>
          <w:lang w:bidi="ar-MA"/>
        </w:rPr>
        <w:t xml:space="preserve">، الطبعة المذكورة أعلاه، ص </w:t>
      </w:r>
      <w:r>
        <w:rPr>
          <w:rFonts w:cs="Times New Roman" w:ascii="Times New Roman" w:hAnsi="Times New Roman"/>
          <w:sz w:val="32"/>
          <w:szCs w:val="32"/>
          <w:lang w:bidi="ar-MA"/>
        </w:rPr>
        <w:t>90</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ي حين تتميز الرأسمالية عن كلا هذين النظامين من أنظمة الاقتصاد الاجتماعي بفوضى الانتاج ف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بأ منطق حق للمرء ان يتنتج من هذا أن ماركس يعترف بجدوى الانتاج الزراعي الصغير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9</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xml:space="preserve">، بأنه لا يعترف بالدور التقدمي تاريخيا للرأسمالية في الزراعة؟ هذا ما يقوله ماركس عن الموضوع في ذلك القسم الخاص من كتابه المتعلق بالزراعة، وتحديدا </w:t>
      </w:r>
      <w:r>
        <w:rPr>
          <w:rFonts w:ascii="Times New Roman" w:hAnsi="Times New Roman" w:cs="Times New Roman"/>
          <w:b/>
          <w:b/>
          <w:bCs/>
          <w:sz w:val="32"/>
          <w:sz w:val="32"/>
          <w:szCs w:val="32"/>
          <w:rtl w:val="true"/>
          <w:lang w:bidi="ar-MA"/>
        </w:rPr>
        <w:t>بالإنتاج الفلاحي الصغير</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فصل </w:t>
      </w:r>
      <w:r>
        <w:rPr>
          <w:rFonts w:cs="Times New Roman" w:ascii="Times New Roman" w:hAnsi="Times New Roman"/>
          <w:sz w:val="32"/>
          <w:szCs w:val="32"/>
          <w:lang w:bidi="ar-MA"/>
        </w:rPr>
        <w:t>47</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5</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ان ملكية قطع الأرض تستبعد، بطبيعتها، تطور قوى الانتاج الاجتماعي، والأشكال الاجتماعية للعمل، والتمركز الاجتماعي لرأس المال، والاقتصاد الرعوي الواسع النطاق، والتطبيق التقدمي للعلوم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على الزراعة</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ولا ريب أن الربا والأنظمة الضريبية تؤدي بالضرورة الى افقار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زراعة الصغير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مثلما يؤدي توظيف رأس المال في الارض إلى حذف رأس المال هذا من الفلاح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ان البعثرة اللامتناهية لوسائل الانتاج، وعزل المنتجين انفسهم، بعضهم عن بعض والهدر الجبار للطاقة البشرية، والتدهور المطرد لشروط الانتاج والارتفاع المطرد لأسعار وسائل الانتاج </w:t>
      </w:r>
      <w:r>
        <w:rPr>
          <w:rFonts w:ascii="Times New Roman" w:hAnsi="Times New Roman" w:cs="Times New Roman"/>
          <w:b/>
          <w:b/>
          <w:bCs/>
          <w:sz w:val="32"/>
          <w:sz w:val="32"/>
          <w:szCs w:val="32"/>
          <w:rtl w:val="true"/>
          <w:lang w:bidi="ar-MA"/>
        </w:rPr>
        <w:t>–</w:t>
      </w:r>
      <w:r>
        <w:rPr>
          <w:rFonts w:ascii="Times New Roman" w:hAnsi="Times New Roman" w:cs="Times New Roman"/>
          <w:b/>
          <w:b/>
          <w:bCs/>
          <w:sz w:val="32"/>
          <w:sz w:val="32"/>
          <w:szCs w:val="32"/>
          <w:rtl w:val="true"/>
          <w:lang w:bidi="ar-MA"/>
        </w:rPr>
        <w:t>ذلك هو القانون الحتمي لملكية قطع الارض الصغيرة</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رأس المال، الكتاب الثالث، المجلد الثاني، ص </w:t>
      </w:r>
      <w:r>
        <w:rPr>
          <w:rFonts w:cs="Times New Roman" w:ascii="Times New Roman" w:hAnsi="Times New Roman"/>
          <w:b/>
          <w:bCs/>
          <w:sz w:val="32"/>
          <w:szCs w:val="32"/>
          <w:lang w:bidi="ar-MA"/>
        </w:rPr>
        <w:t>341</w:t>
      </w:r>
      <w:r>
        <w:rPr>
          <w:rFonts w:cs="Times New Roman" w:ascii="Times New Roman" w:hAnsi="Times New Roman"/>
          <w:b/>
          <w:bCs/>
          <w:sz w:val="32"/>
          <w:szCs w:val="32"/>
          <w:rtl w:val="true"/>
          <w:lang w:bidi="ar-MA"/>
        </w:rPr>
        <w:t>-</w:t>
      </w:r>
      <w:r>
        <w:rPr>
          <w:rFonts w:cs="Times New Roman" w:ascii="Times New Roman" w:hAnsi="Times New Roman"/>
          <w:b/>
          <w:bCs/>
          <w:sz w:val="32"/>
          <w:szCs w:val="32"/>
          <w:lang w:bidi="ar-MA"/>
        </w:rPr>
        <w:t>342</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ن ملكية الارض الصغيرة تفترض سلفا ان تكون أكثرية السكان قاطنة في الريف، مثلما تفترض سيادة العمل الفردي المبعثر، لا العمل الجماعي</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بالتالي، ففي ظروف كهذه، يتعذر تراكم الثروة ونمو عملية اعادة الإنتاج، من حيث شروطها المسبقة المادية والفكرية، وبالتالي يتعذر أيضا توافر الشروط المسبقة لزراعة عقلانية</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المصدر ذاته، الكتاب الثالث، الجزء الثاني، ص </w:t>
      </w:r>
      <w:r>
        <w:rPr>
          <w:rFonts w:cs="Times New Roman" w:ascii="Times New Roman" w:hAnsi="Times New Roman"/>
          <w:b/>
          <w:bCs/>
          <w:sz w:val="32"/>
          <w:szCs w:val="32"/>
          <w:lang w:bidi="ar-MA"/>
        </w:rPr>
        <w:t>347</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ان كاتب هذه السطور لا يشيح بنظره عن التناقضات الكامنة في الزراعة الرأسمالية الكبيرة، بل، بالعكس تماما، فانه يفضح هذه التناقضات بلا هوا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أن هذا لا يمنعه من تقدير الدور </w:t>
      </w:r>
      <w:r>
        <w:rPr>
          <w:rFonts w:ascii="Times New Roman" w:hAnsi="Times New Roman" w:cs="Times New Roman"/>
          <w:b/>
          <w:b/>
          <w:bCs/>
          <w:sz w:val="32"/>
          <w:sz w:val="32"/>
          <w:szCs w:val="32"/>
          <w:rtl w:val="true"/>
          <w:lang w:bidi="ar-MA"/>
        </w:rPr>
        <w:t>التاريخي</w:t>
      </w:r>
      <w:r>
        <w:rPr>
          <w:rFonts w:ascii="Times New Roman" w:hAnsi="Times New Roman" w:cs="Times New Roman"/>
          <w:sz w:val="32"/>
          <w:sz w:val="32"/>
          <w:szCs w:val="32"/>
          <w:rtl w:val="true"/>
          <w:lang w:bidi="ar-MA"/>
        </w:rPr>
        <w:t xml:space="preserve"> للرأسمالية</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ن واحدا من ابرز نتائج نمط الانتاج الرأسمالي هو انه يحوّل الزراعة من مجرد عملية تجريبية وميكانيكية تكرر نفسها باستمرار، يمارسها القطاع الأكثر تخلفا من المجتمع، إلى التطبيق العلمي الواعي للهندسة الزراعية، بالقدر الممكن في ظل الملكية العقارية ومالك الارض</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ن عقلنة الزراعة بما يجعلها ملكية الارض من علاقات القهر والتبعية، من جهة، وفصل نهائيا، من جهة أخرى، بين الارض بما هي أداة انتاج وبين الملكية العقارية ومالك الارض</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ن عقلنة الزراعة بما يجعلها لأول مرة قادرة على الفعل على الصعيد الاجتماعي، من ناحية، وتحويل الملكية العقارية إلى قضية عبثية، من ناحية أخرى، هما ابرز انجازات نمط الانتاج الرأسمالي</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على أنه، شأنه شأن سائر التحولات التاريخية، لا يحقق هذه الانجازات إلا بعد افقار المنتجين المباشرين</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رأس المال، الكتاب الثالث، المجلد الثاني، ص </w:t>
      </w:r>
      <w:r>
        <w:rPr>
          <w:rFonts w:cs="Times New Roman" w:ascii="Times New Roman" w:hAnsi="Times New Roman"/>
          <w:b/>
          <w:bCs/>
          <w:sz w:val="32"/>
          <w:szCs w:val="32"/>
          <w:lang w:bidi="ar-MA"/>
        </w:rPr>
        <w:t>156</w:t>
      </w:r>
      <w:r>
        <w:rPr>
          <w:rFonts w:cs="Times New Roman" w:ascii="Times New Roman" w:hAnsi="Times New Roman"/>
          <w:b/>
          <w:bCs/>
          <w:sz w:val="32"/>
          <w:szCs w:val="32"/>
          <w:rtl w:val="true"/>
          <w:lang w:bidi="ar-MA"/>
        </w:rPr>
        <w:t>-</w:t>
      </w:r>
      <w:r>
        <w:rPr>
          <w:rFonts w:cs="Times New Roman" w:ascii="Times New Roman" w:hAnsi="Times New Roman"/>
          <w:b/>
          <w:bCs/>
          <w:sz w:val="32"/>
          <w:szCs w:val="32"/>
          <w:lang w:bidi="ar-MA"/>
        </w:rPr>
        <w:t>157</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بعد الاطلاع على مثل هذه التأكيدات القاطعة لماركس، يساور المرء شعور بأنه يستحيل ان يختلف اثنان حول موقفه من مسألة الدور التقدمي تاريخيا للرأسمالية الزر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أن السيد دانيالسون يخبئ لنا مناورة جدي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ه يستشهد برأي لانغلز حول الازمة الزراعية الراهنة، بما يدحض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في رأي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قولة الدور التقدمي تاريخيا للرأسمالية في الزراع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لننظر الآن فيما يقوله انغلز فع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عد تلخيص الأطروحات الرئيسية لنظرية ماركس عن الريع التفاضلي، يقدم انغلز القانون الذي يق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قدر ما ترتفع كمية رأس المال الموظف في الأرض، ويرقى تطور الزراعة والحضارة عامة في بلد معين، بذاك القدر تتضخم الجزية التي يدفعها المجتمع لكبار الملاك العقاريين على شكل أرباح إضافية</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كتاب الثالث، المجلد </w:t>
      </w:r>
      <w:r>
        <w:rPr>
          <w:rFonts w:cs="Times New Roman" w:ascii="Times New Roman" w:hAnsi="Times New Roman"/>
          <w:sz w:val="32"/>
          <w:szCs w:val="32"/>
          <w:lang w:bidi="ar-MA"/>
        </w:rPr>
        <w:t>2</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5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ستطرد انغلز قائلا ان هذا القانون يؤك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يوية الرائعة التي تتمتع بها طبقة كبار الملاك العقار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ذن لا يلبثون 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سقطوا واقفين على أقدام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كل الأزمات، رغم مراكمتهم للديون الهائ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كمثال على ذلك، فان الغا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قوانين الذ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انكلترا، وما أدى اليه من انخفاض في أسعار الحبوب، بدلا من ان يحمل معه خراب الملاك العقاريين، ضاعف ثرواتهم بمعدلات أسطور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هكذا، فقد يبدو وكأن الرأسمالية عاجزة عن النيل من جبروت الموقع الاحتكاري الذي تمثله الملكية العقار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غير أن انغلز يستطرد قائل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لكن كل شيء انتقالي وزائل</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فالمراكب البخارية العابرة للمحيطات وسكك الحديد في شمال أمريكا وجنوبها وفي الهن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ستدعت قيام منافسين جد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إذا بالمروج الامريك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ريري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سه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امبا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ارجنتينية وما شابهها، تغرق السوق العالمية بالحبوب الرخيص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وفي وجه هذه المنافس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زاحفة من الاراضي العذراء ومن الفلاحين الروس والهنود المسحوقين بالضرائ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عذر على الفلاح او المزارع الضامن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0</w:t>
      </w:r>
      <w:r>
        <w:rPr>
          <w:rFonts w:cs="Times New Roman" w:ascii="Times New Roman" w:hAnsi="Times New Roman"/>
          <w:color w:val="FF0000"/>
          <w:sz w:val="32"/>
          <w:szCs w:val="32"/>
          <w:rtl w:val="true"/>
          <w:lang w:bidi="ar-MA"/>
        </w:rPr>
        <w:t xml:space="preserve">] </w:t>
      </w:r>
      <w:r>
        <w:rPr>
          <w:rFonts w:ascii="Times New Roman" w:hAnsi="Times New Roman" w:cs="Times New Roman"/>
          <w:sz w:val="32"/>
          <w:sz w:val="32"/>
          <w:szCs w:val="32"/>
          <w:rtl w:val="true"/>
          <w:lang w:bidi="ar-MA"/>
        </w:rPr>
        <w:t>الأوروبي ان يحافظ على موقعه المرموق بواسطة اشكال الريع القدي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إذا بقسم من الارض الاوروبية ينسحب من المنافسة نهائيا فما يخص زراعة الحبوب، وإذا الريع ينخفض اينما ك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فان الحالة الثانية التي نعال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منوع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ي انخفاض الأسعار وانخفاض انتاجية التوظيفات الرأسمالية الاضافي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صبحت هي القاعدة في أوروب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هنا، كان نحيب الملاك العقاريين يتعالى من سكوتلاندا الى إيطاليا، ومن جنوب فرنسا إلى شرقي بروس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حسن الحظ، فان السهول ليست كلها مزروعة، فبقي منها ما يكفي ليؤدي الى خراب جميع كبار الملاك العقاريين في اوروبا وعهم المالكين الصغار أيضا</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المصدر ذاته</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60</w:t>
      </w:r>
      <w:r>
        <w:rPr>
          <w:rFonts w:ascii="Times New Roman" w:hAnsi="Times New Roman" w:cs="Times New Roman"/>
          <w:sz w:val="32"/>
          <w:sz w:val="32"/>
          <w:szCs w:val="32"/>
          <w:rtl w:val="true"/>
          <w:lang w:bidi="ar-MA"/>
        </w:rPr>
        <w:t xml:space="preserve">، وفي الترجمة الروسية، ص </w:t>
      </w:r>
      <w:r>
        <w:rPr>
          <w:rFonts w:cs="Times New Roman" w:ascii="Times New Roman" w:hAnsi="Times New Roman"/>
          <w:sz w:val="32"/>
          <w:szCs w:val="32"/>
          <w:lang w:bidi="ar-MA"/>
        </w:rPr>
        <w:t>698</w:t>
      </w:r>
      <w:r>
        <w:rPr>
          <w:rFonts w:ascii="Times New Roman" w:hAnsi="Times New Roman" w:cs="Times New Roman"/>
          <w:sz w:val="32"/>
          <w:sz w:val="32"/>
          <w:szCs w:val="32"/>
          <w:rtl w:val="true"/>
          <w:lang w:bidi="ar-MA"/>
        </w:rPr>
        <w:t xml:space="preserve">، حيث اسقطت عبا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حسن الحظ</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إذا كان القارئ قد قرأ هذا المقطع بعناية، فسوف يتضح له ان انغلز يقول عكس ما يريد السيد دانيالسون تحميله ايا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رى انغلز ان الازمة الزراعية الراهنة تؤدي إلى خفض الريع، لا بل هي تتجه نحو الغائه كليا، وبمعنى آخر، فان الرأسمالية الزراعية تواصل مسيرتها الطبيعية نحو الغاء الموقع الاحتكاري للملكية العقارية</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حقا، ان السيد دانيالسون عاثر الحظ بالنسبة 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ستشهاد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لرأسمالية الزراعة تخطو خطوة جبارة جديدة إلى أمام؛ انها تضاعف بلا حدود المنتجات الزراعية السوقية، وتجر عددا من الاقطار الجديدة إلى الساحة العالمية، وتطرد الزراعة العشرية من آخر معاقلها، كما في روسيا والهند، خالقة سابقة جديدة في الزراع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الانتاج الصناعي المحض للحبوب، المرتكز إلى تعاون جماهير من العمال المزودين بأحدث الآلات؛ ثم ان هذه الرأسمالية الزراعية تفاقم من حالة البلدان الاوروبية القديمة، فتخفض الريع، وتنسف بذلك ما بدأ وكأنه الموقع الاحتكاري الاكثر مناعة، وتحوّل الملكية العقارية إ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حالة عبث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يس في النظرية وحسب، وإنما أيضا في الممارسة؛ وهي تزيد بسرعة من الحاجة إلى تشريك الانتاج الزراعي بحيث بدأت تلبية هذه الحاجة في الغرب حتى على يد ممثلي الطبقات المالك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ذا بانغلز، بسخريته المرحة المعهودة، يرحب بالخطوات الاخيرة للرأسمالية العالمية، فيقو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حسن الحظ، فانه لا تزال توجد مساحات من المروج غير المزروعة بما يسمح للأمور ان تسير حسب عاداتها المألوفة حتى الآ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غير أن عزيزنا اليد دانيالسون، بلا أدنى سبب، يتنهد متحسرا ع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 الموجي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لأزمنة الخوالي، وعلى ركود زراعتن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بجّل عبر التاريخ</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كافة أشكال الاسترقاق الزراعي التي لم ينجح في زعزعت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لا الصراع بين الأمراء القاصرين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1</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لا غزوات التتار، فإذا بها الآن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ويا للهو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هددة بالزوال على يد هذه الرأسمالية المس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ا لها من سذاجة مقدسة</w:t>
      </w:r>
      <w:r>
        <w:rPr>
          <w:rFonts w:cs="Times New Roman" w:ascii="Times New Roman" w:hAnsi="Times New Roman"/>
          <w:sz w:val="32"/>
          <w:szCs w:val="32"/>
          <w:rtl w:val="true"/>
          <w:lang w:bidi="ar-MA"/>
        </w:rPr>
        <w:t>!</w:t>
      </w:r>
    </w:p>
    <w:p>
      <w:pPr>
        <w:pStyle w:val="Normal"/>
        <w:bidi w:val="1"/>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bidi="ar-MA"/>
        </w:rPr>
        <w:t>-------------------------------------------------------------------------------------------------------------------------------------------------------------------------</w:t>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فصل</w:t>
      </w:r>
      <w:r>
        <w:rPr>
          <w:rFonts w:ascii="Times New Roman" w:hAnsi="Times New Roman" w:cs="Times New Roman"/>
          <w:b/>
          <w:b/>
          <w:bCs/>
          <w:sz w:val="32"/>
          <w:sz w:val="32"/>
          <w:szCs w:val="32"/>
          <w:rtl w:val="true"/>
          <w:lang w:bidi="ar-MA"/>
        </w:rPr>
        <w:t xml:space="preserve"> الخامس</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أطوار الأولى للرأسمالية في الصناعة</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ننتقل الآن من اللزراعة إلى الصن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مهمة التي تواجهنا هنا ايضا هي نفسها التي واجهتنا في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نبغي تحليل الاشكال الصناعية في روس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قبل الاصلاح</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ي دراسة النظام الراهن للعلاقات الاجتماعية والاقتصادية في الصناعة اليدو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انيفات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ميزات تطور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لنبدأ بأبسط اشكال الصناعة وأكثرها بدائية، ولنتتبع تطوره</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1</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صناعة المنزلية والحِرف</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لصناعة المنزلية هي التي تقوم على معالجة المواد الخام في منزل المنت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رة 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صناعات المنزلية هي شرط ضروري من شروط الاقتصاد الطبيعي، وفي معظم الاحيان تستمر بقايا هذه الصناعات حيثما يوجد فلاحون صغ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ذا، فمن الطبيعي أن نلقي في الادبيات الاقتصادية الروسية اشارات متكررة إلى هذا النمط من الانتاج الصناع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نتاج المنزلي لمواد مصنوعة من الكتَّان، 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يش</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الخشب، الخ، للاستهلاك المنزلي نفس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أننا نادرا ما نلقي اليوم صناعة منزلية على نطاق واسع، اللهم إلا في بعض المناطق النائية، وكانت سيبيريا احداها حتى الفترة الاخ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صناعة، بما هي مهنة، لم توجد بع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ما هي لا تزال هنا مرتبطة عضويا بالزراعة، تكمل الواحدة منهما الاخرى</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أول شكل من اشكال الصناعة حقق الانفصال عن الزراعة البطريركية هو الانتاج الحرفي، اي انتاج المواد لأمر مستهلِك مع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تكون المواد الخام مُلكا للحرفي أو للمستهلك</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زب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لدفع فقد يكون نقدا او عين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بتوفير ايواء وإعالة الحرفي، او المكافأة بواسطة قسم من المنتوج، كما هو الحال بالنسبة إلى الطحين مثلا،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حين يشكل الانتاج الحرفي مقوّما أساسيا من مقومات الحياة المدينية، فانه واسع الانتشار في المناطق الريفية أيضا، كفرع انتاجي ملحق بالزراعة الفلاحية، وأن نسبة معينة من سكان الريف تتكون من الحرفيين المتخصصين العاملين في الدباغة وصنع الأحذية والخياطة والحدادة وصباغة المنسوجات البيتية ووضع اللمسات الاخيرة على الاصواف التي يصنعها الفلاحون، وطحن الحبوب، الخ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قد ينفرد هؤلاء بالعمل الحرفي وحده أو يزاوجون بينه وبين العمل الزراعي</w:t>
      </w:r>
      <w:r>
        <w:rPr>
          <w:rFonts w:cs="Times New Roman" w:ascii="Times New Roman" w:hAnsi="Times New Roman"/>
          <w:sz w:val="32"/>
          <w:szCs w:val="32"/>
          <w:rtl w:val="true"/>
          <w:lang w:bidi="ar-MA"/>
        </w:rPr>
        <w:t xml:space="preserve">) (...)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w:t>
      </w:r>
      <w:r>
        <w:rPr>
          <w:rFonts w:cs="Times New Roman" w:ascii="Times New Roman" w:hAnsi="Times New Roman"/>
          <w:color w:val="FF0000"/>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نكتفي بهذه الملاحظات المختصرة، ذلك ان الدراسة المفصلة للإنتاج الحرفي لا تدخل في جدول اعمالن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هذا الشكل من الصناعة لا يحتوي على انتاج بضاعي؛ ولا يظهر هنا إلا التداول البضاعي، حيث يتلقى الحرفي المال، او حصة من الإنتاج، لقاء العمل الذي يبذله، وحيث هو يشتري المواد الخام وأدوات ال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منتوج عمل الحرفي لا يظهر في السوق، وهو بالكاد يغادر نطاق الاقتصاد الفلاحي الطبعي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2</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center"/>
        <w:rPr/>
      </w:pPr>
      <w:r>
        <w:rPr>
          <w:rFonts w:cs="Times New Roman" w:ascii="Times New Roman" w:hAnsi="Times New Roman"/>
          <w:b/>
          <w:bCs/>
          <w:sz w:val="32"/>
          <w:szCs w:val="32"/>
          <w:lang w:bidi="ar-MA"/>
        </w:rPr>
        <w:t>2</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منتوج السلع الصغار في الصناعة</w:t>
      </w:r>
      <w:r>
        <w:rPr>
          <w:rFonts w:cs="Times New Roman" w:ascii="Times New Roman" w:hAnsi="Times New Roman"/>
          <w:b/>
          <w:bCs/>
          <w:sz w:val="32"/>
          <w:szCs w:val="32"/>
          <w:rtl w:val="true"/>
          <w:lang w:bidi="ar-MA"/>
        </w:rPr>
        <w:t>.</w:t>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روح الحرفية في الصناعات الصغيرة</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شاهدنا أعلاه كيف يظهر الحرفي في السوق، وان يكن لم يدخلها بعد عبر منتجات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الطبيعي، فانه ما ان يتصل بالسوق، حتى يبدأ بالإنتاج لها، اي أنه يصبح </w:t>
      </w:r>
      <w:r>
        <w:rPr>
          <w:rFonts w:ascii="Times New Roman" w:hAnsi="Times New Roman" w:cs="Times New Roman"/>
          <w:b/>
          <w:b/>
          <w:bCs/>
          <w:sz w:val="32"/>
          <w:sz w:val="32"/>
          <w:szCs w:val="32"/>
          <w:rtl w:val="true"/>
          <w:lang w:bidi="ar-MA"/>
        </w:rPr>
        <w:t>منتجا للسل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تحقق هذا الانتقال بشكل تدريجي أول الأمر، فيبيع الحرفي المنتجات المتبقية لديه بحكم الصدفة، أو تلك التي ينتجها خلال وقت فراغ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زيد من تدريجية هذه العملية ان سوق السلع تكون ضيقة جدا أول الأمر، بحيث لا تنمو المسافة بين المنتج والمستهلك إلا بوتيرة بطيئة، وينتقل المنتوج، كما في السابق، من المنتج مباشرة إلى يد المستهلك، ويحدث ان تكون مبادلته لقاء منتوج زراعي سابقة على بيعه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3</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xml:space="preserve">، على ان التطور اللاحق للإنتاج السوقي يعبر عن نفسه باتساع التجارة، وظهور التجار المتخصصين، وتجار المحاصي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سماس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ا تعود سوق المواد الصناعية مقتصرة على سوق القرية، او السوق الموسم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البلد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نما تمتد لتشمل المقاطعة كلها، ثم البلد بأسره، وتصل أحيانا إلى البلدان الأخرى</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 انتاج المنتجات الصناعية بما هي سلع هو الخطوة الاولى في انفصال الصناعة عن الزراعة، وفي قيام التبادل بينه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أن السيد دانيالسون، بطريقته المنمَّطة والمجردة في فهم الأمور، يكتفي بإعلان 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فصال الصناعة عن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و صفة من صف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شكل عام، دون أن يجشم نفسه عناء دراسة الاشكال المختلفة لعملية الانفصال هذه ولا المراحل المختلفة لتطور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ذا تجب الاشارة إلى أن الانتاج السوقي على اضيق نطاق، في الصناعات الفلاحية، يبدأ بفصل الصناعة عن الزراعة، رغم انه في هذه المرحلة من التطور، لا ينفصل الصانع، في معظم الأحوال، عن المزار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سوف نبين لاحقا كيف تؤدي الأطوار الارقى من الرأسمالية إلى انفصال المنشآت الصناعية عن المنشآت الزراعية، وانفصال العمال الصناعيين عن المزارع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ان الاشكال الاولية للإنتاج السلعي تعرف درجة متدنية من المنافسة 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ف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مع توسع السوق وشمولها لمناطق واسعة، تنمو هذه المنافسة وتزداد قوة باطراد وتبدأ بزعزعة الازدهار البطريركي للصناعي الصغير، هذا الازدهار الذي يرتكز إلى موقعه الاحتكار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شعر المنتج السلعي الصغير ان مصالحه، بالمقارنة مع مصالح باقي افراد المجتمع، تتطلب التشبث بهذا الموقع الاحتكاري، ولذا فهو </w:t>
      </w:r>
      <w:r>
        <w:rPr>
          <w:rFonts w:ascii="Times New Roman" w:hAnsi="Times New Roman" w:cs="Times New Roman"/>
          <w:b/>
          <w:b/>
          <w:bCs/>
          <w:sz w:val="32"/>
          <w:sz w:val="32"/>
          <w:szCs w:val="32"/>
          <w:rtl w:val="true"/>
          <w:lang w:bidi="ar-MA"/>
        </w:rPr>
        <w:t>يخاف</w:t>
      </w:r>
      <w:r>
        <w:rPr>
          <w:rFonts w:ascii="Times New Roman" w:hAnsi="Times New Roman" w:cs="Times New Roman"/>
          <w:sz w:val="32"/>
          <w:sz w:val="32"/>
          <w:szCs w:val="32"/>
          <w:rtl w:val="true"/>
          <w:lang w:bidi="ar-MA"/>
        </w:rPr>
        <w:t xml:space="preserve"> المنافسة، ويبذل كل مجهود، فردي أو جماعي، للجم المنافسة، ولمنع المنافسين من الدخول لمنطقته، ولتعزيز موقعه الثابت بما هو سيد صغير يملك شبكة محدودة من الزبائن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ان الاقتصاديين الشعبويين لم يحاولوا طمس الحقيقة التي تؤكد ان معظم الصناع الريفيين الصغار ينتمون إلى فئة منتجي السلع وحسب، بل وصل الامر بهم حد اجتراح اسطورة فذة عن تناقض مزعوم بين التنظيم الاقتصادي للصناعات الريفية الصغيرة وبين الصناعة الكب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تهافت هذا الرأي يتضح أيضا، بالمناسبة، من المعطيات الاحصائية اعلا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إذا كان الصناعي الكبير لا يوفر جهدا لتأمين موقع احتكاري لنفسه، فان الفلاح المتعاطي ب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و توأمه، في المج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حقيقة ان البرجوازي الصغير يسعى، بموارده المتواضعة، للحفاظ على المصالح الطبقية اياها التي يسعى الصناعي الكبير إلى حمايتها عندما يضجّ مطالبا بالحماية، والمكافآت، والامتيازات والإعفاءات، الخ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4</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3</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نمو الصناعات الصغيرة بعد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اصلاح</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ينبثق مما ورد اعلاه عدد من مميزات الانتاج الصغير تستدعي التوقف عند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حظنا سابقا أن ظهور صناعة جديدة يعني وجود مسار متطور لقسمة العمل الاجتم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هنا، فان هذا المسار لا بد وأن يعرفه كل مجتمع رأسمالي، بالقدر الذي يستمر فيه فلاحون وزراعة شبه طبيعية إلى هذا الحد أو ذاك، وبالقدر الذي تنجح فيه مختلف المؤسسات والتقاليد القديمة من الحيلولة دون ان تحل الصناعة الآلية الكبيرة مباشرة محل الصناعة المنز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سبب ضعف وسائط النقل والمواصلات، وما شاب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كل خطوة في تطور الاقتصاد السوقي تؤدي بالضرورة الى انبثاق عدد متزايد أبدا من الصناع من بيين صفوف الفلاحين؛  واذا بهذه العملية كأنها تنقب ارضا جديدة، وتفتح مناطق جديدة في اجزاء البلد الاكثر تخلفا، أو فروعا جديدة في اشد الفروع الصناعية تخلفا أمام الغزو الرأسمالي الزاح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ن نمو الرأسمالية نفسها يظهر في سائر اجزاء البلد او في فروع صناعية أخرى بطريقة مختلفة كل الاختلاف، فلا يعبر عن نفسه بزيادة عدد المحترفات الصغيرة والعمال المنزليين المستوعبين في المعمل، بل بتناقص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الواضح ان دراسة تطور الرأسمالية في صناعة بلد معين يتطلب التمييز الحاسم بين هاتين العمليتين؛ وأما الخلط بينهما فلا يؤدي إلا غلى فوضى كاملة في المفاهي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في روسيا بعد الاصلاح يتجلى نمو الصناعات الصغيرة، الذي يعبر عن الخطوات الأولى لنمو الرأسمالية، بشكلين اثن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أول، في هجرة الصناع الصغار والحرفيين من المقاطعات الوسطى، العريقة منة حيث استقرارها السكاني، والأكثر تقدما اقتصاديا بين سائر المقاطعات، إلى الأطراف؛ والثاني، في نشوء صناعات صغيرة جديدة وفي انتشار الصناعات الناشئة سابقا بين السكان المحلي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ما العملية الاولى إلا أحد تجليات استعمار الاطراف الذي ألمحنا إليه سابق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صل الراب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نجد الفلاح</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انع في مقاطعات نيجن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نوفغورود وفلاديمير وتفير وكالوغا وسواها، يشعر بوطأة تزايد المنافسة المرافق للنمو السكاني، ونمو الصناعة اليدوية الرأسمالية والمصانع بما تشكله من خطر على الانتاج الصغير، فيرتحل جنوبا، حيث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في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 زالوا قليلي العدد وحيث المداخيل مرتفعة وأكلاف المعيشة منخفض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ؤسس المهاجر منشأة صغيرة ترسي الاساس لصناعة فلاحية جديدة لا تلبث ان تنتشر في القرية المعنية وفي الجو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ساعدت المناطق الوسطى، ذات الثقافة الصناعية العريقة، على تنمية هذه الثقافة في اجزاء البلد الجديدة، حيث عملية الاستيطان لا تزال في بدايت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ذلك انتقلت العلاقات الرأسما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ي هي ايضا خاصة مميزة للصناعات الفلاحية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ى كافة مناطق البلد</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لننتقل الآن إلى الوقائع المعبرة عن العملية الثان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سوف نرى اننا إذا كنا نسجل ظاهرة نمو المنشآت والصناعات الفلاحية الصغيرة، إلا أننا لن نعالج اشكال تنظيمها الاقتصاد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تضح مما سيرد ادناه ان هذه الصناعات إما أن تؤدي إلى نشوء التعاون الرأسمالي البسيط ورأس المال التجاري وإما ان تصبح جزءا مكونا من الصناعة اليدوية الرأسما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انيفاتو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نشأت صناعة الفراء في قضاء  ارزاماس من اعمال مقاطعة نيجن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وفغورود، في بلدة أرزاماس بالذات ثم امتدت تدريجيا إلى القرى المجاورة وأخذت تغطي رقعة متوسعة باستمر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البدء، كان عدد صناع الفراء في القرى قليلا وكانوا يستخدمون أعدادا كبيرة من العمال، إذ كانت اليد العاملة رخيصة طالما ان الناس يؤجرون قوة عملهم في سبيل تعلم الصن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ما ان يجيدونها، حتى يغادرون المنشأة الاصلية ويؤسسون منشآت صغيرة خاصة بهم، ويوسعون بذلك نطاق سيطرة رأس المال، وقد بات يهيمن الآن على عدد واسع من الصنَّا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جدير بالملاحظة هنا أن هذه الوفرة في العمال المأجورين في المنشآت الاولى للصناعة الناشئة وتحولهم اللاحق إلى معلمين صغار ظاهرة واسعة الانتشار، لها صفة القانون العا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ا ريب انه من الخطل أن نستخلص من ذلك أن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الرغم من الاعتبارات التاريخية المختلف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يست المنشآت الكبيرة هي التي تستوعب المنشآت الصغيرة، انما المنشآت الصغيرة هي التي تتحول إلى منشآت كبيرة</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5</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سعة حجم المنشآت الأول لا يعبر عن تمركز صناعي، وانما يجد تفسيره في عزلة هذه المنشآت وفي رغبة الفلاحين المجاورين في تعلم مهنة مفي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بالنسبة لعملية انتشار الصناعات الفلاحية من مراكزها القديمة نحو القرى المجاورة، فإنها ظاهرة نلقاها في العديد من الحال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مثلا، عرفت فت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ا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نموا ملحوظ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 حيث عدد القرى المعينة بالصناعة، وعدد الصناعيين وإجمالي ال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لصناعات البالغة الأهمية الت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صناعة الأقفال وسكاكين المائدة في بافلوفا، الدباغة وصناعة الأحذية في قرية كيمري، حياكة الشباشب الصوفية في بلدة ارزاماس وجوارها، الصناعة الحديدية في قرية بورماكينو، صناعة القبعات في قرية مولفيتينو وقضائها، صناعات الزجاج والقبعات والمخرّمات في مقاطعة موسكو، وصناعة المجوهرات في قضاء كراسنوسيلسكوي، الخ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كذلك، فان احصا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يرم</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Perm</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لحِرف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مبني على معطيات عن تاريخ تأسيس </w:t>
      </w:r>
      <w:r>
        <w:rPr>
          <w:rFonts w:cs="Times New Roman" w:ascii="Times New Roman" w:hAnsi="Times New Roman"/>
          <w:sz w:val="32"/>
          <w:szCs w:val="32"/>
          <w:lang w:bidi="ar-MA"/>
        </w:rPr>
        <w:t>888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ؤسسة حرفية وصناعية يدوية 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ؤكد ان فت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ا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تسم بنمو سريع جدا للصناعات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جدير بنا أن نلقي نظرة اكثر دقة على عملية نشوء هذه الصناعات الجديد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لم يبدأ انتاج المنسوجات الصوفية وشبه الحريرية في مقاطعة فلاديمير إلا حديثا، في العام </w:t>
      </w:r>
      <w:r>
        <w:rPr>
          <w:rFonts w:cs="Times New Roman" w:ascii="Times New Roman" w:hAnsi="Times New Roman"/>
          <w:sz w:val="32"/>
          <w:szCs w:val="32"/>
          <w:lang w:bidi="ar-MA"/>
        </w:rPr>
        <w:t>186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البدء، كانت هذه مهنة اضافية يتعاطاها الفلاحون، لكن سرعان ما ظه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قاولون الفرعيون</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6</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القرى واخذوا يوزعون المغزولات </w:t>
      </w:r>
      <w:r>
        <w:rPr>
          <w:rFonts w:cs="Times New Roman" w:ascii="Times New Roman" w:hAnsi="Times New Roman"/>
          <w:sz w:val="32"/>
          <w:szCs w:val="32"/>
          <w:lang w:bidi="ar-MA"/>
        </w:rPr>
        <w:t>Yarn</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أوائ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صحاب المعا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جل كان يتاجر بالجريش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رغ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ذي يشتريه بالجملة من سهو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امبو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ساراتو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مع بناء سكك الحديد، تعادلت اسعار الحبوب، وتمركزت تجارتها في ايدي أصحاب الملايين، فقرر تاجرنا توظيف رأس ماله في منشأة صناعية للحياك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دخل للعمل في معمل، ودرس المهنة ليصبح مقاولا فرع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فان نشو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ن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جديدة في تلك المحلة يعود لأن التطور الاقتصادي العام في البلد كان يخرج رأس المال من التجارة ويوجهه نحو الصناع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يشير الباحث للفرع الصناعي الذي اخذناه مثالا لنا إلى أن الحالة التي يصف ليست حالة معزولة على الإطلا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فلاحون الذين كانوا يحصِّلون معاشهم عن طريق الاستخدامات الخارجية</w:t>
      </w:r>
      <w:r>
        <w:rPr>
          <w:rFonts w:ascii="Times New Roman" w:hAnsi="Times New Roman" w:cs="Times New Roman"/>
          <w:b/>
          <w:b/>
          <w:bCs/>
          <w:sz w:val="32"/>
          <w:sz w:val="32"/>
          <w:szCs w:val="32"/>
          <w:rtl w:val="true"/>
          <w:lang w:bidi="ar-MA"/>
        </w:rPr>
        <w:t xml:space="preserve">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كانوا روادا في مختلف الفروع الصناعية، يعودون بمعارفهم التقنية إلى قراهم الصالية، ويشجعون قوى عاملة جديدة على اقتداء بهم وسلوك طريق الهجرة، ويطلقون العنان لمخيلة الفلاحين الاغنياء بقصصهم عن الارباح الخيالية التي توفرها الصناعة لصاحب المشغل والمقاول الفرعي</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الفلاح الغني، الذي اعتاد ان يخبئ ماله في الصندوق أو استخدامه للمتاجرة بالحبوب، غالبا ما كان يستجيب لهذه الإغراءات، فيوظف أمواله في المشاريع الصناعية</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المصدر ذاته</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 صناعة الأحذية واللَّباد في قضاء الكسندروف، التابع لمحافظة فلاديمير، نشأت في بعض الحالات على النحو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عد أن يكتشف اصحاب مشاغل الخام او المتاجر الصغيرة لتوزيع المغزولات ان الحياكة اليدوية آخذة بالتقهقر، يعمدون إلى فتح محترفات من نوع آخر، ويلجأون أحيانا إلى استخدام الحرفيين لتعلُّم الصنعة وتعليم أولاد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قدر الذي تطرد فيه الصناعة الكبيرة رأس المال الصغير من الفرع الانتاجي المعني بالأمر، يتدفق رأس المال هذا إلى فروع انتاجية اخرى ويدفعها إلى التطور في الاتجاه نفسه</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يصف الباحثون في صناعات موسكو، بطريقة بالغة التشويق والحيوية، الظروف العامة في فت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ا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استثارت نمو الصناعات الصغيرة في المناطق الريفية فنقرأ في وصف صناعات المخرّمات</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كانت ظروف معيشة الفلاح قد تدهورت كثيرا في تلك الفترة، لكننا نشهد، من جهة أخرى، ان متطلبات السكان الذين يتمتعون بظروف معيشية أفضل قد ازدادت بطريقة ملموس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عتمد الكاتب على احصائيات المنطقة قيد الدرس، ليلاحظ زيادة في عدد المحرومين من ملكية الاحصنة ومن زراعة المحاصيل، جنبا إلى جنب مع زيادة في عدد الفلاحين الذين يملكون عدة احصنة كما في اجمالي عدد الماشية التي يملكها الفلاح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يزداد عدد المحتاجين ا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صادر دخل خارج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باحثين عن عمل صناعي من جهة، فيما تصيب الثروة أقلية من الاسر الميسورة التي راكم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دخرات</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تمكنت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ستئجار عامل أو اثنين، أو من توزيع أعمال منزلية على الفلاحين الفقر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ستطرد الكاتب شارح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طبعا، لسنا نعالج هنا حالات انبثاق الافراد المعروفين بالكولاكيين ا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صاصي الدماء</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من بين هذه الأسر، انما نكتفي بدراسة ظواهر عادية جدا بين الفلاح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هكذا نجد ان الباحثين يشيرون إلى العلاقة بين تمايز الفلاحين وبين نمو الصناعات الفلاحية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أمر طبيعي جد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معطيات الاحصائية المثبتة في الفصل الثاني تسمح بالقول ان تمايز الفلاحين يرافقه حتما نمو في الصناعات الفلاحية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ع اضمحلال الاقتصاد الطبيعي، إذا بعمليات معالجة المواد الاولية تتحول، الواحدة تلو الأخرى، الى فروع صناعية مستقلة، وإذا بنشوء البرجوازية الفلاحية والبروليتاريا الزراعية يزيد الطلب على منتجات الصناعات الفلاحية الصغيرة، في الوقت ذاته الذي يمدها فيه الايدي العامل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الما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7</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sz w:val="32"/>
          <w:szCs w:val="32"/>
          <w:lang w:bidi="ar-MA"/>
        </w:rPr>
        <w:t>4</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تمايز منتجي السلع الصغار</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معطيات الاحصاء الرسمي للحرفيين على اساس المسح المنزلي في مقاطعة موسكو</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لندرس الآن العلاقات الاجتماعية والاقتصادية التي تتكون بين منتجي السلع الصغار في الصن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مهمة تعيين طابع هذه العلاقات مشابهة للمهمة المذكورة أعلاه، في الفصل الثاني، بصدد الفلاحين الصغ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بدلا من مساحة الأرض المزروعة، يجب أن نرتكز هنا إلى حجم المنشآت الصناعية، وأن نصنِّف صغار الصناعيين وفق حجم الناتج، ونتأكد من الدور الذي يلعبه العمل المأجور في كل فئة منهم، ونعيِّن الظروف التقنية،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قع ان الاحصائيات الرسمية عن الحرف، على أساس المسح المنزلي، التي يتطلبها مثل هذا التحليل متوافرة بالنسبة لمقاطعة موسكو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لنتفحص الآن الخلاصات التي يمكن استخراجها من هذه المعطيات</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نبدأ بدور العمل المأجو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غلب العمل المأجور على العمل العائلي في مجمل الصناع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بالغ عددها </w:t>
      </w:r>
      <w:r>
        <w:rPr>
          <w:rFonts w:cs="Times New Roman" w:ascii="Times New Roman" w:hAnsi="Times New Roman"/>
          <w:sz w:val="32"/>
          <w:szCs w:val="32"/>
          <w:lang w:bidi="ar-MA"/>
        </w:rPr>
        <w:t>3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حيث يجري استخدام </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اليد العاملة لقاء اج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زداد انخفاض هذه النسبة عن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حرفي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حافظة موسكو</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قد جمعنا المعطيات الاحصائية بالنسبة لـ </w:t>
      </w:r>
      <w:r>
        <w:rPr>
          <w:rFonts w:cs="Times New Roman" w:ascii="Times New Roman" w:hAnsi="Times New Roman"/>
          <w:sz w:val="32"/>
          <w:szCs w:val="32"/>
          <w:lang w:bidi="ar-MA"/>
        </w:rPr>
        <w:t>5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صناعة في محافظة موسكو التي تتوافر ارقام دقيقة حول العمال المأجورين المستخدمين فيها، فحصلنا على رقم </w:t>
      </w:r>
      <w:r>
        <w:rPr>
          <w:rFonts w:cs="Times New Roman" w:ascii="Times New Roman" w:hAnsi="Times New Roman"/>
          <w:sz w:val="32"/>
          <w:szCs w:val="32"/>
          <w:lang w:bidi="ar-MA"/>
        </w:rPr>
        <w:t>1756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 مأجور من مجموع قدره </w:t>
      </w:r>
      <w:r>
        <w:rPr>
          <w:rFonts w:cs="Times New Roman" w:ascii="Times New Roman" w:hAnsi="Times New Roman"/>
          <w:sz w:val="32"/>
          <w:szCs w:val="32"/>
          <w:lang w:bidi="ar-MA"/>
        </w:rPr>
        <w:t>2944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 اي بنسبة قدرها </w:t>
      </w:r>
      <w:r>
        <w:rPr>
          <w:rFonts w:cs="Times New Roman" w:ascii="Times New Roman" w:hAnsi="Times New Roman"/>
          <w:sz w:val="32"/>
          <w:szCs w:val="32"/>
          <w:lang w:bidi="ar-MA"/>
        </w:rPr>
        <w:t>59.6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ما بالنسبة إلى مقاطعة بيرم، فان نسبة العمال المأجورين لمجموع الصناع اليدويين والحرفيين تبلغ </w:t>
      </w:r>
      <w:r>
        <w:rPr>
          <w:rFonts w:cs="Times New Roman" w:ascii="Times New Roman" w:hAnsi="Times New Roman"/>
          <w:sz w:val="32"/>
          <w:szCs w:val="32"/>
          <w:lang w:bidi="ar-MA"/>
        </w:rPr>
        <w:t>24.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أما بين منتجي السلع دون سواهم، فإنها تتراوح بين </w:t>
      </w:r>
      <w:r>
        <w:rPr>
          <w:rFonts w:cs="Times New Roman" w:ascii="Times New Roman" w:hAnsi="Times New Roman"/>
          <w:sz w:val="32"/>
          <w:szCs w:val="32"/>
          <w:lang w:bidi="ar-MA"/>
        </w:rPr>
        <w:t>29.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31.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ن هذه الارقام الاجمالية ليست تقتصر على منتجي السلع وإنما هي تشمل المانيفاتورة الرأسمالية أيضا، كما يرد أدناه</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لذا، فالخلاصة الأكثر اثارة للاهتمام هي التي تؤكد </w:t>
      </w:r>
      <w:r>
        <w:rPr>
          <w:rFonts w:ascii="Times New Roman" w:hAnsi="Times New Roman" w:cs="Times New Roman"/>
          <w:b/>
          <w:b/>
          <w:bCs/>
          <w:sz w:val="32"/>
          <w:sz w:val="32"/>
          <w:szCs w:val="32"/>
          <w:rtl w:val="true"/>
          <w:lang w:bidi="ar-MA"/>
        </w:rPr>
        <w:t xml:space="preserve">ان دور العمل المأجور يتزايد بنسبة اتساع حجم المنشآت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صناعية</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ما نلاحظه عند المقارنة بين فئة وأخرى، كما عند المقارنة بين مختلف الشرائح داخل الفئة الواح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بقدر ما تكون المؤسسات واسعة، بذاك القدر ترتفع نسبة ارباب العمل الذين يستخدمون العمال المأجورين، وترتفع معها نسبة العمال الماجورين أنفس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كتفي الاقتصاديون الشعبويون، بعض الأحيان، بالقول ان المنشآت الصغيرة حيث العمل عائلي فقط هي السائدة 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 اليدويي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هم غالبا ما يستشهدون ب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عدلات الوسط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دعما لوجهة نظر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كما هو واضح من المعطيات الاحصائية بين أيدينا، فان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عدلات الوسط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 تصلح لتشخيص الظاهرة التي نحن بصدد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غلبة العددية للمنشآت الصغيرة ذات العمال العائليين لا تلغي بأي حال من الأحوال الحقيقة الاساسية التي تقول ان </w:t>
      </w:r>
      <w:r>
        <w:rPr>
          <w:rFonts w:ascii="Times New Roman" w:hAnsi="Times New Roman" w:cs="Times New Roman"/>
          <w:b/>
          <w:b/>
          <w:bCs/>
          <w:sz w:val="32"/>
          <w:sz w:val="32"/>
          <w:szCs w:val="32"/>
          <w:rtl w:val="true"/>
          <w:lang w:bidi="ar-MA"/>
        </w:rPr>
        <w:t>مسار الانتاج البضاعي الصغير يتجه نحو الاستخدام المتزايد للعمل المأجور، نحو نشوء المحترفات الرأسمالية</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ضلا عن ذلك، فالمعطيات الاحصائية ذاتها تدحض مقولة شعبوية ليست اقل انتشارا من الأولى تقول ان العمل المأجور في الانت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ي اليدو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خدم في الواقع ك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لح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لإنتاج العائلي، وأن اللجوء اليه لا يتم بغرض تحقيق الربح، إلى ما هنال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كن الحقيقة أن </w:t>
      </w:r>
      <w:r>
        <w:rPr>
          <w:rFonts w:ascii="Times New Roman" w:hAnsi="Times New Roman" w:cs="Times New Roman"/>
          <w:b/>
          <w:b/>
          <w:bCs/>
          <w:sz w:val="32"/>
          <w:sz w:val="32"/>
          <w:szCs w:val="32"/>
          <w:rtl w:val="true"/>
          <w:lang w:bidi="ar-MA"/>
        </w:rPr>
        <w:t>تزايد استخدام العمل المأجور يسير بموازاة زيادة عدد العمال العائليين</w:t>
      </w:r>
      <w:r>
        <w:rPr>
          <w:rFonts w:ascii="Times New Roman" w:hAnsi="Times New Roman" w:cs="Times New Roman"/>
          <w:sz w:val="32"/>
          <w:sz w:val="32"/>
          <w:szCs w:val="32"/>
          <w:rtl w:val="true"/>
          <w:lang w:bidi="ar-MA"/>
        </w:rPr>
        <w:t>، عند الصناعيين الصغار، كما عند صغار المزارع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نلاحظ في غالبية الصناعات ان استخدام العمل المأجور يتزايد عند الانتقال من الفئة الأدنى إلى الفئة الأعلى، رغم الزيادة التي يطرأ على عدد العمال العائليين لكل منشأ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قع ان استخدام العمل المأجور لا يزيل الفوارق في أحجام عائل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 اليدويي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نما هو يزيدها ح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تبين من الرسم البياني الاحصائي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8</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وضوح كامل هذه السمة المشتركة بين الصناعات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فئة الاعلى هي التي تستخدم اكثرية العمال المأجورين مع انها الاكثر استخداما للعمال العائليين</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 xml:space="preserve">وهكذا، فان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تعاون العائلي</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هو قاعدة التعاون الرأسمالي</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ديهي القول، طبعا، ان هذ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قان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ا ينطبق </w:t>
      </w:r>
      <w:r>
        <w:rPr>
          <w:rFonts w:cs="Times New Roman" w:ascii="Times New Roman" w:hAnsi="Times New Roman"/>
          <w:sz w:val="32"/>
          <w:szCs w:val="32"/>
          <w:rtl w:val="true"/>
          <w:lang w:bidi="ar-MA"/>
        </w:rPr>
        <w:br/>
      </w:r>
      <w:r>
        <w:rPr>
          <w:rFonts w:ascii="Times New Roman" w:hAnsi="Times New Roman" w:cs="Times New Roman"/>
          <w:sz w:val="32"/>
          <w:sz w:val="32"/>
          <w:szCs w:val="32"/>
          <w:rtl w:val="true"/>
          <w:lang w:bidi="ar-MA"/>
        </w:rPr>
        <w:t xml:space="preserve">إلا على اصغر المنتجين السلعيين، على الاشكال الاولية للرأسمالية، وانه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ي القان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ؤكد ميل الفلاحين للتحول إلى برجوازيين صغ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ا ان تنشأ المحترفات التي تضم عددا معقولا من العمال المأجورين، حتى تتقهقر، بالضرورة، اهم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عاون العائ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تؤكد لنا معطياتنا الاحصائية ان هذا القانون لا ينطبق على اكبر الشرائح في الفئات العل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val="en-GB" w:bidi="ar-MA"/>
        </w:rPr>
        <w:t xml:space="preserve">فعندما يتحو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انع اليدو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رب عمل رأسمالي حقيقي يستخدم </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w:t>
      </w:r>
      <w:r>
        <w:rPr>
          <w:rFonts w:cs="Times New Roman" w:ascii="Times New Roman" w:hAnsi="Times New Roman"/>
          <w:sz w:val="32"/>
          <w:szCs w:val="32"/>
          <w:lang w:val="en-GB" w:bidi="ar-MA"/>
        </w:rPr>
        <w:t>3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لا مأجورا، يتقلص الدور الذي يلعبه العمل العائلي في محترفاته وتتضاءل اهميت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ففي الشريحة العليا من الفئة العليا، مثلا، يشكل العمال العائليون </w:t>
      </w:r>
      <w:r>
        <w:rPr>
          <w:rFonts w:cs="Times New Roman" w:ascii="Times New Roman" w:hAnsi="Times New Roman"/>
          <w:sz w:val="32"/>
          <w:szCs w:val="32"/>
          <w:lang w:val="en-GB" w:bidi="ar-MA"/>
        </w:rPr>
        <w:t>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فقط من مجموع عدد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عبارة أخرى، بقدر ما تتقلص الصناع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يد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حيث يطغى علي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عاون العائلي</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بذاك القدر يشكل هذا التعاون الضمانة الاكيدة لتطور التعاون ال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نا، بالتالي، تبرز جدلية الانتاج السلعي بأوضح ما تبرز، هذه الجدلية التي تحوِّ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عمل بأيدين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لى العمل بأيدي الغير، اي إلى استغلال</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ننتقل الآن إلى المعطيات الاحصائية عن انتاجية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شير الاحصائيات عن الناتج الاجمالي للعامل الفرد في كل فئة، إلى أن </w:t>
      </w:r>
      <w:r>
        <w:rPr>
          <w:rFonts w:ascii="Times New Roman" w:hAnsi="Times New Roman" w:cs="Times New Roman"/>
          <w:b/>
          <w:b/>
          <w:bCs/>
          <w:sz w:val="32"/>
          <w:sz w:val="32"/>
          <w:szCs w:val="32"/>
          <w:rtl w:val="true"/>
          <w:lang w:val="en-GB" w:bidi="ar-MA"/>
        </w:rPr>
        <w:t>انتاجية العمل ترتفع مع زيادة حجم المنشأ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ا ما نلاحظه في الاكثرية الساحقة من الصناعات، وفي كافة فروعها بلا استثناء</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ذا بالرسم البياني يثبت هذا القانون، كاشفا أن حصة الفئة الاعلى من الناتج الاجمالي تزيد عن حصتها من العدد الاجمالي ل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في الفئة الأدنى، فالآية معكوس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ناتج الاجمال للعامل الفرد في مؤسسات الفئات العليا يزيد بنسبة </w:t>
      </w:r>
      <w:r>
        <w:rPr>
          <w:rFonts w:cs="Times New Roman" w:ascii="Times New Roman" w:hAnsi="Times New Roman"/>
          <w:sz w:val="32"/>
          <w:szCs w:val="32"/>
          <w:lang w:val="en-GB" w:bidi="ar-MA"/>
        </w:rPr>
        <w:t>2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w:t>
      </w:r>
      <w:r>
        <w:rPr>
          <w:rFonts w:cs="Times New Roman" w:ascii="Times New Roman" w:hAnsi="Times New Roman"/>
          <w:sz w:val="32"/>
          <w:szCs w:val="32"/>
          <w:lang w:val="en-GB" w:bidi="ar-MA"/>
        </w:rPr>
        <w:t>4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عما هو عليه في مؤسسات الفئات الدن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صحيح ان المؤسسات الكبيرة تفرض عادة ساعات عمل اطول وتعالج احيانا موادا أثمن من التي تعالجها المؤسسات الصغ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لا أن هذا وذاك لا يلغي حقيقة ان انتاجية العمل هي اكثر ارتفاعا بكثير في المحترفات الكبيرة، مما هي عليه في المحترفات الصغ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ا يمكن ان يكون الامر غير ذل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المؤسسات الكبيرة تضم ثلاثة إلى خمسة اضعاف عدد العما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ن مأجورين وعائل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ذي تضمه المؤسسات الصغيرة، ولا يسع التعاون الواسع النطاق إلا أن يرفع من انتاجية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ثم ان المحترفات الكبيرة هي دائما افضل تجهيزا، من الناحية التقنية، اي انها تملك افضل الأدوات، والتجهيزات، وقطع الغيار، والآلات، الخ </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أخيرا، لا بد من القول أن قيمة المنتجات للعامل الفرد لا تزيد ونحن ننتقل من الفئة الادنى إلى الفئة العليا في غالبية الصناعات وحسب، وإنما ينطبق الأمر أيضا على الانتقال من الصناعات الصغيرة إلى الصناعات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في الفئة الاولى من الصناعات، يبلغ معدل ناتج العامل </w:t>
      </w:r>
      <w:r>
        <w:rPr>
          <w:rFonts w:cs="Times New Roman" w:ascii="Times New Roman" w:hAnsi="Times New Roman"/>
          <w:sz w:val="32"/>
          <w:szCs w:val="32"/>
          <w:lang w:val="en-GB" w:bidi="ar-MA"/>
        </w:rPr>
        <w:t>20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روبل، ويرتفع إلى </w:t>
      </w:r>
      <w:r>
        <w:rPr>
          <w:rFonts w:cs="Times New Roman" w:ascii="Times New Roman" w:hAnsi="Times New Roman"/>
          <w:sz w:val="32"/>
          <w:szCs w:val="32"/>
          <w:lang w:val="en-GB" w:bidi="ar-MA"/>
        </w:rPr>
        <w:t>4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روبل في الفئة الثانية والثالثة، ويزيد عن </w:t>
      </w:r>
      <w:r>
        <w:rPr>
          <w:rFonts w:cs="Times New Roman" w:ascii="Times New Roman" w:hAnsi="Times New Roman"/>
          <w:sz w:val="32"/>
          <w:szCs w:val="32"/>
          <w:lang w:val="en-GB" w:bidi="ar-MA"/>
        </w:rPr>
        <w:t>5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روبل في الراب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ا ما يشير إلى العلاقة بين ارتفاع سعر المواد الاولية وبين خراب المؤسسات الصغيرة على يد المؤسسات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كل خطوة يخطوها تطور المجتمع الرأسمالي يرافقها بالضرورة ارتفاع في سعر مواد اولية كالخشب وما شابه، وهذا ما يقرّب من أجَل المنشآت الصغير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ينجم عما ورد أعلاه، أن المؤسسات الرأسمالية الكبيرة نسبيا تلعب ايضا دورا بالغ الاهمية في الصناعات الفلاحية الصغ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ذا كانت تشكِّل الاقلية بين اجمالي عدد المنشآت، إلا أنها تستأثر بالحصة الأكبر من الناتج العا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كذا، فان مؤسسات الفئة الأولى، تشكل </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اجمالي عدد الصناعات الثلاثة والثلاثين في محافظة موسكو، غير أنها تقدم </w:t>
      </w:r>
      <w:r>
        <w:rPr>
          <w:rFonts w:cs="Times New Roman" w:ascii="Times New Roman" w:hAnsi="Times New Roman"/>
          <w:sz w:val="32"/>
          <w:szCs w:val="32"/>
          <w:lang w:val="en-GB" w:bidi="ar-MA"/>
        </w:rPr>
        <w:t>5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الناتج الإجمالي، في حين لا تقدم مؤسسات الفئة الدنيا أكثر من </w:t>
      </w:r>
      <w:r>
        <w:rPr>
          <w:rFonts w:cs="Times New Roman" w:ascii="Times New Roman" w:hAnsi="Times New Roman"/>
          <w:sz w:val="32"/>
          <w:szCs w:val="32"/>
          <w:lang w:val="en-GB" w:bidi="ar-MA"/>
        </w:rPr>
        <w:t>2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هذا الناتج الإجمالي، مع أنها تشكل </w:t>
      </w:r>
      <w:r>
        <w:rPr>
          <w:rFonts w:cs="Times New Roman" w:ascii="Times New Roman" w:hAnsi="Times New Roman"/>
          <w:sz w:val="32"/>
          <w:szCs w:val="32"/>
          <w:lang w:val="en-GB" w:bidi="ar-MA"/>
        </w:rPr>
        <w:t>5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اجمالي عدد المؤسس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بديهي القول إذن ان توزيع الدخل الصافي بين الصناعات لا بد وان يكون شديد التفاوت، وهذا ما يشهد عليه الاحصاء الرسمي عن صناع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ير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يدوية للعامين </w:t>
      </w:r>
      <w:r>
        <w:rPr>
          <w:rFonts w:cs="Times New Roman" w:ascii="Times New Roman" w:hAnsi="Times New Roman"/>
          <w:sz w:val="32"/>
          <w:szCs w:val="32"/>
          <w:lang w:val="en-GB" w:bidi="ar-MA"/>
        </w:rPr>
        <w:t>1894</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95</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ان عددا ضئيلا من المؤسسات الكب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يقل عن </w:t>
      </w:r>
      <w:r>
        <w:rPr>
          <w:rFonts w:cs="Times New Roman" w:ascii="Times New Roman" w:hAnsi="Times New Roman"/>
          <w:sz w:val="32"/>
          <w:szCs w:val="32"/>
          <w:lang w:val="en-GB" w:bidi="ar-MA"/>
        </w:rPr>
        <w:t>1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المجمو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ستخدم </w:t>
      </w:r>
      <w:r>
        <w:rPr>
          <w:rFonts w:cs="Times New Roman" w:ascii="Times New Roman" w:hAnsi="Times New Roman"/>
          <w:sz w:val="32"/>
          <w:szCs w:val="32"/>
          <w:lang w:val="en-GB" w:bidi="ar-MA"/>
        </w:rPr>
        <w:t>5/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مجموع العمال، يقدم تقريبا نصف الناتج الاجمالي و</w:t>
      </w:r>
      <w:r>
        <w:rPr>
          <w:rFonts w:cs="Times New Roman" w:ascii="Times New Roman" w:hAnsi="Times New Roman"/>
          <w:sz w:val="32"/>
          <w:szCs w:val="32"/>
          <w:lang w:val="en-GB" w:bidi="ar-MA"/>
        </w:rPr>
        <w:t>5/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خمِسَ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مدخول الاجمال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ما يدمج أجور العمال مع مداخيل أرباب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في المقابل، يحصل ارباب العمل الصغار على مدخول صاف ادنى بكثير من اجور العمال المأجورين المستخدمين في المؤسسات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بيَّنا بالتفصيل، في مكان آخر من هذا الكتاب، ان هذه الظاهرة ليست الشواذ، بل هي القاعدة العامة بالنسبة للصناعات الفلاحية الصغير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تلخيصا للاستنتاجات المستخلصة من المعطيات المحلَّلة أعلاه، ينبغي القول أن النظام الاقتصادي للصناعات الفلاحية الصغيرة هو نظام بورجوازي صغير بامتياز، مثله كمثل النظام الذي شاهدنا بين صغار المزارعين، ولا يمكن توسيع الصناعات الفلاحية الصغيرة، ولا تطويرها او تحسينها، في ظل الظروف الاجتماعية والاقتصادية الراهنة، إلا بتوليد اقلية من الرأسماليين الصغار من جهة، وأكثرية من العمال المأجورين او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 المستقل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ذين يعيشون حياة اقسى ذات مستوى أشد انخفاضا من مستوى معيشة حياة العمال المأجورين، من جهة أخر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إننا نشهد، بالتالي، في الصناعات الفلاحية الصغيرة ابرز الصفات البدائية للرأسمال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لتلك الرأسمالية التي يعتبرها العديد من الاقتصاديين من طراز مانيلوف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9</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لى انها شيء منفصل 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نتاج الشعب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أيضا، فان الوقائع التي درسنا قليلة الاهمية من زاوية نظرية السوق المح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تطور الصناعات الفلاحية الصغيرة يؤدي إلى تزايد طلب الصناعيين الميسورين على وسائل الانتاج وعلى قوة العمل التي يحصلون عليها من بين صفوف البرولتاريين الريف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ا بد أن يبلغ عدد العمال المأجورين المستخدمين لدى حرفيي القرى والصناعيين الصغار رقما ملفتا للنظر، إذا كان يبلغ عددهم في محافظة بيرم وحدها </w:t>
      </w:r>
      <w:r>
        <w:rPr>
          <w:rFonts w:cs="Times New Roman" w:ascii="Times New Roman" w:hAnsi="Times New Roman"/>
          <w:sz w:val="32"/>
          <w:szCs w:val="32"/>
          <w:lang w:val="en-GB" w:bidi="ar-MA"/>
        </w:rPr>
        <w:t>65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ل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0</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5</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لتعاون الرأسمالي البسيط</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ان تأسيس منتجي السلع الصغار لمحترفات كبيرة نسبيا هو الذي يعلن الانتقال إلى شكل صناعي أرق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كذا يولد </w:t>
      </w:r>
      <w:r>
        <w:rPr>
          <w:rFonts w:ascii="Times New Roman" w:hAnsi="Times New Roman" w:cs="Times New Roman"/>
          <w:b/>
          <w:b/>
          <w:bCs/>
          <w:sz w:val="32"/>
          <w:sz w:val="32"/>
          <w:szCs w:val="32"/>
          <w:rtl w:val="true"/>
          <w:lang w:val="en-GB" w:bidi="ar-MA"/>
        </w:rPr>
        <w:t>التعاون الرأسمالي البسيط</w:t>
      </w:r>
      <w:r>
        <w:rPr>
          <w:rFonts w:ascii="Times New Roman" w:hAnsi="Times New Roman" w:cs="Times New Roman"/>
          <w:sz w:val="32"/>
          <w:sz w:val="32"/>
          <w:szCs w:val="32"/>
          <w:rtl w:val="true"/>
          <w:lang w:val="en-GB" w:bidi="ar-MA"/>
        </w:rPr>
        <w:t xml:space="preserve"> وسط الانتاج المبعثر الصغير</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إذ ذاك فقط يبدأ الانتاج الرأسمالي الحقيقي</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عندما يعمد كل رأسمال فرد إلى استخدام عدد واسع نسبيا من العمال، وعندما تجري العملية الإنتاجية، بالتالي، على نطاق واسع، وتنتج كميات كبيرة نسبيا من المنتجات</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ن تجمع عدد متزايد من العمال الذين يعملون معا، في نفس المكان والزمان أو، على الأقل، في مجال عمل واحد</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 xml:space="preserve">من أجل انتاج نوع واحد من السلع تحت سيادة رب عمل رأسمالي واحد </w:t>
      </w:r>
      <w:r>
        <w:rPr>
          <w:rFonts w:ascii="Times New Roman" w:hAnsi="Times New Roman" w:cs="Times New Roman"/>
          <w:b/>
          <w:b/>
          <w:bCs/>
          <w:sz w:val="32"/>
          <w:sz w:val="32"/>
          <w:szCs w:val="32"/>
          <w:rtl w:val="true"/>
          <w:lang w:val="en-GB" w:bidi="ar-MA"/>
        </w:rPr>
        <w:t>–</w:t>
      </w:r>
      <w:r>
        <w:rPr>
          <w:rFonts w:ascii="Times New Roman" w:hAnsi="Times New Roman" w:cs="Times New Roman"/>
          <w:b/>
          <w:b/>
          <w:bCs/>
          <w:sz w:val="32"/>
          <w:sz w:val="32"/>
          <w:szCs w:val="32"/>
          <w:rtl w:val="true"/>
          <w:lang w:val="en-GB" w:bidi="ar-MA"/>
        </w:rPr>
        <w:t>تلك هي نقطة البداية في الانتاج الرأسمالي، منطقيا وتاريخيا</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وبالنسبة لنمط الانتاج نفسه، يصعب التمييز بين الاطوار الاولى من المانيفاتورة، في المعنى الدقيق للكلمة، وبين الطوائف الحرفة المقفلة، اللهم إلا بالعدد الاكبر من العمال الذين يستخدمهم رب عمل رأسمالي واحد في آن معا</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وكل ما في الامر هو توسيع المحترف القرن اوسطي لشيخ الكار الحرفي</w:t>
      </w:r>
      <w:r>
        <w:rPr>
          <w:rFonts w:cs="Times New Roman" w:ascii="Times New Roman" w:hAnsi="Times New Roman"/>
          <w:b/>
          <w:bCs/>
          <w:sz w:val="32"/>
          <w:szCs w:val="32"/>
          <w:rtl w:val="true"/>
          <w:lang w:val="en-GB" w:bidi="ar-MA"/>
        </w:rPr>
        <w:t>» (</w:t>
      </w:r>
      <w:r>
        <w:rPr>
          <w:rFonts w:ascii="Times New Roman" w:hAnsi="Times New Roman" w:cs="Times New Roman"/>
          <w:b/>
          <w:b/>
          <w:bCs/>
          <w:sz w:val="32"/>
          <w:sz w:val="32"/>
          <w:szCs w:val="32"/>
          <w:rtl w:val="true"/>
          <w:lang w:val="en-GB" w:bidi="ar-MA"/>
        </w:rPr>
        <w:t xml:space="preserve">رأس المال، الكتاب الأول، الطبعة الروسية، ص </w:t>
      </w:r>
      <w:r>
        <w:rPr>
          <w:rFonts w:cs="Times New Roman" w:ascii="Times New Roman" w:hAnsi="Times New Roman"/>
          <w:b/>
          <w:bCs/>
          <w:sz w:val="32"/>
          <w:szCs w:val="32"/>
          <w:lang w:val="en-GB" w:bidi="ar-MA"/>
        </w:rPr>
        <w:t>322</w:t>
      </w:r>
      <w:r>
        <w:rPr>
          <w:rFonts w:ascii="Times New Roman" w:hAnsi="Times New Roman" w:cs="Times New Roman"/>
          <w:b/>
          <w:b/>
          <w:bCs/>
          <w:sz w:val="32"/>
          <w:sz w:val="32"/>
          <w:szCs w:val="32"/>
          <w:rtl w:val="true"/>
          <w:lang w:val="en-GB" w:bidi="ar-MA"/>
        </w:rPr>
        <w:t xml:space="preserve">، الألمانية ص </w:t>
      </w:r>
      <w:r>
        <w:rPr>
          <w:rFonts w:cs="Times New Roman" w:ascii="Times New Roman" w:hAnsi="Times New Roman"/>
          <w:b/>
          <w:bCs/>
          <w:sz w:val="32"/>
          <w:szCs w:val="32"/>
          <w:lang w:val="en-GB" w:bidi="ar-MA"/>
        </w:rPr>
        <w:t>329</w:t>
      </w:r>
      <w:r>
        <w:rPr>
          <w:rFonts w:cs="Times New Roman" w:ascii="Times New Roman" w:hAnsi="Times New Roman"/>
          <w:b/>
          <w:bCs/>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تلك  هي نقطة انطلاق الرأسمالية التي سنشاهدها بالتالي في صناعاتنا الفلاحية الصغ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ات اليد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ختلاف الظروف التاريخ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غياب الصناعات اليدوية في النقابات الحرفية المقفلة  </w:t>
      </w:r>
      <w:r>
        <w:rPr>
          <w:rFonts w:cs="Times New Roman" w:ascii="Times New Roman" w:hAnsi="Times New Roman"/>
          <w:sz w:val="32"/>
          <w:szCs w:val="32"/>
          <w:lang w:val="en-GB" w:bidi="ar-MA"/>
        </w:rPr>
        <w:t>guilds</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و تطورها البطيء</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ا يغير إلا الاشكال التي تتجلى فيها العلاقات الرأسمالية المتماث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واقع ان الفارق بين محترف رب العمل الرأسمالي ومحترف الصناعي الصغير كان يقتصر على الفارق في عدد العمال الدائمين المشتغلين في كل منهم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ذا، فان المؤسسات الصناعية الأولى، التي تشكل الاقلية من حيث العدد، تسغرق، أول الأمر، وسط بحر من المؤسسات الصغ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غير أن استخدام عدد متزايد من العمال لا يلبث ان يؤدي بالضرورة إلى تغييرات في الانتاج نفسه، وإلى التحول التدريجي للإنتا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ظل التقنية اليدوية البدائية، غالبا ما تكون الفوارق كبيرة بين العمال الفرديي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ن حيث القوة والحذق والمهارة،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ا سبب كاف، بحد ذاته، لزعزعة موقع الصناعي الصغير، فيرهق كاهله بشتى أنواع الارهاق نتيجة اتكاله على تذبذبات السو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حيث يعمل عدة عمال في مؤسسة واحدة، يتولى المحترف نفسه تقليص الفروقات الفردية فيما بينهم</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ن يوم العمل الجماعي لعدد كبير من العمال في  وردية عمل واح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ساوي يوما واحدا من متوسط العمل الاجتماعي</w:t>
      </w:r>
      <w:r>
        <w:rPr>
          <w:rFonts w:cs="Times New Roman" w:ascii="Times New Roman" w:hAnsi="Times New Roman"/>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1</w:t>
      </w:r>
      <w:r>
        <w:rPr>
          <w:rFonts w:cs="Times New Roman" w:ascii="Times New Roman" w:hAnsi="Times New Roman"/>
          <w:color w:val="FF0000"/>
          <w:sz w:val="32"/>
          <w:szCs w:val="32"/>
          <w:rtl w:val="true"/>
          <w:lang w:val="en-GB" w:bidi="ar-MA"/>
        </w:rPr>
        <w:t>]</w:t>
      </w:r>
      <w:r>
        <w:rPr>
          <w:rFonts w:ascii="Times New Roman" w:hAnsi="Times New Roman" w:cs="Times New Roman"/>
          <w:sz w:val="32"/>
          <w:sz w:val="32"/>
          <w:szCs w:val="32"/>
          <w:rtl w:val="true"/>
          <w:lang w:val="en-GB" w:bidi="ar-MA"/>
        </w:rPr>
        <w:t>، وبالتالي فان صنع وبيع منتجات المحترف الرأسمالي يتطلبان قدرا اكبر بكثير من الانتظام والاستقر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و يسمح باستخدام افضل للأبنية والمستودعات والتجهيزات وأدوات العمل وسواها، وهذا يؤدي بدوره إلى ضعف أكلاف الانتاج في المحترفات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تنظيم الانتاج على نطاق واسع والاستخدام المتزامن لعدد كبير من العمال يتطلبان تراكم رأسمال كبير إلى حد ما، وهذا يحصل عادة في مجال التجارة، وليس في مجال الانتا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ثم ان حجم رأس المال هذا يقرر شكل مساهمة الرأسمال في المؤسس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ما إذا كان سيتعاطى العمل اليدوي، في حال شحة رأس ماله، أو ما إذا كان سيتخلى عن العمل بنفسه ويتخصص في مهام الادارة والتجا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نقرأ، مثلا، في احد الاوصاف لصناعة الاثاث ما يلي</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باستطاعة المرء ان يكتشف علاقة مباشرة بين موقع صاحب المشغل وبين عدد عمال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ن استخدام عاملين او ثلاثة يوفر للمالك فائضا شحيحا إلى درجة انه يبقى مضطرا للعمل اليدوي إلى جانب عمال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ما استخدام خمسة عمال، فانه يوفر لرب العمل ما يكفي من الفائض لكي يتخلى جزئيا عن العمل اليدوي، فيخفف عمله، وينصرف اساسا إلى الوظفتين السالفتي الذكر</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ي شراء المواد وبيع المنتجات</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وما ان يصل عدد العمال المأجورين إلى العشرة او يزيد، فان المالك لا يتخلى عن العمل اليدوي وحسب وإنما يتوقف ايضا عن مراقبة عماله، إذ يعين وكيلا لهذا الغرض</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ها انه قد اصبح رأسماليا صغيرا، وسيدا بالولادة </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عيساييف، </w:t>
      </w:r>
      <w:r>
        <w:rPr>
          <w:rFonts w:ascii="Times New Roman" w:hAnsi="Times New Roman" w:cs="Times New Roman"/>
          <w:b/>
          <w:b/>
          <w:bCs/>
          <w:sz w:val="32"/>
          <w:sz w:val="32"/>
          <w:szCs w:val="32"/>
          <w:rtl w:val="true"/>
          <w:lang w:val="en-GB" w:bidi="ar-MA"/>
        </w:rPr>
        <w:t>صناعات مقاطعة موسكو</w:t>
      </w:r>
      <w:r>
        <w:rPr>
          <w:rFonts w:ascii="Times New Roman" w:hAnsi="Times New Roman" w:cs="Times New Roman"/>
          <w:sz w:val="32"/>
          <w:sz w:val="32"/>
          <w:szCs w:val="32"/>
          <w:rtl w:val="true"/>
          <w:lang w:val="en-GB" w:bidi="ar-MA"/>
        </w:rPr>
        <w:t xml:space="preserve">، الجزء الأول، ص </w:t>
      </w:r>
      <w:r>
        <w:rPr>
          <w:rFonts w:cs="Times New Roman" w:ascii="Times New Roman" w:hAnsi="Times New Roman"/>
          <w:sz w:val="32"/>
          <w:szCs w:val="32"/>
          <w:lang w:val="en-GB" w:bidi="ar-MA"/>
        </w:rPr>
        <w:t>52</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5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واقع أن الاحصائيات التي اثبتناها بيانيا تؤكد هذا الوصف، إذ تبين تقلص عدد العمال العائليين مع ظهور عدد كبير من العمال المأجورين</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يصف مؤلف </w:t>
      </w:r>
      <w:r>
        <w:rPr>
          <w:rFonts w:ascii="Times New Roman" w:hAnsi="Times New Roman" w:cs="Times New Roman"/>
          <w:b/>
          <w:b/>
          <w:bCs/>
          <w:sz w:val="32"/>
          <w:sz w:val="32"/>
          <w:szCs w:val="32"/>
          <w:rtl w:val="true"/>
          <w:lang w:val="en-GB" w:bidi="ar-MA"/>
        </w:rPr>
        <w:t>رأس المال</w:t>
      </w:r>
      <w:r>
        <w:rPr>
          <w:rFonts w:ascii="Times New Roman" w:hAnsi="Times New Roman" w:cs="Times New Roman"/>
          <w:sz w:val="32"/>
          <w:sz w:val="32"/>
          <w:szCs w:val="32"/>
          <w:rtl w:val="true"/>
          <w:lang w:val="en-GB" w:bidi="ar-MA"/>
        </w:rPr>
        <w:t xml:space="preserve"> الدلالة العامة للتعاون الرأسمالي البسيط بالنسبة إلى تطور الاشكال الرأسمالية في الصناعة على النحو التالي</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ن هذا الشكل يتطور تاريخيا في مواجهة الزراعة الفلاحية والإنتاج الحرفي المستقل أكان داخل النقابات الحرفية ام خارجها</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وكما ان القوة الانتاجية الاجتماعية للعمل التي تتطور بفضل التعاون، تبدو على انها القوة الانتاجية لرأس المال، فكذلك يبدو التعاون نفسه، إذا ما قورن بعملية الانتاج التي يمارسها فلاحون مستقلون منعزلون أو حتى أرباب عمل صغار، يبدو وكأنه شكل مميز من اشكالا عملية الانتاج الرأسمالية</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نه التحول الاول الذي يطرأ على سيرورة العمل الفعلية عندما تضخع لرأس المال</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ن الاستخدام المتزامن لعدد كبير من العمال المأجورين، في عملية انتاجية واحدة، الذي يشكل الشرط الضروري لمثل هذا التحول، هو أيضا نقطة انطلاق للإنتاج الرأسمالي</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فإذا قدم نمط الانتاج الرأسمالي نفسه إلينا، تاريخيا، على انه الشرط الضروري لتحويل سيرورة العمل إلى عملية اجتماعية، كذلك فإن هذا الشكل الاجتماعي لسيرورة العمل، من جهة ثانية، يقدم نفسه بصفته وسيلة يستخدمها رأس المال من اجل تحقيق اقصى درجة من الاستغلال لليد العاملة، عبر زيادة انتاجيتها</w:t>
      </w:r>
      <w:r>
        <w:rPr>
          <w:rFonts w:cs="Times New Roman" w:ascii="Times New Roman" w:hAnsi="Times New Roman"/>
          <w:b/>
          <w:bCs/>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b/>
          <w:b/>
          <w:bCs/>
          <w:sz w:val="32"/>
          <w:sz w:val="32"/>
          <w:szCs w:val="32"/>
          <w:rtl w:val="true"/>
          <w:lang w:val="en-GB" w:bidi="ar-MA"/>
        </w:rPr>
        <w:t>ان التعاون، في شكله البدائي الذي عرفناه حتى الآن، هو شرط مرافق لكل انتاج كبير</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غير أنه لا يمثل، بحد ذاته، شكلا ثابتا تتميز به إحدى حقبات تطور نمط الانتاج الرأسمالي</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نه يقارب هذه الحالة، مجرد مقاربة لا غير، في الاطوار الصناعية اليدوية الاولى من مرحلة المانيفاتورة</w:t>
      </w:r>
      <w:r>
        <w:rPr>
          <w:rFonts w:cs="Times New Roman" w:ascii="Times New Roman" w:hAnsi="Times New Roman"/>
          <w:b/>
          <w:bCs/>
          <w:sz w:val="32"/>
          <w:szCs w:val="32"/>
          <w:rtl w:val="true"/>
          <w:lang w:val="en-GB" w:bidi="ar-MA"/>
        </w:rPr>
        <w:t>» (</w:t>
      </w:r>
      <w:r>
        <w:rPr>
          <w:rFonts w:ascii="Times New Roman" w:hAnsi="Times New Roman" w:cs="Times New Roman"/>
          <w:b/>
          <w:b/>
          <w:bCs/>
          <w:sz w:val="32"/>
          <w:sz w:val="32"/>
          <w:szCs w:val="32"/>
          <w:rtl w:val="true"/>
          <w:lang w:val="en-GB" w:bidi="ar-MA"/>
        </w:rPr>
        <w:t xml:space="preserve">رأس المال، الجزء الأول، ص </w:t>
      </w:r>
      <w:r>
        <w:rPr>
          <w:rFonts w:cs="Times New Roman" w:ascii="Times New Roman" w:hAnsi="Times New Roman"/>
          <w:b/>
          <w:bCs/>
          <w:sz w:val="32"/>
          <w:szCs w:val="32"/>
          <w:lang w:val="en-GB" w:bidi="ar-MA"/>
        </w:rPr>
        <w:t>344</w:t>
      </w:r>
      <w:r>
        <w:rPr>
          <w:rFonts w:cs="Times New Roman" w:ascii="Times New Roman" w:hAnsi="Times New Roman"/>
          <w:b/>
          <w:bCs/>
          <w:sz w:val="32"/>
          <w:szCs w:val="32"/>
          <w:rtl w:val="true"/>
          <w:lang w:val="en-GB" w:bidi="ar-MA"/>
        </w:rPr>
        <w:t>-</w:t>
      </w:r>
      <w:r>
        <w:rPr>
          <w:rFonts w:cs="Times New Roman" w:ascii="Times New Roman" w:hAnsi="Times New Roman"/>
          <w:b/>
          <w:bCs/>
          <w:sz w:val="32"/>
          <w:szCs w:val="32"/>
          <w:lang w:val="en-GB" w:bidi="ar-MA"/>
        </w:rPr>
        <w:t>345</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سوف نرى لاحقا مدى الارتباط الوثيق بين مؤسسات الصناعة اليدوية المستخدِمة للعمال المأجورين في روسيا وبين الاشكال الرأسمالية الاوسع انتشارا والأرقى تطور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ما بالنسبة لدور هذه المؤسسات في الصناعات الفلاحية الصغيرة، فالإحصائيات السالفة الذكر تبين ان هذه المؤسسات تؤدي إلى نشوء تعاون رأسمالي واسع الانتشار إلى حد كبير يحل محل الانتاج المبعثر السابق ويرفع انتاجية العمل بمقادير ملموس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ان خلاصتنا بصدد الاهمية العظمى لدور التعاون الرأسمالي في الصناعات الفلاحية الصغيرة وبصدد دلالتها التقدمية تسير في خط متعاكس مع الفكرة الشعبوية الشائعة عن غلبة منوعات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بدأ الآرتيل</w:t>
      </w:r>
      <w:r>
        <w:rPr>
          <w:rFonts w:cs="Times New Roman" w:ascii="Times New Roman" w:hAnsi="Times New Roman"/>
          <w:sz w:val="32"/>
          <w:szCs w:val="32"/>
          <w:rtl w:val="true"/>
          <w:lang w:val="en-GB" w:bidi="ar-MA"/>
        </w:rPr>
        <w:t>»</w:t>
      </w:r>
      <w:r>
        <w:rPr>
          <w:rFonts w:cs="Times New Roman" w:ascii="Times New Roman" w:hAnsi="Times New Roman"/>
          <w:color w:val="FF0000"/>
          <w:sz w:val="32"/>
          <w:szCs w:val="32"/>
          <w:rtl w:val="true"/>
          <w:lang w:val="en-GB" w:bidi="ar-MA"/>
        </w:rPr>
        <w:t xml:space="preserve"> [</w:t>
      </w:r>
      <w:r>
        <w:rPr>
          <w:rFonts w:cs="Times New Roman" w:ascii="Times New Roman" w:hAnsi="Times New Roman"/>
          <w:color w:val="FF0000"/>
          <w:sz w:val="32"/>
          <w:szCs w:val="32"/>
          <w:lang w:val="en-GB" w:bidi="ar-MA"/>
        </w:rPr>
        <w:t>12</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الصناعات الفلاحية الصغ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قع الأمر ان العكس تماما هو الصحي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السمة الميزة للصناعة الصغ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للصناعات اليد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و الطابع الشديد البعثرة للمنتجين الافرا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دعما لوجهة النظر المقابلة، لم تستطع ادبيات الشعبويين ان تقدم غير مجموعة من الامثلة الافرادية، لا ينطبق معظمها على التعاون أصلا، وإنما هي تتعلق بجمعيات صغيرة لأصحاب الحرف، الصغار والكبار، لأغراض التموّن المشترك بالمواد الأولية، وبناء محترف مشترك،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مثل هذ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آرتيل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ا تؤثر بشكل أو بآخر بالطابع الغالب للتعاون ال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ما للتوصل إلى فكرة واضحة عن الرقعة التي ينطبق علي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بدأ الآرتي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عمليا، فلا يكفي أن نذكر أمثلة اعتباطية مأخوذة من هنا وهناك، بل ينبغي اخذ المعطيات الاحصائية لمنطقة معينة جرت دراستها تفصيليا، وتفحص مدى الورود النسبي لأشكال التعاون المختلفة ووزن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ذلك مثلا هو الحال بالنسبة إلى احصائيات الصناعات اليدوية ف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ير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عام </w:t>
      </w:r>
      <w:r>
        <w:rPr>
          <w:rFonts w:cs="Times New Roman" w:ascii="Times New Roman" w:hAnsi="Times New Roman"/>
          <w:sz w:val="32"/>
          <w:szCs w:val="32"/>
          <w:lang w:val="en-GB" w:bidi="ar-MA"/>
        </w:rPr>
        <w:t>1894</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9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بيّنا في مكان آخر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3</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بعثرة العجيبة للصناعيين الصغار التي تدل عليها الاحصائيات، والأهمية المعطاة للمؤسسات الكبيرة القليلة العد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خلاصة التي استخلصنا بصدد دور التعاون الرأسمالي لم تكن ترتكز إلى امثلة معزولة، بل هي اعتمدت المعطيات الدقيقة للمسوح الاحصائية من بيت لبيت، التي شملت عشرات من أشد الصناعات تنوعا في مناطق مختلف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pPr>
      <w:r>
        <w:rPr>
          <w:rFonts w:cs="Times New Roman" w:ascii="Times New Roman" w:hAnsi="Times New Roman"/>
          <w:b/>
          <w:bCs/>
          <w:sz w:val="32"/>
          <w:szCs w:val="32"/>
          <w:lang w:val="en-GB" w:bidi="ar-MA"/>
        </w:rPr>
        <w:t>6</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رأس المال التجاري في الصناعات الصغير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نعلم ان الصناعات الفلاحية الصغيرة تؤدي، معظم الأحيان، إلى نشوء السماسرة، الذين يتعاطون العمليات التجارية المتعلقة بتسويق المنتجات وشراء المواد الاولية ويمارسون الوصاية، بطرق مختلفة، على الباعة الصغ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ننظر الآن إلى العلاقة بين هذه الظاهرة وبين النظام العام للصناعات الفلاحية الصغيرة، وإلى دلالة هذه العلاق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ان العملية الاقتصادية الرئيسية التي يتعاطاها السمسار هي شراء السلع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كانت منتجات جاهزة أم موادا أو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اجل اعادة بيع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كلمة أخرى، فالسمسار هو ممثل من ممثلي راس المال التجار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نقطة انطلاق كل رأس مال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صناعي أن تجار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و تراكم مال حر بين ايدي افرا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نعني بالمال الحر، المال الذي لا يحتاجه الافراد لأغراض الاستهلاك الشخصي،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ما كيف يتولد هذا التمايز في الملكية في أريافنا، فقد بيَّناه بالتفصيل اعلاه من خلال الاحصائيات عن تمايز الفلاحين الزراعيين والصن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اظهرت الاحصائيات واحدا من شروط نشوء السمسرة، وهو الطابع المبعثر للمنتجين الصغار وعزلتهم، وانتشار المنافسة والصراع الاقتصاديين في اوساط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أما الشرط الآخر، فانه يتعلق بطبيعة الوظائف التي يمارسها رأس المال التجاري، اي انه يتعلق بتسويق المنتجات وشراء المواد الاو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حيث يكون تطور الانتاج البضاعي بطيئا ومحدودا، فان المنتج الصغير يكتفي بتصريف منتجاته في السوق المحلية الصغيرة، أو هو يكتفي بتصريفها إلى المستهلك مباش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لك هي ادنى درجة في تطور الانتاج البضاعي، وهي بالكاد تتمايز عن الانتاج الحرف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كن، مع توسع السوق، نجد انه بات يتعذر الاستمرار في هذا التسويق المحدود والمجزأ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ذي يتلاءم كليا مع الانتاج المحدود والمبعث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سوق الكبيرة تتطلب التسويق على نطاق واس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ان الانتاج الصغر يدخل في تناقض لا حل له مع الحاجة إلى تسويق كبير وبالجم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في ظل الظروف الاجتماعية والاقتصادية السائدة، ومع عزلة المنتجين الصغار وتمايزهم، لا يمكن حل هذا التناقض إلا بتولي الاقلية الميسورة لعملية التسويق وتركيزها بين يدي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سماسرة، بشرائهم المنتج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و المواد الاو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جملة وبكميات كبيرة، ساعدوا على تخفيض أكلاف التسويق وحولوا التسويق من عملية ثانوية، متقطعة، وعرضية إلى عملية منتظمة وواسعة النطا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ان لا بد لهذه الفائدة محض الاقتصادية الناجمة عن التسويق الواسع النطاق من ان تؤدي إلى بتر الصلة بين المنتج الصغير والسوق، فإذا به لا حول له ولا قوة امام جبروت رأس المال التجار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من المحتم على المنتج الصغير، في ظل الاقتصاد البضاعي، ان يصبح تابعا لرأس المال التجاري بفعل التفوق الاقتصادي المحض للتسويق الواسع النطاق وبالجملة على التسويق الصغر المبعث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غني عن القول ان ارباح السماسرة غالبا ما لا تقتصر على الفارق بين عائدات المبيعات الكبيرة وعائدات المبيعات الصغيرة، تماما مثلما أرباح الرأسماليين الصناعيين غالبا ما تتكون من اقتطاعات من الاجور العاد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هما يكن من أمر، فان تفسير أرباح الرأسماليين الصناعيين يتطلب الافتراض بأن قوة العمل تباع بسعرها الفع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ذلك، فان تفسير دور السمسار يتطلب الافتراض بأنه يشتري ويبيع السلع وفق القوانين العامة التي تسيّر التبادل السل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حدها هذه الاسباب الاقتصادية لسيطرة رأس المال التجاري تحمل مفتاح فهم تنوع الاشكال الذي تكتسبه في الحياة الحقيقية، ومن بينها نجد، دون ريب، الخداع الساف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نتهاج نهج مغاير، كما هو الحال بالنسبة للشعبويين عادة، اي الاقتصار على تعداد الحِيَل المختلفة التي يلجأ الي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كولاك</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بالتالي اهمال الطبيعة الاقتصادية للعملية، فانه يعني تبني وجهة نظر الاقتصاد المبتذل لا غير</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دعما لأطروحتنا المتعلقة بالعلاقة السببية الضرورية بين الانتاج السوقي الصغير وهيمنة راس المال التجاري، فلنعالج بمزيد من التفصيل واحدا من افضل الاوصاف لكيفية ظهور السمسار وللدور الذي يلعب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شير هنا إلى الدراسة عن صناعة المخرّمات في مقاطعة موسكو </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صناعات مقاطعة موسكو</w:t>
      </w:r>
      <w:r>
        <w:rPr>
          <w:rFonts w:ascii="Times New Roman" w:hAnsi="Times New Roman" w:cs="Times New Roman"/>
          <w:sz w:val="32"/>
          <w:sz w:val="32"/>
          <w:szCs w:val="32"/>
          <w:rtl w:val="true"/>
          <w:lang w:val="en-GB" w:bidi="ar-MA"/>
        </w:rPr>
        <w:t xml:space="preserve">، المجلد </w:t>
      </w:r>
      <w:r>
        <w:rPr>
          <w:rFonts w:cs="Times New Roman" w:ascii="Times New Roman" w:hAnsi="Times New Roman"/>
          <w:sz w:val="32"/>
          <w:szCs w:val="32"/>
          <w:lang w:val="en-GB" w:bidi="ar-MA"/>
        </w:rPr>
        <w:t>6</w:t>
      </w:r>
      <w:r>
        <w:rPr>
          <w:rFonts w:ascii="Times New Roman" w:hAnsi="Times New Roman" w:cs="Times New Roman"/>
          <w:sz w:val="32"/>
          <w:sz w:val="32"/>
          <w:szCs w:val="32"/>
          <w:rtl w:val="true"/>
          <w:lang w:val="en-GB" w:bidi="ar-MA"/>
        </w:rPr>
        <w:t>، الجزء الثان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قد ظهرت البائعة على النحو الت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ندما نشأت هذه الصناعة، في العشرينيات، وفي الفترة التي أعقبتها، عندما كان عدد صناع المخرمات لا يزال محدودا، كان الملاك العقاريون، اي الأرستقراطية، يشكلون المشترين الرئيسيين للمخرم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كان المستهلك في جوار المنت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ع توسع الصناعة، بدأ الفلاحون يرسلون المخرمات إلى موسكو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حسب التوفيق</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بواسطة صناع الأمشاط، مثل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كن، سرعان ما اتضح الازعاج الذي يسببه هذا الشكل البدائي من التسويق</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كيف يمكن للموجيك الذي لا يمتهن مهنتنا ان ينتقل من بيت إلى بي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قد جرى تكليف واحدة من صناع المخرمات ببيعها، وجرى التعويض عليها على الوقت الذي تبذله لهذا الغرض</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خذت تعود ومعها خيوط للتخري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ان مساوئ التسويق المنعزل ادت إلى تحويل التجارة إلى مهنة متخصصة يمارسها شخص واحد يتولى تجميع المنتجات من عدد من الصنا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في بادئ الأمر، ادى التجاوز العشائري بين العامل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قارب، جيران، ابناء قرية واحدة،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لى محاولات لتنظيم المبيعات على اساس تعاوني، وإلى محاولات لتخصيص واحدة من العاملات بهذه المه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غير أن الاقتصاد المالي يولد شرخا في العلاقات العشائرية القديمة، ويولد فورا تلك الظاهرة التي اشرنا اليها اعلاه عند دراسة الاحصائيات التفصيلية عن تمايز الفلاح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انتاج للسوق يعلِّم ان الوقت له ثم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هنا تنشأ الحاجة إلى تعويض الوسيطة عن الوقت والعمل المهدورَين، فتألف المهمة وتبدأ بامتهانها</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ان مثل هذه الرحلات، عندما تتكرر عدة مرات، تؤدي إلى نشوء </w:t>
      </w:r>
      <w:r>
        <w:rPr>
          <w:rFonts w:ascii="Times New Roman" w:hAnsi="Times New Roman" w:cs="Times New Roman"/>
          <w:b/>
          <w:b/>
          <w:bCs/>
          <w:sz w:val="32"/>
          <w:sz w:val="32"/>
          <w:szCs w:val="32"/>
          <w:rtl w:val="true"/>
          <w:lang w:val="en-GB" w:bidi="ar-MA"/>
        </w:rPr>
        <w:t>البائعة</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المصدر السالف الذكر</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3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مرأة التي نزلت إلى موسكو عدة مرات باتت تقيم علاقات دائمة لا غنى عنها للتسويق الصحيح</w:t>
      </w:r>
      <w:r>
        <w:rPr>
          <w:rFonts w:cs="Times New Roman" w:ascii="Times New Roman" w:hAnsi="Times New Roman"/>
          <w:sz w:val="32"/>
          <w:szCs w:val="32"/>
          <w:rtl w:val="true"/>
          <w:lang w:val="en-GB" w:bidi="ar-MA"/>
        </w:rPr>
        <w:t xml:space="preserve">.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وهكذا تنمو الحاجة والعادة لتحويل العائدات من العمولات إلى مصدر رزق</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الإضافة إلى عائدات العمول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بذل البائعة كل ما في وسعها لرفع سعر المواد والورق والخيوط</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تبيع المخرمات فوق السعر المتفق عليه وتحتفظ بالفارق لنفس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علن البائعات أن السعر الذي تلقينه كان ادنى من السعر المتفق عليه، ويصبح قولهن المألوف</w:t>
      </w:r>
      <w:r>
        <w:rPr>
          <w:rFonts w:cs="Times New Roman" w:ascii="Times New Roman" w:hAnsi="Times New Roman"/>
          <w:sz w:val="32"/>
          <w:szCs w:val="32"/>
          <w:rtl w:val="true"/>
          <w:lang w:val="en-GB" w:bidi="ar-MA"/>
        </w:rPr>
        <w:t xml:space="preserve">: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خذها بهذه الشروط، أو فاتركها</w:t>
      </w:r>
      <w:r>
        <w:rPr>
          <w:rFonts w:cs="Times New Roman" w:ascii="Times New Roman" w:hAnsi="Times New Roman"/>
          <w:b/>
          <w:bCs/>
          <w:sz w:val="32"/>
          <w:szCs w:val="32"/>
          <w:rtl w:val="true"/>
          <w:lang w:val="en-GB" w:bidi="ar-MA"/>
        </w:rPr>
        <w:t xml:space="preserve">!». </w:t>
      </w:r>
      <w:r>
        <w:rPr>
          <w:rFonts w:ascii="Times New Roman" w:hAnsi="Times New Roman" w:cs="Times New Roman"/>
          <w:sz w:val="32"/>
          <w:sz w:val="32"/>
          <w:szCs w:val="32"/>
          <w:rtl w:val="true"/>
          <w:lang w:val="en-GB" w:bidi="ar-MA"/>
        </w:rPr>
        <w:t xml:space="preserve">ثم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بدأ البائع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ستجلاب السلع من المدن وتحقق عليها أرباحا طائ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جابية العمولات تتحول إلى بائعة مستقلة تبدأ باحتكار المبيعات، وباستخدام موقعها الاحتكاري هذا من اجل اخضاع صناع المخرمات اخضاعا كامل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تظهر عمليات الربا جنبا إلى جنب مع العمليات التجار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إقراض الاموال لعاملات التخريم، واستلام البضاعة منهن بأسعار منخفضة، الخ</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تدفع الفتيات </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وبيك كعمولة على الروبل الواح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ن يعرفن جيدا ان البائعة تحقق اكثر من ذلك إذ تبيع التخريم بسعر أعل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هن لا يعرفن تدبير الامر بطريقة مختلف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عندما اقترحت ان يتناوبن على السفر إلى موسكو، أجبن ان هذا ما شأنه زيادة الامر سوءا، لأنهن يجهلن اين تباع المخرمات، في حين البائعة تعرف كل الأمك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ي تبيع المخرمات الجاهزة وتعود بطلبات ومواد وتصاميم،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ثم انها تقدم لهن المال سلفا، أو على شكل قروض، ويستطيع المرء أن يبيعها قطعة تخريم مباشرة اذا اقتضى الام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تصبح البائعة شخصا يستحيل الاستغناء عنه من جهة، وتتحول تدريجيا، من جهة ثانية، إلى شخص يستغل عمل الآخرين بلا شفقة، اي تتحول إلى امرأة كولاكي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ص </w:t>
      </w:r>
      <w:r>
        <w:rPr>
          <w:rFonts w:cs="Times New Roman" w:ascii="Times New Roman" w:hAnsi="Times New Roman"/>
          <w:sz w:val="32"/>
          <w:szCs w:val="32"/>
          <w:lang w:val="en-GB" w:bidi="ar-MA"/>
        </w:rPr>
        <w:t>32</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لا بد أن نضيف هنا ان البائعات ينشأن من وسط المنتجين الصغار انفسهم</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هما تكاثرت الاستقصاءات التي أجريناها، نجد ان البائعات كن سابقا عاملات تخريم، يعرفن المهنة جيدا بالتالي، لأنهن خرجن من صفوف عاملات التخريم، وبدأن العمل بلا أي رأس مال، وتدرجن بالمتاجرة بالخام وسواه من السلع وهن يراكمن الاموال من العمولات</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ص </w:t>
      </w:r>
      <w:r>
        <w:rPr>
          <w:rFonts w:cs="Times New Roman" w:ascii="Times New Roman" w:hAnsi="Times New Roman"/>
          <w:sz w:val="32"/>
          <w:szCs w:val="32"/>
          <w:lang w:val="en-GB" w:bidi="ar-MA"/>
        </w:rPr>
        <w:t>31</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والذي لا شك فيه أنه في ظل الاقتصاد البضاعي فالصناعيون الموسرون عموما، وممثلو رأس المال التجاري خصوصا، ينبثقون من صفوف المنتجين الصغار</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 xml:space="preserve">وما ان ينشأ هؤلاء، حتى تصبح عملية تصفية التسويق المحدود والمجزأ عن طريق تجارة الجملة الكبيرة أمرا محتوما </w:t>
      </w:r>
      <w:r>
        <w:rPr>
          <w:rFonts w:cs="Times New Roman" w:ascii="Times New Roman" w:hAnsi="Times New Roman"/>
          <w:b/>
          <w:bCs/>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يمكننا ذكر العديد من الأمثلة المماث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 ما قدمناه يكفي لتبيان استحالة التسويق المحدود والمجزأ حيث يكون الانتاج للأسواق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نظرا لتشتت المنتجين الصغار وتمايزهم الكامل، يتعذر تنظيم التسويق الكبير إلا بواسطة رأس مال </w:t>
      </w:r>
      <w:r>
        <w:rPr>
          <w:rFonts w:ascii="Times New Roman" w:hAnsi="Times New Roman" w:cs="Times New Roman"/>
          <w:b/>
          <w:b/>
          <w:bCs/>
          <w:sz w:val="32"/>
          <w:sz w:val="32"/>
          <w:szCs w:val="32"/>
          <w:rtl w:val="true"/>
          <w:lang w:val="en-GB" w:bidi="ar-MA"/>
        </w:rPr>
        <w:t>كبير</w:t>
      </w:r>
      <w:r>
        <w:rPr>
          <w:rFonts w:ascii="Times New Roman" w:hAnsi="Times New Roman" w:cs="Times New Roman"/>
          <w:sz w:val="32"/>
          <w:sz w:val="32"/>
          <w:szCs w:val="32"/>
          <w:rtl w:val="true"/>
          <w:lang w:val="en-GB" w:bidi="ar-MA"/>
        </w:rPr>
        <w:t>، الذي يخضع الصناع اليدويين إلى حالة من الاستسلام والتب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كذا، يستطيع المرء ان يحكم لنفسه عن مدى سخف النظريات الشعبوية السائدة التي تدعو إلى مساعد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 اليدو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ن طريق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نظيم عمليات التسوي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الزاوية النظرية المحضة، تنتم مثل هذه النظريات إغلى فصيل الطوباويات البرجوازية الصغيرة، القائمة على العجز عن فهم العلاقة التي لا تنفصم بين الانتاج </w:t>
      </w:r>
      <w:r>
        <w:rPr>
          <w:rFonts w:ascii="Times New Roman" w:hAnsi="Times New Roman" w:cs="Times New Roman"/>
          <w:b/>
          <w:b/>
          <w:bCs/>
          <w:sz w:val="32"/>
          <w:sz w:val="32"/>
          <w:szCs w:val="32"/>
          <w:rtl w:val="true"/>
          <w:lang w:val="en-GB" w:bidi="ar-MA"/>
        </w:rPr>
        <w:t>البضاعي</w:t>
      </w:r>
      <w:r>
        <w:rPr>
          <w:rFonts w:ascii="Times New Roman" w:hAnsi="Times New Roman" w:cs="Times New Roman"/>
          <w:sz w:val="32"/>
          <w:sz w:val="32"/>
          <w:szCs w:val="32"/>
          <w:rtl w:val="true"/>
          <w:lang w:val="en-GB" w:bidi="ar-MA"/>
        </w:rPr>
        <w:t xml:space="preserve"> وبين التسويق </w:t>
      </w:r>
      <w:r>
        <w:rPr>
          <w:rFonts w:ascii="Times New Roman" w:hAnsi="Times New Roman" w:cs="Times New Roman"/>
          <w:b/>
          <w:b/>
          <w:bCs/>
          <w:sz w:val="32"/>
          <w:sz w:val="32"/>
          <w:szCs w:val="32"/>
          <w:rtl w:val="true"/>
          <w:lang w:val="en-GB" w:bidi="ar-MA"/>
        </w:rPr>
        <w:t>ال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عن الحقائق الصلدة للواقع الروسي، فان اصحاب مثل هذه النظريات يكتفون بتجاهلها بكل بساط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هم يتجاهلون تشتت المنتجين السوقيين الصغار وتمايزهم الكامل</w:t>
      </w:r>
      <w:r>
        <w:rPr>
          <w:rFonts w:ascii="Times New Roman" w:hAnsi="Times New Roman" w:cs="Times New Roman"/>
          <w:sz w:val="32"/>
          <w:sz w:val="32"/>
          <w:szCs w:val="32"/>
          <w:rtl w:val="true"/>
          <w:lang w:bidi="ar-MA"/>
        </w:rPr>
        <w:t>؛ وهم يتجاهلون أن من بين هؤلاء ينشأ السماسرة، وان التسويق، في المجتمع الرأسمالي، لا ينظمه إلا رأس المال الكب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طبيعي، إذا أسقط المرء كل هذه الاوجه المزعجة، لكنها الحقيقية، للواقع، فانه لن يصعب عليه ان يجترح اكثر التهويمات اعتباط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يتعذر علينا هنا الدخول في الحيثيات التي تبين التجليات المحدودة لرأس المال التجاري في صناعاتنا اليدوية، والموقع البائس والاستسلامي الذي تدفع الصناعي الصغير الي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ثم اننا سنتعرض في الفصل اللاحق، لوصف هيمنة رأس المال  التجاري في طور أعلى من تطوره، حيث يتو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صفته ملحقا بالمانيفات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نظيم الصناعة المنزلية الرأسمالية على نطاق واس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ذا سنكتفي هنا بالإشارة إلى الاشكال الرئيسية التي يكتسبها راس المال التجاري في الصناعات الصغي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إن أول وأبسط هذه الاشكال هي شراء التاج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و صاحب المحترف الكب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لمنتجات من المنتجين السوقيين الصغ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يث تكون السمسرة على مستوى أدنى من التطور، أو حيث يتكاثر السماسرة المتنافسون، فان بيع السلع للتجار قد لا يختلف عن اية عملية بيع اخ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في الاكثرية الساحقة من الحالات، فالسمسار المحلي هو الشخص الوحيد الذي يسلمه الفلاح منتجاته بانتظام، ثم يأخذ السمسار بالإفادة من موقعه الاحتكاري هذا لتخفيض الاسعار التي يدفعها للمنتج إلى أدنى مستوى</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ما الشكل الثاني لرأس المال التجاري فهو ذلك الذي يندمج مع الرب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فلاح، الدائم الحاجة إلى نقود، يقترض من المسار ويسدده دَينه على شكل منتجات وسلع</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دائما تتم عملية بيع السلع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هي واسعة الانتش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أسعار منخفضة بطريقة اصطناعية، مما لا يترك للمنتج عمليا إلا ما يوازي اجر عامل مأجو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إضافة لذلك فإن علاقة الدائن بالمدين تؤدي حكما إلى تبعية الثاني للأول، إلى شكل من اشكال الاسترقاق، إلى استغلال الدائن لمناسبات معينة من حاجات المدين، الخ</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يتلخص الشكل الثالث من اشكال رأس المال التجاري بدفع ثمن المنتجات على شكل سلع، وهو ممارسة شائعة بين سماسرة الق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سمة المميزة لهذا الشكل هو أنه لا يشمل الصناعات الصغيرة وحسب وإنما ايضا كل الاطوار البدائية من الانتاج البضاعي و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حدها الصناعة الآلية الكبيرة، التي جمَّعت العمل وحققت القطيعة نهائيا مع التقاليد والممارسات العشائرية، قضت على هذا الشكل الاسترقاقي بتحريمه قانونا في المؤسسات الصناعية الكبي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الشكل الرابع لرأس المال التجاري هو أن يدفع التاجر بواسطة نوع معين من السلع يحتاجه الصانع اليدوي لأغراض الانت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واد أولية أو مواد مساعدة،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يتحول بيع مواد الانتاج للصناعي الصغير إلى عملية مستقلة من عمليات رأس المال التجاري، مشابهة كليا لعملية شراء السلع الجاهز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ما أن يبدأ السمسار بشراء السلع الجاهزة والدفع بواسطة المواد الاولية اللازمة للصناع اليدويين، فان هذا يشكل خطوة كبيرة في تطور العلاقات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عد ان يقوم بعزل الصناعي الصغير عن وق السلع الجاهزة، إذا بالسمسار يعزله الآن عن سوق المواد الأولية ويخضعه كليا لمشيئت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ناك خطوة واحدة للانتقال من هذا الشكل إلى الشكل الارقى لرأس المال التجاري حيث السمسار يسلم المواد للصانع اليدوي الذي يصنِّعها لقاء أجر مع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يصبح الصانع اليدوي عمليا عاملا مأجورا، يعمل في منزله لصالح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ذلك يتحول رأس المال التجاري للسمسار إلى رأس مال صن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تنشأ الصناعة المنزلية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نا نلقاها، ولكن مشتتة، وسط الصناعات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غير أن انتشارها على نطاق واسع لا يتم إلا في ظل الطور الاعلى من تطور الرأسمال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7</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صناعة والزراعة</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لنلخص الآن المعطيات الاحصائية الواردة أعلاه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ة و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الطبيعي، في هذا الطور الادنى من الرأسمالية الذي نحن بصدده، ان لا يتمايز الصناعي، او بالكاد، عن الف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ندماج الصناعة مع الزراعة يلعب دورا بالغ الأهمية في تفاقم واحتدام عملية تمايز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فلاحون الاغنياء والميسورون يفتحون المشاغل، ويستخدمون العمال من بين صفوف البروليتاريا الزراعية، ويراكمون الاموال للعمليات التجارية والرب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ما فقراء الفلاحين، من جهة ثانية، فإنهم يوفرونه العمال المأجورين، الصناع اليدويين الذين يعملون لصالح السمسارة والفئات الدنيا من صغار اصحاب محترفات الصناعة اليدوية، أولئك الاكثر انسحاقا تحت جبروت رأس المال التجار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إن اندماج الصناعة مع الزراعة يعزز وينمي العلاقات الرأسمالية، وينقلها من الصناعة إلى الزراعة والعكس بالعك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هذه الصفة المميزة للمجتمع الرأسمالي، انفصال الصناعة عن الزراعة، تتجلى في هذا الطور بأكثر اشكالها بدائية، لكنها تتجلى مع ذلك، والاهم أنها تتجلى بطريقة تختلف تماما عما يتصوره الشعبوي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عندما يقول الشعبوي أن الصناعة ل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ض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زراعة، فانه يرى الضرر في التخلي عن الزراعة لصالح الصناعة المدرة للرب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غير ان هذه الفكرة مجرد اختلاف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ليست استخلاصا مبنيا على وقائع</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هي اختلاق متهافت، لأنها تتجاهل التناقضات التي تعتمل في جسم النظام الاقتصادي الفلاح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ذلك أن انفصال الصناعة عن الزراعة يحصل بالارتباط مع عملية تمايز الفلاحين، ويتم ذلك بعدة قنوات لدى قطبي الري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أقلية الميسورة تفتح المؤسسات الصناعية، وتوسعها، وتحسن اساليبها الزراعية، وتستخدم العمال الزراعيين لفلاحة الأرض، وتكرس قسما أكبر من العام للصناعة، وفي طور معين من نمو الصناعة تجد أنه بات مفضلا أن تميز مشاريعها الصناعية عن مشاريعها الزراعية، اي تسلم المزرعة إلى افراد آخرين من الأسرة، أو تبيع الأبنية والمواشي، الخ، وتتبنى موقع المواطنين الأحرار، موقع التج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 حالة كهذه، تجد أن تكوّن علاقات الالتزام في الزراعة يسبق انفصال الصناعة عن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في الطرف الآخر من الريف، يتلخص انفصال الصناعة عن الزراعة بخراب الفلاحين الفقراء وتحولهم إلى عمال مأجور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زراعيين وصناع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هذا القطب من الريف ليست مربحية الصناعة، بل هي الحاجة والفاقة، التي تجبر الفلاح على مغادرة الأرض، وهو لا يتخلى عن الأرض وحدهها بل ايضا عن العمل الصناعي المستق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نا تشكل عملية انفصال الصناعة عن الزراعة عملية  تجريد المنتج الصغير من ملكيته</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8</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ندماج الصناعة مع الزراعة</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bidi="ar-MA"/>
        </w:rPr>
        <w:t>تلك هي الصفة الشعبوية المفضلة التي يأمل السادة دانيالسون وفورونتسوف وشركاؤهما أن يحلوا بواسطتها مشكلة الرأسمالية في روسي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فصل الصناعة عن الزراعة، 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نتاج الشعب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دمج بينهما في المزرعة الفلاحية المألوف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تشكل هذه المواجهة لب نظريت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قد بتنا الآن في وضع يسمح لنا بإطلاق الاحكام العامة بصدد السؤال حول كيفية الدمج الحقيقي للفلاح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ين الصناعة والزراع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طالما أننا قمنا أعلاه بدراسة تفصيلية للعلاقات المخصوصة القائمة بين الفلاحين المتعاطين بالزراعة وأولئك الذين يتعاطون الصن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لنعدد، إذن، الأشكال المتنوعة لعم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دماج الصناعة ب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نشاهدها في اقتصاديات الزراعة الفلاحية في روسيا</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زراعة البطريركي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عشير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ي الطبي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ندمج مع الصناعات المنزل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ي مع معالجة المواد الاولية لأغراض الاستهلاك المنز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ع بذل السخرة لصالح مالك الأرض</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ان هذا الشكل من اندماج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فلاحية مع الزراعية يميز، أكثر ما يميز، النظام الاقتصادي القرن أوسطي، ويشكل مكونا اساسيا من مكونات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في روسيا، فت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ا بعد الإصلاح</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فكل ما يتبقى من هذا الاقتصاد البطريركي</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عشر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ذي لم يعرف بعد الرأسمالية، أو الانتاج البضاعي، أو حتى التداول البضاعي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هي مجرد آثار تتخذ شكل الصناعات المنزلية للفلاحيين و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ندمج الزراعة البطريركية بالصناعة على شكل انتاج حرف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لا يزال هذا الشكل من الاندماج وثيق الصلة بالشكل الذي سبقه، لا يختلف عنه إلا بظهور التداول البضا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حيث الحرفي يقبض المال لقاء أتعابه، ويظهر في السوق لشراء الأدوات والمواد الأولية، الخ</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تندمج الزراعة البطريركية بالإنتاج الصغير للمنتجات الصناعية المعدة للتسويق، أي تندمج مع الانتاج البضاعي في 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تحول الفلاح البطريركي إلى منتج بضاعي صغير، يميل نحو استخدام العمل المأجور، اي نحو الانتاج الرأسمالي، كما ورد اعلا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ن شروط هذا التحول بلوغ درجة معينة من التمايز بين الفلاح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رأينا كيف أن صغار اصحاب الحرف والمعلمين الصغار في الصناعة ينتمون إلى الفئات الغنية أو الميسورة من الفلاح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ان نمو الانتاج البضاعي الصغير في الصناعة يشكل حافزا اضافيا بدوره لعملية تمايز الفلاحين</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تندمج الزراعة البطريركية بالعمل لقاء الاجرة في الصنا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في الزراعة أيض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هذا الشكل هو اضافة ضرورية للشكل الساب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ناك يتحول المنتوج إلى سلعة، اما هنا فان قوة العمل هي التي تصبح سل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ما رأينا، فان الانتاج البضاعي الصغير في الصناعة لا بد وأن يترافق مع ظهور العمال المأجورين والصناع اليدويين الذين يعملون لصالح السماس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ذا الشكل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دماج الزراعة ب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شمل كل الدول الرأسمالية، ومن أبرز مميزات تاريخ روسي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ا بعد الإ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و انتشاره السريع والواسع النطاق</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5</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دماج الزراعة البرجوازية الصغ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جار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ع الصناعات البرجوازية الصغ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نتاج البضاعي الصغير في الصناعة، التجارة الصغيرة، الخ</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أما الفارق بين هذا الشكل وبين الشكل الثالث، فهو أنه في الحالة الاخيرة نجد أن العلاقات البرجوازية الصغيرة تشمل الزراعة فضلا عن 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كونه الشكل النموذجي لاندماج الصناعة مع الزراعة في اقتصاديات البرجوازية الريفية الصغيرة، فان هذا الشكل هو بالتالي الشكل المميَّز لكافة الاقطار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حدهم الاقتصاديون الشعبويون الروس ظفروا بشرف اكتشاف نظام رأسمالي </w:t>
      </w:r>
      <w:r>
        <w:rPr>
          <w:rFonts w:ascii="Times New Roman" w:hAnsi="Times New Roman" w:cs="Times New Roman"/>
          <w:b/>
          <w:b/>
          <w:bCs/>
          <w:sz w:val="32"/>
          <w:sz w:val="32"/>
          <w:szCs w:val="32"/>
          <w:rtl w:val="true"/>
          <w:lang w:val="en-GB" w:bidi="ar-MA"/>
        </w:rPr>
        <w:t xml:space="preserve">لا توجد فيه </w:t>
      </w:r>
      <w:r>
        <w:rPr>
          <w:rFonts w:ascii="Times New Roman" w:hAnsi="Times New Roman" w:cs="Times New Roman"/>
          <w:sz w:val="32"/>
          <w:sz w:val="32"/>
          <w:szCs w:val="32"/>
          <w:rtl w:val="true"/>
          <w:lang w:val="en-GB" w:bidi="ar-MA"/>
        </w:rPr>
        <w:t>برجوازية صغيرة</w:t>
      </w:r>
      <w:r>
        <w:rPr>
          <w:rFonts w:cs="Times New Roman" w:ascii="Times New Roman" w:hAnsi="Times New Roman"/>
          <w:sz w:val="32"/>
          <w:szCs w:val="32"/>
          <w:rtl w:val="true"/>
          <w:lang w:val="en-GB" w:bidi="ar-MA"/>
        </w:rPr>
        <w:t>.</w:t>
      </w:r>
    </w:p>
    <w:p>
      <w:pPr>
        <w:pStyle w:val="Normal"/>
        <w:bidi w:val="1"/>
        <w:ind w:left="0" w:right="0" w:hanging="0"/>
        <w:jc w:val="both"/>
        <w:rPr/>
      </w:pPr>
      <w:r>
        <w:rPr>
          <w:rFonts w:cs="Times New Roman" w:ascii="Times New Roman" w:hAnsi="Times New Roman"/>
          <w:sz w:val="32"/>
          <w:szCs w:val="32"/>
          <w:lang w:val="en-GB" w:bidi="ar-MA"/>
        </w:rPr>
        <w:t>6</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دماج العمل المأجور في الزراعة بالعمل المأجور في 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قد سبق نقاش </w:t>
      </w:r>
      <w:r>
        <w:rPr>
          <w:rFonts w:ascii="Times New Roman" w:hAnsi="Times New Roman" w:cs="Times New Roman"/>
          <w:b/>
          <w:b/>
          <w:bCs/>
          <w:sz w:val="32"/>
          <w:sz w:val="32"/>
          <w:szCs w:val="32"/>
          <w:rtl w:val="true"/>
          <w:lang w:val="en-GB" w:bidi="ar-MA"/>
        </w:rPr>
        <w:t>كيف</w:t>
      </w:r>
      <w:r>
        <w:rPr>
          <w:rFonts w:ascii="Times New Roman" w:hAnsi="Times New Roman" w:cs="Times New Roman"/>
          <w:sz w:val="32"/>
          <w:sz w:val="32"/>
          <w:szCs w:val="32"/>
          <w:rtl w:val="true"/>
          <w:lang w:val="en-GB" w:bidi="ar-MA"/>
        </w:rPr>
        <w:t xml:space="preserve"> يتمظهر هذا النمط من الاندماج بين الصناعة والزراعة، وما هي دلالته</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هكذا، فان اشكا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دماج الزراعة ب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ين فلاحينا شديدة التنو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وجد اشكال تعبر عن النظام الاقتصادي الاكثر بدائية حيث يسود الاقتصاد الطبيعي، وتوجد الاشكال التي تعبر عن مستوى رفيع من تطور الرأسمالية، كما توجد سلسلة من المراحل الانتقالية بين هذه وتل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لذي يقتصر على الصياغات العام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ن طراز</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ندماج الصناعة مع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و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فصال الصناعة عن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نه لا يتقدم خطوة واحدة على طريق تفسير العملية الحقيقية لتطور الرأسمال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pPr>
      <w:r>
        <w:rPr>
          <w:rFonts w:cs="Times New Roman" w:ascii="Times New Roman" w:hAnsi="Times New Roman"/>
          <w:b/>
          <w:bCs/>
          <w:sz w:val="32"/>
          <w:szCs w:val="32"/>
          <w:lang w:val="en-GB" w:bidi="ar-MA"/>
        </w:rPr>
        <w:t>9</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بعض الملاحظات حول الاقتصاد قبل الرأسمالي في الريف الروسي</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غالبا ما يجري عرض جوهر مشكل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صير الرأسمالية في روس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أن الأهم في الأمر هو مسألة</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بأي سرعة</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ي، بأي سرعة تنمو الرأسمالية وتتطو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واقع أن الأهم في الأمر هو مسألة</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كيف تماما</w:t>
      </w:r>
      <w:r>
        <w:rPr>
          <w:rFonts w:ascii="Times New Roman" w:hAnsi="Times New Roman" w:cs="Times New Roman"/>
          <w:sz w:val="32"/>
          <w:sz w:val="32"/>
          <w:szCs w:val="32"/>
          <w:rtl w:val="true"/>
          <w:lang w:val="en-GB" w:bidi="ar-MA"/>
        </w:rPr>
        <w:t>؟ ومسألة</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من أين</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ي، ما طبيعة النظام الاقتصادي قبل الرأسمالي في روسي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يرتكب الاقتصاديون الشعبويون اخطاءهم الرئيسية عند تقديمهم الاجوبة الخاطئة على هذين السؤالين، اي في تصويرهم المغلوط للمسار المحدد لنمو الرأسمالية في روسيا، وفي تمجيدهم المزيَّف للنظام قبل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الفصل الثان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جزئيا في الفصل الثالث</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ما في هذا الفصل، درسنا الاطوار الاولية للرأسمالية في الانتاج الزراعي الصغير وفي الصناعات الفلاحية الصغ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خلال ذلك، كان لا بد من اشارات عديدة لمميزات النظام قبل ال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إذا ما حاولنا الآن تلخيص هذه المميزات، نصل إلى الاستنتاج الذي يقول أن الريف قبل الرأسمالي كان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قتصاديا</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عبارة عن شبكة من الأسواق المحلية الصغيرة تربط تجمعات ضئيلة من صغار المنتجين بعضها ببعض، في حين يفصل بينهم تباعد المَزارع، والحواجز القرن أوسطية العديدة، وكذلك بقايا التبعية القرن أوسطية</w:t>
      </w:r>
      <w:r>
        <w:rPr>
          <w:rFonts w:cs="Times New Roman" w:ascii="Times New Roman" w:hAnsi="Times New Roman"/>
          <w:b/>
          <w:bCs/>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أما عن تبعثر المنتجين الصغار، فهو يظهر، بأوضح ما يظهر، في تمايزهم في كل من الزراعة والصناعة، الذي اثبتناه أعلا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 تبعثرهم هذا لا يقتصر على ذل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رغم توحدهم في إطار المشاعة الريفية في جمعيات ادارية وضريبية ولحيازة الأراضي، فثمة عدة عناصر تقسيمية تقسم الفلاحين إلى درجات وفئات حسب حجم حصة الأرض، ومقدار المدفوعات،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تباين هذه الدرجات فيما بينها بتباين تاريخ علاقاته الزراعية، وحجم حصص الارض خاصتها، ومقادير المبالغ التي تدفعها، الخ،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نقسم الدرجات إلى عدد لا متناه من الفروقات من نمط واح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أحيانا يجري تقسيم فلاحي القرية الواحدة إلى فئتين متمايزتين</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لفلاحون التابعون سابقا للسيد أ</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فلاحون التابعون سابقا للسيد ب</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ان هذا التنوع طبيعيا، بل ضروريا، في القرون الوسطى، في الماضي السحي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الآن، فان المحافظة على الانغلاق الفئوي للتجمعات الفلاحية تشكل مفارقة تاريخية صارخة وتؤدي إلى المزيد من التدهور في الاوضاع المعيشية للجماهير الكادحة، دون أن يخفف عنهم أيا من اعباء العصر الجديد، العصر ال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غالبا ما يشيح الشعبويون نظرهم عن هذه البعثرة، وعندما يدافع الماركسيون عن الرأي القائل ان تمايز الفلاحين عملية تقدمية، يكتفي الشعبويون بصيحاتهم المبتذلة ض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ؤيدي تجريد الفلاحين من الأرض</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طمس الخطل الكبير في آرائهم عن الريف قبل ال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كفي أن يتصور المرء التشرذم العجيب للمنتجين الصغار لكي يقتنع بتقدمية الرأسمالية، التي تزعزع اسس الأنماط الاقتصادية والحياتية القديمة، ببلادتها العريقة ورتابتها، وتدمر الحياة المستقرة للفلاحين الذين كانوا يستنقعون خلف الحواجز القرن أوسطية، وتخلق الطبقات الاجتماعية الجديدة الساعية، بالضرورة، نحو الاتصال والوحدة والمشاركة الفعالة في مجمل الحياة الاقتصاد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غير الاقتصاد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لبلد وللعالم أجمع</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إذا ما عالجنا الفلاحين الذين هم، في الوقت نفسه، صناع يدويون وصناعيون صغار، نجدنا أمام الظاهرة إيا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ن مصالح هؤلاء لا تتعدى حدود القرى المجاو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نظرا لضيق الرقعة التي تشملها السوق المحلية، فإنهم لا يتصلون بصناعيي المقاطعات الاخر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ثم انهم يعيشون حالة من الفزع القاتل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نافس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تي تدمر، بلا شفقة، الجنة العشيري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بطريركية لصغار الصناع اليدويين والصناعيين، الذين يعيشون الاستنقاع الرتيب الذي لا يعكره انسان أو جما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بالنسبة لهؤلاء الصناعيين الصغار، تلعب المنافسة والرأسمالية وظيفة تاريخية مفيدة في جرهم من المناطق النائية ومجابهتهم بكافة القضايا التي تجابه الفئات المتطورة من السكان</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ان الصفة الاخرى للأسواق المحلية الصغير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عدا عن الأشكال البدائية للإنتاج الحرف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ي الاشكال البدائية لرأس المال التجاري والربو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بقدر ما تكون القرية نائية، بقدر ما تنأى عن تأثير النظام الرأسمالية الجديد، عن سكك الحديد والمصانع الكبيرة والزراعة الرأسمالية الكبيرة، وبنفس القدر يتضخم الاحتكار الذي يمارسه التجار والمرابون المحليون، وتتضاعف سطوتهم على الفلاحين المجاورين، وتزداد فجاج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عداء مصاصي الدماء الصغار هؤلاء كبيرة جد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القياس إلى شحة منتوج الفلاح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وجد مجموعة غنية ومتنوعة من الاسماء المحلية للدلالة عليهم </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واقع أن طغيان الاقتصاد الطبيعي، الذي يفسر ندرة النقود وارتفاع قيمتها في الريف، يؤدي إلى اكتساب جميع هؤلاء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كولاك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أهمية لا تتناسب اطلاقا مع حجم رؤوس أموال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ان اتكال الفلاحين على مال الملاك يكتسب حتما شكلا من اشكال العبود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ماما مثلما تعذر على المرء أن يتصور الرأسمالية المتطورة بدون رأس مال كبير على شكل سلع او نقود، كذلك يتعذر عليه أن يتصور القرية قبل الرأسمالية بدون الباعة الصغار والسماسرة الذين يشكل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سا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أسواق المحلية الصغ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رأسمالية تربط هذه الاسواق بعضها ببعض، وتوحدها في سوق قومية كبيرة، ثم في سوق عالمية، وتهشِّم الاشكال البدائية للاسترقاق والتبعية الشخصية، وتنمي بالعمق والاتساع التناقضات التي نجدها أيضا في حالة جنينية وسط المشاعيين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فتساهم بالتالي في حلها</w:t>
      </w:r>
      <w:r>
        <w:rPr>
          <w:rFonts w:cs="Times New Roman" w:ascii="Times New Roman" w:hAnsi="Times New Roman"/>
          <w:sz w:val="32"/>
          <w:szCs w:val="32"/>
          <w:rtl w:val="true"/>
          <w:lang w:val="en-GB" w:bidi="ar-MA"/>
        </w:rPr>
        <w:t>.</w:t>
      </w:r>
    </w:p>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jc w:val="center"/>
        <w:rPr/>
      </w:pPr>
      <w:r>
        <w:rPr>
          <w:rFonts w:ascii="Times New Roman" w:hAnsi="Times New Roman" w:cs="Times New Roman"/>
          <w:b/>
          <w:b/>
          <w:bCs/>
          <w:sz w:val="32"/>
          <w:sz w:val="32"/>
          <w:szCs w:val="32"/>
          <w:rtl w:val="true"/>
          <w:lang w:bidi="ar-MA"/>
        </w:rPr>
        <w:t>الفصل</w:t>
      </w:r>
      <w:r>
        <w:rPr>
          <w:rFonts w:ascii="Times New Roman" w:hAnsi="Times New Roman" w:cs="Times New Roman"/>
          <w:b/>
          <w:b/>
          <w:bCs/>
          <w:sz w:val="32"/>
          <w:sz w:val="32"/>
          <w:szCs w:val="32"/>
          <w:rtl w:val="true"/>
          <w:lang w:bidi="ar-MA"/>
        </w:rPr>
        <w:t xml:space="preserve"> السادس</w:t>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r>
    </w:p>
    <w:p>
      <w:pPr>
        <w:pStyle w:val="Normal"/>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مانيفاتورة الرأسمالية</w:t>
      </w:r>
    </w:p>
    <w:p>
      <w:pPr>
        <w:pStyle w:val="Normal"/>
        <w:jc w:val="center"/>
        <w:rPr>
          <w:rFonts w:ascii="Times New Roman" w:hAnsi="Times New Roman" w:cs="Times New Roman"/>
          <w:b/>
          <w:b/>
          <w:bCs/>
          <w:sz w:val="32"/>
          <w:szCs w:val="32"/>
          <w:lang w:bidi="ar-MA"/>
        </w:rPr>
      </w:pPr>
      <w:r>
        <w:rPr>
          <w:rFonts w:eastAsia="Times New Roman" w:cs="Times New Roman" w:ascii="Times New Roman" w:hAnsi="Times New Roman"/>
          <w:b/>
          <w:bCs/>
          <w:sz w:val="32"/>
          <w:szCs w:val="32"/>
          <w:lang w:bidi="ar-MA"/>
        </w:rPr>
        <w:t xml:space="preserve"> </w:t>
      </w:r>
      <w:r>
        <w:rPr>
          <w:rFonts w:ascii="Times New Roman" w:hAnsi="Times New Roman" w:cs="Times New Roman"/>
          <w:b/>
          <w:b/>
          <w:bCs/>
          <w:sz w:val="32"/>
          <w:sz w:val="32"/>
          <w:szCs w:val="32"/>
          <w:rtl w:val="true"/>
          <w:lang w:bidi="ar-MA"/>
        </w:rPr>
        <w:t>والصناعة المنزلية الرأسمالية</w:t>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1-</w:t>
      </w:r>
      <w:r>
        <w:rPr>
          <w:rFonts w:ascii="Times New Roman" w:hAnsi="Times New Roman" w:cs="Times New Roman"/>
          <w:b/>
          <w:b/>
          <w:bCs/>
          <w:sz w:val="32"/>
          <w:sz w:val="32"/>
          <w:szCs w:val="32"/>
          <w:rtl w:val="true"/>
          <w:lang w:bidi="ar-MA"/>
        </w:rPr>
        <w:t>المانيفاتور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نشوؤها ومميزاتها الأساسية</w:t>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المعلوم أن المانيفاتو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ة اليد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عني التعاون القائم على قسمة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الأصل، تنتمي المانيفاتورة انتماء مباشرا إ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أطوار الأولى ل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معالجة أعلا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مشاغل التي تملك عددا معقولا من العمال لا تلبث أن تعتمد قسمة العمل تدريجيا، وبذلك يتحول التعاون الرأسمالي البسيط إلى مانيفاتورة 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أن الاحصائيات عن صناعات موسكو، التي استشهدنا بها في الفصل السابق، تبين بوضوح عملية ولادة هذه المانيفات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ل المشاغل الكبيرة في صناعات الفئة الرابعة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وبعض مشاغل الفئة الثالثة، اضافة لحالات افرادية في الفئة الثانية، تطبق قسمة العمل بانتظام وعلى نطاق واسع، مما يقتضي تصنيفها بصفتها أنماطا من المانيفاتورة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سوف نعرض أدناه معطيات اكثر تفصيلا عن تقنيات واقتصاديات عدد من هذه الصناعات</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هذا من جه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من جهة ثانية، فقد تابعنا كيف أن رأس المال التجاري في الصناعات الصغيرة، عندما يصل إلى أرقى أطوار تطوره، لا يلبث ان يحوّل المنتج إلى عامل مأجور يعالج المواد الاولية التي يملكها سواه لقاء سعر معين على القط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إذا أدى التطور اللاحق إلى إدخال قسمة عمل منتظمة في الإنتاج، وأدى إلى تطوير تقنية المنتج الصغير، وإذا اختا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سمس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عض العمليات التفصيلية وكلف عمالا مأجورين القيام به في المشغل خاصته، وإذا ما نشأت المشاغل الكبيرة القائمة على قسمة الع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التي يملكها، غالبا، هؤلاء السماسرة انفس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موازاة توزيع العمل المبذول منزليا وبارتباط عضو به، إذا حصل كل ذلك، نصبح أمام نمط آخر من أنماط تكوّن المانيفاتورة الرأسمالية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2</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تلعب المانيفاتورة دورا بالغ الأهمية في تطور الاشكال الرأسمالية في الصناعة، بما هي تشكل صلة الوصل بين الصناعات اليدوية والإنتاج السلعي الصغير وبين الاشكال البدائية لرأس المال، وللصناعة الآلية الكبي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ن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ن المانيفاتورة تبقى أقرب إلى الصناعات الصغيرة لأنها تبقى معتمدة على المهارة اليدوية، بحيث تعجز المؤسسات الكبيرة عن الحلول نهائيا محل المؤسسات الصغيرة كما تعجز عن فصم الصناعي نهائيا عن الزراع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لقد عجزن المانيفاتورة عن السيطرة على انتاج المجتمع باكمله مثلما عجزت عن تثوير هذا الانتاج جذريا</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فتألقت بما هي تحفة فنية اقتصادية، تركز إلى قاعدة واسعة من الحرف اليدوية المدينية ومن الصناعات المنزلية الريفية</w:t>
      </w:r>
      <w:r>
        <w:rPr>
          <w:rFonts w:cs="Times New Roman" w:ascii="Times New Roman" w:hAnsi="Times New Roman"/>
          <w:b/>
          <w:bCs/>
          <w:sz w:val="32"/>
          <w:szCs w:val="32"/>
          <w:rtl w:val="true"/>
          <w:lang w:bidi="ar-MA"/>
        </w:rPr>
        <w:t>»</w:t>
      </w:r>
      <w:r>
        <w:rPr>
          <w:rFonts w:cs="Times New Roman" w:ascii="Times New Roman" w:hAnsi="Times New Roman"/>
          <w:color w:val="FF0000"/>
          <w:sz w:val="32"/>
          <w:szCs w:val="32"/>
          <w:rtl w:val="true"/>
          <w:lang w:bidi="ar-MA"/>
        </w:rPr>
        <w:t xml:space="preserve"> [</w:t>
      </w:r>
      <w:r>
        <w:rPr>
          <w:rFonts w:cs="Times New Roman" w:ascii="Times New Roman" w:hAnsi="Times New Roman"/>
          <w:color w:val="FF0000"/>
          <w:sz w:val="32"/>
          <w:szCs w:val="32"/>
          <w:lang w:bidi="ar-MA"/>
        </w:rPr>
        <w:t>3</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ما الذي يقرّب المانيفاتورة من المصنع، فهو نشوء السوق الكبيرة، والمؤسسات الكبيرة التي تستخدم العمال المأجورين، ونشوء رأس المال الكبير ذاته الذي يُخضع جماهير العمال المجردين من الملكية لسيطرته المطلقة</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نجد في روسيا أن التحامل تجاه عزلة ما يسمى الانت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ن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ن الانتا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في اليدو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تجا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صطن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أول والطاب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شعب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لثاني، شائع إلى درجة يستجوب دراسة المعطيات الاحصائية المتعلقة بكافة الفروع الاساسية لصناعة المانيفاتورة من أجل كشف تنظيمها الاقتصادي بعد أن تجاوزت طور الصناعات الفلاحية الصغيرة، وقبل أن تطرأ عليها التحولات بفضل الصناعة الآلية الكبي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2</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مانيفاتورة الرأسمالية في الصناعة الروسية</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لنبدأ بالصناعات التي تعالج الخيوط</w:t>
      </w:r>
      <w:r>
        <w:rPr>
          <w:rFonts w:ascii="Times New Roman" w:hAnsi="Times New Roman" w:cs="Times New Roman"/>
          <w:color w:val="FF0000"/>
          <w:sz w:val="32"/>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4</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1</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حياكة</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ان حياكة الاقمشة الكتانية والصوفية والقطنية والحريرية، والمطرّزات وما إلى ذلك، كانت منظمة في كافة انحاء روس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قبل ظهور الصناعة الآلية الكب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لنحو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تربع في قمة هذه الصناعة المشاغل الرأسمالية الكبيرة التي تستخدم العشرات بل المئات من العمال المأجورين، ويتولة اصحاب هذه المشاغل، الذين يملكون رؤوس أموال لا يستهان بها، شراء المواد الأولية بالجملة، فيصنِّعون قسما منها في مؤسساتهم الخاصة، ويوزعون القسم الآخر من خيوط السداة والغزل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5</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منتجين صغا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صحاب مشاغل، وسطاء، مقاولين ثانويين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6</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صنَّاع يدويين فلاحين،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ذين ينسجون القماش في البيت أو في مشاغل صغيرة على القط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شغل نفسه يدوي، وها هي العمليات الموزعة بين العمال</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صباغة الخيوط،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لف الخيوط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غالبا ما تتخصص النساء والأطفال بهذه العمل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صلاح الخيوط، </w:t>
      </w:r>
      <w:r>
        <w:rPr>
          <w:rFonts w:cs="Times New Roman" w:ascii="Times New Roman" w:hAnsi="Times New Roman"/>
          <w:sz w:val="32"/>
          <w:szCs w:val="32"/>
          <w:lang w:bidi="ar-MA"/>
        </w:rPr>
        <w:t>4</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حياكة، </w:t>
      </w:r>
      <w:r>
        <w:rPr>
          <w:rFonts w:cs="Times New Roman" w:ascii="Times New Roman" w:hAnsi="Times New Roman"/>
          <w:sz w:val="32"/>
          <w:szCs w:val="32"/>
          <w:lang w:bidi="ar-MA"/>
        </w:rPr>
        <w:t>5</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لف خيوط اللحمة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7</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عاملون على المكوك، ومعظمهم من الاطف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أحيانا تشتمل المشاغل الكبيرة على سالكين اخصائي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سلكون خيوط السداة في سم الشمط والطارة</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8</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أن قسمة العمل لا تقتصر، غالبا، على العملية الافرادية وحدها، وإنما هي تشمل المواد نفسها، بمعنى أن الحائكين يتخصصون في انتاج أنواع مختلفة من الأقمش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ن اختيار اداء بعض العمليات في البيت لا يحدث، طبعا، أي تعديل على البنية الاقتصادية لهذا النمط من الصن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مشاغل او البيوت حيث يعمل الحائكون ما هي إلا الفروع الخارجية للمانيفات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ثم ان الأساس التقني لهذه الصناعة هو الانتاج اليدوي المترافق مع قسمة العمل المنتظمة الواسعة النطا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المنظار   الاقتصادي، نجدنا هنا أمام عملية تكوّن لرأس المال الكبير الذي يسيطر على شراء المواد الأولية وبيع المنتجات لسوق واس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طن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يخضع لسيطرته الكاملة جماهير الحائكين البروليتاريين، حيث تسيطر قلة من المؤسسات الكبي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انيفاتورة بالمعنى الأضيق للكل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كثرة من المؤسسات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قسمة العمل تؤدي إلى نشوء حرفيين متخصصين في أوساط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ذا أخذنا ادبياتنا وإحصائياتنا الاقتصادية، نجد انها تقسم هذا النمط من الصناعة عادة إلى قسم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فلاحون العاملون في بيوتهم أو في مشاغل صغيرة ومحترفات، الخ، يجري تصنيفهم في خانة الصناعة اليدوية الحرفية، في حين يجري تصنيف المحترفات والمشاغل الكبيرة في خان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عامل والورشات</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وهذه قسمة اعتباطية تماما ذلك أنه لا توجد مقاييس متعارف عليها ومطبقة بانتظام لتمييز المؤسسات الصغيرة عن الكبيرة، والمحترفات عن المانيفاتورات، والعمال العاملين في بيوتهم عن العمال العاملين في مشاغل الرأسمال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الطبع، فان هذا التصنيف الذي يضع بعض العمال المأجورين في جهة وبعض المعلمين الذين يستخدمون هؤلاء العما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ضافة لاستخدامهم العمال في المؤسسات خاصت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جهة ثانية، لا معنى له البتة من وجهة النظر العلم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فلنوضح ذلك بواسطة المعطيات التفصيلية بصدد واحدة من صناعات الحياكة اليدوية، تحديدا حياكة الحرير في مقاطعة فلاديم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ناعة الحر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ي نمط نموذجي من المانيفاتورة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يسود العمل اليدو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تشكل المؤسسات الصغيرة الاكثرية </w:t>
      </w:r>
      <w:r>
        <w:rPr>
          <w:rFonts w:cs="Times New Roman" w:ascii="Times New Roman" w:hAnsi="Times New Roman"/>
          <w:sz w:val="32"/>
          <w:szCs w:val="32"/>
          <w:rtl w:val="true"/>
          <w:lang w:bidi="ar-MA"/>
        </w:rPr>
        <w:t>(</w:t>
      </w:r>
      <w:r>
        <w:rPr>
          <w:rFonts w:cs="Times New Roman" w:ascii="Times New Roman" w:hAnsi="Times New Roman"/>
          <w:sz w:val="32"/>
          <w:szCs w:val="32"/>
          <w:lang w:bidi="ar-MA"/>
        </w:rPr>
        <w:t>17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بين </w:t>
      </w:r>
      <w:r>
        <w:rPr>
          <w:rFonts w:cs="Times New Roman" w:ascii="Times New Roman" w:hAnsi="Times New Roman"/>
          <w:sz w:val="32"/>
          <w:szCs w:val="32"/>
          <w:lang w:bidi="ar-MA"/>
        </w:rPr>
        <w:t>313</w:t>
      </w:r>
      <w:r>
        <w:rPr>
          <w:rFonts w:ascii="Times New Roman" w:hAnsi="Times New Roman" w:cs="Times New Roman"/>
          <w:sz w:val="32"/>
          <w:sz w:val="32"/>
          <w:szCs w:val="32"/>
          <w:rtl w:val="true"/>
          <w:lang w:bidi="ar-MA"/>
        </w:rPr>
        <w:t xml:space="preserve">، اي </w:t>
      </w:r>
      <w:r>
        <w:rPr>
          <w:rFonts w:cs="Times New Roman" w:ascii="Times New Roman" w:hAnsi="Times New Roman"/>
          <w:sz w:val="32"/>
          <w:szCs w:val="32"/>
          <w:lang w:bidi="ar-MA"/>
        </w:rPr>
        <w:t>5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اجمالي المؤسسات يشتغل فيها من واحد إلى خمسة عما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لكن معظم هذه المؤسسات ليس مستقلا وهي متخلفة كثيرا بالقياس مع المؤسسات الكبيرة فيما يخص وزنها في الصناعة كك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مؤسسات الكبيرة فيما يخص وزنها في الصناعة كك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لمؤسسات التي تضم </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ى </w:t>
      </w:r>
      <w:r>
        <w:rPr>
          <w:rFonts w:cs="Times New Roman" w:ascii="Times New Roman" w:hAnsi="Times New Roman"/>
          <w:sz w:val="32"/>
          <w:szCs w:val="32"/>
          <w:lang w:bidi="ar-MA"/>
        </w:rPr>
        <w:t>15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ا تشكل </w:t>
      </w:r>
      <w:r>
        <w:rPr>
          <w:rFonts w:cs="Times New Roman" w:ascii="Times New Roman" w:hAnsi="Times New Roman"/>
          <w:sz w:val="32"/>
          <w:szCs w:val="32"/>
          <w:lang w:bidi="ar-MA"/>
        </w:rPr>
        <w:t>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المجموع </w:t>
      </w:r>
      <w:r>
        <w:rPr>
          <w:rFonts w:cs="Times New Roman" w:ascii="Times New Roman" w:hAnsi="Times New Roman"/>
          <w:sz w:val="32"/>
          <w:szCs w:val="32"/>
          <w:rtl w:val="true"/>
          <w:lang w:bidi="ar-MA"/>
        </w:rPr>
        <w:t>(</w:t>
      </w:r>
      <w:r>
        <w:rPr>
          <w:rFonts w:cs="Times New Roman" w:ascii="Times New Roman" w:hAnsi="Times New Roman"/>
          <w:sz w:val="32"/>
          <w:szCs w:val="32"/>
          <w:lang w:bidi="ar-MA"/>
        </w:rPr>
        <w:t>2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ؤسس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كن يتمركز فيها </w:t>
      </w:r>
      <w:r>
        <w:rPr>
          <w:rFonts w:cs="Times New Roman" w:ascii="Times New Roman" w:hAnsi="Times New Roman"/>
          <w:sz w:val="32"/>
          <w:szCs w:val="32"/>
          <w:lang w:bidi="ar-MA"/>
        </w:rPr>
        <w:t>41.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متوسط العمال، و</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الناتج الاج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بين مجموع العاملين في الصناعة </w:t>
      </w:r>
      <w:r>
        <w:rPr>
          <w:rFonts w:cs="Times New Roman" w:ascii="Times New Roman" w:hAnsi="Times New Roman"/>
          <w:sz w:val="32"/>
          <w:szCs w:val="32"/>
          <w:rtl w:val="true"/>
          <w:lang w:bidi="ar-MA"/>
        </w:rPr>
        <w:t>(</w:t>
      </w:r>
      <w:r>
        <w:rPr>
          <w:rFonts w:cs="Times New Roman" w:ascii="Times New Roman" w:hAnsi="Times New Roman"/>
          <w:sz w:val="32"/>
          <w:szCs w:val="32"/>
          <w:lang w:bidi="ar-MA"/>
        </w:rPr>
        <w:t>282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ناك </w:t>
      </w:r>
      <w:r>
        <w:rPr>
          <w:rFonts w:cs="Times New Roman" w:ascii="Times New Roman" w:hAnsi="Times New Roman"/>
          <w:sz w:val="32"/>
          <w:szCs w:val="32"/>
          <w:lang w:bidi="ar-MA"/>
        </w:rPr>
        <w:t>209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 مأجور، أي </w:t>
      </w:r>
      <w:r>
        <w:rPr>
          <w:rFonts w:cs="Times New Roman" w:ascii="Times New Roman" w:hAnsi="Times New Roman"/>
          <w:sz w:val="32"/>
          <w:szCs w:val="32"/>
          <w:lang w:bidi="ar-MA"/>
        </w:rPr>
        <w:t>74.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المجموع</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في هذه الصنعة، نلقي قسمة العمل على صعيد المنتجات وعلى صعيد العمليات الافراد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نادرا ما ينتج الحائك الواح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خ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أطلس</w:t>
      </w:r>
      <w:r>
        <w:rPr>
          <w:rFonts w:cs="Times New Roman" w:ascii="Times New Roman" w:hAnsi="Times New Roman"/>
          <w:sz w:val="32"/>
          <w:szCs w:val="32"/>
          <w:rtl w:val="true"/>
          <w:lang w:bidi="ar-MA"/>
        </w:rPr>
        <w:t>» [</w:t>
      </w:r>
      <w:r>
        <w:rPr>
          <w:rFonts w:cs="Times New Roman" w:ascii="Times New Roman" w:hAnsi="Times New Roman"/>
          <w:color w:val="FF0000"/>
          <w:sz w:val="32"/>
          <w:szCs w:val="32"/>
          <w:lang w:bidi="ar-MA"/>
        </w:rPr>
        <w:t>9</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آن مع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هما أبرز منتوجين لهذه الصنع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أما قسمة العمل إلى عمليات افرادية منفصلة داخل المشغل الواحد، فانه لا يطبق بحذافيره إلا في حالة المصانع الكبي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ي المانيفاتور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تستخدم العمال المأجو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لمالكون الافراد المستقلون تماما فعددهم لا يتجاوز </w:t>
      </w:r>
      <w:r>
        <w:rPr>
          <w:rFonts w:cs="Times New Roman" w:ascii="Times New Roman" w:hAnsi="Times New Roman"/>
          <w:sz w:val="32"/>
          <w:szCs w:val="32"/>
          <w:lang w:bidi="ar-MA"/>
        </w:rPr>
        <w:t>123</w:t>
      </w:r>
      <w:r>
        <w:rPr>
          <w:rFonts w:ascii="Times New Roman" w:hAnsi="Times New Roman" w:cs="Times New Roman"/>
          <w:sz w:val="32"/>
          <w:sz w:val="32"/>
          <w:szCs w:val="32"/>
          <w:rtl w:val="true"/>
          <w:lang w:bidi="ar-MA"/>
        </w:rPr>
        <w:t xml:space="preserve">، وهم وحدهم الذين يشترون المواد الخام بأنفسهم ويبيعون المنتجات الجاهزة، ولديهم </w:t>
      </w:r>
      <w:r>
        <w:rPr>
          <w:rFonts w:cs="Times New Roman" w:ascii="Times New Roman" w:hAnsi="Times New Roman"/>
          <w:sz w:val="32"/>
          <w:szCs w:val="32"/>
          <w:lang w:bidi="ar-MA"/>
        </w:rPr>
        <w:t>24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 منزلي بالإضافة لكونه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ستخدمون </w:t>
      </w:r>
      <w:r>
        <w:rPr>
          <w:rFonts w:cs="Times New Roman" w:ascii="Times New Roman" w:hAnsi="Times New Roman"/>
          <w:sz w:val="32"/>
          <w:szCs w:val="32"/>
          <w:lang w:bidi="ar-MA"/>
        </w:rPr>
        <w:t>249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امل مأجور يتقاضون الأجر على القطعة في أكثريتهم</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يشكلون بالتالي مجموعا من </w:t>
      </w:r>
      <w:r>
        <w:rPr>
          <w:rFonts w:cs="Times New Roman" w:ascii="Times New Roman" w:hAnsi="Times New Roman"/>
          <w:sz w:val="32"/>
          <w:szCs w:val="32"/>
          <w:lang w:bidi="ar-MA"/>
        </w:rPr>
        <w:t>274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ا، أو  </w:t>
      </w:r>
      <w:r>
        <w:rPr>
          <w:rFonts w:cs="Times New Roman" w:ascii="Times New Roman" w:hAnsi="Times New Roman"/>
          <w:sz w:val="32"/>
          <w:szCs w:val="32"/>
          <w:lang w:bidi="ar-MA"/>
        </w:rPr>
        <w:t>9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 متوسط عدد الع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يتضح أن توزيع اصحاب المانيفاتورات هؤلاء، عب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وسطاء</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صحاب المشاغ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لإشغال تجري تأديتها في البيوت، لا يشكل شكلا صناعيا مميزا على الإطلاق، بل أنه مجرد واحدة من العمليات التي يقوم بها رأس المال في المانيفو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ان السيد خاريزومنيوف على حق عندما يلاحظ 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كاث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مؤسسات الصغيرة </w:t>
      </w:r>
      <w:r>
        <w:rPr>
          <w:rFonts w:cs="Times New Roman" w:ascii="Times New Roman" w:hAnsi="Times New Roman"/>
          <w:sz w:val="32"/>
          <w:szCs w:val="32"/>
          <w:rtl w:val="true"/>
          <w:lang w:bidi="ar-MA"/>
        </w:rPr>
        <w:t>(</w:t>
      </w:r>
      <w:r>
        <w:rPr>
          <w:rFonts w:cs="Times New Roman" w:ascii="Times New Roman" w:hAnsi="Times New Roman"/>
          <w:sz w:val="32"/>
          <w:szCs w:val="32"/>
          <w:lang w:bidi="ar-MA"/>
        </w:rPr>
        <w:t>5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جنبا إلى جنب مع تقلص الكبيرة </w:t>
      </w:r>
      <w:r>
        <w:rPr>
          <w:rFonts w:cs="Times New Roman" w:ascii="Times New Roman" w:hAnsi="Times New Roman"/>
          <w:sz w:val="32"/>
          <w:szCs w:val="32"/>
          <w:rtl w:val="true"/>
          <w:lang w:bidi="ar-MA"/>
        </w:rPr>
        <w:t>(</w:t>
      </w:r>
      <w:r>
        <w:rPr>
          <w:rFonts w:cs="Times New Roman" w:ascii="Times New Roman" w:hAnsi="Times New Roman"/>
          <w:sz w:val="32"/>
          <w:szCs w:val="32"/>
          <w:lang w:bidi="ar-MA"/>
        </w:rPr>
        <w:t>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عدد القليل للعمال المستخدمين لكل مؤسسة </w:t>
      </w:r>
      <w:r>
        <w:rPr>
          <w:rFonts w:cs="Times New Roman" w:ascii="Times New Roman" w:hAnsi="Times New Roman"/>
          <w:sz w:val="32"/>
          <w:szCs w:val="32"/>
          <w:rtl w:val="true"/>
          <w:lang w:bidi="ar-MA"/>
        </w:rPr>
        <w:t>(</w:t>
      </w:r>
      <w:r>
        <w:rPr>
          <w:rFonts w:cs="Times New Roman" w:ascii="Times New Roman" w:hAnsi="Times New Roman"/>
          <w:sz w:val="32"/>
          <w:szCs w:val="32"/>
          <w:lang w:bidi="ar-MA"/>
        </w:rPr>
        <w:t>4/1</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مال كلها تحجب الطابع الحقيقي للصنعة</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المصدر السابق</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3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تبدى طابع التخصص بأوضح ما يتبدى في انفصال الصناعيين عن الزر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الأرض يهجرها كل من الحائكين المفقرين من جهة وكبار مالكي المانيفاتورات، من جهة ثان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ما يتبدى في نشوء نمط مميز من السكان الصناعيين، الذين يعيشون في مستوى معيش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كثر لياق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الزراعيين، ويحتقرون الموجيك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w:t>
      </w:r>
      <w:r>
        <w:rPr>
          <w:rFonts w:ascii="Times New Roman" w:hAnsi="Times New Roman" w:cs="Times New Roman"/>
          <w:b/>
          <w:b/>
          <w:bCs/>
          <w:sz w:val="32"/>
          <w:sz w:val="32"/>
          <w:szCs w:val="32"/>
          <w:rtl w:val="true"/>
          <w:lang w:bidi="ar-MA"/>
        </w:rPr>
        <w:t>لمصدر ذاته</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106</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2</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صناعات القبعات والخيش والحبال</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eastAsia="Times New Roman"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مقاطعة نيجن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وفغورود، تتمركز صناعة الحبال ايضا في القرى الصناعية امثال نيجني ايزبيلتس وفيرخني ايزييلتس في قضاء غورباتو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روي السيد كاربوف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ي كتابه </w:t>
      </w:r>
      <w:r>
        <w:rPr>
          <w:rFonts w:ascii="Times New Roman" w:hAnsi="Times New Roman" w:cs="Times New Roman"/>
          <w:b/>
          <w:b/>
          <w:bCs/>
          <w:sz w:val="32"/>
          <w:sz w:val="32"/>
          <w:szCs w:val="32"/>
          <w:rtl w:val="true"/>
          <w:lang w:bidi="ar-MA"/>
        </w:rPr>
        <w:t>محاضر لجنة الحرف اليدوية،</w:t>
      </w:r>
      <w:r>
        <w:rPr>
          <w:rFonts w:ascii="Times New Roman" w:hAnsi="Times New Roman" w:cs="Times New Roman"/>
          <w:sz w:val="32"/>
          <w:sz w:val="32"/>
          <w:szCs w:val="32"/>
          <w:rtl w:val="true"/>
          <w:lang w:bidi="ar-MA"/>
        </w:rPr>
        <w:t xml:space="preserve"> الجزء </w:t>
      </w:r>
      <w:r>
        <w:rPr>
          <w:rFonts w:cs="Times New Roman" w:ascii="Times New Roman" w:hAnsi="Times New Roman"/>
          <w:sz w:val="32"/>
          <w:szCs w:val="32"/>
          <w:lang w:bidi="ar-MA"/>
        </w:rPr>
        <w:t>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ن ناحية غورباتوف</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زبيتلتس تشكل منطقة كاملة تتعاطى صناعة الحبال، فان قسما من كان بلدة غورباتوف يعملون في هذه الصناعة أيضا، في حين أن قريتي فيرخني ايزييلتس ونيجني ازييلتس يشكلان، عمل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زءا مكونا تقريبا من بلدة غورباتو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يث السكان يعيشون كسكان المدن، يشربون الشايي كل يوم، ويرتدون ملابس مشتراة من المحلات التجارية ويأكلون الخبز الأبي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كمجموع فان ثلثي </w:t>
      </w:r>
      <w:r>
        <w:rPr>
          <w:rFonts w:cs="Times New Roman" w:ascii="Times New Roman" w:hAnsi="Times New Roman"/>
          <w:sz w:val="32"/>
          <w:szCs w:val="32"/>
          <w:rtl w:val="true"/>
          <w:lang w:bidi="ar-MA"/>
        </w:rPr>
        <w:t>(</w:t>
      </w:r>
      <w:r>
        <w:rPr>
          <w:rFonts w:cs="Times New Roman" w:ascii="Times New Roman" w:hAnsi="Times New Roman"/>
          <w:sz w:val="32"/>
          <w:szCs w:val="32"/>
          <w:lang w:bidi="ar-MA"/>
        </w:rPr>
        <w:t>3/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سكان في </w:t>
      </w:r>
      <w:r>
        <w:rPr>
          <w:rFonts w:cs="Times New Roman" w:ascii="Times New Roman" w:hAnsi="Times New Roman"/>
          <w:sz w:val="32"/>
          <w:szCs w:val="32"/>
          <w:lang w:bidi="ar-MA"/>
        </w:rPr>
        <w:t>3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قرية يعملون في الصناعة، اي </w:t>
      </w:r>
      <w:r>
        <w:rPr>
          <w:rFonts w:cs="Times New Roman" w:ascii="Times New Roman" w:hAnsi="Times New Roman"/>
          <w:sz w:val="32"/>
          <w:szCs w:val="32"/>
          <w:lang w:bidi="ar-MA"/>
        </w:rPr>
        <w:t>470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 </w:t>
      </w:r>
      <w:r>
        <w:rPr>
          <w:rFonts w:cs="Times New Roman" w:ascii="Times New Roman" w:hAnsi="Times New Roman"/>
          <w:sz w:val="32"/>
          <w:szCs w:val="32"/>
          <w:rtl w:val="true"/>
          <w:lang w:bidi="ar-MA"/>
        </w:rPr>
        <w:t>(</w:t>
      </w:r>
      <w:r>
        <w:rPr>
          <w:rFonts w:cs="Times New Roman" w:ascii="Times New Roman" w:hAnsi="Times New Roman"/>
          <w:sz w:val="32"/>
          <w:szCs w:val="32"/>
          <w:lang w:bidi="ar-MA"/>
        </w:rPr>
        <w:t>209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الذكور و</w:t>
      </w:r>
      <w:r>
        <w:rPr>
          <w:rFonts w:cs="Times New Roman" w:ascii="Times New Roman" w:hAnsi="Times New Roman"/>
          <w:sz w:val="32"/>
          <w:szCs w:val="32"/>
          <w:lang w:bidi="ar-MA"/>
        </w:rPr>
        <w:t>260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الاناث</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نتجون ما قيمته مليون ونصف مليون روب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صناعة موجودة منذ مئتي سنة تقريبا، وهي الآن في طور التقهق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ي منظمة على الشكل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جميع يعملون لصالح </w:t>
      </w:r>
      <w:r>
        <w:rPr>
          <w:rFonts w:cs="Times New Roman" w:ascii="Times New Roman" w:hAnsi="Times New Roman"/>
          <w:sz w:val="32"/>
          <w:szCs w:val="32"/>
          <w:lang w:bidi="ar-MA"/>
        </w:rPr>
        <w:t>2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الكا، فيستخدمون المواد التي يوفرها هؤلاء، ويتلقون الأجر على القطعة، فإذا به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ابعون كليا للمالكي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يعملون بين </w:t>
      </w:r>
      <w:r>
        <w:rPr>
          <w:rFonts w:cs="Times New Roman" w:ascii="Times New Roman" w:hAnsi="Times New Roman"/>
          <w:sz w:val="32"/>
          <w:szCs w:val="32"/>
          <w:lang w:bidi="ar-MA"/>
        </w:rPr>
        <w:t>1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1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ساعة يوم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حسب احصائيات الزييمستوف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للعام </w:t>
      </w:r>
      <w:r>
        <w:rPr>
          <w:rFonts w:cs="Times New Roman" w:ascii="Times New Roman" w:hAnsi="Times New Roman"/>
          <w:sz w:val="32"/>
          <w:szCs w:val="32"/>
          <w:lang w:bidi="ar-MA"/>
        </w:rPr>
        <w:t>188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ن هذه الصناعة تستخدم </w:t>
      </w:r>
      <w:r>
        <w:rPr>
          <w:rFonts w:cs="Times New Roman" w:ascii="Times New Roman" w:hAnsi="Times New Roman"/>
          <w:sz w:val="32"/>
          <w:szCs w:val="32"/>
          <w:lang w:bidi="ar-MA"/>
        </w:rPr>
        <w:t>168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 ذك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زائد </w:t>
      </w:r>
      <w:r>
        <w:rPr>
          <w:rFonts w:cs="Times New Roman" w:ascii="Times New Roman" w:hAnsi="Times New Roman"/>
          <w:sz w:val="32"/>
          <w:szCs w:val="32"/>
          <w:lang w:bidi="ar-MA"/>
        </w:rPr>
        <w:t>55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مرأة وذكرا دون سن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هؤلاء نجد أن </w:t>
      </w:r>
      <w:r>
        <w:rPr>
          <w:rFonts w:cs="Times New Roman" w:ascii="Times New Roman" w:hAnsi="Times New Roman"/>
          <w:sz w:val="32"/>
          <w:szCs w:val="32"/>
          <w:lang w:bidi="ar-MA"/>
        </w:rPr>
        <w:t>19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قط يعملون للبيع، في حين أن </w:t>
      </w:r>
      <w:r>
        <w:rPr>
          <w:rFonts w:cs="Times New Roman" w:ascii="Times New Roman" w:hAnsi="Times New Roman"/>
          <w:sz w:val="32"/>
          <w:szCs w:val="32"/>
          <w:lang w:bidi="ar-MA"/>
        </w:rPr>
        <w:t>134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عملون لصالح المالكين، و</w:t>
      </w:r>
      <w:r>
        <w:rPr>
          <w:rFonts w:cs="Times New Roman" w:ascii="Times New Roman" w:hAnsi="Times New Roman"/>
          <w:sz w:val="32"/>
          <w:szCs w:val="32"/>
          <w:lang w:bidi="ar-MA"/>
        </w:rPr>
        <w:t>11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م عمال مأجورون يستخدمون في مشاغل يملكها </w:t>
      </w:r>
      <w:r>
        <w:rPr>
          <w:rFonts w:cs="Times New Roman" w:ascii="Times New Roman" w:hAnsi="Times New Roman"/>
          <w:sz w:val="32"/>
          <w:szCs w:val="32"/>
          <w:lang w:bidi="ar-MA"/>
        </w:rPr>
        <w:t>5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ب 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ين أسر المحاصصين البالغ عددها </w:t>
      </w:r>
      <w:r>
        <w:rPr>
          <w:rFonts w:cs="Times New Roman" w:ascii="Times New Roman" w:hAnsi="Times New Roman"/>
          <w:sz w:val="32"/>
          <w:szCs w:val="32"/>
          <w:lang w:bidi="ar-MA"/>
        </w:rPr>
        <w:t>128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قط </w:t>
      </w:r>
      <w:r>
        <w:rPr>
          <w:rFonts w:cs="Times New Roman" w:ascii="Times New Roman" w:hAnsi="Times New Roman"/>
          <w:sz w:val="32"/>
          <w:szCs w:val="32"/>
          <w:lang w:bidi="ar-MA"/>
        </w:rPr>
        <w:t>72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سرة، أي ما يزيد عن النصف بقليل، تزرع كل أراضيها بنفس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مجموع المحاصصين العاملين، البالغ عددهم </w:t>
      </w:r>
      <w:r>
        <w:rPr>
          <w:rFonts w:cs="Times New Roman" w:ascii="Times New Roman" w:hAnsi="Times New Roman"/>
          <w:sz w:val="32"/>
          <w:szCs w:val="32"/>
          <w:lang w:bidi="ar-MA"/>
        </w:rPr>
        <w:t>1573</w:t>
      </w:r>
      <w:r>
        <w:rPr>
          <w:rFonts w:ascii="Times New Roman" w:hAnsi="Times New Roman" w:cs="Times New Roman"/>
          <w:sz w:val="32"/>
          <w:sz w:val="32"/>
          <w:szCs w:val="32"/>
          <w:rtl w:val="true"/>
          <w:lang w:bidi="ar-MA"/>
        </w:rPr>
        <w:t xml:space="preserve">، نجد أن </w:t>
      </w:r>
      <w:r>
        <w:rPr>
          <w:rFonts w:cs="Times New Roman" w:ascii="Times New Roman" w:hAnsi="Times New Roman"/>
          <w:sz w:val="32"/>
          <w:szCs w:val="32"/>
          <w:lang w:bidi="ar-MA"/>
        </w:rPr>
        <w:t>30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شخصا، أي </w:t>
      </w:r>
      <w:r>
        <w:rPr>
          <w:rFonts w:cs="Times New Roman" w:ascii="Times New Roman" w:hAnsi="Times New Roman"/>
          <w:sz w:val="32"/>
          <w:szCs w:val="32"/>
          <w:lang w:bidi="ar-MA"/>
        </w:rPr>
        <w:t>19.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لا يتعاطون الزراعة على الاطلاق</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إذ نلتفت إلى مسأ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هم هؤلا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مالكون؟، ينبغي الانتقال من نطاق الصناعة اليدوية إلى نطاق الصن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عم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حسب </w:t>
      </w:r>
      <w:r>
        <w:rPr>
          <w:rFonts w:ascii="Times New Roman" w:hAnsi="Times New Roman" w:cs="Times New Roman"/>
          <w:b/>
          <w:b/>
          <w:bCs/>
          <w:sz w:val="32"/>
          <w:sz w:val="32"/>
          <w:szCs w:val="32"/>
          <w:rtl w:val="true"/>
          <w:lang w:bidi="ar-MA"/>
        </w:rPr>
        <w:t>الجدول الاحصائي</w:t>
      </w:r>
      <w:r>
        <w:rPr>
          <w:rFonts w:ascii="Times New Roman" w:hAnsi="Times New Roman" w:cs="Times New Roman"/>
          <w:sz w:val="32"/>
          <w:sz w:val="32"/>
          <w:szCs w:val="32"/>
          <w:rtl w:val="true"/>
          <w:lang w:bidi="ar-MA"/>
        </w:rPr>
        <w:t xml:space="preserve"> للعام </w:t>
      </w:r>
      <w:r>
        <w:rPr>
          <w:rFonts w:cs="Times New Roman" w:ascii="Times New Roman" w:hAnsi="Times New Roman"/>
          <w:sz w:val="32"/>
          <w:szCs w:val="32"/>
          <w:lang w:bidi="ar-MA"/>
        </w:rPr>
        <w:t>1894</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5</w:t>
      </w:r>
      <w:r>
        <w:rPr>
          <w:rFonts w:ascii="Times New Roman" w:hAnsi="Times New Roman" w:cs="Times New Roman"/>
          <w:sz w:val="32"/>
          <w:sz w:val="32"/>
          <w:szCs w:val="32"/>
          <w:rtl w:val="true"/>
          <w:lang w:bidi="ar-MA"/>
        </w:rPr>
        <w:t xml:space="preserve">، ، يوجد مصنعان للحبال في هذا المجال، يتبع لهما </w:t>
      </w:r>
      <w:r>
        <w:rPr>
          <w:rFonts w:cs="Times New Roman" w:ascii="Times New Roman" w:hAnsi="Times New Roman"/>
          <w:sz w:val="32"/>
          <w:szCs w:val="32"/>
          <w:lang w:bidi="ar-MA"/>
        </w:rPr>
        <w:t>23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املا مستخدمون في المصنعين، و</w:t>
      </w:r>
      <w:r>
        <w:rPr>
          <w:rFonts w:cs="Times New Roman" w:ascii="Times New Roman" w:hAnsi="Times New Roman"/>
          <w:sz w:val="32"/>
          <w:szCs w:val="32"/>
          <w:lang w:bidi="ar-MA"/>
        </w:rPr>
        <w:t>115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عملون خارجها، مع ناتج اجمالي يبلغ </w:t>
      </w:r>
      <w:r>
        <w:rPr>
          <w:rFonts w:cs="Times New Roman" w:ascii="Times New Roman" w:hAnsi="Times New Roman"/>
          <w:sz w:val="32"/>
          <w:szCs w:val="32"/>
          <w:lang w:bidi="ar-MA"/>
        </w:rPr>
        <w:t>423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قد عمد المصنعين إلى تركيب المحرك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تي لم تكن موجودة عام </w:t>
      </w:r>
      <w:r>
        <w:rPr>
          <w:rFonts w:cs="Times New Roman" w:ascii="Times New Roman" w:hAnsi="Times New Roman"/>
          <w:sz w:val="32"/>
          <w:szCs w:val="32"/>
          <w:lang w:bidi="ar-MA"/>
        </w:rPr>
        <w:t>187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عام </w:t>
      </w:r>
      <w:r>
        <w:rPr>
          <w:rFonts w:cs="Times New Roman" w:ascii="Times New Roman" w:hAnsi="Times New Roman"/>
          <w:sz w:val="32"/>
          <w:szCs w:val="32"/>
          <w:lang w:bidi="ar-MA"/>
        </w:rPr>
        <w:t>189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نرى بوضوح كبير انتقال المانيفاتورة الرأسمالية إلى الصناعة الآلية الرأسمالية وتحول موزعي الع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في اليدو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سماسرة إلى اصحاب مصانع فعلي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أما بالنسبة لمقاطعة بيرم، فان احصاء الحرف اليدوية للعام </w:t>
      </w:r>
      <w:r>
        <w:rPr>
          <w:rFonts w:cs="Times New Roman" w:ascii="Times New Roman" w:hAnsi="Times New Roman"/>
          <w:sz w:val="32"/>
          <w:szCs w:val="32"/>
          <w:lang w:bidi="ar-MA"/>
        </w:rPr>
        <w:t>1894</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سجل </w:t>
      </w:r>
      <w:r>
        <w:rPr>
          <w:rFonts w:cs="Times New Roman" w:ascii="Times New Roman" w:hAnsi="Times New Roman"/>
          <w:sz w:val="32"/>
          <w:szCs w:val="32"/>
          <w:lang w:bidi="ar-MA"/>
        </w:rPr>
        <w:t>6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رشة فلاحية للحبال والخيوط، يعمل عليها </w:t>
      </w:r>
      <w:r>
        <w:rPr>
          <w:rFonts w:cs="Times New Roman" w:ascii="Times New Roman" w:hAnsi="Times New Roman"/>
          <w:sz w:val="32"/>
          <w:szCs w:val="32"/>
          <w:lang w:bidi="ar-MA"/>
        </w:rPr>
        <w:t>34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بينهم </w:t>
      </w:r>
      <w:r>
        <w:rPr>
          <w:rFonts w:cs="Times New Roman" w:ascii="Times New Roman" w:hAnsi="Times New Roman"/>
          <w:sz w:val="32"/>
          <w:szCs w:val="32"/>
          <w:lang w:bidi="ar-MA"/>
        </w:rPr>
        <w:t>14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امل مأجو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بلغ اجمالي انتاجها مالا قيمته </w:t>
      </w:r>
      <w:r>
        <w:rPr>
          <w:rFonts w:cs="Times New Roman" w:ascii="Times New Roman" w:hAnsi="Times New Roman"/>
          <w:sz w:val="32"/>
          <w:szCs w:val="32"/>
          <w:lang w:bidi="ar-MA"/>
        </w:rPr>
        <w:t>115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تقبع على رأس هذه المؤسسات الصغيرة ست مانيفاتورات كبيرة حيث ستة أرباب عمل يستخدمون </w:t>
      </w:r>
      <w:r>
        <w:rPr>
          <w:rFonts w:cs="Times New Roman" w:ascii="Times New Roman" w:hAnsi="Times New Roman"/>
          <w:sz w:val="32"/>
          <w:szCs w:val="32"/>
          <w:lang w:bidi="ar-MA"/>
        </w:rPr>
        <w:t>10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بينهم </w:t>
      </w:r>
      <w:r>
        <w:rPr>
          <w:rFonts w:cs="Times New Roman" w:ascii="Times New Roman" w:hAnsi="Times New Roman"/>
          <w:sz w:val="32"/>
          <w:szCs w:val="32"/>
          <w:lang w:bidi="ar-MA"/>
        </w:rPr>
        <w:t>9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أج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ناتج اجمالي تبلغ قيمته </w:t>
      </w:r>
      <w:r>
        <w:rPr>
          <w:rFonts w:cs="Times New Roman" w:ascii="Times New Roman" w:hAnsi="Times New Roman"/>
          <w:sz w:val="32"/>
          <w:szCs w:val="32"/>
          <w:lang w:bidi="ar-MA"/>
        </w:rPr>
        <w:t>81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قع أن أسلوب الانتاج في هذه المؤسسات الكبيرة هو المثال الفاقع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نتاج المانيفاتوري المتسلسل</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على حد تعبير ماركس</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ي ذلك النمط من المانيفاتورة حيث عمال مختلفون يؤدون عمليات مختلفة </w:t>
      </w:r>
      <w:r>
        <w:rPr>
          <w:rFonts w:ascii="Times New Roman" w:hAnsi="Times New Roman" w:cs="Times New Roman"/>
          <w:b/>
          <w:b/>
          <w:bCs/>
          <w:sz w:val="32"/>
          <w:sz w:val="32"/>
          <w:szCs w:val="32"/>
          <w:rtl w:val="true"/>
          <w:lang w:bidi="ar-MA"/>
        </w:rPr>
        <w:t>ومتتابعة</w:t>
      </w:r>
      <w:r>
        <w:rPr>
          <w:rFonts w:ascii="Times New Roman" w:hAnsi="Times New Roman" w:cs="Times New Roman"/>
          <w:sz w:val="32"/>
          <w:sz w:val="32"/>
          <w:szCs w:val="32"/>
          <w:rtl w:val="true"/>
          <w:lang w:bidi="ar-MA"/>
        </w:rPr>
        <w:t xml:space="preserve"> في تحويل المواد الأولية</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حلج القنَّب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0</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تمشيط، </w:t>
      </w:r>
      <w:r>
        <w:rPr>
          <w:rFonts w:cs="Times New Roman" w:ascii="Times New Roman" w:hAnsi="Times New Roman"/>
          <w:sz w:val="32"/>
          <w:szCs w:val="32"/>
          <w:lang w:bidi="ar-MA"/>
        </w:rPr>
        <w:t>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غزل، </w:t>
      </w:r>
      <w:r>
        <w:rPr>
          <w:rFonts w:cs="Times New Roman" w:ascii="Times New Roman" w:hAnsi="Times New Roman"/>
          <w:sz w:val="32"/>
          <w:szCs w:val="32"/>
          <w:lang w:bidi="ar-MA"/>
        </w:rPr>
        <w:t>4</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لولبة، </w:t>
      </w:r>
      <w:r>
        <w:rPr>
          <w:rFonts w:cs="Times New Roman" w:ascii="Times New Roman" w:hAnsi="Times New Roman"/>
          <w:sz w:val="32"/>
          <w:szCs w:val="32"/>
          <w:lang w:bidi="ar-MA"/>
        </w:rPr>
        <w:t>5</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تزفيت، </w:t>
      </w:r>
      <w:r>
        <w:rPr>
          <w:rFonts w:cs="Times New Roman" w:ascii="Times New Roman" w:hAnsi="Times New Roman"/>
          <w:sz w:val="32"/>
          <w:szCs w:val="32"/>
          <w:lang w:bidi="ar-MA"/>
        </w:rPr>
        <w:t>6</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تمرير الأسلاك في ألواح مثقَّبة، </w:t>
      </w:r>
      <w:r>
        <w:rPr>
          <w:rFonts w:cs="Times New Roman" w:ascii="Times New Roman" w:hAnsi="Times New Roman"/>
          <w:sz w:val="32"/>
          <w:szCs w:val="32"/>
          <w:lang w:bidi="ar-MA"/>
        </w:rPr>
        <w:t>8</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تمرير الأسلاك في بطانية معدنية، </w:t>
      </w:r>
      <w:r>
        <w:rPr>
          <w:rFonts w:cs="Times New Roman" w:ascii="Times New Roman" w:hAnsi="Times New Roman"/>
          <w:sz w:val="32"/>
          <w:szCs w:val="32"/>
          <w:lang w:bidi="ar-MA"/>
        </w:rPr>
        <w:t>9</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جدل الخيوط والأسلاك، قتل الحبال وجمعها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3</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صناعات الخشبية</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أبرز نموذج عن الصناعة المانيفاتورية في هذا المجال هي صناعة الصناديق الخشب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تبين من المعطيات التي يوردها البحاثة في مقاطعة بيرم مثلا، ان هذه الصناعة منظمة على النحو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ضعة من كبار المالكين، يملكون مشاغل تستخدم العمال المأجورين، يشترون المواد الأولية، ويصنِّعون المنتجات </w:t>
      </w:r>
      <w:r>
        <w:rPr>
          <w:rFonts w:ascii="Times New Roman" w:hAnsi="Times New Roman" w:cs="Times New Roman"/>
          <w:b/>
          <w:b/>
          <w:bCs/>
          <w:sz w:val="32"/>
          <w:sz w:val="32"/>
          <w:szCs w:val="32"/>
          <w:rtl w:val="true"/>
          <w:lang w:bidi="ar-MA"/>
        </w:rPr>
        <w:t>جزئيا</w:t>
      </w:r>
      <w:r>
        <w:rPr>
          <w:rFonts w:ascii="Times New Roman" w:hAnsi="Times New Roman" w:cs="Times New Roman"/>
          <w:sz w:val="32"/>
          <w:sz w:val="32"/>
          <w:szCs w:val="32"/>
          <w:rtl w:val="true"/>
          <w:lang w:bidi="ar-MA"/>
        </w:rPr>
        <w:t xml:space="preserve"> في مشاغلهم، لكنهم يوزعون الشغل، أساسا، على مشاغل صغيرة تصنع اجزا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 المنتوج</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يتولون تجميع هذه الأجزاء في مشاغلهم، وإرسال المنتوج الجاهز إلى السو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جري استخدام قسمة العمل على نطاق واس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ذ يجري تقسيم عملية انتاج الصندوق إلى عشر أو اثنتي عشرة عملية، يتولى الصناع اليدويون القيام بكل واحدة منها على ح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قوم تنظيم هذه الصناعة على توحيد عدد من العمال يقوم كل منها بعملية واحدة </w:t>
      </w:r>
      <w:r>
        <w:rPr>
          <w:rFonts w:cs="Times New Roman" w:ascii="Times New Roman" w:hAnsi="Times New Roman"/>
          <w:sz w:val="32"/>
          <w:szCs w:val="32"/>
          <w:lang w:bidi="ar-MA"/>
        </w:rPr>
        <w:t>Teilarbeiter</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حد تسمية مؤلف </w:t>
      </w:r>
      <w:r>
        <w:rPr>
          <w:rFonts w:ascii="Times New Roman" w:hAnsi="Times New Roman" w:cs="Times New Roman"/>
          <w:b/>
          <w:b/>
          <w:bCs/>
          <w:sz w:val="32"/>
          <w:sz w:val="32"/>
          <w:szCs w:val="32"/>
          <w:rtl w:val="true"/>
          <w:lang w:bidi="ar-MA"/>
        </w:rPr>
        <w:t>رأس ال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حت اشراف </w:t>
      </w:r>
      <w:r>
        <w:rPr>
          <w:rFonts w:ascii="Times New Roman" w:hAnsi="Times New Roman" w:cs="Times New Roman"/>
          <w:b/>
          <w:b/>
          <w:bCs/>
          <w:sz w:val="32"/>
          <w:sz w:val="32"/>
          <w:szCs w:val="32"/>
          <w:rtl w:val="true"/>
          <w:lang w:bidi="ar-MA"/>
        </w:rPr>
        <w:t>رأس ال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لك هي المانيفاتورة </w:t>
      </w:r>
      <w:r>
        <w:rPr>
          <w:rFonts w:ascii="Times New Roman" w:hAnsi="Times New Roman" w:cs="Times New Roman"/>
          <w:b/>
          <w:b/>
          <w:bCs/>
          <w:sz w:val="32"/>
          <w:sz w:val="32"/>
          <w:szCs w:val="32"/>
          <w:rtl w:val="true"/>
          <w:lang w:bidi="ar-MA"/>
        </w:rPr>
        <w:t>المتنوعة</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لى حد تعبير مارك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يث العمال لا يقومون بعمليات انتاجية متتابعة في تحويل المادة الأولية إلى منتوج، وإنما يصنعون مختلف اجزاء من المنتوج، يجري تجميعها لاحق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تفضيل الرأسماليين للعمل المنزلي الذي يبذل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 اليدويو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انه يجد تفسيره في طابع المانيفاتورة، المشار اليه أعلاه من جهة، ولكن أساسا في كون العمال المنزليين يتقاضون اجورا أدنى، من جهة ثان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نلاحظ هنا أن المشاغل الكبيرة نسبيا في هذه الصناعة يجري تصنيفها احيانا تحت خان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انع والورشات</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ثم ان صناعة العربات، في مقاطعة بيرم، مثلا، منظمة على أسس مشابه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سط كثرة من المؤسسات الصغيرة تنشأ ورشات تجميع تستخدم العمال المأجورين، فالصناع اليدويون الصغار ما هم إلا عمال يصنعون اجزاء من العربة من خلال مواد اولية تخصهم او مواد اولية يمدهم بها السماسرة أي، اصحاب ورشات التجم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نقرأ عن أسرة بولتافا صانعي العربات اليدويين أنه في ضواحي أردون توجد مشاغل تستخدم عمالا مأجورين وتوزع ايضا العمل على المناز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حيث المعلمون الكبار يتعاقدون مع </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املا خارج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مقاطعة </w:t>
      </w:r>
      <w:r>
        <w:rPr>
          <w:rFonts w:ascii="Times New Roman" w:hAnsi="Times New Roman" w:cs="Times New Roman"/>
          <w:b/>
          <w:b/>
          <w:bCs/>
          <w:sz w:val="32"/>
          <w:sz w:val="32"/>
          <w:szCs w:val="32"/>
          <w:rtl w:val="true"/>
          <w:lang w:bidi="ar-MA"/>
        </w:rPr>
        <w:t>قازان</w:t>
      </w:r>
      <w:r>
        <w:rPr>
          <w:rFonts w:ascii="Times New Roman" w:hAnsi="Times New Roman" w:cs="Times New Roman"/>
          <w:sz w:val="32"/>
          <w:sz w:val="32"/>
          <w:szCs w:val="32"/>
          <w:rtl w:val="true"/>
          <w:lang w:bidi="ar-MA"/>
        </w:rPr>
        <w:t xml:space="preserve"> نلاحظ اعتماد قسمة العمل على اساس المنتوج في صناعة العربات المعدة للمد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بعض القرى متخصصة بعربات الجليد، والبعض الآخر بالعربات ذات الدواليب، الخ</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بعد اتمام عملية تجميع العربات المعدة للمدن في القر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استثناء الاشغال الحديدية، والزلاجات او الدوالي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رسل العربات إلى تجار قازان الذين يرسلونها بدورهم إلى الحدادين لانجاز الاشغال الحديد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ثم تعاد العربات مجددا إلى مشاغل البلدة حيث توضع عليها اللمسات الأخيرة، اي يجري تنجيد المقاعد والده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قازان، التي كانت تتولى سابقا الاشغال الحديدية على العربات، تخلت عن هذه الاشغال تدريجيا لصالح الصناع الحرفيين، العاملين في منازله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الري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ذين يتقاضون أقل من حرفيي البلد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هكذا فإن رأس المال يؤثر توزيع العمل على العمال المنزليين لأن من شأن ذلك تخفيض كلفة قوة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ن تنظيم صناعة العربات، كما يتبدى من المعطيات المشار اليها أعلاه، يتلخص، في غالب الأحوال، بشبكة من الصناع اليدويين، الخاضعين لرأس المال، والذين يصنعون أجزاء فقط من المنتوج الكامل</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7</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تصنيع المنتجات الحيواني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لجلود والفراء</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أن أوسع الماحات لصناعة الجلو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دباغ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قدم أمثلة نافعة عن الاندماج الكامل للصناعة اليدوية مع الصناعة المعملية، أمثلة عن أرقى الاطوار في تطور الرأسمالية المانيفاتو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العمق والانتش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ملفت هنا ان المقاطعات المشهورة بحجم دباغات الجلود في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اتكا، نيجن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وفغورود، بيرم وتفير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تصف بتطور مشهود في الصناعات اليدوية في هذا المجال</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ان قرية بوغورودسكوي، قضاء غورباتون، من أعمال مقاطعة نيجن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نوفغورود، تحوي، حسب </w:t>
      </w:r>
      <w:r>
        <w:rPr>
          <w:rFonts w:ascii="Times New Roman" w:hAnsi="Times New Roman" w:cs="Times New Roman"/>
          <w:b/>
          <w:b/>
          <w:bCs/>
          <w:sz w:val="32"/>
          <w:sz w:val="32"/>
          <w:szCs w:val="32"/>
          <w:rtl w:val="true"/>
          <w:lang w:bidi="ar-MA"/>
        </w:rPr>
        <w:t>الدليل</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للعام </w:t>
      </w:r>
      <w:r>
        <w:rPr>
          <w:rFonts w:cs="Times New Roman" w:ascii="Times New Roman" w:hAnsi="Times New Roman"/>
          <w:sz w:val="32"/>
          <w:szCs w:val="32"/>
          <w:lang w:bidi="ar-MA"/>
        </w:rPr>
        <w:t>1895</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6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عملا تضم </w:t>
      </w:r>
      <w:r>
        <w:rPr>
          <w:rFonts w:cs="Times New Roman" w:ascii="Times New Roman" w:hAnsi="Times New Roman"/>
          <w:sz w:val="32"/>
          <w:szCs w:val="32"/>
          <w:lang w:bidi="ar-MA"/>
        </w:rPr>
        <w:t>39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ا وتنتج ما قيمته </w:t>
      </w:r>
      <w:r>
        <w:rPr>
          <w:rFonts w:cs="Times New Roman" w:ascii="Times New Roman" w:hAnsi="Times New Roman"/>
          <w:sz w:val="32"/>
          <w:szCs w:val="32"/>
          <w:lang w:bidi="ar-MA"/>
        </w:rPr>
        <w:t>547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 أما </w:t>
      </w:r>
      <w:r>
        <w:rPr>
          <w:rFonts w:ascii="Times New Roman" w:hAnsi="Times New Roman" w:cs="Times New Roman"/>
          <w:b/>
          <w:b/>
          <w:bCs/>
          <w:sz w:val="32"/>
          <w:sz w:val="32"/>
          <w:szCs w:val="32"/>
          <w:rtl w:val="true"/>
          <w:lang w:bidi="ar-MA"/>
        </w:rPr>
        <w:t>اللائحة</w:t>
      </w:r>
      <w:r>
        <w:rPr>
          <w:rFonts w:ascii="Times New Roman" w:hAnsi="Times New Roman" w:cs="Times New Roman"/>
          <w:sz w:val="32"/>
          <w:sz w:val="32"/>
          <w:szCs w:val="32"/>
          <w:rtl w:val="true"/>
          <w:lang w:bidi="ar-MA"/>
        </w:rPr>
        <w:t xml:space="preserve"> للعام </w:t>
      </w:r>
      <w:r>
        <w:rPr>
          <w:rFonts w:cs="Times New Roman" w:ascii="Times New Roman" w:hAnsi="Times New Roman"/>
          <w:sz w:val="32"/>
          <w:szCs w:val="32"/>
          <w:lang w:bidi="ar-MA"/>
        </w:rPr>
        <w:t>1894</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إنها تقدر عد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ورش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ـ</w:t>
      </w:r>
      <w:r>
        <w:rPr>
          <w:rFonts w:cs="Times New Roman" w:ascii="Times New Roman" w:hAnsi="Times New Roman"/>
          <w:sz w:val="32"/>
          <w:szCs w:val="32"/>
          <w:lang w:bidi="ar-MA"/>
        </w:rPr>
        <w:t>11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رشة، تضم </w:t>
      </w:r>
      <w:r>
        <w:rPr>
          <w:rFonts w:cs="Times New Roman" w:ascii="Times New Roman" w:hAnsi="Times New Roman"/>
          <w:sz w:val="32"/>
          <w:szCs w:val="32"/>
          <w:lang w:bidi="ar-MA"/>
        </w:rPr>
        <w:t>149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املا يعملون على الورشة نفسها و</w:t>
      </w:r>
      <w:r>
        <w:rPr>
          <w:rFonts w:cs="Times New Roman" w:ascii="Times New Roman" w:hAnsi="Times New Roman"/>
          <w:sz w:val="32"/>
          <w:szCs w:val="32"/>
          <w:lang w:bidi="ar-MA"/>
        </w:rPr>
        <w:t>20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خارجها، بإنتاج اجمالي قيمته </w:t>
      </w:r>
      <w:r>
        <w:rPr>
          <w:rFonts w:cs="Times New Roman" w:ascii="Times New Roman" w:hAnsi="Times New Roman"/>
          <w:sz w:val="32"/>
          <w:szCs w:val="32"/>
          <w:lang w:bidi="ar-MA"/>
        </w:rPr>
        <w:t>934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هذه الأرقام الأخيرة لا تشمل إلا تصنيع المنتجات الحيوانية، وهي الصناعة المحلية الرئيس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أن هذه المعطيات لا تعالج إلا ا</w:t>
      </w:r>
      <w:r>
        <w:rPr>
          <w:rFonts w:ascii="Times New Roman" w:hAnsi="Times New Roman" w:cs="Times New Roman"/>
          <w:b/>
          <w:b/>
          <w:bCs/>
          <w:sz w:val="32"/>
          <w:sz w:val="32"/>
          <w:szCs w:val="32"/>
          <w:rtl w:val="true"/>
          <w:lang w:bidi="ar-MA"/>
        </w:rPr>
        <w:t xml:space="preserve">لفئات العليا </w:t>
      </w:r>
      <w:r>
        <w:rPr>
          <w:rFonts w:ascii="Times New Roman" w:hAnsi="Times New Roman" w:cs="Times New Roman"/>
          <w:sz w:val="32"/>
          <w:sz w:val="32"/>
          <w:szCs w:val="32"/>
          <w:rtl w:val="true"/>
          <w:lang w:bidi="ar-MA"/>
        </w:rPr>
        <w:t>من المانيفاتورة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في العام </w:t>
      </w:r>
      <w:r>
        <w:rPr>
          <w:rFonts w:cs="Times New Roman" w:ascii="Times New Roman" w:hAnsi="Times New Roman"/>
          <w:sz w:val="32"/>
          <w:szCs w:val="32"/>
          <w:lang w:bidi="ar-MA"/>
        </w:rPr>
        <w:t>1879</w:t>
      </w:r>
      <w:r>
        <w:rPr>
          <w:rFonts w:ascii="Times New Roman" w:hAnsi="Times New Roman" w:cs="Times New Roman"/>
          <w:sz w:val="32"/>
          <w:sz w:val="32"/>
          <w:szCs w:val="32"/>
          <w:rtl w:val="true"/>
          <w:lang w:bidi="ar-MA"/>
        </w:rPr>
        <w:t xml:space="preserve">، أحصى السيد كاربوف في هذه القرية وجوارها اكثر من </w:t>
      </w:r>
      <w:r>
        <w:rPr>
          <w:rFonts w:cs="Times New Roman" w:ascii="Times New Roman" w:hAnsi="Times New Roman"/>
          <w:sz w:val="32"/>
          <w:szCs w:val="32"/>
          <w:lang w:bidi="ar-MA"/>
        </w:rPr>
        <w:t>29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ؤسسة، تضم </w:t>
      </w:r>
      <w:r>
        <w:rPr>
          <w:rFonts w:cs="Times New Roman" w:ascii="Times New Roman" w:hAnsi="Times New Roman"/>
          <w:sz w:val="32"/>
          <w:szCs w:val="32"/>
          <w:lang w:bidi="ar-MA"/>
        </w:rPr>
        <w:t>566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عمل القسم الأكبر منهم في المنازل لصالح الرأسماليي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يبلغ اجمالي ناتجها ما قيمته </w:t>
      </w:r>
      <w:r>
        <w:rPr>
          <w:rFonts w:cs="Times New Roman" w:ascii="Times New Roman" w:hAnsi="Times New Roman"/>
          <w:sz w:val="32"/>
          <w:szCs w:val="32"/>
          <w:lang w:bidi="ar-MA"/>
        </w:rPr>
        <w:t>1490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 في الصناعات الت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دباغة الجلود، استخراج الفراء، صناعة السلا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تغليف المنتجات</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صنع أطقم الأحصنة</w:t>
      </w:r>
      <w:r>
        <w:rPr>
          <w:rFonts w:ascii="Times New Roman" w:hAnsi="Times New Roman" w:cs="Times New Roman"/>
          <w:color w:val="FF0000"/>
          <w:sz w:val="32"/>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1</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وأطواقها، والقفازات، اضافة لصناعة على حدة هي صناعة الفخاري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حصاء الزييمستوفات لعام </w:t>
      </w:r>
      <w:r>
        <w:rPr>
          <w:rFonts w:cs="Times New Roman" w:ascii="Times New Roman" w:hAnsi="Times New Roman"/>
          <w:sz w:val="32"/>
          <w:szCs w:val="32"/>
          <w:lang w:bidi="ar-MA"/>
        </w:rPr>
        <w:t>1889</w:t>
      </w:r>
      <w:r>
        <w:rPr>
          <w:rFonts w:ascii="Times New Roman" w:hAnsi="Times New Roman" w:cs="Times New Roman"/>
          <w:sz w:val="32"/>
          <w:sz w:val="32"/>
          <w:szCs w:val="32"/>
          <w:rtl w:val="true"/>
          <w:lang w:bidi="ar-MA"/>
        </w:rPr>
        <w:t xml:space="preserve">، فانه يسجل </w:t>
      </w:r>
      <w:r>
        <w:rPr>
          <w:rFonts w:cs="Times New Roman" w:ascii="Times New Roman" w:hAnsi="Times New Roman"/>
          <w:sz w:val="32"/>
          <w:szCs w:val="32"/>
          <w:lang w:bidi="ar-MA"/>
        </w:rPr>
        <w:t>440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صناعيا في الناحية، ويتبين انه بين الـ </w:t>
      </w:r>
      <w:r>
        <w:rPr>
          <w:rFonts w:cs="Times New Roman" w:ascii="Times New Roman" w:hAnsi="Times New Roman"/>
          <w:sz w:val="32"/>
          <w:szCs w:val="32"/>
          <w:lang w:bidi="ar-MA"/>
        </w:rPr>
        <w:t>184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املا الذين تتوافر عنهم معلومات تفصيلية، يعمل </w:t>
      </w:r>
      <w:r>
        <w:rPr>
          <w:rFonts w:cs="Times New Roman" w:ascii="Times New Roman" w:hAnsi="Times New Roman"/>
          <w:sz w:val="32"/>
          <w:szCs w:val="32"/>
          <w:lang w:bidi="ar-MA"/>
        </w:rPr>
        <w:t>111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أجرة في مشاغل سواهم فيما يعمل </w:t>
      </w:r>
      <w:r>
        <w:rPr>
          <w:rFonts w:cs="Times New Roman" w:ascii="Times New Roman" w:hAnsi="Times New Roman"/>
          <w:sz w:val="32"/>
          <w:szCs w:val="32"/>
          <w:lang w:bidi="ar-MA"/>
        </w:rPr>
        <w:t>40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المنازل لصالح معلم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 بوغورودسكوي بسكانها البالغ عددهم </w:t>
      </w:r>
      <w:r>
        <w:rPr>
          <w:rFonts w:cs="Times New Roman" w:ascii="Times New Roman" w:hAnsi="Times New Roman"/>
          <w:sz w:val="32"/>
          <w:szCs w:val="32"/>
          <w:lang w:bidi="ar-MA"/>
        </w:rPr>
        <w:t>8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نسمة كناية عن دباغة ضخمة تعمل بلا توق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تحديد أكثر، انها مانيفاتورة يسودها الع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سلس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لذي يسيطر عليه بضعة رأسماليين كبار يشترون المواد الأولية، ويدبغون الجلود، ويحولونها إلى اصناف متنوعة، ويستخدمون لذلك عدة آلاف من العمال المحرومين من أي ملكية إضافة إلى سيادتهم على المؤسسات الصغي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الصناعة قديمة العهد، ترقى إلى القرن السابع عش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الشخصيات البارزة في تاريخها اسرة شيريميتيف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داية القرن التاسع عش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هم ملاك عقاريون ساعدوا كثيرا على تطور الصن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مناسبة، فقد حموا البروليتاريا، التي نشأت هنا منذ زمن طويل، من الاغنياء المحل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عرفت الصناعة نموا سريعا بعد العام </w:t>
      </w:r>
      <w:r>
        <w:rPr>
          <w:rFonts w:cs="Times New Roman" w:ascii="Times New Roman" w:hAnsi="Times New Roman"/>
          <w:sz w:val="32"/>
          <w:szCs w:val="32"/>
          <w:lang w:bidi="ar-MA"/>
        </w:rPr>
        <w:t>1861</w:t>
      </w:r>
      <w:r>
        <w:rPr>
          <w:rFonts w:ascii="Times New Roman" w:hAnsi="Times New Roman" w:cs="Times New Roman"/>
          <w:sz w:val="32"/>
          <w:sz w:val="32"/>
          <w:szCs w:val="32"/>
          <w:rtl w:val="true"/>
          <w:lang w:bidi="ar-MA"/>
        </w:rPr>
        <w:t>، حيث تطورت المؤسسات الكبيرة على حساب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فضل قرون من النشاط الصناعي، فقد برز بين الأهالي حرفيون بالغو الحذق نقلوا الصنعة لزاوايا روسيا الأرب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أدت العلاقات الرأسمالية الراسخة الجذور إلى انفصال الصناعة عن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ن بوغورودسكوي نفسها بالكاد تعرف نشاطا زراعيا، لا بل أنها تفصل الفلاحين المجاورين الذين ينتقلون إ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لد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عن اراضيهم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2</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لاحظ السيد كاربوف في هذه القر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غياب الكامل للمميزات الفلاحية بين السك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حيث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ه يستحيل عليك الاعتقاد انك في قرية وليس في بل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قرية، من هذا المنظار، تبزّ غورباتوف وكافة مراكز اقضية مقاطعة نيجن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وفغورود، ربما باستثناء أرزاما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حد ابرز المراكز التجارية والصناعية في المقاطعة، وتصل أرقام صناعتها وتجارتها إلى الملايين</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ثم ان دائرة النفوذ التجاري والصناعي لبوغورودسكوي واسعة جدا، على أن الأوثق ارتباطا بصناعة القرية يقع في دائرة من </w:t>
      </w:r>
      <w:r>
        <w:rPr>
          <w:rFonts w:cs="Times New Roman" w:ascii="Times New Roman" w:hAnsi="Times New Roman"/>
          <w:sz w:val="32"/>
          <w:szCs w:val="32"/>
          <w:lang w:bidi="ar-MA"/>
        </w:rPr>
        <w:t>10</w:t>
      </w:r>
      <w:r>
        <w:rPr>
          <w:rFonts w:cs="Times New Roman" w:ascii="Times New Roman" w:hAnsi="Times New Roman"/>
          <w:sz w:val="32"/>
          <w:szCs w:val="32"/>
          <w:rtl w:val="true"/>
          <w:lang w:bidi="ar-MA"/>
        </w:rPr>
        <w:t>-</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رس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الجوار الصناعي بات أشبه بامتداد لبوغورودسوكوي نفسه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والواقع أن سكان بوغورودسكوي لا يشبهون الموجيك العاديين الافظاظ بأي حال من الأحو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هم حرفيون من نمط مواطني المدن الأحرار، انهم حذقون ومجربون يحتقرون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نسق حياة سكان بوغورودسكوي وقيمهم الأخلاقية فإنها مدينية بالكا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لى هذا ينبغي ان نضيف أن القرى الصناعية في قضاء غوربانوف تتميز بمستوى عال نسبيا من المتعلمين بين السك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فإن نسبة المتعلمين والطلا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جالا ونس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قرى بافلوفا وبوغورودسكوي وفورسما هو </w:t>
      </w:r>
      <w:r>
        <w:rPr>
          <w:rFonts w:cs="Times New Roman" w:ascii="Times New Roman" w:hAnsi="Times New Roman"/>
          <w:sz w:val="32"/>
          <w:szCs w:val="32"/>
          <w:lang w:bidi="ar-MA"/>
        </w:rPr>
        <w:t>37.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و</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على التوالي، في مقابل </w:t>
      </w:r>
      <w:r>
        <w:rPr>
          <w:rFonts w:cs="Times New Roman" w:ascii="Times New Roman" w:hAnsi="Times New Roman"/>
          <w:sz w:val="32"/>
          <w:szCs w:val="32"/>
          <w:lang w:bidi="ar-MA"/>
        </w:rPr>
        <w:t>21.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و</w:t>
      </w:r>
      <w:r>
        <w:rPr>
          <w:rFonts w:cs="Times New Roman" w:ascii="Times New Roman" w:hAnsi="Times New Roman"/>
          <w:sz w:val="32"/>
          <w:szCs w:val="32"/>
          <w:lang w:bidi="ar-MA"/>
        </w:rPr>
        <w:t>4.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بالنسبة لسائر قرى القضا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ظر </w:t>
      </w:r>
      <w:r>
        <w:rPr>
          <w:rFonts w:ascii="Times New Roman" w:hAnsi="Times New Roman" w:cs="Times New Roman"/>
          <w:b/>
          <w:b/>
          <w:bCs/>
          <w:sz w:val="32"/>
          <w:sz w:val="32"/>
          <w:szCs w:val="32"/>
          <w:rtl w:val="true"/>
          <w:lang w:bidi="ar-MA"/>
        </w:rPr>
        <w:t xml:space="preserve">المواد الاحصائية </w:t>
      </w:r>
      <w:r>
        <w:rPr>
          <w:rFonts w:ascii="Times New Roman" w:hAnsi="Times New Roman" w:cs="Times New Roman"/>
          <w:sz w:val="32"/>
          <w:sz w:val="32"/>
          <w:szCs w:val="32"/>
          <w:rtl w:val="true"/>
          <w:lang w:bidi="ar-MA"/>
        </w:rPr>
        <w:t>للزييمستووفات</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 مثالا نموذجيا للمانيفاتورة الرأسمالية هو صناعة فرو السنجاب في قضاء كارغوبول، بمقاطعة أولونيت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صناعة قائمة منذ مطلع القرن التاسع عشر</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علمين يستخدمون </w:t>
      </w:r>
      <w:r>
        <w:rPr>
          <w:rFonts w:cs="Times New Roman" w:ascii="Times New Roman" w:hAnsi="Times New Roman"/>
          <w:sz w:val="32"/>
          <w:szCs w:val="32"/>
          <w:lang w:bidi="ar-MA"/>
        </w:rPr>
        <w:t>17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املا، اضافة إلى ما يزيد عن الف خيَّاطة و</w:t>
      </w:r>
      <w:r>
        <w:rPr>
          <w:rFonts w:cs="Times New Roman" w:ascii="Times New Roman" w:hAnsi="Times New Roman"/>
          <w:sz w:val="32"/>
          <w:szCs w:val="32"/>
          <w:lang w:bidi="ar-MA"/>
        </w:rPr>
        <w:t>3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سرة من صناع الفرو العاملين لصالحهم منزل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قرى مختلف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ي ما مجموعه </w:t>
      </w:r>
      <w:r>
        <w:rPr>
          <w:rFonts w:cs="Times New Roman" w:ascii="Times New Roman" w:hAnsi="Times New Roman"/>
          <w:sz w:val="32"/>
          <w:szCs w:val="32"/>
          <w:lang w:bidi="ar-MA"/>
        </w:rPr>
        <w:t>1300</w:t>
      </w:r>
      <w:r>
        <w:rPr>
          <w:rFonts w:cs="Times New Roman" w:ascii="Times New Roman" w:hAnsi="Times New Roman"/>
          <w:sz w:val="32"/>
          <w:szCs w:val="32"/>
          <w:rtl w:val="true"/>
          <w:lang w:bidi="ar-MA"/>
        </w:rPr>
        <w:t>-</w:t>
      </w:r>
      <w:r>
        <w:rPr>
          <w:rFonts w:cs="Times New Roman" w:ascii="Times New Roman" w:hAnsi="Times New Roman"/>
          <w:sz w:val="32"/>
          <w:szCs w:val="32"/>
          <w:lang w:bidi="ar-MA"/>
        </w:rPr>
        <w:t>15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شخص، ينتجون ما قيمته </w:t>
      </w:r>
      <w:r>
        <w:rPr>
          <w:rFonts w:cs="Times New Roman" w:ascii="Times New Roman" w:hAnsi="Times New Roman"/>
          <w:sz w:val="32"/>
          <w:szCs w:val="32"/>
          <w:lang w:bidi="ar-MA"/>
        </w:rPr>
        <w:t>336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حالة السائدة في هذا الفرع من المانيفاتورة الرأسمالية ذات قيمة تعليمية بالغة الاهمية بصفتها نموذجا عن مجريات الأمور في صناعاتنا اليدوية القديمة والمحلية وقد أهملت في واحدة من المناطق الريفية النائية التي تعرف روسيا العديد من أمثاله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يعمل الحرفي </w:t>
      </w:r>
      <w:r>
        <w:rPr>
          <w:rFonts w:cs="Times New Roman" w:ascii="Times New Roman" w:hAnsi="Times New Roman"/>
          <w:sz w:val="32"/>
          <w:szCs w:val="32"/>
          <w:lang w:bidi="ar-MA"/>
        </w:rPr>
        <w:t>1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ساعة يوميا في جو غير صحي على الاطلاق ويحصّل </w:t>
      </w:r>
      <w:r>
        <w:rPr>
          <w:rFonts w:cs="Times New Roman" w:ascii="Times New Roman" w:hAnsi="Times New Roman"/>
          <w:sz w:val="32"/>
          <w:szCs w:val="32"/>
          <w:lang w:bidi="ar-MA"/>
        </w:rPr>
        <w:t>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ا بالشهر، اي أقل من </w:t>
      </w:r>
      <w:r>
        <w:rPr>
          <w:rFonts w:cs="Times New Roman" w:ascii="Times New Roman" w:hAnsi="Times New Roman"/>
          <w:sz w:val="32"/>
          <w:szCs w:val="32"/>
          <w:lang w:bidi="ar-MA"/>
        </w:rPr>
        <w:t>60</w:t>
      </w:r>
      <w:r>
        <w:rPr>
          <w:rFonts w:cs="Times New Roman" w:ascii="Times New Roman" w:hAnsi="Times New Roman"/>
          <w:sz w:val="32"/>
          <w:szCs w:val="32"/>
          <w:rtl w:val="true"/>
          <w:lang w:bidi="ar-MA"/>
        </w:rPr>
        <w:t>-</w:t>
      </w:r>
      <w:r>
        <w:rPr>
          <w:rFonts w:cs="Times New Roman" w:ascii="Times New Roman" w:hAnsi="Times New Roman"/>
          <w:sz w:val="32"/>
          <w:szCs w:val="32"/>
          <w:lang w:bidi="ar-MA"/>
        </w:rPr>
        <w:t>7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 بالس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مدخ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عل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صل إلى خمسة آلاف روبل سنو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أما العلاقات بين المعلمين والعمال فان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طريرك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شر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بناء على عادة قديمة، يتولى المعلم تزويد عماله بالجعة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3</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ملح مجانا، شرط استجداء المادتين من طاهيه الخاص</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كتعبير عن الامتنان تجاه المعل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ذ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وف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هم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أتي العمال بعد أوقات العمل لنتف أذناب السناجيب ولتنظيف الفراء مجانا وبدون مقاب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ذا ويقطن العمال في المشغل طوال الأسبوع، حيث يعنفهم المعلمون، مدّعين المزاح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لمصدر ذاته</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1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جبرونهم على القيام بأعمال متعددة كعلف التبن للدواب، و جرف الثلج، ونقل الماء، وعصر الثياب،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يد العاملة رخيصة إلى درجة مدهشة في كارغوبول نفسها، حيث فلاحو الجوار مستعدو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لعمل بالمجان تقريب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عمل يدوي، وقمة العمل منتظمة، وفترة التمهين طويلة </w:t>
      </w:r>
      <w:r>
        <w:rPr>
          <w:rFonts w:cs="Times New Roman" w:ascii="Times New Roman" w:hAnsi="Times New Roman"/>
          <w:sz w:val="32"/>
          <w:szCs w:val="32"/>
          <w:rtl w:val="true"/>
          <w:lang w:bidi="ar-MA"/>
        </w:rPr>
        <w:t>(</w:t>
      </w:r>
      <w:r>
        <w:rPr>
          <w:rFonts w:cs="Times New Roman" w:ascii="Times New Roman" w:hAnsi="Times New Roman"/>
          <w:sz w:val="32"/>
          <w:szCs w:val="32"/>
          <w:lang w:bidi="ar-MA"/>
        </w:rPr>
        <w:t>8</w:t>
      </w:r>
      <w:r>
        <w:rPr>
          <w:rFonts w:cs="Times New Roman" w:ascii="Times New Roman" w:hAnsi="Times New Roman"/>
          <w:sz w:val="32"/>
          <w:szCs w:val="32"/>
          <w:rtl w:val="true"/>
          <w:lang w:bidi="ar-MA"/>
        </w:rPr>
        <w:t>-</w:t>
      </w:r>
      <w:r>
        <w:rPr>
          <w:rFonts w:cs="Times New Roman" w:ascii="Times New Roman" w:hAnsi="Times New Roman"/>
          <w:sz w:val="32"/>
          <w:szCs w:val="32"/>
          <w:lang w:bidi="ar-MA"/>
        </w:rPr>
        <w:t>1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سن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لا يصعب بالتالي أن نتصور حالة المتدرب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3</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تقنية في المانيفاتور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قسمة العمل ودلالتها</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لا بد لنا من استخلاص بعض الخلاصات من المعطيات الاحصائية الآنفة الذكر، لنرى ما إذا كانت تميز فعلا طورا خاصا من أطوار الرأسمالية في صناعتن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إن الجامع المشترك لكل الصناعات التي درسنا هو انها تبقي على الانتاج اليدوي، وعلى قسمة العمل المنتظمة على نطاق واس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ان عملية الانتاج تنقسم إلى عدة عمليات افرادية يمارسها حرفيون اخصائيون مختلف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ستغرق تدريب هؤلاء الاخصائيين وقتا طويلا، ومن هنا فان التمهين </w:t>
      </w:r>
      <w:r>
        <w:rPr>
          <w:rFonts w:cs="Times New Roman" w:ascii="Times New Roman" w:hAnsi="Times New Roman"/>
          <w:sz w:val="32"/>
          <w:szCs w:val="32"/>
          <w:lang w:bidi="ar-MA"/>
        </w:rPr>
        <w:t>apprenticeship</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و شرط ملازم للمانيفات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علوم ان هذا يؤد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في ظل الظروف العامة للاقتصاد السلعي ول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ى ولادة أسوأ اشكال التبعية الشخصية والاستغلال</w:t>
      </w:r>
      <w:r>
        <w:rPr>
          <w:rFonts w:ascii="Times New Roman" w:hAnsi="Times New Roman" w:cs="Times New Roman"/>
          <w:color w:val="FF0000"/>
          <w:sz w:val="32"/>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4</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رتبط زوال التمهين بطور أرقى من تطور المانيفاتورة وبقيام الصناعة الآلية الكبيرة، عندما يؤدي ادخال الآلات إلى تقليص فترة التدريب إلى حدها الأدنى، او عندما تنشأ عمليات انتاجية افرادية من البساطة بحيث يسهل حتى على الاطفال القيام به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ان استمرار الانتاج اليدوي بوصفه قاعدة المانيفاتورة يفسِّر جمودها النسبي، وهذا أمر ملفت للنظر خاصة عندما نقارنه بالمصن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تقدم تطور وتوسع قسمة العمل بوتيرة بطيئة، بحيث تبقى المانيفاتورة على حالها لعقود من الز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ل لقرون</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5</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كما اتضح لنا، فان عددا لا بأس به من الصناعات قيد الدرس هي صناعات قديمة، لكننا لا نلاحظ اي تغير ملموس في وسائل الانتاج لدى معظمها قبل الفترة الأخيرة</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ما بالنسبة إلى قسمة العمل، فإننا لن نكرر هنا المقولات الشائعة للاقتصاد النظري بصدد الدور الذي تلعبه في مسار تطور قوى العمل المنتج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ظل الانتاج اليدوي، كانت قسمة العمل الواسطة الوحيدة لتحقيق التقدم التقن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نكتفي بتسجيل نقطتين توضحان الحاجة إلى قسمة العمل بوصفها المرحلة التمهيدية لنشوء الصناعة الآلية الكبي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أولا، يصبح ادخال الآلات ممكنا فقط عندما تنقسم العملية الانتاجية إلى عدد من الحركات الآلية البسيط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جري استخدام الآلات، بادئ ذي بدء، للاضطلاع بأبسط الحرك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ا يتم الانتقال للاضطلاع بالعمليات الاكثر تعقيدا، إلا على نحو تدريجي بطي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إذا اخذنا الحياكة مثلا، نجد أن النول الآلي طغى طويلا على انتاج الانسجة البسيطة، بينما كانت حياكة الحرير لا تزال تتم يدويا في معظم الحالات، كذلك، ففي المهن الهندسية، يجري ادخال الآلة، بادئ ذي بدء، للاضطلاع بأبسط العمليات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عملية الشحذ، وما إلى هنال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غير أن هذا التقسيم للإنتاج إلى أبسط عملياته، إذا كان يشكل الخطوة التمهيدية الضرورية نحو الانتاج الآلي الكبير، إلا أنه يؤدي، في الوقت نفسه، إلى انتشار الصناعات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يصير بمكنة الاهالي المجاورين لمراكز الانتاج ان يمارسوا بعض هذه العمليات التفصيلية في منازلهم إما بأمر من اصحاب المشاغل المانيفاتورية، مستخدمين المواد الت يمدهم بها هؤل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إم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استقلال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شراء المواد، وصناعة بعض اجزاء المنتوج وبيعها إلى اصحاب المشاغ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يبدو أن نمو الصناعات الصغي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وحت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ستق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حيان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تعبير عن تطور المانيفاتورة الرأسمالية يشكل مفارقة واضح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ا أنه يبقى حقيقة لا يمكن اغفال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ديهي أ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ستقل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ؤلاء الحرفيين اليدويين هو مجرد و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عملهم لا يقوم أصلا، ومنتوجهم قد لا يملك قيمة انتفاعية في العديد من الحالات، </w:t>
      </w:r>
      <w:r>
        <w:rPr>
          <w:rFonts w:ascii="Times New Roman" w:hAnsi="Times New Roman" w:cs="Times New Roman"/>
          <w:b/>
          <w:b/>
          <w:bCs/>
          <w:sz w:val="32"/>
          <w:sz w:val="32"/>
          <w:szCs w:val="32"/>
          <w:rtl w:val="true"/>
          <w:lang w:bidi="ar-MA"/>
        </w:rPr>
        <w:t>إذا لم يوجد رابط</w:t>
      </w:r>
      <w:r>
        <w:rPr>
          <w:rFonts w:ascii="Times New Roman" w:hAnsi="Times New Roman" w:cs="Times New Roman"/>
          <w:sz w:val="32"/>
          <w:sz w:val="32"/>
          <w:szCs w:val="32"/>
          <w:rtl w:val="true"/>
          <w:lang w:bidi="ar-MA"/>
        </w:rPr>
        <w:t xml:space="preserve"> يربطهم بعمليات تفصيلية أخرى، وبأقسام اخرى من المنتو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حده </w:t>
      </w:r>
      <w:r>
        <w:rPr>
          <w:rFonts w:ascii="Times New Roman" w:hAnsi="Times New Roman" w:cs="Times New Roman"/>
          <w:b/>
          <w:b/>
          <w:bCs/>
          <w:sz w:val="32"/>
          <w:sz w:val="32"/>
          <w:szCs w:val="32"/>
          <w:rtl w:val="true"/>
          <w:lang w:bidi="ar-MA"/>
        </w:rPr>
        <w:t>رأس المال الكبير</w:t>
      </w:r>
      <w:r>
        <w:rPr>
          <w:rFonts w:ascii="Times New Roman" w:hAnsi="Times New Roman" w:cs="Times New Roman"/>
          <w:sz w:val="32"/>
          <w:sz w:val="32"/>
          <w:szCs w:val="32"/>
          <w:rtl w:val="true"/>
          <w:lang w:bidi="ar-MA"/>
        </w:rPr>
        <w:t xml:space="preserve"> الذي يبسط سلطات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شكل او بآخ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جمع من العمال يمارسون مثل هذه العمليات المنفصلة، نجح في ايجاد مثل هذا الرابط</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ابرز اخطاء الشعبويين انهم يتجاهلون او يطمسون حقيقة أن الحرفي اليدوي الذي يمارس عملية انتاجية واحدة إنما هو جزء مكون من عملية الانتاج الرأسمال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ما النقطة الثانية التي يجب التوكيد عليها بنوع خاص فهي ان المانيفاتورة تدرب العمال المه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م يكن بمستطاع الصناعة الآلية الكبيرة أن تتطور بالسرعة التي تطورت فيها ابان فت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إ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و لم تسبقها فترة طويلة تولت المانيفاتورة خلالها تدريب العمال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 قسمة العمل في المانيفاتورة الرأسمالية تشوِّه وتشل العمال، بمن فيهم الصناع اليدويين، الذين ينتجون أجزاء افرادية من المنتو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ها تولّد الألمعيين والمشلولين، الأوائل هم الاستثناءات النادرة الذين تثير براعتهم اعجاب مفتشي العمل، أما الآخرون فإنهم غالبية الصناع اليدويين، ذوي الصدور الضعيفة، والأذرع النامية نموا غير متناسق مع باقي الأعضاء، والمصابون ب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لتواء في العمود الفقر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خ</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4</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قسمة الاقليمية للعمل</w:t>
      </w:r>
      <w:r>
        <w:rPr>
          <w:rFonts w:cs="Times New Roman" w:ascii="Times New Roman" w:hAnsi="Times New Roman"/>
          <w:b/>
          <w:bCs/>
          <w:sz w:val="32"/>
          <w:szCs w:val="32"/>
          <w:rtl w:val="true"/>
          <w:lang w:bidi="ar-MA"/>
        </w:rPr>
        <w:t>.</w:t>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وانفصال الزراعة عن الصناعة</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كما سبقت الإشارة، فان قسمة العمل الاقليمي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ي تخصص بعض المناطق في انتاج منتوج أوحد، أو نوع معين من المنتجات، او حتى جزء معين من المنتوج</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رتبط مباشرة بقسمة العمل بشكل عا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غلبة الانتاج اليدوي، ووجود جمهرة من المؤسسات الصغيرة، واستمرار ارتباط العامل بالأرض، وارتباط الحرفي بحرفة معين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كل هذه تؤدي حكما إلى عزل مناطق الانتاج المانيفاتوري بعضها عن بعض، وقد تعني هذه العزلة المحلية أحيانا عزلة كاملة عن سائر اجزاء العالم التي تعاطى معها التجار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ن قسمة العمل الاقليمية ليست من السمات المميزة لصناعتنا، بل هي من خصائص المانيفاتو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روسيا كما في سائر الاقط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م تنتج الصناعات الصغيرة مثل هذه الاقاليم الواسعة، بينما المصنع حطم عزلة هذه الاقاليم وأتاح انتقال المؤسسات الصناعية والعمال من مناطق لأخ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لمانيفاتورة، فإنها لا تخلق المساحات المندمجة وحسب، بل هي تدخل التخصص إلى تلك المناطق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قسمة العمل بالنسبة للبضائ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ن توافر المواد الاولية في منطقة معينة لا يشكل بأي حال من الأحوال شرطا أساسيا للمانيفاتورة، ولا هو أمر طبيعي بالنسبة إليها، لأن المانيفاتورة تفترض سلفا التبادل التجاري الواسع النطاق</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يرتبط بالخصائص الآنفة الذكر للمانيفاتورة كون هذا الطور من النمو الرأسمالي يتم بشكل مميز من الانفصال بين الزراعة والصن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ذ لم يعد الفلاح هو الصناعي النموذجي، بل ان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ف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غير الممارس للفلاح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في الطرف الآخر، التاجر وصاحب المحتر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كما تبين لنا سابقا، فان الصناعات المنظمة على اساس الانتاج المانيفاتوري غالبا ما تكون في مراكز غير زراعية، اما في البلدات، وأم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كما هي الحال غالب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القرى التي بالكاد يتعاطى سكانها نشاطا زراعيا معينا، تلك القرى التي ينبغي تصنيفها كتجمعات سكنية ذات صفة صناعية وتجار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نا نجد ان انفصال الصناعة عن الزراعة عميق الجذور في تقنيات المانيفاتورة، في اقتصادياتها، وفي مميزات نمط الحياة الذي تولد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و الثقاف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ذلك أن التقنية تقيِّد العامل بصنعة معينة فتجعله عديم النفع بالنسبة للزر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ي تجعله ضعيفا من الناحية الجسدية بالقياس لمتطلباتها،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جهة، لكنها تتطلب، الممارسة الطويلة والمنتظمة للصنعة، من جهة ثان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ما البنية الاقتصادية للمانيفاتورة، فإنها تتصف بتمايز بين الصناعيين اعمق بكثير مما هو الحال بالنسبة للصناعات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تبين لنا في حالة هذه الصناعات الصغيرة ان التمايز في الصناعة بتوازي مع تمايز في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مع الافقار المطلق لجموع المنتجين، الذي هو شرط ملازم للمانيفاتورة ونتيجة من نتائجها، يصعب تجنيد عمال المانيفاتورة من بين المزارعين المستقرين اقتصاد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من بين المميزات الثقافية للمانيفاتورة نلاحظ، أولا، تواجدها القدي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لم نقل عراقت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ذي يترك آثاره على السكان، ونلاحظ ثانيا، ارتفاع مستوى معيشة السك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سوف نتطرق بالتفصيل للنقطة الاخيرة فيما بعد، ولكن فلنلاحظ، اولا بأول، ان المانيفاتورة لا تؤدي إلى الانفصال الكامل للصناعة عن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في ظل التقن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نتاج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يدوية يتعذر على المؤسسات الكبيرة ان تصفي المؤسسات الصغيرة نهائيا، خاصة إذا وافق الصناع اليدويون الصغار على تمديد يوم عملهم وتخفيض مستوى متطلبات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رأينا ان المانيفاتورة، في مثل هذه الحالات، قد تساعد على تطوير الصناعات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ذلك، فمن الطبعي ان نجد ان المراكز غير الزراعية غالبا ما تكون محاطة بمنطقة كاملة من التجمعات الزراعية يمارس سكانها الصناعات اليدو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إلى جانب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 هذا الصدد أيضا، يتجلى لنا بوضوح كامل الطابع الانتقالي للمانيفاتورة بين الانتاج اليدوي الصغير وبين المصن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تى في الغرب، لم تنجح الفترة المانيفاتورية من الرأسمالية في تحقيق الفصل الكامل بين العمال الصناعيين و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في روسيا، فان عملية الفصل هذه قد اعيقت بسبب استمرار العديد من المؤسسات التي تقيد الفلاح بالأر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ذلك نكرر القول ان المؤسسة الاكثر تعبيرا عن المانيفاتورة الرأسمالية الروسية هي المركز غير الزراعي الذي يجذب سكان القرى المجاورة، الذين يتوزع وقتهم بين العمل الصناعي والعمل الزراعي، ويسيطر على هذه القرى في آ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تجذر الاشارة هنا إلى ارتفاع المستوى الثقافي لسكان هذه المراكز غير الزر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ذلك ان ارتفاع نسبة المتعلمين، وارتقاء مستوى الحاجات والمعيشة، والقطيعة م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لاف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قرية، تشكل عادة السمات المميزة لسكان مثل هذه المراك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مقدور المرء أن يستوعب المغزى العميق لهذا الواقع، الذي يثبت بوضوح الدور التقدمي تاريخيا للرأسمالية، وأيضا للرأسما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شعب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صافية التي لا يجرؤ اكثر المتحمسين للشعبويين على نعتها بأن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صطناع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طالما ان الغالبية الساحقة من المراكز المذكورة تصنَّف عادة في خانة الصناعة اليد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ايضا يتجلى الطابع الانتقالي للمانيفاتورة لأنها تكتفي بافتتاح عملية تطوير عقلية السكان، وتترك للصناعة الآلية الكبيرة امر استكمالها</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5</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بنية الاقتصادية للمانيفاتورة</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في جميع الصناعات المنظمة على أساس المانيفاتورة التي عالجنا، وجدنا أن اكثرية العمال ليست مستقلة، بل هي خاضعة لرأس المال، تتقاضى الأجور لا غير، ولا تلك المواد الأولية ولا المنتجات الجاهز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نهاية الأمر فان الاكثرية الساحقة من العاملين في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م </w:t>
      </w:r>
      <w:r>
        <w:rPr>
          <w:rFonts w:ascii="Times New Roman" w:hAnsi="Times New Roman" w:cs="Times New Roman"/>
          <w:b/>
          <w:b/>
          <w:bCs/>
          <w:sz w:val="32"/>
          <w:sz w:val="32"/>
          <w:szCs w:val="32"/>
          <w:rtl w:val="true"/>
          <w:lang w:bidi="ar-MA"/>
        </w:rPr>
        <w:t>عمال مأجورون</w:t>
      </w:r>
      <w:r>
        <w:rPr>
          <w:rFonts w:ascii="Times New Roman" w:hAnsi="Times New Roman" w:cs="Times New Roman"/>
          <w:sz w:val="32"/>
          <w:sz w:val="32"/>
          <w:szCs w:val="32"/>
          <w:rtl w:val="true"/>
          <w:lang w:bidi="ar-MA"/>
        </w:rPr>
        <w:t>، على الرغم أن هذه العلاقة لا تبلغ، في ظل المانيفاتورة، الكمال وحالة الصفاء التي تبلغها في المصن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ظل المانيفاتورة، يندمج رأس المال التجاري مع رأس المال الصناعي، بحيث يتشابكان في أكثر الاشكال تنوعا، وتتخذ تبعية المنتج للرأسمالي عددا من التجليات والتلاوين، من العمل بالأجرة في المشغل الذي يملكه الغير، إلى العمل في منزل المنتج لصالح صاحب المشغل، وإلى التبعية في شراء المواد الأولية او في بيع المنتوج أخير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تشهد المانيفاتورة عددا كبيرا، إلى هذا الحد أو ذاك، من المنتجين شبه المستقلين، جنبا إلى جنب مع جمهرة من العمال التابع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غير أن كل تنوع أشكال التبعية هو مجرد ستار يخفي السمة الرئيسية للمانيفاتورة، وهي أن الانشقاق بين ممثلي العمل وممثلي رأس المال قد أخذ يتجلى بحدة ووضوح كبي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 الوقت الذي كان الفلاحون يحققون فيه تحررهم، إذا بهذا الانشقاق يسجل عدة اجيال من عمره في المراكز الكبيرة للمانيفاتورة الروس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كاف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عالجنا أعلاه، نجد جمهرة من الناس يقتصر مصدر رزقهم الوحيد على العمل في ظرف من التبعية لأفراد الطبقة المالكة، ونجد، من ناحية ثانية، اقلية ضئيلة من الصناعيين الميسورين يسيطرون، بطريقة أو بأخرى، سيطرة كاملة تقريبا على كل صناعة المقاطعة المعن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ن هذه الواقعة  الأساسية هي التي تسم المانيفاتورة عندنا بميسمها الرأسمالي البارز، بالقياس مع الحقبة التي سبقت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قد عرفت تلك الحقبة هي أيضا التبعية لرأس المال والعمل بالأجرة، ولكن على غير تبلور، وعلى غير شمول لأكثرية الصناعيين والسكان، وبدون أن يؤدي الامر إلى التمايز بين مختلف فئات الافراد المتعاطين ال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ضف إلى ذلك ان الانتاج نفسه، في الحقبة السابقة، كان لا يزال يحتفظ برقعته الضيقة، إذ كان التمايز لا يزال ضعيفا بين صاحب الحرفة والعامل، ولم يكن الوضع قد شهد بروز أي من كبار الرأسمالي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ذين يرأسون المانيفاتورة دو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و اي من العمال المرتبطين بعملية انتاجية واحدة ووحيدة ومقيدين بالتالي برأس المال الذي يدمج هذه العمليات الانتاجية التفصيلية في أوالية انتاجية واحد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فيما يلي شهادة كاتب قديم تؤكد بطريقة صارخة تشخيصنا للمعطيات الواردة أعلاه</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قرية كيمري، كما في سائر القرى الروسية المسماة غنية كبافلوفا مثلا، نجد أن نصف السكان هم المتسولين الذين يعيشون على الصدَق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ذا مرض عامل معين، وصدف انه يسكن بمفرده، فقد يجد نفه بدون كسرة خبز في غضون أسبوع</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6</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هكذا، فان السمة الرئيسية لاقتصاديات المانيفاتورة الروسية كانت مكتملة الوضوح منذ الستينيات</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ي المفارقة 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ثرو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دد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قرى المشه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ين الافقار المطلق للأكثرية الساحقة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 اليدو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رتبط بهذه السمة أن عمال المانيفاتورة النموذج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تحديدا، الحرفيون الذين قطعوا نهائيا، أو عمليا، مع الأر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دأوا ينجذبون نحو الطور اللاحق من الرأسمالية، لا طورها السابق، وباتوا أقرب إلى العامل في الصناعة الآلية الكبيرة منهم إلى الفلاح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وان المعطيات الآنفة الذكر عن المستوى الثقافي للصناع اليدويين تشكل برهانا صارخا على ما نقو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ن هذا التشخيص لا ينطبق على مجموع العاملين في المانيفات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ذلك ان استمرار عدد كبير من المؤسسات الصغيرة وأصحاب الحرف الصغار، واستمرار الارتباط بالأرض والتطور البالغ الكثافة للعمل المنزل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كل هذه تعني وجود عدد كبير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 اليدو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المانيفاتورة ينجذبون نحو الفلاحين، نحو اصحاب الحرف الصغار، نحو الماضي لا المستقبل، ويتشبثون بكافة الأوهام حول امكانية تحولهم إلى اصحاب حرف مستقل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الجهود الجبارة، والتقتير واتساع الحيلة</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فيما يلي تقويم لامع في موضوعيته لتلك الاوهام البرجوازية الصغيرة يرد في تقرير أحد مفتش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 اليد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مقاطعة فلاديمير</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ن الانتصار النهائي للصناعة الكبيرة على الصناعة الصغيرة، وتجميع العمال، الموزعين في ورشات عديدة، داخل جدران مصنع حرير واحد، هو امر لا يتطلب سوى الوقت</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بقدر ما يتسارع تحقيق هذا الانتصار بقدر ما يجلب المنافع لعمال الحياكة</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b/>
          <w:b/>
          <w:bCs/>
          <w:sz w:val="32"/>
          <w:sz w:val="32"/>
          <w:szCs w:val="32"/>
          <w:rtl w:val="true"/>
          <w:lang w:bidi="ar-MA"/>
        </w:rPr>
        <w:t>ومما يميز التنظيم الحالي لصناعة الحرير عدم استقرار الفئات الاقتصادية وهلاميتها، والنزاع بين الانتاج الكبير والإنتاج الصغير والزراع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يدفع هذا الصراع بـ</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معلم</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لصغير وبالحائك إلى حمى الهياج، فلا يؤدي سوى إلى انفصالها عن الأرض، وإغراقها في الديون وفي فترات من الاحباط</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ن تمركز الانتاج لن ينخفض أجور الحائك، لكنه سيزيل الحاجة إلى تحفيز وتخدير العمال، واغرائهم بتقديمات لا تتناسب ومداخيلهم السنوي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فمع انخفاض المنافسة المتبادلة، يفتر اهتمام أصحاب المعامل في بذل أموال طائلة لإيقاع الحائك تحت طائلة الديون</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ثم ان الانتاج الكبير يولد تناقضا بيِّنا بين مصالح صاحب المعمل والعمال، بين ثروة الأول وبؤس الآخرين، إلى درجة أنه تنعدم عند الحائك الرغبة في ان يصبح صاحب معمل</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ان الانتاج الصغير لا يقدم للحائك أكثر مما يقدمه له الانتاج الكبير، لكنه </w:t>
      </w:r>
      <w:r>
        <w:rPr>
          <w:rFonts w:ascii="Times New Roman" w:hAnsi="Times New Roman" w:cs="Times New Roman"/>
          <w:b/>
          <w:b/>
          <w:bCs/>
          <w:sz w:val="32"/>
          <w:sz w:val="32"/>
          <w:szCs w:val="32"/>
          <w:rtl w:val="true"/>
          <w:lang w:bidi="ar-MA"/>
        </w:rPr>
        <w:t>–</w:t>
      </w:r>
      <w:r>
        <w:rPr>
          <w:rFonts w:ascii="Times New Roman" w:hAnsi="Times New Roman" w:cs="Times New Roman"/>
          <w:b/>
          <w:b/>
          <w:bCs/>
          <w:sz w:val="32"/>
          <w:sz w:val="32"/>
          <w:szCs w:val="32"/>
          <w:rtl w:val="true"/>
          <w:lang w:bidi="ar-MA"/>
        </w:rPr>
        <w:t>أي الانتاج الصغير</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يفتقر إلى ثبات هذا الأخير، ولهذا السبب بالذات فانه يصيب العامل بضرر افدح</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تتولد آمال واهمة في ذهن الحائك، فيتطلع إلى اليوم الذي يقيم فيه نوله الخاص</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من أجل تحقيق هذا الهدف يجهد نفسه لأقصى حد، ويغرق في الديون، فيأخذ بالسرقة، والكذب، ويبدأ بالنظر إلى زملائه الحائكين ليس كشركاء في المصيبة، وإنما كأعداء، كمنافسين على استملاك النول نفسه الذي يحلم باستملاكه هو ذات يوم</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ن صاحب المشغل الصغير ليس يدرك تفاهة وضعه الاقتصادي، فتجده يتشبث بالسماسرة وأصحاب المعامل، ويخفي عن زملائه مصدر وشروط شرائه للمواد الاولية وبيعه لمنتوجاته</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نه يتصور نفسه صاحب حرفة مستقل، فيتحول إلى أداة طيعة بائسة، إلى لعبة، بين أيدي كبار التجار</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ما ان ينجح في انتشال نفسه من المستنقع، وفي استملاك ثلاثة او أربعة أنوال، حتى تجده يتحدث عن مشاغل وهموم أرباب الأعمال وعن كسل الحائكين وإدمانهم على الكحول، وعن ضرورة تأمين صاحب المعمل ضد عدم الوفاء بالديون</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ن صاحب الحرفة الصغير هو التجسيد الحي للعبودية الصناعية، تماما كما كان الساقي والخادم المنزلي تجسيدا لعبودية الارقاء</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فطالما لم تنفصل أدوات الانتاج نهائيا عن المنتج، سيظل هذا الأخير يملك الفرص للتحول إلى صاحب حرفة مستقل، وطالما لا يزال الملاك، وأصحاب الحرف الصغار، والوسطاء </w:t>
      </w:r>
      <w:r>
        <w:rPr>
          <w:rFonts w:ascii="Times New Roman" w:hAnsi="Times New Roman" w:cs="Times New Roman"/>
          <w:b/>
          <w:b/>
          <w:bCs/>
          <w:sz w:val="32"/>
          <w:sz w:val="32"/>
          <w:szCs w:val="32"/>
          <w:rtl w:val="true"/>
          <w:lang w:bidi="ar-MA"/>
        </w:rPr>
        <w:t>–</w:t>
      </w:r>
      <w:r>
        <w:rPr>
          <w:rFonts w:ascii="Times New Roman" w:hAnsi="Times New Roman" w:cs="Times New Roman"/>
          <w:b/>
          <w:b/>
          <w:bCs/>
          <w:sz w:val="32"/>
          <w:sz w:val="32"/>
          <w:szCs w:val="32"/>
          <w:rtl w:val="true"/>
          <w:lang w:bidi="ar-MA"/>
        </w:rPr>
        <w:t>الذين يقودون الفئات الاقتصادية الدنيا ويستغلونها ويتعرضون لاستغلال الفئات العليا</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يرمدون الهوة الاقتصادية بين السمسار والحائك، فان الوعي الاجتماعي للعاملين سيظل يشوبه الغموض، كما ستظل مخيلتهم فريسة الأوهام</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فتحتدم المنافسة حيث يجب ان يحل التضامن وتتولد وحدة مصالح بين فئات اقتصادية متناقض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ان النظام الحالي لإنتاج الحرير لا يكتفي بالاستغلال الاقتصادي، بل هو يجد عملاء له بين المستغَلين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بفتح الغين</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ويلقي على عاتقهم مهمة بلبلة اذهان وإفساد قلوب الشغيلة</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صناعات مقاطعة فلاديمير، الجزء </w:t>
      </w:r>
      <w:r>
        <w:rPr>
          <w:rFonts w:cs="Times New Roman" w:ascii="Times New Roman" w:hAnsi="Times New Roman"/>
          <w:b/>
          <w:bCs/>
          <w:sz w:val="32"/>
          <w:szCs w:val="32"/>
          <w:lang w:bidi="ar-MA"/>
        </w:rPr>
        <w:t>3</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124</w:t>
      </w:r>
      <w:r>
        <w:rPr>
          <w:rFonts w:cs="Times New Roman" w:ascii="Times New Roman" w:hAnsi="Times New Roman"/>
          <w:b/>
          <w:bCs/>
          <w:sz w:val="32"/>
          <w:szCs w:val="32"/>
          <w:rtl w:val="true"/>
          <w:lang w:bidi="ar-MA"/>
        </w:rPr>
        <w:t>-</w:t>
      </w:r>
      <w:r>
        <w:rPr>
          <w:rFonts w:cs="Times New Roman" w:ascii="Times New Roman" w:hAnsi="Times New Roman"/>
          <w:b/>
          <w:bCs/>
          <w:sz w:val="32"/>
          <w:szCs w:val="32"/>
          <w:lang w:bidi="ar-MA"/>
        </w:rPr>
        <w:t>126</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center"/>
        <w:rPr/>
      </w:pPr>
      <w:r>
        <w:rPr>
          <w:rFonts w:cs="Times New Roman" w:ascii="Times New Roman" w:hAnsi="Times New Roman"/>
          <w:sz w:val="32"/>
          <w:szCs w:val="32"/>
          <w:lang w:bidi="ar-MA"/>
        </w:rPr>
        <w:t>6</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رأس المال التجاري والصناعي في المانيفاتورة</w:t>
      </w:r>
      <w:r>
        <w:rPr>
          <w:rFonts w:cs="Times New Roman" w:ascii="Times New Roman" w:hAnsi="Times New Roman"/>
          <w:b/>
          <w:bCs/>
          <w:sz w:val="32"/>
          <w:szCs w:val="32"/>
          <w:rtl w:val="true"/>
          <w:lang w:bidi="ar-MA"/>
        </w:rPr>
        <w:t>.</w:t>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سمسار وصاحب المعمل</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يتضح من المعطيات الواردة أعلاه أن عددا كبيرا من المؤسسات الصغيرة يتزامن مع المشاغل الرأسمالية الكبيرة في هذه الحقبة من التطور الرأسمالي، إلى درجة ان هذه المؤسسات الصغيرة تكون هي الطاغية، عادة، مع أنها تلعب دورا ثانويا في اجمالي ال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ستمرار المؤسسات الصغي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ا بل تطورها، كما تبين لنا أعلا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ظاهرة طبيعية جدا في ظل المانيفات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في ظل الانتاج اليدوي، لا تملك المؤسسات الكبيرة أفضليات حاسمة على المؤسسات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ا بل أن قسمة العمل تشجع على نشوء المشاغل الصغيرة، لأنها تؤدي إلى نشوء ابسط العملي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نتاج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فصي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هذا السبب بالذات، فإن إحدى السمات </w:t>
      </w:r>
      <w:r>
        <w:rPr>
          <w:rFonts w:ascii="Times New Roman" w:hAnsi="Times New Roman" w:cs="Times New Roman"/>
          <w:b/>
          <w:b/>
          <w:bCs/>
          <w:sz w:val="32"/>
          <w:sz w:val="32"/>
          <w:szCs w:val="32"/>
          <w:rtl w:val="true"/>
          <w:lang w:bidi="ar-MA"/>
        </w:rPr>
        <w:t>المميزة</w:t>
      </w:r>
      <w:r>
        <w:rPr>
          <w:rFonts w:ascii="Times New Roman" w:hAnsi="Times New Roman" w:cs="Times New Roman"/>
          <w:sz w:val="32"/>
          <w:sz w:val="32"/>
          <w:szCs w:val="32"/>
          <w:rtl w:val="true"/>
          <w:lang w:bidi="ar-MA"/>
        </w:rPr>
        <w:t xml:space="preserve"> للمانيفاتورة الرأسمالية هي تحديدا العدد القليل من المؤسسات الكبيرة نسبيا المتجاورة مع العدد الكبير من المؤسسات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ل ان ثمة من علاقة بين هذا وذاك؟ ان المعطيات التي عالجنا أعلاه لا تترك مجالا للشك في أن العلاقة بينهما هي من أوثق العلاقات، وفي أن المؤسسات الكبيرة تولد من المؤسسات الصغيرة، التي تكون احيانا مجرد فروع خارجية للمعامل المانيفاتورية، مثلما تؤكد هذه المعطيات على أن العامل الذي يعزز تلك العلاقة، في أغلب الاحيان، هو رأس المال التجاري الذي يملكه كبار اصحاب المشاغل والذي يبسط سلطانه على صغار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مالك المشغل الكبير </w:t>
      </w:r>
      <w:r>
        <w:rPr>
          <w:rFonts w:ascii="Times New Roman" w:hAnsi="Times New Roman" w:cs="Times New Roman"/>
          <w:b/>
          <w:b/>
          <w:bCs/>
          <w:sz w:val="32"/>
          <w:sz w:val="32"/>
          <w:szCs w:val="32"/>
          <w:rtl w:val="true"/>
          <w:lang w:bidi="ar-MA"/>
        </w:rPr>
        <w:t xml:space="preserve">مضطر إلى </w:t>
      </w:r>
      <w:r>
        <w:rPr>
          <w:rFonts w:ascii="Times New Roman" w:hAnsi="Times New Roman" w:cs="Times New Roman"/>
          <w:sz w:val="32"/>
          <w:sz w:val="32"/>
          <w:szCs w:val="32"/>
          <w:rtl w:val="true"/>
          <w:lang w:bidi="ar-MA"/>
        </w:rPr>
        <w:t>شراء المواد الاولية وبيع منتجاته على نطاق واس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قدر ما تكون دورة رأس ماله كبيرة، تنخفض أكلاف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القياس إلى السلعة الواح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شراء وبيع السلع، والفرز والتخزين،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تنشأ عملية اعادة بيع للمواد الأولية لأصحاب المشاغل الصغار بالتجزئة، وشراء سلعهم التي يبعها صاحب المانيفاتورة بدوره بصفتها سلعا من انتاج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غالبا ما يرتبط الاسترقاق والربا بعمليات بيع المواد الأولية وشراء المنتج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إذا كان صاحب المشغل الصغير يشتري المواد بالدَّين ويسلم منتجاته تسديدا لديونه، فان صاحب المانيفاتورة الكبير يحقق بذلك مستوى من الربح على رأسماله لا يتحقق مطلقا على يد العمال المأجو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قسمة العمل تنعش تطور علاقات التبعية التي تشد اصحاب المشاغل الصغار إلى الكب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ؤلاء الآخرون إما أن يوزعوا المواد على المنازل لصناعت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و لممارسة عمليات تفصيلية معينة علي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إما أن يشتروا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في اليدو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جزاء من منتجات، أو أنواعا معينة منها،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اختصار، </w:t>
      </w:r>
      <w:r>
        <w:rPr>
          <w:rFonts w:ascii="Times New Roman" w:hAnsi="Times New Roman" w:cs="Times New Roman"/>
          <w:b/>
          <w:b/>
          <w:bCs/>
          <w:sz w:val="32"/>
          <w:sz w:val="32"/>
          <w:szCs w:val="32"/>
          <w:rtl w:val="true"/>
          <w:lang w:bidi="ar-MA"/>
        </w:rPr>
        <w:t>فان أوثق الارتباط بين رأس المال التجاري والصناعي</w:t>
      </w:r>
      <w:r>
        <w:rPr>
          <w:rFonts w:ascii="Times New Roman" w:hAnsi="Times New Roman" w:cs="Times New Roman"/>
          <w:sz w:val="32"/>
          <w:sz w:val="32"/>
          <w:szCs w:val="32"/>
          <w:rtl w:val="true"/>
          <w:lang w:bidi="ar-MA"/>
        </w:rPr>
        <w:t xml:space="preserve"> هو واحد من أبرز مميزات المانيفات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ندم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سمس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نا، في معظم الأحيان، بصاحب المانيفاتو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احب المصن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ذا شئنا استخدام المصطلح الخاطئ الشائع التداول الذي يصنف كل محترف على أن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صن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غض النظر عن حجم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هذا فغالبا ما نجد أن المعطيات الاحصائية عن مؤشر الانتاج للمؤسسات الكبيرة لا </w:t>
      </w:r>
      <w:r>
        <w:rPr>
          <w:rFonts w:ascii="Times New Roman" w:hAnsi="Times New Roman" w:cs="Times New Roman"/>
          <w:b/>
          <w:b/>
          <w:bCs/>
          <w:sz w:val="32"/>
          <w:sz w:val="32"/>
          <w:szCs w:val="32"/>
          <w:rtl w:val="true"/>
          <w:lang w:bidi="ar-MA"/>
        </w:rPr>
        <w:t xml:space="preserve">تقدم لنا، بحد ذاتها، اية فكرة واضحة </w:t>
      </w:r>
      <w:r>
        <w:rPr>
          <w:rFonts w:ascii="Times New Roman" w:hAnsi="Times New Roman" w:cs="Times New Roman"/>
          <w:sz w:val="32"/>
          <w:sz w:val="32"/>
          <w:szCs w:val="32"/>
          <w:rtl w:val="true"/>
          <w:lang w:bidi="ar-MA"/>
        </w:rPr>
        <w:t>عن الدلالة الحقيقية لهذه المؤسسات بالنسبة إلى الصناعات الحرفية، لأن أصحاب هذه المؤسسات لا يبسطون سلطانهم على عمل العمال المستخدمين في مؤسساتهم وحسب، وإنما يسيطرون أيضا على جمع من العمال المنزليين وحتى على جمهور واسع من اصحاب المشاغل الصغار شبه المستقلين، يلعبون تجاههم دور السماس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فالمعطيات الاحصائية عن المانيفاتورة الروسية تزيد من ابراز القانون الذي اثبته مؤلف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رأس المال</w:t>
      </w:r>
      <w:r>
        <w:rPr>
          <w:rFonts w:cs="Times New Roman" w:ascii="Times New Roman" w:hAnsi="Times New Roman"/>
          <w:b/>
          <w:bCs/>
          <w:sz w:val="32"/>
          <w:szCs w:val="32"/>
          <w:rtl w:val="true"/>
          <w:lang w:bidi="ar-MA"/>
        </w:rPr>
        <w:t>»</w:t>
      </w:r>
      <w:r>
        <w:rPr>
          <w:rFonts w:ascii="Times New Roman" w:hAnsi="Times New Roman" w:cs="Times New Roman"/>
          <w:sz w:val="32"/>
          <w:sz w:val="32"/>
          <w:szCs w:val="32"/>
          <w:rtl w:val="true"/>
          <w:lang w:bidi="ar-MA"/>
        </w:rPr>
        <w:t>، والقائل بأن درجة تطور رأس المال التجاري يتناسب عكسيا مع درجة تطور رأس المال الصن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تأكيد يحق لنا أن نقول عن كل الصناعات الموصوفة في القسم الثاني من هذا الفص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ذ يتقلص عدد المشاغل الكبيرة بين هذه الصناعات، يزداد تطور السماسرة، والعكس بالعك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ذي يتغير هنا هو مجرد شكل رأس المال المسيطر في كل حالة من الحالات والذي يفرض على الصانع اليدو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ستق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ظروفا غالبا ما تكون أسوأ بكثير من ظروف العامل المأجور</w:t>
      </w:r>
      <w:r>
        <w:rPr>
          <w:rFonts w:cs="Times New Roman" w:ascii="Times New Roman" w:hAnsi="Times New Roman"/>
          <w:sz w:val="32"/>
          <w:szCs w:val="32"/>
          <w:rtl w:val="true"/>
          <w:lang w:bidi="ar-MA"/>
        </w:rPr>
        <w:t>.</w:t>
      </w:r>
    </w:p>
    <w:p>
      <w:pPr>
        <w:pStyle w:val="Normal"/>
        <w:tabs>
          <w:tab w:val="clear" w:pos="708"/>
          <w:tab w:val="left" w:pos="518" w:leader="none"/>
        </w:tabs>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ab/>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 الخطأ الاساسي الذي يرتكبه الاقتصاديون الشعبويون هو انهم يتجاهلون، أو يقللون من شأن العلاقة القائمة بين المؤسسات الصغيرة والمؤسسات الكبيرة من جهة، والعلاقة القائمة بين رأس المال التجاري ورأس المال الصناعي من جهة ثاني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ن صاحب المعمل في منطقة بافلوفا ما هو إلا سمسار متطو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يقول السيد غريغورييف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مصدر السالف الذكر، ص </w:t>
      </w:r>
      <w:r>
        <w:rPr>
          <w:rFonts w:cs="Times New Roman" w:ascii="Times New Roman" w:hAnsi="Times New Roman"/>
          <w:sz w:val="32"/>
          <w:szCs w:val="32"/>
          <w:lang w:bidi="ar-MA"/>
        </w:rPr>
        <w:t>11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صحيح ليس فقط بالنسبة إلى بافلوفا وحدها، بل وأيضا بالنسبة لغالبية الصناعات المنظمة وفق نهج المانيفاتورة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عكس صحيح أيض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سمسار في نظام المانيفاتورة ه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احب م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تطو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بالمناسبة هو أحد الفروقات الأساسية بين السمسار في نظام المانيفاتورة والسمسار في الصناعات الفلاحية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كن أن نستخلص من واقعة الارتباط 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سمس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احب الم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حجة تؤيد الصناعة الصغي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ما يفعل السيد غريغورييف والعديد غيره من الشعبو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ا هو إلا عملية استخلاص لنتائج اعتباطية كليا وعملية تشويه للحقائق لكي تتلاءم مع افكار مسبق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حشدا من الوقائع يأتي ليؤكد، كما رأينا سابقا، ان اندماج رأس المال التجاري مع رأس المال الصناعي يؤدي إلى تدهور وضع المنتج المباشر إلى ما دون مستوى العامل المأجور، ويطيل يوم عمله، ويخفض مداخيله، ويؤخر التقدم الاقتصادي والثقافي</w:t>
      </w:r>
      <w:r>
        <w:rPr>
          <w:rFonts w:cs="Times New Roman" w:ascii="Times New Roman" w:hAnsi="Times New Roman"/>
          <w:sz w:val="32"/>
          <w:szCs w:val="32"/>
          <w:rtl w:val="true"/>
          <w:lang w:bidi="ar-MA"/>
        </w:rPr>
        <w:t>.</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7</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صناعة المنزلية الرأسمالية</w:t>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بما هي ملحق بنظام المانيفاتورة</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يبين لنا الفصل الابق أن الصناعات الفلاحية الصغيرة تحوي على صناعة منزلية رأسمالية، اي على عملية تحويل للمواد الأولية في المنازل، والدفع على القطعة، والحصول على المواد الأولية عبر المتعهد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سوف نلتقي لاحقا بالصناعات المنزلية الرأسما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على نطاق واس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جنبا إلى جنب مع المصنع، اي مع الصناعة الآلية الكب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ان الصناعة المنزلية الرأسمالية ترافق كافة أطوار نمو الرأسمالية في الصناعة، وإن تكن أكثر تمييزا لمرحلة المانيفات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ن كلا من الصناعات الفلاحية الصغيرة والصناعة الآلية الكبيرة تستطيع ان تتدبر أمورها بدون الصناعة المنز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أن فترة المانيفاتورة من تطور الرأسمالية، بما يميزها من استمرار صلة العامل بالأرض وبتكاثر المؤسسات الصغيرة حول المؤسسات الكبيرة، يصعب، او حتى يستحيل، ان نتصورها بدون توزيع العمل المنز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تؤكد الوقائع الروسية، كما رأينا أعلاه، ان توزيع العمل المنزلي واسع الانتشار في الصناعات المنظمة وفق نظام المانيفاتورة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هذا السبب فإننا نعتقد ان الاكثر ملاءمة لأهدافنا هو أن ندرس في هذا الفصل تحديدا السمات المميزة للصناعة المنزلية الرأسمالية، على الرغم من أن بعض الأمثلة الواردة أدناه يصعب اعتبارها من ضمن نظام المانيفاتو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لا بد من أن نشير، بادئ ذي بدء، إلى تكاثر الوسطاء بين الرأسمالي والعامل في الصناعة المنز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تعذر على المتعهد الكبير أن يوزع بنفسه المواد على مئات وآلاف من العمال المنزليين، الموزعين أحيانا على عدد من الق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ستدعي ذلك نشوء الوسطا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قد يتطلب الأمر أحيانا نشوء نظام تراتبي من مثل هؤلاء الوسط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ستلام المواد بالجملة وتوزيعها بالتجزئ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كذا نحصل على نظام التعريق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7</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نظام يمارس أقصى صنوف الاستغل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ذلك أ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لتزم الفرعي</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أ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احب المشغ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باعة المخرّمات</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لخ</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و قريب جدا من العامل، وهو يعرف بالتالي كيف يستفيد حتى من أدق حيثيات بؤسه، ويبتكر للاستغلال وسائل لا يعقل تصورها في مؤسسة كبيرة مثلما تنعدم امكانية اكتشافها ومراقبته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وإلى جانب نظام التعريق، أو ربما كشكل من أشكاله، يوجد نظام دفع الأجور على شكل بضائع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8</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منوع في المصانع، لكنه يستمر في الصناعات الحرفية اليدوي، خاصة حيث يجري توزيع العمل على المناز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 وصفنا للصناعات المختلفة أعلاه، قدمنا الأمثلة عن هذه الممارسات الشائع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ثم أن الصناعة المنزلية الرأسمالية تستجلب ظروف عمل غير صحية على الاطلاق حيث يضاف فقر العامل المدقع إلى استحالة ضبط ظروف العمل بواسطة أي نوع من القوانين إلى دمج مكان العمل مع مكان السكن لتوليد ظروف تحوّل مساكن العمال المنزليين إلى بؤر للالتهابات وللأمراض المهن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مكن مكافحة مثل هذه الآفات في المؤسسات الكب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ان الصناعة المنزلية تبقى بين اشكال الاستغلال الرأسمالي أكثر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يبرال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 يوم العمل الطويل فوق حدود المعقول هو ايضا سمة مميزة من سمات العمل المنزلي لصالح الرأسمالي كما هي من سمات الصناعات الصغيرة عمو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قد تعرضنا للحيثيات التي تقارن يوم العمل في كل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ان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 اليدوي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في معظم حالات الصناعة المنزلية تجد انجذاب النساء والأطفال منذ نعومة أظافرهم إلى ال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تأكيدا على ذلك، فلنذكر بعض الوقائع المستمدة من دراسة عن الصناعات النسائية في مقاطعة موسكو</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وجد </w:t>
      </w:r>
      <w:r>
        <w:rPr>
          <w:rFonts w:cs="Times New Roman" w:ascii="Times New Roman" w:hAnsi="Times New Roman"/>
          <w:sz w:val="32"/>
          <w:szCs w:val="32"/>
          <w:lang w:bidi="ar-MA"/>
        </w:rPr>
        <w:t>1000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نساء تعمل في لف القطن، حيث يبدأ الأطفال العمل في الخامسة أو السادسة من عمرهم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حيث المدخول اليومي </w:t>
      </w:r>
      <w:r>
        <w:rPr>
          <w:rFonts w:cs="Times New Roman" w:ascii="Times New Roman" w:hAnsi="Times New Roman"/>
          <w:sz w:val="32"/>
          <w:szCs w:val="32"/>
          <w:lang w:bidi="ar-MA"/>
        </w:rPr>
        <w:t>1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وبيكات والسنوي </w:t>
      </w:r>
      <w:r>
        <w:rPr>
          <w:rFonts w:cs="Times New Roman" w:ascii="Times New Roman" w:hAnsi="Times New Roman"/>
          <w:sz w:val="32"/>
          <w:szCs w:val="32"/>
          <w:lang w:bidi="ar-MA"/>
        </w:rPr>
        <w:t>1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صل يوم العمل في الصناعات النسائية عموما إلى </w:t>
      </w:r>
      <w:r>
        <w:rPr>
          <w:rFonts w:cs="Times New Roman" w:ascii="Times New Roman" w:hAnsi="Times New Roman"/>
          <w:sz w:val="32"/>
          <w:szCs w:val="32"/>
          <w:lang w:bidi="ar-MA"/>
        </w:rPr>
        <w:t>1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س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الحياكة يبدأ الأطفال العمل في السادسة، ويبلغ المدخول اليومي </w:t>
      </w:r>
      <w:r>
        <w:rPr>
          <w:rFonts w:cs="Times New Roman" w:ascii="Times New Roman" w:hAnsi="Times New Roman"/>
          <w:sz w:val="32"/>
          <w:szCs w:val="32"/>
          <w:lang w:bidi="ar-MA"/>
        </w:rPr>
        <w:t>1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وبيكات والسنوي </w:t>
      </w:r>
      <w:r>
        <w:rPr>
          <w:rFonts w:cs="Times New Roman" w:ascii="Times New Roman" w:hAnsi="Times New Roman"/>
          <w:sz w:val="32"/>
          <w:szCs w:val="32"/>
          <w:lang w:bidi="ar-MA"/>
        </w:rPr>
        <w:t>2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بلغ مجموع العاملات في الصناعات النسائية </w:t>
      </w:r>
      <w:r>
        <w:rPr>
          <w:rFonts w:cs="Times New Roman" w:ascii="Times New Roman" w:hAnsi="Times New Roman"/>
          <w:sz w:val="32"/>
          <w:szCs w:val="32"/>
          <w:lang w:bidi="ar-MA"/>
        </w:rPr>
        <w:t>3751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مرأة، يبدأن العمل في الخامسة او السادسة من العمر في ست من الصناعات الـ </w:t>
      </w:r>
      <w:r>
        <w:rPr>
          <w:rFonts w:cs="Times New Roman" w:ascii="Times New Roman" w:hAnsi="Times New Roman"/>
          <w:sz w:val="32"/>
          <w:szCs w:val="32"/>
          <w:lang w:bidi="ar-MA"/>
        </w:rPr>
        <w:t>1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تي تستوعب </w:t>
      </w:r>
      <w:r>
        <w:rPr>
          <w:rFonts w:cs="Times New Roman" w:ascii="Times New Roman" w:hAnsi="Times New Roman"/>
          <w:sz w:val="32"/>
          <w:szCs w:val="32"/>
          <w:lang w:bidi="ar-MA"/>
        </w:rPr>
        <w:t>324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العاملات، ويتقاضين </w:t>
      </w:r>
      <w:r>
        <w:rPr>
          <w:rFonts w:cs="Times New Roman" w:ascii="Times New Roman" w:hAnsi="Times New Roman"/>
          <w:sz w:val="32"/>
          <w:szCs w:val="32"/>
          <w:lang w:bidi="ar-MA"/>
        </w:rPr>
        <w:t>1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وبيكا كمعدل للدخل اليومي، و</w:t>
      </w:r>
      <w:r>
        <w:rPr>
          <w:rFonts w:cs="Times New Roman" w:ascii="Times New Roman" w:hAnsi="Times New Roman"/>
          <w:sz w:val="32"/>
          <w:szCs w:val="32"/>
          <w:lang w:bidi="ar-MA"/>
        </w:rPr>
        <w:t>2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ا و</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وبيكا كدخل سنو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لعل أخبث أوجه الصناعة المنزلية الرأسمالية ذلك الذي يؤدي إلى انخفاض في مستوى متطلبات العا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يستطيع رب العمل أن يستجلب العمال من المناطق البعيدة حيث مستوى معيشة الشعب متدنٍ إلى أبعد حد وصلة العامل بالأرض تسمح له بالعمل لقاء أتفه الأجو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نأخذ مثلا صاحب مؤسسة لصنع الجوارب في احدى القرى الذي يشرح قائلا أن الايجارات في موسكو مرتفعة، وبالإضافة لذلك فان الحائك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جب اطعام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خبز الأبي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حين أن العمال هنا يعملون في أكواخهم ويكتفون بالخبز الاسم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كيف يمكن لموسكو، بعد هذا كله، ان تنافسنا؟</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9</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تفسير الاجور الشديدة الانخفاض لزوجات وبنات الفلاحين في صناعة لف القطن فهو أن هذا العمل يشكل بالنسبة لهن مصدر دخل إضافي</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وهكذا، فالنظام السائد في هذه المهنة، يخفض الاجور إلى ادنى حد بالنسبة للذين تشكل هذه المهنة مصدر رزقهم الوحيد، ويخفض بالتالي أجور الذين يعتاشون على العمل الصناعي وحده لما هو دون الحد الادنى من حاجاتهم، او هو يؤخر، أقلا، عملية ارتفاع مستوى معيشت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ي انه يؤدي إلى نشوء ظروف غير طبيعية، في كلا الحالين</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20</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قول السيد خاريزومينوف</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يسعى المصنع وراء الحائكين ذوي الأجور المتدنية وهو يجدهم في قراهم البعيدة جدا عن مراكز الصن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ك واقعة أكيدة، وهي ان الأجور تنخفض بانتظام مع الابتعاد عن المراكز الصناعية نحو الأطراف</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21</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إن أرباب العمل قادرون على الاستفادة القصوى من الظروف التي تقيد السكان بالأرياف بطريقة اصطناع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أما عزلة العمال الصناعيين فليست أقل خبثا من سائر أوجه هذا النظام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ن عزلة العمال الصناعيين وتعدد الوسطاء تؤيدان بالطبع إلى انتشار العبودية، إلى مختلف اشكال التبعية الشخصية التي تترافق عادة والعلاق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طريرك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الأرياف النائ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ثم ان مديونية العمال لأرباب العمل ظاهرة واسعة الانتشار في الصناعات اليدوية عموما والصناعات المنزلية خصوص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عامل ليس عبدا للآخر وحب بل هو عبد الديون أيض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أوردنا اعلاه عددا من الأمثلة عن الظروف التي يعيشها العامل في ظ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طابع العشيري</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لبطريرك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لعلاقات الريف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عند الانتقال من وصف الصناعة المنزلية الرأسمالية إلى وصف الظروف التي تساعد على انتشارها، لا بد لنا أولا من ذكر العلاقة بين هذا النظام وبين تقييد الفلاح بحصة أرض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قدان حرية الحركة، التعرض أحيانا لخسارة مادية من أجل التخلص من الأرض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ندما تفيض نفقات الأرض عن عائداتها، بحيث يضطر الفلاح الذي يؤجر حصته إلى دفع مبلغ للمستأج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حصرية المجتمع الفلاحي في مرتباته  الاجتماعية، كل هذه توسع بطريقة اصطناعية من رقعة العمل المنزلي الرأسمالي، وتقيد الفلاح بطريقة اصطناعية أيضا، لأسوأ أشكال الاستغل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المؤسسات البالية ومبدأ المراتب الاجتماعية تمارس اخبث تأثير على الزراعة والصناعة معا، وتحافظ على اشكال الانتاج المتخلفة تقنيا والتي تترافق مع نمو هائل للعبودية والتبعية الشخصية، ومع أتعس الظروف وأشدها سحقا للكادحين</w:t>
      </w:r>
      <w:r>
        <w:rPr>
          <w:rFonts w:ascii="Times New Roman" w:hAnsi="Times New Roman" w:cs="Times New Roman"/>
          <w:color w:val="FF0000"/>
          <w:sz w:val="32"/>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22</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بالإضافة لذلك، فانه توجد علاقة اكيدة بين العمل المنزلي لصالح الرأسماليين وبين تمايز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تساع العمل المنزلي على نطاق واسع يفترض شرطين</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وجود جمهرة من العمال الريفيين </w:t>
      </w:r>
      <w:r>
        <w:rPr>
          <w:rFonts w:ascii="Times New Roman" w:hAnsi="Times New Roman" w:cs="Times New Roman"/>
          <w:b/>
          <w:b/>
          <w:bCs/>
          <w:sz w:val="32"/>
          <w:sz w:val="32"/>
          <w:szCs w:val="32"/>
          <w:rtl w:val="true"/>
          <w:lang w:bidi="ar-MA"/>
        </w:rPr>
        <w:t>المضطرين</w:t>
      </w:r>
      <w:r>
        <w:rPr>
          <w:rFonts w:ascii="Times New Roman" w:hAnsi="Times New Roman" w:cs="Times New Roman"/>
          <w:sz w:val="32"/>
          <w:sz w:val="32"/>
          <w:szCs w:val="32"/>
          <w:rtl w:val="true"/>
          <w:lang w:bidi="ar-MA"/>
        </w:rPr>
        <w:t xml:space="preserve"> لبيع قوة عملهم لقاء اجور رخيصة؛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وجود فلاحين </w:t>
      </w:r>
      <w:r>
        <w:rPr>
          <w:rFonts w:ascii="Times New Roman" w:hAnsi="Times New Roman" w:cs="Times New Roman"/>
          <w:b/>
          <w:b/>
          <w:bCs/>
          <w:sz w:val="32"/>
          <w:sz w:val="32"/>
          <w:szCs w:val="32"/>
          <w:rtl w:val="true"/>
          <w:lang w:bidi="ar-MA"/>
        </w:rPr>
        <w:t>ميسورين</w:t>
      </w:r>
      <w:r>
        <w:rPr>
          <w:rFonts w:ascii="Times New Roman" w:hAnsi="Times New Roman" w:cs="Times New Roman"/>
          <w:sz w:val="32"/>
          <w:sz w:val="32"/>
          <w:szCs w:val="32"/>
          <w:rtl w:val="true"/>
          <w:lang w:bidi="ar-MA"/>
        </w:rPr>
        <w:t>، وثيقي الاطلاع على الظروف المحلية، وقادرين على الاضطلاع بدور الوكلاء في عملية التوز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ذلك ان البائع الذي يوفده التاج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تلك المناط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قد لا يستطيع ممارسة هذا الدو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خاصة بالنسبة للصناعات البالغة نسبة معينة من التعقيد</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هو بالتأكيد لن يستطيع ممارسته ب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يمارسه فيها الفلاح المحلي، اي ك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احد من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يعجز كبار المقاولين عن تنفيذ نصف عملياتهم في توزيع العمل على العمال المنزليين إذا لم يكن يوجد تحت امرتهم جيش كامل من صغار المقاولين يمكن ائتمناهم على تسلم السلع بالدَّين أو على أساس عمولات، ممن يقفز على كل مناسبة بجشع سعيا وراء توسيع عملياته التجارية الصغيرة</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أخيرا، فانه من الأهمية بمكان أن نشير إلى مكانة الصناعة المنزلية الرأسمالية في نظرية الفائض السكاني الذي تولده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م يتحدث احد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حر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رأسمالية للعمال الروس بقدر ما تحدث السادة دانيالسون وفورونتسوف وسواهما من الشعبو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ا أن واحدا منهم لم يتجشم عناء تحليل الاشكال المخصوصة التي يتخذ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يش العمل الاحتياط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ذي تكوّن ولا يزال يتكون في فت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إ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روس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م يخطر ببال السادة الشعبويين قط أن العمال المنزليين قد يشكلون الفصيل الأكبر في هذ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جيش الاحتياط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متعهدين، إذ يوزعون العمل للتنفيذ في المنازل، يحققون زيادة الانتاج فورا إلى الكميات المطلوبة دون ان ينفقوا مقادير هامة من رأس المال أو الوقت على بناء المعامل،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غالبا ما تكون ظروف السوق هي التي تملي مثل هذه الزيارة السريعة للإنتاج، عندما ينجم ارتفاع الطلب عن انتعاش احد الفروع الصناعية الكبي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بناء خط سكة حديد، مث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و عن ظروف خاصة كالحرب، وما شاب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هنا، فالوجه الآخر للعملية الموصوفة في الفصل الثاني على أنها تكوّن بروليتاريا زراعية من ملايين الأفراد، هو، بالمناسبة، النمو السريع للصناعة المنزلية الرأسمالية في فت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إصلاح</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ما الذي حصل لتلك الايدي العاملة التي تحررت من المهن المرتبطة بالاقتصاد المنزلي، الطبيعي، وأخذت تتطلع إلى العائلة وإلى المستهلكين القلائل في السوق المجاورة؟ ان المصانع المكتظة بالعمال، والاتساع السريع للصناعة المنزلية الواسعة النطاق، يقدمان الجواب على السؤال</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صناعات مقاطعة فلاديمير، الجزء </w:t>
      </w:r>
      <w:r>
        <w:rPr>
          <w:rFonts w:cs="Times New Roman" w:ascii="Times New Roman" w:hAnsi="Times New Roman"/>
          <w:b/>
          <w:bCs/>
          <w:sz w:val="32"/>
          <w:szCs w:val="32"/>
          <w:lang w:bidi="ar-MA"/>
        </w:rPr>
        <w:t>3</w:t>
      </w:r>
      <w:r>
        <w:rPr>
          <w:rFonts w:ascii="Times New Roman" w:hAnsi="Times New Roman" w:cs="Times New Roman"/>
          <w:b/>
          <w:b/>
          <w:bCs/>
          <w:sz w:val="32"/>
          <w:sz w:val="32"/>
          <w:szCs w:val="32"/>
          <w:rtl w:val="true"/>
          <w:lang w:bidi="ar-MA"/>
        </w:rPr>
        <w:t xml:space="preserve">، ص </w:t>
      </w:r>
      <w:r>
        <w:rPr>
          <w:rFonts w:cs="Times New Roman" w:ascii="Times New Roman" w:hAnsi="Times New Roman"/>
          <w:b/>
          <w:bCs/>
          <w:sz w:val="32"/>
          <w:szCs w:val="32"/>
          <w:lang w:bidi="ar-MA"/>
        </w:rPr>
        <w:t>20</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لتشديد من لينين</w:t>
      </w:r>
      <w:r>
        <w:rPr>
          <w:rFonts w:cs="Times New Roman" w:ascii="Times New Roman" w:hAnsi="Times New Roman"/>
          <w:b/>
          <w:bCs/>
          <w:sz w:val="32"/>
          <w:szCs w:val="32"/>
          <w:rtl w:val="true"/>
          <w:lang w:bidi="ar-MA"/>
        </w:rPr>
        <w:t xml:space="preserve">).   </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تبين الأرقام الواردة في القسم الذي سيلي عدد العمال المستخدمين لدى مقاولين في الصناعة اليدوية الذي بلغته روسيا هذه الأيا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8</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ما هي الصناعة اليدوية</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دا على السؤا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الصناعة اليد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ضطرنا المعطيات الواردة في الفصلين السابقين إلى الاجابة بما ي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مصطلح غير ملائم اطلاقا لأغراض البحث العلمي، وهو يستخدم للدلالة على الأشكال الصناعية كلها، من الصناعات المنزلية والصناعات اليدوية إلى العمل المأجور في أكبر المانيفاتور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هذا التجميع الاعتباطي لأنماط التنظيم الاقتصادي الاشد تنوعا الذي يسود العديد من الأبحاث عن الصناعات اليدوية جرى تبنيه، على نحو أخرق، معدوم الحس النقدي، فخطوا بذلك خطوة كبيرة إلى الخلف بالمقارنة مثلا مع كاتب مثل كورساك، وأفادوا من فوضى المصطلحات السائدة لابتكار اعجب النظري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نظروا إ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ة اليد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صفتها متجانسة اقتصاديا، ومكتفية ذاتيا، 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ابهو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كذ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ينها و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تي لا تحتاج إلى كثير من لغط لكي يجري تفسيرها على أنها تعني الصن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نعية الآ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نأخذ السيد دانيالسون، مث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ص </w:t>
      </w:r>
      <w:r>
        <w:rPr>
          <w:rFonts w:cs="Times New Roman" w:ascii="Times New Roman" w:hAnsi="Times New Roman"/>
          <w:sz w:val="32"/>
          <w:szCs w:val="32"/>
          <w:lang w:bidi="ar-MA"/>
        </w:rPr>
        <w:t>7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كتابه مقالات</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نجد العنوان التالي</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رسمل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ليه، دون اي تحفظ أو شرح</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حصائيات عن المصان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مثل هذه السذاجة مؤثر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لرأسمال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صناعة المصنع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آل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الصناعة المصنع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يجري تصنيفه تحت هذا العنوان في المطبوعات الرسمية</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وعلى أساس</w:t>
      </w:r>
      <w:r>
        <w:rPr>
          <w:rFonts w:ascii="Times New Roman" w:hAnsi="Times New Roman" w:cs="Times New Roman"/>
          <w:sz w:val="32"/>
          <w:sz w:val="32"/>
          <w:szCs w:val="32"/>
          <w:rtl w:val="true"/>
          <w:lang w:bidi="ar-MA"/>
        </w:rPr>
        <w:t xml:space="preserve"> مثل هذ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حلي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عميق، فان جماهير العمال المأجورين رأسماليا المحسو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ين الصناع اليدو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جري اسقاطهم من حساب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اساس مثل هذ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حلي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جري تركيب حكم مسبق هو من أشد الاحكام المسبقة عبثية وخبثا، يقضي بالتمييز 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صناعتنا المصنع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بفصل الثاني عن الأول، كما يقضي ب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طابع الاصطن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لصن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نع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ه حكم مبق لأن أحدا من هؤلاء السادة لم يقم حتى بدراسة المعطيات الاحصائية التي تشير، في كافة فروع الصناعة، إلى وجود علاقة وثيقة لا تنفصم بين الصن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يد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صن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نع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قد كان غرض هذا الفصل أن يبين بدقة عناصر هذه العلاقة والمميزات التقنية والاقتصادية والثقافية للشكل الصناعي الذي يتوسط بين الصناعة الصغيرة الآلية الكبيرة في روسيا</w:t>
      </w:r>
      <w:r>
        <w:rPr>
          <w:rFonts w:cs="Times New Roman" w:ascii="Times New Roman" w:hAnsi="Times New Roman"/>
          <w:sz w:val="32"/>
          <w:szCs w:val="32"/>
          <w:rtl w:val="true"/>
          <w:lang w:bidi="ar-MA"/>
        </w:rPr>
        <w:t>.</w:t>
      </w:r>
    </w:p>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jc w:val="center"/>
        <w:rPr/>
      </w:pPr>
      <w:r>
        <w:rPr>
          <w:rFonts w:ascii="Times New Roman" w:hAnsi="Times New Roman" w:cs="Times New Roman"/>
          <w:b/>
          <w:b/>
          <w:bCs/>
          <w:sz w:val="32"/>
          <w:sz w:val="32"/>
          <w:szCs w:val="32"/>
          <w:rtl w:val="true"/>
          <w:lang w:bidi="ar-MA"/>
        </w:rPr>
        <w:t>الفصل</w:t>
      </w:r>
      <w:r>
        <w:rPr>
          <w:rFonts w:ascii="Times New Roman" w:hAnsi="Times New Roman" w:cs="Times New Roman"/>
          <w:b/>
          <w:b/>
          <w:bCs/>
          <w:sz w:val="32"/>
          <w:sz w:val="32"/>
          <w:szCs w:val="32"/>
          <w:rtl w:val="true"/>
          <w:lang w:bidi="ar-MA"/>
        </w:rPr>
        <w:t xml:space="preserve"> السابع</w:t>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r>
    </w:p>
    <w:p>
      <w:pPr>
        <w:pStyle w:val="Normal"/>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تطور الصناعة الآلية الكبيرة</w:t>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1-</w:t>
      </w:r>
      <w:r>
        <w:rPr>
          <w:rFonts w:ascii="Times New Roman" w:hAnsi="Times New Roman" w:cs="Times New Roman"/>
          <w:b/>
          <w:b/>
          <w:bCs/>
          <w:sz w:val="32"/>
          <w:sz w:val="32"/>
          <w:szCs w:val="32"/>
          <w:rtl w:val="true"/>
          <w:lang w:bidi="ar-MA"/>
        </w:rPr>
        <w:t>المفهوم العلمي للمصنع</w:t>
      </w:r>
      <w:r>
        <w:rPr>
          <w:rFonts w:cs="Times New Roman" w:ascii="Times New Roman" w:hAnsi="Times New Roman"/>
          <w:b/>
          <w:bCs/>
          <w:sz w:val="32"/>
          <w:szCs w:val="32"/>
          <w:lang w:bidi="ar-MA"/>
        </w:rPr>
        <w:t>...</w:t>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قبل أن نتناول الصناعة الآ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المصن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كبيرة، لا بد وأن نؤكد أن المفهوم العلمي لهذا المصطلح لا يتطابق على الاطلاق مع معناه الشائع المتداول يوم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في احصائياتنا الرسمية، وفي ادبياتنا عموما، يؤخذ المصنع على أنه أية مؤسسة صناعية كبيرة، إلى هذا الحد أو ذاك، تضم عددا كبيرا، إلى هذا الحد أو ذاك، من العمال المأجو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بالنسبة لنظرية ماركس، فمصطلح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صناعة الآ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ن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كب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نطبق على طور معين من تطور الرأسمالية في الصناعة، هو طورها الأعل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سمة الأبرز والأهم لهذا الطور هي استخدام نظام من الآلات في عملية الانتاج</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انتقال من المانيفاتورة إلى المصنع هو بمثابة ثورة تقنية متكامنلة، تطيح بالمهارة اليدوية للحرفي التي استغرق اكتسابها القرون من الزمن، ولا بد من ان يعقب هذه الثورة التقنية التدمير الشامل لعلاقات الانتاج الاجتماعية، والقطيعة النهائية بين الفئات المختلفة للمساهمين في الإنتاج، وبانقطاع كامل عن التقاليد، وبتكثيف وتوسيع للجوانب المظلمة من الرأسمالية، وفي الوقت نفسه، يعقب هذه الثورة التقنية التشريك الجماعي للعمل من قبل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فإن الصناعة الآلية الكبيرة هي احدث مبتكرات الرأسمالية، أحدث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ناصر التقدم الاجتماعي</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2</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عناصر التقهقر التي تحملها هذه الرأسمال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من هنا يتضح أن الانتقال من المانيفاتورة إلى المصنع مسألة بالغة الأهمية خاصة عندما نعالج تطور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ذي يخلط بين هذين الطورين يحرم نفسه من امكانية استيعاب الدور التغييري والتقدمي ل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ذلك تحديدا هو الخطأ الذي يقع فيه الاقتصاديون الشعبويون الذين يطابقون، كما رأينا، بين الرأسمالية عموما وبين الصن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ن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قترحون حل مسأل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سالة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حتى مسأل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دلالتها التوحيد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مجرد الاشارة إلى الاحصائيات المصن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الإضافة لكون هؤلاء الكتاب ينمُّون عن جهل مدهش في أمور الاحصائيات المصنع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ما سنرى تفصيلا فيما بعد</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إنهم يرتكبون خطأ افدح في فهمهم المنمط والجامد والغريب لنظرية ماركس</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ولا، انه من السخف بمكان ان نختزل مسألة تطور الصناعة الآلية الكبيرة بمجرد احصائيات مصن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مسألة ليست مجرد مسألة إحصائيات، بل هي أيضا مسألة الاشكال التي يكتسبها، والمراحل التي يجتازها، تطور الرأسمالية في صناعة البلد المعني بالأم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قط بعد القاء الضوء الساطع على هذه الأشكال وعلى سماتها المميزة، يكون هناك معنى في توضيح تطور هذا الشكل او ذاك بواسطة الاحصائيات المجمعة بطريقة صحيح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إذا اقتصر هؤلاء الكتَّاب على الاحصائيات الروسية، فان ذلك يؤدي حكما إلى الخلط بين الأشكال الأشد تنوعا، إلى درجة ان الاشجار تغيِّب عليهم رؤية الغابة</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ثانيا، ان اختزال كل رسالة الرأسمالية بمسألة زيادة عدد عما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ان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نم عن فهم للنظرية بمستوى عمق الفهم الذي ينمّ عنه السيد ميخايلوفسكي عندما يبدي دهشته لحديث بعض الناس عن تشريك الرأسمالية للعمل، في الوقت الذي يزعم فيه أن هذا التشريك لا يتعدى حقيقة أن عدة مئات او عدة آلاف من العمال ينشرون الخشب، ويقطعونه، ويسحجونه،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حت سقف واحد</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ان مهمة عرضنا اللاحق تتلخص في أم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نا سوف ندرس بالتفصيل حالة الاحصائيات المصنعية عندنا ومدى دقت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الجهد، السلبي في معظمه، يبقى ضروريا، لأن أدبياتنا تسيء استخدام هذه المعطيات الاحصائية بطريقة ساف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ذا من جهة، أما من الجهة الثانية فإننا سندرس المعطيات الاحصائية المتعلقة بنمو الصناعة الآلية الكبيرة في مرحل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إصلاح</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3</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4</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تطور صناعة التعدين</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معطيات الاحصائية الآنفة الذكر عن تطور صناعة التعدين تكتسب أهمية خاصة من زاويتين اثنت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أولى، انه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أي الاحصائي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شير بوضوح استثنائي إلى جوهر التغيير في العلاقات الاجتماع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قتصادية</w:t>
      </w:r>
      <w:r>
        <w:rPr>
          <w:rFonts w:ascii="Times New Roman" w:hAnsi="Times New Roman" w:cs="Times New Roman"/>
          <w:sz w:val="32"/>
          <w:sz w:val="32"/>
          <w:szCs w:val="32"/>
          <w:rtl w:val="true"/>
        </w:rPr>
        <w:t xml:space="preserve">؛ وثانيا، انها تبرهن على الاطروحة النظرية التي تقول ان المجتمع الرأسمالي النامي يشهد تطورا سريعا جدا للفروع الصناعية التي تنتج </w:t>
      </w:r>
      <w:r>
        <w:rPr>
          <w:rFonts w:ascii="Times New Roman" w:hAnsi="Times New Roman" w:cs="Times New Roman"/>
          <w:b/>
          <w:b/>
          <w:bCs/>
          <w:sz w:val="32"/>
          <w:sz w:val="32"/>
          <w:szCs w:val="32"/>
          <w:rtl w:val="true"/>
        </w:rPr>
        <w:t xml:space="preserve">وسائل الانتاج </w:t>
      </w:r>
      <w:r>
        <w:rPr>
          <w:rFonts w:ascii="Times New Roman" w:hAnsi="Times New Roman" w:cs="Times New Roman"/>
          <w:sz w:val="32"/>
          <w:sz w:val="32"/>
          <w:szCs w:val="32"/>
          <w:rtl w:val="true"/>
        </w:rPr>
        <w:t>–</w:t>
      </w:r>
      <w:r>
        <w:rPr>
          <w:rFonts w:ascii="Times New Roman" w:hAnsi="Times New Roman" w:cs="Times New Roman"/>
          <w:sz w:val="32"/>
          <w:sz w:val="32"/>
          <w:szCs w:val="32"/>
          <w:rtl w:val="true"/>
        </w:rPr>
        <w:t>أي التي تنتج السلع المعدة للاستهلاك الإنتاجي، لا للاستهلاك الشخص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ستبدال شكل من اشكال الاقتصاد الاجتماعي بشكل آخر مسألة بالغة الوضوح في صناعة التعدين، لأن الممثلين النموذجيين للشكلين هما منطقتان متمايزتان </w:t>
      </w:r>
      <w:r>
        <w:rPr>
          <w:rFonts w:cs="Times New Roman" w:ascii="Times New Roman" w:hAnsi="Times New Roman"/>
          <w:color w:val="FF0000"/>
          <w:sz w:val="32"/>
          <w:szCs w:val="32"/>
          <w:rtl w:val="true"/>
        </w:rPr>
        <w:t>[</w:t>
      </w:r>
      <w:r>
        <w:rPr>
          <w:rFonts w:cs="Times New Roman" w:ascii="Times New Roman" w:hAnsi="Times New Roman"/>
          <w:color w:val="FF0000"/>
          <w:sz w:val="32"/>
          <w:szCs w:val="32"/>
        </w:rPr>
        <w:t>4</w:t>
      </w:r>
      <w:r>
        <w:rPr>
          <w:rFonts w:cs="Times New Roman" w:ascii="Times New Roman" w:hAnsi="Times New Roman"/>
          <w:color w:val="FF0000"/>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منطقة هي ذلك العالم قبل الرأسمالي القديم، بتقنيته البدائية الرتيبة، والتبعية الشخصية للسكان المقيدي الإقامة، والتقاليد الفئوية والمراتبية الراسخة، والاحتكارات، إلى آخر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بينما نجد، في المنطقة الثانية، قطيعة كاملة مع التقاليد، وثورة تقنية، والنمو السريع للصناعة الآلية المحض رأسمالي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هذا المثال يبرز بوضوح الخطأ الذي يرتكبه الاقتصاديون الشعبويو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نهم ينكرون الطبيعة التقدمية للرأسمالية في روسيا، مشيرين إلى أن ارباب العمل عندنا يلجأون بسرعة إلى العمل</w:t>
      </w:r>
      <w:r>
        <w:rPr>
          <w:rFonts w:cs="Times New Roman" w:ascii="Times New Roman" w:hAnsi="Times New Roman"/>
          <w:sz w:val="32"/>
          <w:szCs w:val="32"/>
          <w:rtl w:val="true"/>
        </w:rPr>
        <w:t>-</w:t>
      </w:r>
      <w:r>
        <w:rPr>
          <w:rFonts w:ascii="Times New Roman" w:hAnsi="Times New Roman" w:cs="Times New Roman"/>
          <w:sz w:val="32"/>
          <w:sz w:val="32"/>
          <w:szCs w:val="32"/>
          <w:rtl w:val="true"/>
        </w:rPr>
        <w:t>الخدمة في الزراعة، والى توزيع العمل المنزلي في الصناعة ويسعون، في التعدينه، إلى تقييد الفلاح، وإلى التحريم القانوني للمنافسة من قبل المؤسسات الصغيرة، الخ</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الخ</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ن لامنطقية هذه المحاججات وتشويهها الفاضح للمنظور التاريخي هما فاقعان حق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من اين يحق لنا أن نستنتج أن جهود أرباب العمل عندنا لاستخدام المنافع التي توفرها اساليب الانتاج قبل الرأسمالية يجب تحميلها لنظامنا الرأسمالي، وليس لترسبات الماضي التي تعرقل تطور الرأسمالية والتي غالبا ما تجري المحافظة عليها بقوة القانون؟ وهل يحق لنا أن ندهش، مثلا، إذا سعى أصحاب المناجم الجنوبيون إلى تقييد العمال وتأمين التحريم القانوني لمنافسة المؤسسات الصغيرة، في الوقت الذي تمارس فيه منطقة تعدين أخرى مثل هذا التقييد وتلك التحريمات منذ قرون ولا تزال تمارسها حتى يومنا هذا، وفي الوقت الذي تشهد فيه منطقة ثالثة التجاء اصحاب مصانع الحديد للوسائل الاشد بدائية واستخدامهم قوة عمل أرخص وأكثر طواعية لتحقيق ارباح على حديدهم الخام تصل، دون عناء، إلى </w:t>
      </w:r>
      <w:r>
        <w:rPr>
          <w:rFonts w:cs="Times New Roman" w:ascii="Times New Roman" w:hAnsi="Times New Roman"/>
          <w:sz w:val="32"/>
          <w:szCs w:val="32"/>
          <w:rtl w:val="true"/>
        </w:rPr>
        <w:t>«</w:t>
      </w:r>
      <w:r>
        <w:rPr>
          <w:rFonts w:ascii="Times New Roman" w:hAnsi="Times New Roman" w:cs="Times New Roman"/>
          <w:sz w:val="32"/>
          <w:sz w:val="32"/>
          <w:szCs w:val="32"/>
          <w:rtl w:val="true"/>
        </w:rPr>
        <w:t>كوبيك للكوبيك الواحد، وأحيانا كوبيك ونصف للكوبيك الواحد</w:t>
      </w:r>
      <w:r>
        <w:rPr>
          <w:rFonts w:cs="Times New Roman" w:ascii="Times New Roman" w:hAnsi="Times New Roman"/>
          <w:sz w:val="32"/>
          <w:szCs w:val="32"/>
          <w:rtl w:val="true"/>
        </w:rPr>
        <w:t>»</w:t>
      </w:r>
      <w:r>
        <w:rPr>
          <w:rFonts w:ascii="Times New Roman" w:hAnsi="Times New Roman" w:cs="Times New Roman"/>
          <w:sz w:val="32"/>
          <w:sz w:val="32"/>
          <w:szCs w:val="32"/>
          <w:rtl w:val="true"/>
        </w:rPr>
        <w:t>؟ أليس الأحرى بنا أن ندهش لعكس ذلك كله، أن ندهش لوجود أناس، في مثل هذه الظروف، لا يزالون قادرين على تزويق النظام الاقتصادي قبل الرأسمالي في روسيا، ويغضون الطرف عن الحاجة الاشد الحاحا لإلغاء كل المؤسسات البالية التي تعيق تطور الرأسمالية؟</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both"/>
        <w:rPr/>
      </w:pPr>
      <w:r>
        <w:rPr>
          <w:rFonts w:ascii="Times New Roman" w:hAnsi="Times New Roman" w:cs="Times New Roman"/>
          <w:sz w:val="32"/>
          <w:sz w:val="32"/>
          <w:szCs w:val="32"/>
          <w:rtl w:val="true"/>
        </w:rPr>
        <w:t>ومن جهة ثانية، فان المعطيات الاحصائية عن نمو صناعة التعدين مهمة لأنها تشير بوضوح إلى أن تزايد وتيرة نمو الرأسمالية والسوق المحلية يتم بسبب سلع الاستهلاك الانتاجي اكثر مما يتم بسبب سلع الاستهلاك الشخص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هذا أمر يغفله السيد دانيالسون، مثلا، إذ يحاجج قائلا أن تلبية كامل الطلب المحلي لمنتجات الصناعة التعدينية </w:t>
      </w:r>
      <w:r>
        <w:rPr>
          <w:rFonts w:cs="Times New Roman" w:ascii="Times New Roman" w:hAnsi="Times New Roman"/>
          <w:sz w:val="32"/>
          <w:szCs w:val="32"/>
          <w:rtl w:val="true"/>
        </w:rPr>
        <w:t>«</w:t>
      </w:r>
      <w:r>
        <w:rPr>
          <w:rFonts w:ascii="Times New Roman" w:hAnsi="Times New Roman" w:cs="Times New Roman"/>
          <w:sz w:val="32"/>
          <w:sz w:val="32"/>
          <w:szCs w:val="32"/>
          <w:rtl w:val="true"/>
        </w:rPr>
        <w:t>سوف يتحقق قريبا جدا على الأرجح</w:t>
      </w:r>
      <w:r>
        <w:rPr>
          <w:rFonts w:cs="Times New Roman" w:ascii="Times New Roman" w:hAnsi="Times New Roman"/>
          <w:sz w:val="32"/>
          <w:szCs w:val="32"/>
          <w:rtl w:val="true"/>
        </w:rPr>
        <w:t>» (</w:t>
      </w:r>
      <w:r>
        <w:rPr>
          <w:rFonts w:ascii="Times New Roman" w:hAnsi="Times New Roman" w:cs="Times New Roman"/>
          <w:b/>
          <w:b/>
          <w:bCs/>
          <w:sz w:val="32"/>
          <w:sz w:val="32"/>
          <w:szCs w:val="32"/>
          <w:rtl w:val="true"/>
        </w:rPr>
        <w:t>مسودات</w:t>
      </w:r>
      <w:r>
        <w:rPr>
          <w:rFonts w:ascii="Times New Roman" w:hAnsi="Times New Roman" w:cs="Times New Roman"/>
          <w:sz w:val="32"/>
          <w:sz w:val="32"/>
          <w:szCs w:val="32"/>
          <w:rtl w:val="true"/>
        </w:rPr>
        <w:t xml:space="preserve">، ص </w:t>
      </w:r>
      <w:r>
        <w:rPr>
          <w:rFonts w:cs="Times New Roman" w:ascii="Times New Roman" w:hAnsi="Times New Roman"/>
          <w:sz w:val="32"/>
          <w:szCs w:val="32"/>
        </w:rPr>
        <w:t>12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واقع أن استهلاك المعادن، والفحم، وسواهما </w:t>
      </w:r>
      <w:r>
        <w:rPr>
          <w:rFonts w:cs="Times New Roman" w:ascii="Times New Roman" w:hAnsi="Times New Roman"/>
          <w:sz w:val="32"/>
          <w:szCs w:val="32"/>
          <w:rtl w:val="true"/>
        </w:rPr>
        <w:t>(</w:t>
      </w:r>
      <w:r>
        <w:rPr>
          <w:rFonts w:ascii="Times New Roman" w:hAnsi="Times New Roman" w:cs="Times New Roman"/>
          <w:sz w:val="32"/>
          <w:sz w:val="32"/>
          <w:szCs w:val="32"/>
          <w:rtl w:val="true"/>
        </w:rPr>
        <w:t>للفرد الواحد</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ا يبقى، بل لا يمكنه أن يبقى، راكدا في المجتمع الرأسمالي، انه </w:t>
      </w:r>
      <w:r>
        <w:rPr>
          <w:rFonts w:ascii="Times New Roman" w:hAnsi="Times New Roman" w:cs="Times New Roman"/>
          <w:b/>
          <w:b/>
          <w:bCs/>
          <w:sz w:val="32"/>
          <w:sz w:val="32"/>
          <w:szCs w:val="32"/>
          <w:rtl w:val="true"/>
        </w:rPr>
        <w:t>يتزايد</w:t>
      </w:r>
      <w:r>
        <w:rPr>
          <w:rFonts w:ascii="Times New Roman" w:hAnsi="Times New Roman" w:cs="Times New Roman"/>
          <w:sz w:val="32"/>
          <w:sz w:val="32"/>
          <w:szCs w:val="32"/>
          <w:rtl w:val="true"/>
        </w:rPr>
        <w:t xml:space="preserve"> بالضرور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كل كيلومتر جديد من سكك الحديد، كل مشغل جديد، كل محراث حديدي يشتريه برجوازي ريفي، </w:t>
      </w:r>
      <w:r>
        <w:rPr>
          <w:rFonts w:ascii="Times New Roman" w:hAnsi="Times New Roman" w:cs="Times New Roman"/>
          <w:b/>
          <w:b/>
          <w:bCs/>
          <w:sz w:val="32"/>
          <w:sz w:val="32"/>
          <w:szCs w:val="32"/>
          <w:rtl w:val="true"/>
        </w:rPr>
        <w:t>يزيد</w:t>
      </w:r>
      <w:r>
        <w:rPr>
          <w:rFonts w:ascii="Times New Roman" w:hAnsi="Times New Roman" w:cs="Times New Roman"/>
          <w:sz w:val="32"/>
          <w:sz w:val="32"/>
          <w:szCs w:val="32"/>
          <w:rtl w:val="true"/>
        </w:rPr>
        <w:t xml:space="preserve"> الطلب على منتجات التعدي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على الرغم من ان استهلاك الحديد الخام في روسيا ارتفع بين </w:t>
      </w:r>
      <w:r>
        <w:rPr>
          <w:rFonts w:cs="Times New Roman" w:ascii="Times New Roman" w:hAnsi="Times New Roman"/>
          <w:sz w:val="32"/>
          <w:szCs w:val="32"/>
        </w:rPr>
        <w:t>185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w:t>
      </w:r>
      <w:r>
        <w:rPr>
          <w:rFonts w:cs="Times New Roman" w:ascii="Times New Roman" w:hAnsi="Times New Roman"/>
          <w:sz w:val="32"/>
          <w:szCs w:val="32"/>
        </w:rPr>
        <w:t>1897</w:t>
      </w:r>
      <w:r>
        <w:rPr>
          <w:rFonts w:ascii="Times New Roman" w:hAnsi="Times New Roman" w:cs="Times New Roman"/>
          <w:sz w:val="32"/>
          <w:sz w:val="32"/>
          <w:szCs w:val="32"/>
          <w:rtl w:val="true"/>
        </w:rPr>
        <w:t xml:space="preserve">، مثلا، من </w:t>
      </w:r>
      <w:r>
        <w:rPr>
          <w:rFonts w:cs="Times New Roman" w:ascii="Times New Roman" w:hAnsi="Times New Roman"/>
          <w:sz w:val="32"/>
          <w:szCs w:val="32"/>
        </w:rPr>
        <w:t>1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رطل للفرد الواحد إلى </w:t>
      </w:r>
      <w:r>
        <w:rPr>
          <w:rFonts w:cs="Times New Roman" w:ascii="Times New Roman" w:hAnsi="Times New Roman"/>
          <w:sz w:val="32"/>
          <w:szCs w:val="32"/>
        </w:rPr>
        <w:t>1</w:t>
      </w:r>
      <w:r>
        <w:rPr>
          <w:rFonts w:cs="Times New Roman" w:ascii="Times New Roman" w:hAnsi="Times New Roman"/>
          <w:sz w:val="32"/>
          <w:szCs w:val="32"/>
          <w:rtl w:val="true"/>
        </w:rPr>
        <w:t xml:space="preserve"> + </w:t>
      </w:r>
      <w:r>
        <w:rPr>
          <w:rFonts w:cs="Times New Roman" w:ascii="Times New Roman" w:hAnsi="Times New Roman"/>
          <w:sz w:val="32"/>
          <w:szCs w:val="32"/>
        </w:rPr>
        <w:t>1/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بود</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 فانه لا بد لهذا الرقم الاخير من أن يرتفع كثيرا لكي يصل إلى حجم الطلب على الحديد في الاقطار المتقدمة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اذ انه يبلغ </w:t>
      </w:r>
      <w:r>
        <w:rPr>
          <w:rFonts w:cs="Times New Roman" w:ascii="Times New Roman" w:hAnsi="Times New Roman"/>
          <w:sz w:val="32"/>
          <w:szCs w:val="32"/>
        </w:rPr>
        <w:t>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بودات</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لفرد في كل من بريطانيا وبلجيكا</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t>5</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هل ان عدد العمال في المؤسسات الصناعية الكبرى آخذ بالنمو؟</w:t>
      </w:r>
    </w:p>
    <w:p>
      <w:pPr>
        <w:pStyle w:val="Normal"/>
        <w:bidi w:val="1"/>
        <w:ind w:left="0" w:right="0" w:hanging="0"/>
        <w:jc w:val="both"/>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فلنلخِّص حساباتنا</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عدد العمال في المؤسسات الصناعية الكبيرة</w:t>
      </w:r>
    </w:p>
    <w:p>
      <w:pPr>
        <w:pStyle w:val="Normal"/>
        <w:bidi w:val="1"/>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tl w:val="true"/>
        </w:rPr>
      </w:r>
    </w:p>
    <w:tbl>
      <w:tblPr>
        <w:bidiVisual w:val="true"/>
        <w:tblW w:w="9212" w:type="dxa"/>
        <w:jc w:val="right"/>
        <w:tblInd w:w="0"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سنوات</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في الصناعة المعملية</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في المناجم</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في سكك الحديد</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مجموع</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cs="Times New Roman" w:ascii="Times New Roman" w:hAnsi="Times New Roman"/>
                <w:sz w:val="32"/>
                <w:szCs w:val="32"/>
              </w:rPr>
              <w:t>1865</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cs="Times New Roman" w:ascii="Times New Roman" w:hAnsi="Times New Roman"/>
                <w:sz w:val="32"/>
                <w:szCs w:val="32"/>
              </w:rPr>
              <w:t>509000</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cs="Times New Roman" w:ascii="Times New Roman" w:hAnsi="Times New Roman"/>
                <w:sz w:val="32"/>
                <w:szCs w:val="32"/>
              </w:rPr>
              <w:t>16500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cs="Times New Roman" w:ascii="Times New Roman" w:hAnsi="Times New Roman"/>
                <w:sz w:val="32"/>
                <w:szCs w:val="32"/>
              </w:rPr>
              <w:t>3200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cs="Times New Roman" w:ascii="Times New Roman" w:hAnsi="Times New Roman"/>
                <w:sz w:val="32"/>
                <w:szCs w:val="32"/>
              </w:rPr>
              <w:t>706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cs="Times New Roman" w:ascii="Times New Roman" w:hAnsi="Times New Roman"/>
                <w:sz w:val="32"/>
                <w:szCs w:val="32"/>
              </w:rPr>
              <w:t>1890</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cs="Times New Roman" w:ascii="Times New Roman" w:hAnsi="Times New Roman"/>
                <w:sz w:val="32"/>
                <w:szCs w:val="32"/>
              </w:rPr>
              <w:t>840000</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cs="Times New Roman" w:ascii="Times New Roman" w:hAnsi="Times New Roman"/>
                <w:sz w:val="32"/>
                <w:szCs w:val="32"/>
              </w:rPr>
              <w:t>34000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cs="Times New Roman" w:ascii="Times New Roman" w:hAnsi="Times New Roman"/>
                <w:sz w:val="32"/>
                <w:szCs w:val="32"/>
              </w:rPr>
              <w:t>25200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cs="Times New Roman" w:ascii="Times New Roman" w:hAnsi="Times New Roman"/>
                <w:sz w:val="32"/>
                <w:szCs w:val="32"/>
              </w:rPr>
              <w:t>1432000</w:t>
            </w:r>
          </w:p>
        </w:tc>
      </w:tr>
    </w:tbl>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وهكذا ففي غضون </w:t>
      </w:r>
      <w:r>
        <w:rPr>
          <w:rFonts w:cs="Times New Roman" w:ascii="Times New Roman" w:hAnsi="Times New Roman"/>
          <w:sz w:val="32"/>
          <w:szCs w:val="32"/>
        </w:rPr>
        <w:t>2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سنة، تضاعف عدد العمال في المؤسسات الصناعية الكبيرة بأكثر من ضعفين، أي انه تزايد ليس بوتيرة أسرع من وتيرة تزايد العدد الاجمالي وحسب، وإنما أيضا بأسرع من وتيرة تزايد سكان المدن ايض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من هنا، فان الانتقال المتسارع بانتظام للعمال من الزراعة ومن الصناعات الصغيرة نحو المؤسسات الصناعية الكبيرة أمر لا يرقى إليه شك</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tbl>
      <w:tblPr>
        <w:bidiVisual w:val="true"/>
        <w:tblW w:w="9212" w:type="dxa"/>
        <w:jc w:val="right"/>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مهن</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مستقل</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كلا الجنسين</w:t>
            </w:r>
            <w:r>
              <w:rPr>
                <w:rFonts w:cs="Times New Roman" w:ascii="Times New Roman" w:hAnsi="Times New Roman"/>
                <w:b/>
                <w:bCs/>
                <w:sz w:val="32"/>
                <w:szCs w:val="32"/>
                <w:rtl w:val="true"/>
                <w:lang w:bidi="ar-MA"/>
              </w:rPr>
              <w:t>)</w:t>
            </w:r>
          </w:p>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b/>
                <w:b/>
                <w:bCs/>
                <w:sz w:val="32"/>
                <w:sz w:val="32"/>
                <w:szCs w:val="32"/>
                <w:rtl w:val="true"/>
                <w:lang w:bidi="ar-MA"/>
              </w:rPr>
              <w:t>فرد في أسرة</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جمالي السكان</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وظفو دولة وقوات مسلحة</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5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2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جال دين ومهن حرة</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6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ج</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صحاب مداخيل مالية وعقارية ومتقاعدون</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3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2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د</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سجن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ومسات، مهن غير محددة ومهن غير معروفة</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جمالي السكان غير المنتجين</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41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28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69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ه</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جارة</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6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4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0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سكك حديد ومواصلات</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2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9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ز</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خدمات خاصة، خدم منزليون وعمال مياومون</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4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4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8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جمالي السكان شبه المنتجين</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57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70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127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ح</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زراعة</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82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55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37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ط</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ة</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2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1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23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جمالي السكان المنتجين</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234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826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1060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لمجموع العام</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32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24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25600000</w:t>
            </w:r>
          </w:p>
        </w:tc>
      </w:tr>
    </w:tbl>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وهذا ما تؤكده الاحصائيات نفسها التي غالبا ما يعتمدها السادة الشعبويون ويمنعون في تشويهها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b/>
          <w:b/>
          <w:bCs/>
          <w:sz w:val="32"/>
          <w:sz w:val="32"/>
          <w:szCs w:val="32"/>
          <w:rtl w:val="true"/>
          <w:lang w:bidi="ar-MA"/>
        </w:rPr>
        <w:t>اضافة للطبعة الثانية</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نا نملك الآن عائدات الاحصاء الوطني العام لسنة </w:t>
      </w:r>
      <w:r>
        <w:rPr>
          <w:rFonts w:cs="Times New Roman" w:ascii="Times New Roman" w:hAnsi="Times New Roman"/>
          <w:sz w:val="32"/>
          <w:szCs w:val="32"/>
          <w:lang w:bidi="ar-MA"/>
        </w:rPr>
        <w:t>1897</w:t>
      </w:r>
      <w:r>
        <w:rPr>
          <w:rFonts w:ascii="Times New Roman" w:hAnsi="Times New Roman" w:cs="Times New Roman"/>
          <w:sz w:val="32"/>
          <w:sz w:val="32"/>
          <w:szCs w:val="32"/>
          <w:rtl w:val="true"/>
          <w:lang w:bidi="ar-MA"/>
        </w:rPr>
        <w:t>، الذي يحوي الارقام عن مهن مجموع السك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ه هي معطياته بالنسبة إلى الامبراطورية الروسية كلها بعد تلخيصها من قبلن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غني عن القول ان هذه المعطيات تؤكد كليا ما قيل أعلاه حول عبثية الصيغة الشعبوية حول مفارقة عدد عمال المصانع بإجمالي عدد السكا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وانه لمن المثير، بادئ بدء، ان نجمع المعطيات عن التوزيع المهني لإجمالي سكان روسيا، بحيث ترسم لنا لوحة عن </w:t>
      </w:r>
      <w:r>
        <w:rPr>
          <w:rFonts w:ascii="Times New Roman" w:hAnsi="Times New Roman" w:cs="Times New Roman"/>
          <w:b/>
          <w:b/>
          <w:bCs/>
          <w:sz w:val="32"/>
          <w:sz w:val="32"/>
          <w:szCs w:val="32"/>
          <w:rtl w:val="true"/>
          <w:lang w:bidi="ar-MA"/>
        </w:rPr>
        <w:t>قسمة العمل الاجتماعية</w:t>
      </w:r>
      <w:r>
        <w:rPr>
          <w:rFonts w:ascii="Times New Roman" w:hAnsi="Times New Roman" w:cs="Times New Roman"/>
          <w:sz w:val="32"/>
          <w:sz w:val="32"/>
          <w:szCs w:val="32"/>
          <w:rtl w:val="true"/>
          <w:lang w:bidi="ar-MA"/>
        </w:rPr>
        <w:t xml:space="preserve"> بصفتها قاعدة مجمل عملية الانتاج البضاعي والرأسمالية في روس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تحقيق ذلك، يجب توزيع اجمالي السكان إلى ثلاثة اقسام فرعية</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سكان العاملون في الزراعة،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سكان العاملون في التجارة والصناعة، </w:t>
      </w:r>
      <w:r>
        <w:rPr>
          <w:rFonts w:cs="Times New Roman" w:ascii="Times New Roman" w:hAnsi="Times New Roman"/>
          <w:sz w:val="32"/>
          <w:szCs w:val="32"/>
          <w:lang w:bidi="ar-MA"/>
        </w:rPr>
        <w:t>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سكان غير المنتج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بتحديد أدق، السكان غير المساهمين في النشاط الاقتصاد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بين الفئات التسع الآنفة لذكر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أ</w:t>
      </w:r>
      <w:r>
        <w:rPr>
          <w:rFonts w:ascii="Times New Roman" w:hAnsi="Times New Roman" w:cs="Times New Roman"/>
          <w:sz w:val="32"/>
          <w:sz w:val="32"/>
          <w:szCs w:val="32"/>
          <w:rtl w:val="true"/>
          <w:lang w:bidi="ar-MA"/>
        </w:rPr>
        <w:t xml:space="preserve"> إلى </w:t>
      </w:r>
      <w:r>
        <w:rPr>
          <w:rFonts w:ascii="Times New Roman" w:hAnsi="Times New Roman" w:cs="Times New Roman"/>
          <w:b/>
          <w:b/>
          <w:bCs/>
          <w:sz w:val="32"/>
          <w:sz w:val="32"/>
          <w:szCs w:val="32"/>
          <w:rtl w:val="true"/>
          <w:lang w:bidi="ar-MA"/>
        </w:rPr>
        <w:t>ط</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وجد فئة واحدة يتعذر تصنيفها مباشرة وكليا ضمن قسم فرعي الأقسام الثلاث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ها الفئة </w:t>
      </w:r>
      <w:r>
        <w:rPr>
          <w:rFonts w:ascii="Times New Roman" w:hAnsi="Times New Roman" w:cs="Times New Roman"/>
          <w:b/>
          <w:b/>
          <w:bCs/>
          <w:sz w:val="32"/>
          <w:sz w:val="32"/>
          <w:szCs w:val="32"/>
          <w:rtl w:val="true"/>
          <w:lang w:bidi="ar-MA"/>
        </w:rPr>
        <w:t>ز</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خدمات خاصة، خدم منزليون وعمال مياوم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جب توزيع هذه الفئة </w:t>
      </w:r>
      <w:r>
        <w:rPr>
          <w:rFonts w:ascii="Times New Roman" w:hAnsi="Times New Roman" w:cs="Times New Roman"/>
          <w:b/>
          <w:b/>
          <w:bCs/>
          <w:sz w:val="32"/>
          <w:sz w:val="32"/>
          <w:szCs w:val="32"/>
          <w:rtl w:val="true"/>
          <w:lang w:bidi="ar-MA"/>
        </w:rPr>
        <w:t xml:space="preserve">توزيعا تقريبيا </w:t>
      </w:r>
      <w:r>
        <w:rPr>
          <w:rFonts w:ascii="Times New Roman" w:hAnsi="Times New Roman" w:cs="Times New Roman"/>
          <w:sz w:val="32"/>
          <w:sz w:val="32"/>
          <w:szCs w:val="32"/>
          <w:rtl w:val="true"/>
          <w:lang w:bidi="ar-MA"/>
        </w:rPr>
        <w:t>بين السكان العاملين في التجارة والصناعة وبين السكان العاملين في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اضفنا إلى هؤلاء الشريحة التي تسكن المدن </w:t>
      </w:r>
      <w:r>
        <w:rPr>
          <w:rFonts w:cs="Times New Roman" w:ascii="Times New Roman" w:hAnsi="Times New Roman"/>
          <w:sz w:val="32"/>
          <w:szCs w:val="32"/>
          <w:rtl w:val="true"/>
          <w:lang w:bidi="ar-MA"/>
        </w:rPr>
        <w:t>(</w:t>
      </w:r>
      <w:r>
        <w:rPr>
          <w:rFonts w:cs="Times New Roman" w:ascii="Times New Roman" w:hAnsi="Times New Roman"/>
          <w:sz w:val="32"/>
          <w:szCs w:val="32"/>
          <w:lang w:bidi="ar-MA"/>
        </w:rPr>
        <w:t>2.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في حين اضفنا إلى اولئك الشريحة التي تسكن الأرياف </w:t>
      </w:r>
      <w:r>
        <w:rPr>
          <w:rFonts w:cs="Times New Roman" w:ascii="Times New Roman" w:hAnsi="Times New Roman"/>
          <w:sz w:val="32"/>
          <w:szCs w:val="32"/>
          <w:rtl w:val="true"/>
          <w:lang w:bidi="ar-MA"/>
        </w:rPr>
        <w:t>(</w:t>
      </w:r>
      <w:r>
        <w:rPr>
          <w:rFonts w:cs="Times New Roman" w:ascii="Times New Roman" w:hAnsi="Times New Roman"/>
          <w:sz w:val="32"/>
          <w:szCs w:val="32"/>
          <w:lang w:bidi="ar-MA"/>
        </w:rPr>
        <w:t>3.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حصلنا على اللوحة التالية حول توزيع إجمالي سكان روسيا</w:t>
      </w:r>
      <w:r>
        <w:rPr>
          <w:rFonts w:cs="Times New Roman" w:ascii="Times New Roman" w:hAnsi="Times New Roman"/>
          <w:sz w:val="32"/>
          <w:szCs w:val="32"/>
          <w:rtl w:val="true"/>
          <w:lang w:bidi="ar-MA"/>
        </w:rPr>
        <w:t>:</w:t>
      </w:r>
    </w:p>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tbl>
      <w:tblPr>
        <w:bidiVisual w:val="true"/>
        <w:tblW w:w="9212" w:type="dxa"/>
        <w:jc w:val="right"/>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سكان روسيا العاملون في الزراعة</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700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سكان روسيا العاملون في التجارة والصناعة</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170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سكان روسيا غير المنتجين</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90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مجموع</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125600000</w:t>
            </w:r>
          </w:p>
        </w:tc>
      </w:tr>
    </w:tbl>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تبين هذه اللوحة بوضوح تام ان التداول البضاعي، وبالتالي الانتاج البضاعي، راسخ الجذور في روس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روسيا بلد 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ذا من جه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من جهة ثانية، ينجم عن ذلك ان روسيا لا تزال شديدة التخلف، من حيث تطورها الاقتصادي، اذا ما قورنت بسائر البلدان الرأسمال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فلنكمل بحثن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عد التحليل الذي قمنا به حتى الآن، فان احصاء المهن لإجمالي سكان روسيا يمكن، بل يجب، استخدامه من أجل تعيين </w:t>
      </w:r>
      <w:r>
        <w:rPr>
          <w:rFonts w:ascii="Times New Roman" w:hAnsi="Times New Roman" w:cs="Times New Roman"/>
          <w:b/>
          <w:b/>
          <w:bCs/>
          <w:sz w:val="32"/>
          <w:sz w:val="32"/>
          <w:szCs w:val="32"/>
          <w:rtl w:val="true"/>
          <w:lang w:bidi="ar-MA"/>
        </w:rPr>
        <w:t>تقريبي</w:t>
      </w:r>
      <w:r>
        <w:rPr>
          <w:rFonts w:ascii="Times New Roman" w:hAnsi="Times New Roman" w:cs="Times New Roman"/>
          <w:sz w:val="32"/>
          <w:sz w:val="32"/>
          <w:szCs w:val="32"/>
          <w:rtl w:val="true"/>
          <w:lang w:bidi="ar-MA"/>
        </w:rPr>
        <w:t xml:space="preserve"> للفئات </w:t>
      </w:r>
      <w:r>
        <w:rPr>
          <w:rFonts w:ascii="Times New Roman" w:hAnsi="Times New Roman" w:cs="Times New Roman"/>
          <w:b/>
          <w:b/>
          <w:bCs/>
          <w:sz w:val="32"/>
          <w:sz w:val="32"/>
          <w:szCs w:val="32"/>
          <w:rtl w:val="true"/>
          <w:lang w:bidi="ar-MA"/>
        </w:rPr>
        <w:t>الأساسية</w:t>
      </w:r>
      <w:r>
        <w:rPr>
          <w:rFonts w:ascii="Times New Roman" w:hAnsi="Times New Roman" w:cs="Times New Roman"/>
          <w:sz w:val="32"/>
          <w:sz w:val="32"/>
          <w:szCs w:val="32"/>
          <w:rtl w:val="true"/>
          <w:lang w:bidi="ar-MA"/>
        </w:rPr>
        <w:t xml:space="preserve"> التي ينقسم اليها سكان روسيا بناء على موقعهم </w:t>
      </w:r>
      <w:r>
        <w:rPr>
          <w:rFonts w:ascii="Times New Roman" w:hAnsi="Times New Roman" w:cs="Times New Roman"/>
          <w:b/>
          <w:b/>
          <w:bCs/>
          <w:sz w:val="32"/>
          <w:sz w:val="32"/>
          <w:szCs w:val="32"/>
          <w:rtl w:val="true"/>
          <w:lang w:bidi="ar-MA"/>
        </w:rPr>
        <w:t>الطبقي</w:t>
      </w:r>
      <w:r>
        <w:rPr>
          <w:rFonts w:ascii="Times New Roman" w:hAnsi="Times New Roman" w:cs="Times New Roman"/>
          <w:sz w:val="32"/>
          <w:sz w:val="32"/>
          <w:szCs w:val="32"/>
          <w:rtl w:val="true"/>
          <w:lang w:bidi="ar-MA"/>
        </w:rPr>
        <w:t>، اي بناء على موقعهم في نظام الانتاج الاجتماع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يمكن تعيين هذه الفئات، تعيينا تقريبيا بالطبع، لأننا نعرف الفئات الاقتصادية الأساسية التي ينقسم اليها الفلاح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مكن القول بثقة ان مجموع سكان روسيا العاملين بالزراعة هم من الفلاحين، لأن عدد الملاك العقاريين تافه بالقياس إلى اجمالي السك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ثم ان عددا كبيرا من الملاك العقاريين يرد تصنيفهم في فئة اصحاب المداخيل العقارية، والموظفين الحكوميين، وكبار الوجهاء،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غير انه لا بد لنا من ان نميز، بين المجموع الفلاحي البالغ </w:t>
      </w:r>
      <w:r>
        <w:rPr>
          <w:rFonts w:cs="Times New Roman" w:ascii="Times New Roman" w:hAnsi="Times New Roman"/>
          <w:sz w:val="32"/>
          <w:szCs w:val="32"/>
          <w:lang w:bidi="ar-MA"/>
        </w:rPr>
        <w:t>9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 نسمة، ثلاث فئات أساس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فئة الدني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وهي تضم الشرائح البروليتارية وشبه البروليتارية من السكان</w:t>
      </w:r>
      <w:r>
        <w:rPr>
          <w:rFonts w:ascii="Times New Roman" w:hAnsi="Times New Roman" w:cs="Times New Roman"/>
          <w:sz w:val="32"/>
          <w:sz w:val="32"/>
          <w:szCs w:val="32"/>
          <w:rtl w:val="true"/>
          <w:lang w:val="en-GB" w:bidi="ar-MA"/>
        </w:rPr>
        <w:t>؛ والفئة المتوسط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صغار الفلاحين المزارعين الفقراء؛ والفئة العل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صغار الفلاحين المزارعين الميسور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حللنا اعلاه المميزات الاقتصادية الاساسية لهذه الفئات بما هي عناصر </w:t>
      </w:r>
      <w:r>
        <w:rPr>
          <w:rFonts w:ascii="Times New Roman" w:hAnsi="Times New Roman" w:cs="Times New Roman"/>
          <w:b/>
          <w:b/>
          <w:bCs/>
          <w:sz w:val="32"/>
          <w:sz w:val="32"/>
          <w:szCs w:val="32"/>
          <w:rtl w:val="true"/>
          <w:lang w:val="en-GB" w:bidi="ar-MA"/>
        </w:rPr>
        <w:t>طبقية</w:t>
      </w:r>
      <w:r>
        <w:rPr>
          <w:rFonts w:ascii="Times New Roman" w:hAnsi="Times New Roman" w:cs="Times New Roman"/>
          <w:sz w:val="32"/>
          <w:sz w:val="32"/>
          <w:szCs w:val="32"/>
          <w:rtl w:val="true"/>
          <w:lang w:val="en-GB" w:bidi="ar-MA"/>
        </w:rPr>
        <w:t xml:space="preserve"> متمايز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الفئة الدنيا تضم السكان غير المالكين، الذين يكسبون معيشتهم، معظمها أو نصفها على الأقل، من خلال </w:t>
      </w:r>
      <w:r>
        <w:rPr>
          <w:rFonts w:ascii="Times New Roman" w:hAnsi="Times New Roman" w:cs="Times New Roman"/>
          <w:b/>
          <w:b/>
          <w:bCs/>
          <w:sz w:val="32"/>
          <w:sz w:val="32"/>
          <w:szCs w:val="32"/>
          <w:rtl w:val="true"/>
          <w:lang w:val="en-GB" w:bidi="ar-MA"/>
        </w:rPr>
        <w:t>بيع قوة عمل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لفئة المتوسطة، فإنها تضم صغار المزارعين الفلاحين الفقراء، ذلك ان الفلاح المتوسط، في أفضل المواسم، بالكاد يحصِّل ما يقيم به الأود، غير ان مصدر الرزق </w:t>
      </w:r>
      <w:r>
        <w:rPr>
          <w:rFonts w:ascii="Times New Roman" w:hAnsi="Times New Roman" w:cs="Times New Roman"/>
          <w:b/>
          <w:b/>
          <w:bCs/>
          <w:sz w:val="32"/>
          <w:sz w:val="32"/>
          <w:szCs w:val="32"/>
          <w:rtl w:val="true"/>
          <w:lang w:val="en-GB" w:bidi="ar-MA"/>
        </w:rPr>
        <w:t>الرئيسي</w:t>
      </w:r>
      <w:r>
        <w:rPr>
          <w:rFonts w:ascii="Times New Roman" w:hAnsi="Times New Roman" w:cs="Times New Roman"/>
          <w:sz w:val="32"/>
          <w:sz w:val="32"/>
          <w:szCs w:val="32"/>
          <w:rtl w:val="true"/>
          <w:lang w:val="en-GB" w:bidi="ar-MA"/>
        </w:rPr>
        <w:t xml:space="preserve"> لهذه الفئة هو </w:t>
      </w:r>
      <w:r>
        <w:rPr>
          <w:rFonts w:ascii="Times New Roman" w:hAnsi="Times New Roman" w:cs="Times New Roman"/>
          <w:b/>
          <w:b/>
          <w:bCs/>
          <w:sz w:val="32"/>
          <w:sz w:val="32"/>
          <w:szCs w:val="32"/>
          <w:rtl w:val="true"/>
          <w:lang w:val="en-GB" w:bidi="ar-MA"/>
        </w:rPr>
        <w:t xml:space="preserve">الزراعة الصغ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ستقل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لمستقلة شكلا، بالطب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أخيرا، فان الفئة العليا تتكون من صغار المزارعين الفلاحين الميسورين، الذين يستغلون أعدادا كبيرة، إلى هذا الحد أو ذاك، من عمال المَزارع المحاصصين والمياومين وشتى انواع العمال المأجورين بشكل عا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تشكل هذه الفئات تقريبا </w:t>
      </w:r>
      <w:r>
        <w:rPr>
          <w:rFonts w:cs="Times New Roman" w:ascii="Times New Roman" w:hAnsi="Times New Roman"/>
          <w:sz w:val="32"/>
          <w:szCs w:val="32"/>
          <w:lang w:val="en-GB" w:bidi="ar-MA"/>
        </w:rPr>
        <w:t>5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و</w:t>
      </w:r>
      <w:r>
        <w:rPr>
          <w:rFonts w:cs="Times New Roman" w:ascii="Times New Roman" w:hAnsi="Times New Roman"/>
          <w:sz w:val="32"/>
          <w:szCs w:val="32"/>
          <w:lang w:val="en-GB" w:bidi="ar-MA"/>
        </w:rPr>
        <w:t>3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و</w:t>
      </w:r>
      <w:r>
        <w:rPr>
          <w:rFonts w:cs="Times New Roman" w:ascii="Times New Roman" w:hAnsi="Times New Roman"/>
          <w:sz w:val="32"/>
          <w:szCs w:val="32"/>
          <w:lang w:val="en-GB" w:bidi="ar-MA"/>
        </w:rPr>
        <w:t>2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على التوالي من مجموع عدد السكا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الصفحات السابقة، تناولنا حصة كل من هذه الفئات من العدد الاجمالي للأسر وللمزار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لا بد لنا من أن نتناولنا الآن بالنسبة إلى مجموع السكا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ؤدي هذا التحول إلى زيادة في الفئة الدنيا وانخفاض في الفئة العل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كن الذي لا شك فيه أن هذا التحول هو الذي عرفته روسيا في العقد الأخير من الزمن، والذي يتأكد، بما لا يرقى اليه شك، بتقلص عدد ملكية الأحصنة وخراب الفلاحين وتزايد الفقر والبطالة في الأرياف، الخ</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بعبارة أخرى، فمن بين السكان العاملين في الزراعة، هناك حوالي </w:t>
      </w:r>
      <w:r>
        <w:rPr>
          <w:rFonts w:cs="Times New Roman" w:ascii="Times New Roman" w:hAnsi="Times New Roman"/>
          <w:sz w:val="32"/>
          <w:szCs w:val="32"/>
          <w:lang w:val="en-GB" w:bidi="ar-MA"/>
        </w:rPr>
        <w:t>48.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يون من البروليتاريين وشبه البروليتاريين، وحوالي </w:t>
      </w:r>
      <w:r>
        <w:rPr>
          <w:rFonts w:cs="Times New Roman" w:ascii="Times New Roman" w:hAnsi="Times New Roman"/>
          <w:sz w:val="32"/>
          <w:szCs w:val="32"/>
          <w:lang w:val="en-GB" w:bidi="ar-MA"/>
        </w:rPr>
        <w:t>29.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يون من صغار المزارعين الفلاحين الفقراء وأسرهم، وحوالي </w:t>
      </w:r>
      <w:r>
        <w:rPr>
          <w:rFonts w:cs="Times New Roman" w:ascii="Times New Roman" w:hAnsi="Times New Roman"/>
          <w:sz w:val="32"/>
          <w:szCs w:val="32"/>
          <w:lang w:val="en-GB" w:bidi="ar-MA"/>
        </w:rPr>
        <w:t>19.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 من السكان في المزارع الميسور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السؤال الآن هو عن توزيع السكان العاملين في التجارة والصناعة والسكان غير المنتج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ضم الفئة الاخيرة أعدادا من السكان ينتمون بالتأكيد إلى البرجواز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جميع ذوي المداخيل العقار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ذين يعيشون على المداخيل من رؤوس الأموال والعقارات</w:t>
      </w:r>
      <w:r>
        <w:rPr>
          <w:rFonts w:cs="Times New Roman" w:ascii="Times New Roman" w:hAnsi="Times New Roman"/>
          <w:sz w:val="32"/>
          <w:szCs w:val="32"/>
          <w:rtl w:val="true"/>
          <w:lang w:val="en-GB" w:bidi="ar-MA"/>
        </w:rPr>
        <w:t xml:space="preserve">»- ... </w:t>
      </w:r>
      <w:r>
        <w:rPr>
          <w:rFonts w:ascii="Times New Roman" w:hAnsi="Times New Roman" w:cs="Times New Roman"/>
          <w:sz w:val="32"/>
          <w:sz w:val="32"/>
          <w:szCs w:val="32"/>
          <w:rtl w:val="true"/>
          <w:lang w:val="en-GB" w:bidi="ar-MA"/>
        </w:rPr>
        <w:t xml:space="preserve">البالغ عددهم </w:t>
      </w:r>
      <w:r>
        <w:rPr>
          <w:rFonts w:cs="Times New Roman" w:ascii="Times New Roman" w:hAnsi="Times New Roman"/>
          <w:sz w:val="32"/>
          <w:szCs w:val="32"/>
          <w:lang w:val="en-GB" w:bidi="ar-MA"/>
        </w:rPr>
        <w:t>9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ل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سما من الانتلجنتسيا البرجوازية، وكبار الموظفين والعسكريين،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بلغ اجمالي عددهم مليونا ونصف الملي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في الطرف المقابل من هذه الفئة من السكان غير المنتجين، توجد الفئات الدنيا من الجيش والبحرية والشرطة والدرك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حوالي </w:t>
      </w:r>
      <w:r>
        <w:rPr>
          <w:rFonts w:cs="Times New Roman" w:ascii="Times New Roman" w:hAnsi="Times New Roman"/>
          <w:sz w:val="32"/>
          <w:szCs w:val="32"/>
          <w:lang w:val="en-GB" w:bidi="ar-MA"/>
        </w:rPr>
        <w:t>1.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خدم المنزليون وخلاف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مجموعهم حوالي نصف المليون</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اضافة إلى حوالي نصف مليون من المتسولين والمتشردين،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نستطيع هنا أن نوزع الفئات الاكثر مطابقة للنماذج الاقتصادية الأساس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ذهب مليونان إلى فئة السكان البروليتاريين وأشباه البروليتاريي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و البروليتاريا الرث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وحوالي </w:t>
      </w:r>
      <w:r>
        <w:rPr>
          <w:rFonts w:cs="Times New Roman" w:ascii="Times New Roman" w:hAnsi="Times New Roman"/>
          <w:sz w:val="32"/>
          <w:szCs w:val="32"/>
          <w:lang w:val="en-GB" w:bidi="ar-MA"/>
        </w:rPr>
        <w:t>1.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يون إلى فئة صغار الملاك الفقراء، وحوالي </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 إلى فئة صغار الملاك الميسورين، بما في ذلك معظم الكتبة، والموظفين الإداريين، والمثقفين البرجوازيين، الخ</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أخيرا، تحتل البروليتاريا القسم الأكبر من فئة السكان العالمين في التجارة و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بون اكثر اتساعا بين البروليتاريا والبرجواز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غير أن عائدات الاحصاء لا تقدم لنا المعطيات عن توزيع هذه الفئة من السكانه بين أرباب عمل، ومنتجين أفراد، وعمال،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ا يبقى لنا من بديل سوى الاقتداء بالمعطيات الآنفة الذكر عن السكان العاملين في الصناعة لمدينة سان بطرسبرغ، المصنَّفين حسب موقعهم من الانتا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ناء على هذه المعطيات، يمكن أن نعطي البرجوازية الكبيرة </w:t>
      </w:r>
      <w:r>
        <w:rPr>
          <w:rFonts w:cs="Times New Roman" w:ascii="Times New Roman" w:hAnsi="Times New Roman"/>
          <w:sz w:val="32"/>
          <w:szCs w:val="32"/>
          <w:lang w:val="en-GB" w:bidi="ar-MA"/>
        </w:rPr>
        <w:t>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والبرجوازية الصغيرة الميسورة </w:t>
      </w:r>
      <w:r>
        <w:rPr>
          <w:rFonts w:cs="Times New Roman" w:ascii="Times New Roman" w:hAnsi="Times New Roman"/>
          <w:sz w:val="32"/>
          <w:szCs w:val="32"/>
          <w:lang w:val="en-GB" w:bidi="ar-MA"/>
        </w:rPr>
        <w:t>1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وصغار الملاك الفقراء </w:t>
      </w:r>
      <w:r>
        <w:rPr>
          <w:rFonts w:cs="Times New Roman" w:ascii="Times New Roman" w:hAnsi="Times New Roman"/>
          <w:sz w:val="32"/>
          <w:szCs w:val="32"/>
          <w:lang w:val="en-GB" w:bidi="ar-MA"/>
        </w:rPr>
        <w:t>2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والبروليتاريين </w:t>
      </w:r>
      <w:r>
        <w:rPr>
          <w:rFonts w:cs="Times New Roman" w:ascii="Times New Roman" w:hAnsi="Times New Roman"/>
          <w:sz w:val="32"/>
          <w:szCs w:val="32"/>
          <w:lang w:val="en-GB" w:bidi="ar-MA"/>
        </w:rPr>
        <w:t>6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ديهي القول ان الانتاج الصناعي الصغير اكثر تشبثا بالبقاء في روسيا مما هو في سان بطرسبرغ، غير أننا لم نضف إلى السكان شبه البروليتاريين مجموع المنتجين الافراد والصناع اليدويين الذين يعملون في منازلهم لصالح أرباب 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ذا، فالراجح ان النسب التي اعتمدنا لن نختلف كثيرا عن واقع الح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كذا نحصل بالنسبة للسكان العاملين في التجارة والصناعة على حوالي المليون ونصف المليون من البرجوازيين الكبار، </w:t>
      </w:r>
      <w:r>
        <w:rPr>
          <w:rFonts w:cs="Times New Roman" w:ascii="Times New Roman" w:hAnsi="Times New Roman"/>
          <w:sz w:val="32"/>
          <w:szCs w:val="32"/>
          <w:lang w:val="en-GB" w:bidi="ar-MA"/>
        </w:rPr>
        <w:t>2.2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يون من الميسورين، </w:t>
      </w:r>
      <w:r>
        <w:rPr>
          <w:rFonts w:cs="Times New Roman" w:ascii="Times New Roman" w:hAnsi="Times New Roman"/>
          <w:sz w:val="32"/>
          <w:szCs w:val="32"/>
          <w:lang w:val="en-GB" w:bidi="ar-MA"/>
        </w:rPr>
        <w:t>4.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صغار المنتجين المحتاجين، </w:t>
      </w:r>
      <w:r>
        <w:rPr>
          <w:rFonts w:cs="Times New Roman" w:ascii="Times New Roman" w:hAnsi="Times New Roman"/>
          <w:sz w:val="32"/>
          <w:szCs w:val="32"/>
          <w:lang w:val="en-GB" w:bidi="ar-MA"/>
        </w:rPr>
        <w:t>13.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 ينتمون إلى الشرائح البروليتارية وشبه البروليتارية من السكا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بعد دمج الفئات الزراعية والتجارية والصناعية وغير المنتجة من السكان، نحصل على التوزيع التقريبي التالي لإجمالي سكان روسيا وفق موقعهم الطبقي</w:t>
      </w:r>
      <w:r>
        <w:rPr>
          <w:rFonts w:cs="Times New Roman" w:ascii="Times New Roman" w:hAnsi="Times New Roman"/>
          <w:sz w:val="32"/>
          <w:szCs w:val="32"/>
          <w:rtl w:val="true"/>
          <w:lang w:val="en-GB" w:bidi="ar-MA"/>
        </w:rPr>
        <w:t xml:space="preserve">: </w:t>
      </w:r>
    </w:p>
    <w:p>
      <w:pPr>
        <w:pStyle w:val="Normal"/>
        <w:bidi w:val="1"/>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tbl>
      <w:tblPr>
        <w:bidiVisual w:val="true"/>
        <w:tblW w:w="9212" w:type="dxa"/>
        <w:jc w:val="right"/>
        <w:tblInd w:w="0"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right w:val="single" w:sz="4" w:space="0" w:color="000000"/>
            </w:tcBorders>
          </w:tcPr>
          <w:p>
            <w:pPr>
              <w:pStyle w:val="Normal"/>
              <w:bidi w:val="1"/>
              <w:snapToGrid w:val="false"/>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 xml:space="preserve">اجمالي السكان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من الجنسين</w:t>
            </w:r>
            <w:r>
              <w:rPr>
                <w:rFonts w:cs="Times New Roman" w:ascii="Times New Roman" w:hAnsi="Times New Roman"/>
                <w:b/>
                <w:bCs/>
                <w:sz w:val="32"/>
                <w:szCs w:val="32"/>
                <w:rtl w:val="true"/>
                <w:lang w:val="en-GB" w:bidi="ar-MA"/>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رجوازية كبيرة، ملاك عقاريون، كبار الموظفين، الخ</w:t>
            </w:r>
            <w:r>
              <w:rPr>
                <w:rFonts w:cs="Times New Roman" w:ascii="Times New Roman" w:hAnsi="Times New Roman"/>
                <w:sz w:val="32"/>
                <w:szCs w:val="32"/>
                <w:rtl w:val="true"/>
                <w:lang w:val="en-GB" w:bidi="ar-MA"/>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حوالي </w:t>
            </w:r>
            <w:r>
              <w:rPr>
                <w:rFonts w:cs="Times New Roman" w:ascii="Times New Roman" w:hAnsi="Times New Roman"/>
                <w:sz w:val="32"/>
                <w:szCs w:val="32"/>
                <w:lang w:val="en-GB" w:bidi="ar-MA"/>
              </w:rPr>
              <w:t>3.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صغار الملاكين الميسورين</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حوالي </w:t>
            </w:r>
            <w:r>
              <w:rPr>
                <w:rFonts w:cs="Times New Roman" w:ascii="Times New Roman" w:hAnsi="Times New Roman"/>
                <w:sz w:val="32"/>
                <w:szCs w:val="32"/>
                <w:lang w:val="en-GB" w:bidi="ar-MA"/>
              </w:rPr>
              <w:t>23.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صغار الملاكين الفقراء</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حوالي </w:t>
            </w:r>
            <w:r>
              <w:rPr>
                <w:rFonts w:cs="Times New Roman" w:ascii="Times New Roman" w:hAnsi="Times New Roman"/>
                <w:sz w:val="32"/>
                <w:szCs w:val="32"/>
                <w:lang w:val="en-GB" w:bidi="ar-MA"/>
              </w:rPr>
              <w:t>30.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بروليتاريون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5</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أشباه البروليتاريين</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lang w:val="en-GB" w:bidi="ar-MA"/>
              </w:rPr>
              <w:t>63.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المجموع</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 xml:space="preserve">حوالي </w:t>
            </w:r>
            <w:r>
              <w:rPr>
                <w:rFonts w:cs="Times New Roman" w:ascii="Times New Roman" w:hAnsi="Times New Roman"/>
                <w:b/>
                <w:bCs/>
                <w:sz w:val="32"/>
                <w:szCs w:val="32"/>
                <w:lang w:val="en-GB" w:bidi="ar-MA"/>
              </w:rPr>
              <w:t>125.6</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مليون</w:t>
            </w:r>
          </w:p>
        </w:tc>
      </w:tr>
    </w:tbl>
    <w:p>
      <w:pPr>
        <w:pStyle w:val="Normal"/>
        <w:bidi w:val="1"/>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لا يخامرنا أدنى شك في ان السادة الاقتصاديين والسياسيين الكاديت او أشباه الكاديت عندنا سوف يرفعون عقيرتهم مستنكرين هذا المفهوم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فرط في تبسيط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ن الاقتصاد الروس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هما يكن من أمر، فكم هو مريح ومفيد أن يتغافل المرء عمق التناقضات الاقتصادية في تحليل تفصيلي وأن يتذمر، في الوقت نفسه،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جاج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أفكار الاشتراكية عن هذه التناقضات </w:t>
      </w:r>
      <w:r>
        <w:rPr>
          <w:rFonts w:ascii="Times New Roman" w:hAnsi="Times New Roman" w:cs="Times New Roman"/>
          <w:b/>
          <w:b/>
          <w:bCs/>
          <w:sz w:val="32"/>
          <w:sz w:val="32"/>
          <w:szCs w:val="32"/>
          <w:rtl w:val="true"/>
          <w:lang w:val="en-GB" w:bidi="ar-MA"/>
        </w:rPr>
        <w:t>بالجم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هذا النقد للخلاصة التي توصلنا إليها يفتقد، بالطبع، لأية قيمة علم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بالطبع، يمكن أن تتباين الآراء حول </w:t>
      </w:r>
      <w:r>
        <w:rPr>
          <w:rFonts w:ascii="Times New Roman" w:hAnsi="Times New Roman" w:cs="Times New Roman"/>
          <w:b/>
          <w:b/>
          <w:bCs/>
          <w:sz w:val="32"/>
          <w:sz w:val="32"/>
          <w:szCs w:val="32"/>
          <w:rtl w:val="true"/>
          <w:lang w:val="en-GB" w:bidi="ar-MA"/>
        </w:rPr>
        <w:t xml:space="preserve">درجة الدقة التقريبية </w:t>
      </w:r>
      <w:r>
        <w:rPr>
          <w:rFonts w:ascii="Times New Roman" w:hAnsi="Times New Roman" w:cs="Times New Roman"/>
          <w:sz w:val="32"/>
          <w:sz w:val="32"/>
          <w:szCs w:val="32"/>
          <w:rtl w:val="true"/>
          <w:lang w:val="en-GB" w:bidi="ar-MA"/>
        </w:rPr>
        <w:t>للأرقام المختلف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جدر بنا ان نشير، في هذا المضمار، إلى مؤلف السيد لوزينسكي </w:t>
      </w:r>
      <w:r>
        <w:rPr>
          <w:rFonts w:ascii="Times New Roman" w:hAnsi="Times New Roman" w:cs="Times New Roman"/>
          <w:b/>
          <w:b/>
          <w:bCs/>
          <w:sz w:val="32"/>
          <w:sz w:val="32"/>
          <w:szCs w:val="32"/>
          <w:rtl w:val="true"/>
          <w:lang w:val="en-GB" w:bidi="ar-MA"/>
        </w:rPr>
        <w:t xml:space="preserve">دراسات عن سكان روسيا على اساس احصاء العام </w:t>
      </w:r>
      <w:r>
        <w:rPr>
          <w:rFonts w:cs="Times New Roman" w:ascii="Times New Roman" w:hAnsi="Times New Roman"/>
          <w:b/>
          <w:bCs/>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جل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ير يوج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عالم الواسع</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905</w:t>
      </w:r>
      <w:r>
        <w:rPr>
          <w:rFonts w:ascii="Times New Roman" w:hAnsi="Times New Roman" w:cs="Times New Roman"/>
          <w:sz w:val="32"/>
          <w:sz w:val="32"/>
          <w:szCs w:val="32"/>
          <w:rtl w:val="true"/>
          <w:lang w:val="en-GB" w:bidi="ar-MA"/>
        </w:rPr>
        <w:t xml:space="preserve">، العدد </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نطلق الكاتب من الأرقام الاحصائية المحضة لعدد العمال والخدم، ليقدر عدد السكان البروليتاريين في روسيا بـ </w:t>
      </w:r>
      <w:r>
        <w:rPr>
          <w:rFonts w:cs="Times New Roman" w:ascii="Times New Roman" w:hAnsi="Times New Roman"/>
          <w:sz w:val="32"/>
          <w:szCs w:val="32"/>
          <w:lang w:val="en-GB" w:bidi="ar-MA"/>
        </w:rPr>
        <w:t>2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يونا، والسكان الفلاحين والمالكين للأرض بـ </w:t>
      </w:r>
      <w:r>
        <w:rPr>
          <w:rFonts w:cs="Times New Roman" w:ascii="Times New Roman" w:hAnsi="Times New Roman"/>
          <w:sz w:val="32"/>
          <w:szCs w:val="32"/>
          <w:lang w:val="en-GB" w:bidi="ar-MA"/>
        </w:rPr>
        <w:t>8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يون، وأرباب العمل والكتبة في التجارة والصناعة بحوالي </w:t>
      </w:r>
      <w:r>
        <w:rPr>
          <w:rFonts w:cs="Times New Roman" w:ascii="Times New Roman" w:hAnsi="Times New Roman"/>
          <w:sz w:val="32"/>
          <w:szCs w:val="32"/>
          <w:lang w:val="en-GB" w:bidi="ar-MA"/>
        </w:rPr>
        <w:t>1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يون، والسكان غير المنخرطين في الصناعة بحوالي </w:t>
      </w:r>
      <w:r>
        <w:rPr>
          <w:rFonts w:cs="Times New Roman" w:ascii="Times New Roman" w:hAnsi="Times New Roman"/>
          <w:sz w:val="32"/>
          <w:szCs w:val="32"/>
          <w:lang w:val="en-GB" w:bidi="ar-MA"/>
        </w:rPr>
        <w:t>1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ان عدد البروليتاريين في هذا الاحصاء يقترب كثيرا من الرقم الذي توصلنا الي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نكار وجود جمهور كبير من اشباه البروليتاريين بين الفلاحين الفقراء المعتمدين ع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ستخدامات</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بين الصناع اليدويين، وسواهم، فانه استهزاء بكل المعطيات الاحصائية عن الاقتصاد الروس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كفي أن نستذكر </w:t>
      </w:r>
      <w:r>
        <w:rPr>
          <w:rFonts w:cs="Times New Roman" w:ascii="Times New Roman" w:hAnsi="Times New Roman"/>
          <w:sz w:val="32"/>
          <w:szCs w:val="32"/>
          <w:lang w:val="en-GB" w:bidi="ar-MA"/>
        </w:rPr>
        <w:t>4/1</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يون </w:t>
      </w:r>
      <w:r>
        <w:rPr>
          <w:rFonts w:ascii="Times New Roman" w:hAnsi="Times New Roman" w:cs="Times New Roman"/>
          <w:b/>
          <w:b/>
          <w:bCs/>
          <w:sz w:val="32"/>
          <w:sz w:val="32"/>
          <w:szCs w:val="32"/>
          <w:rtl w:val="true"/>
          <w:lang w:val="en-GB" w:bidi="ar-MA"/>
        </w:rPr>
        <w:t>أسرة</w:t>
      </w:r>
      <w:r>
        <w:rPr>
          <w:rFonts w:ascii="Times New Roman" w:hAnsi="Times New Roman" w:cs="Times New Roman"/>
          <w:sz w:val="32"/>
          <w:sz w:val="32"/>
          <w:szCs w:val="32"/>
          <w:rtl w:val="true"/>
          <w:lang w:val="en-GB" w:bidi="ar-MA"/>
        </w:rPr>
        <w:t xml:space="preserve"> فلاحية لا تمتلك الاحصنة في روسيا الأوروبية وحدها، و</w:t>
      </w:r>
      <w:r>
        <w:rPr>
          <w:rFonts w:cs="Times New Roman" w:ascii="Times New Roman" w:hAnsi="Times New Roman"/>
          <w:sz w:val="32"/>
          <w:szCs w:val="32"/>
          <w:lang w:val="en-GB" w:bidi="ar-MA"/>
        </w:rPr>
        <w:t>3.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 اسرة التي تملك حصانا واحدا، ومجموع إحصائيات الزييمستوفات عن الأراضي المستأجرة 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ستخدامات</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الموازنات، الخ، لكي يغادرنا اي شك حول ضخامة حجم السكان شبه البروليتار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أما القول بأن مجموع السكان البروليتاريين وشبه البروليتاريين يشمل نصف الفلاحين فإنه لا يحتوي،على الأرجح، على استخفاف بالأرقام أو مبالغة ب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عندما نغادر السكان الزراعيين، فما من شك في ان نسبة البروليتاريين وأشباه البروليتاريين تزداد ارتفاع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ثم أنه إذا نحن لم نشأ استبدال اللوحة الاقتصادية الشاملة بالتفاصيل الصغيرة، يجب أن نضم إلى فئة صغار الملاك الميسورين قسما كبيرا من الموظفين الاداريين في التجارة والصناعة والكتبة والمثقفين البرجوازيين والموظفين الحكوميين وسوا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علنا كنا هنا بالغي الحذر، مما جعلنا نبالغ في تحديد عدد هذه الفئة من السكا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ربما كان الأنسب ان نرفع الرقم بالنسبة إلى صغار الملاك الفقراء ونخفض عدد صغار الملاك الميسور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كن، مهما يكن من أمر، فإننا في اجراء مثل هذه التصنيفات لا ندعي، بالطبع، الدقة الاحصائية المطلق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ينبغي على الاحصائيات أن تدلل على العلاقات الاجتماعي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قتصادية التي يثبتها التحليل الشامل، لا أن تتحول إلى هدف بحد ذاتها، كما يحصل في كثير من الاحيان في بلدن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أن التغاضي عن الأعداد الكبيرة من الشرائح البرجوازية الصغيرة للسكان في روسيا يعني، ببساطة، تشويه الصورة الحقيقية لوضعنا الاقتصاد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7</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نمو المصانع الكبير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فلنبدأ تحليلنا لهذا الجدول الاحصائي بأرقام الأعوام </w:t>
      </w:r>
      <w:r>
        <w:rPr>
          <w:rFonts w:cs="Times New Roman" w:ascii="Times New Roman" w:hAnsi="Times New Roman"/>
          <w:sz w:val="32"/>
          <w:szCs w:val="32"/>
          <w:lang w:val="en-GB" w:bidi="ar-MA"/>
        </w:rPr>
        <w:t>186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87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6</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خلال هذه السنوات تطور عدد المصانع كالتالي</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644</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852</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951</w:t>
      </w:r>
      <w:r>
        <w:rPr>
          <w:rFonts w:ascii="Times New Roman" w:hAnsi="Times New Roman" w:cs="Times New Roman"/>
          <w:sz w:val="32"/>
          <w:sz w:val="32"/>
          <w:szCs w:val="32"/>
          <w:rtl w:val="true"/>
          <w:lang w:val="en-GB" w:bidi="ar-MA"/>
        </w:rPr>
        <w:t>، أو بالنسب المئوية</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0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32</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4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هنا، فان عدد المصانع الكبيرة قد ازداد، خلال </w:t>
      </w:r>
      <w:r>
        <w:rPr>
          <w:rFonts w:cs="Times New Roman" w:ascii="Times New Roman" w:hAnsi="Times New Roman"/>
          <w:sz w:val="32"/>
          <w:szCs w:val="32"/>
          <w:lang w:val="en-GB" w:bidi="ar-MA"/>
        </w:rPr>
        <w:t>2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سنة، بنسبة </w:t>
      </w:r>
      <w:r>
        <w:rPr>
          <w:rFonts w:cs="Times New Roman" w:ascii="Times New Roman" w:hAnsi="Times New Roman"/>
          <w:sz w:val="32"/>
          <w:szCs w:val="32"/>
          <w:lang w:val="en-GB" w:bidi="ar-MA"/>
        </w:rPr>
        <w:t>5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تقريب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الإضافة لذلك، فإذا أخذنا المعطيات المتعلقة بمختلف فئات المصانع الكبيرة، سنجد انه بمقدار ما يزداد حجم المصانع، تزداد وتيرة نمو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فئة أ</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512</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641</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71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صنعا؛ الفئة ب</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9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3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40</w:t>
      </w:r>
      <w:r>
        <w:rPr>
          <w:rFonts w:ascii="Times New Roman" w:hAnsi="Times New Roman" w:cs="Times New Roman"/>
          <w:sz w:val="32"/>
          <w:sz w:val="32"/>
          <w:szCs w:val="32"/>
          <w:rtl w:val="true"/>
          <w:lang w:val="en-GB" w:bidi="ar-MA"/>
        </w:rPr>
        <w:t>؛ الفئة ج</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32</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81</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99</w:t>
      </w:r>
      <w:r>
        <w:rPr>
          <w:rFonts w:cs="Times New Roman" w:ascii="Times New Roman" w:hAnsi="Times New Roman"/>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7</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ا مؤشر إلى تزايد تمركز الانتاج</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ن عدد المؤسسات الممكنة ينمو بسرعة اكبر من نمو إجمالي عدد المصا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و يتبدى بالنسب المئوية كالآتي</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0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78</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22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ثم ان عددا متزايدا من المصانع الكبيرة يعتمد على الآلات البخار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رتفع عدد المصانع مع تزايد حجم المصانع نفس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ذا ما احتسبنا النسبة المئوية لهذه المؤسسات إلى إجمالي عدد المصانع في الفئة المعينة، نحصل على ما يلي</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أ</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3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lang w:val="en-GB" w:bidi="ar-MA"/>
        </w:rPr>
        <w:t>5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lang w:val="en-GB" w:bidi="ar-MA"/>
        </w:rPr>
        <w:t>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7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lang w:val="en-GB" w:bidi="ar-MA"/>
        </w:rPr>
        <w:t>9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lang w:val="en-GB" w:bidi="ar-MA"/>
        </w:rPr>
        <w:t>1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ج</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8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lang w:val="en-GB" w:bidi="ar-MA"/>
        </w:rPr>
        <w:t>9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lang w:val="en-GB" w:bidi="ar-MA"/>
        </w:rPr>
        <w:t>1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أن استخدام الآلات البخارية وثيق الارتباط بزيادة حجم المردود، وبتوسع نطاق التعاون في الانتاج</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هذا وقد تحول عدد العمال في كافة المصانع الكبيرة بنسب مئوية هي</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0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68</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2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خلال </w:t>
      </w:r>
      <w:r>
        <w:rPr>
          <w:rFonts w:cs="Times New Roman" w:ascii="Times New Roman" w:hAnsi="Times New Roman"/>
          <w:sz w:val="32"/>
          <w:szCs w:val="32"/>
          <w:lang w:val="en-GB" w:bidi="ar-MA"/>
        </w:rPr>
        <w:t>2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سنة، تضاعف عدد العمال ضعفين، اي أنه تجاوز الزيادة في إجمالي عد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عمال المصا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بلغ متوسط عدد العمال بالنسبة للمصنع الكبير الواحد حسب السنوات</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359</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458</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488</w:t>
      </w:r>
      <w:r>
        <w:rPr>
          <w:rFonts w:ascii="Times New Roman" w:hAnsi="Times New Roman" w:cs="Times New Roman"/>
          <w:sz w:val="32"/>
          <w:sz w:val="32"/>
          <w:szCs w:val="32"/>
          <w:rtl w:val="true"/>
          <w:lang w:val="en-GB" w:bidi="ar-MA"/>
        </w:rPr>
        <w:t xml:space="preserve">، وحسب الفئ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213</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221</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22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665</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706</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673</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ج</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459</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935</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215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ان عددا متزايدا من العمال يتمركز في المصانع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في العام </w:t>
      </w:r>
      <w:r>
        <w:rPr>
          <w:rFonts w:cs="Times New Roman" w:ascii="Times New Roman" w:hAnsi="Times New Roman"/>
          <w:sz w:val="32"/>
          <w:szCs w:val="32"/>
          <w:lang w:val="en-GB" w:bidi="ar-MA"/>
        </w:rPr>
        <w:t>1866</w:t>
      </w:r>
      <w:r>
        <w:rPr>
          <w:rFonts w:ascii="Times New Roman" w:hAnsi="Times New Roman" w:cs="Times New Roman"/>
          <w:sz w:val="32"/>
          <w:sz w:val="32"/>
          <w:szCs w:val="32"/>
          <w:rtl w:val="true"/>
          <w:lang w:val="en-GB" w:bidi="ar-MA"/>
        </w:rPr>
        <w:t xml:space="preserve">، كانت المصانع التي تضم ما يزيد عن الف عامل تستخدم </w:t>
      </w:r>
      <w:r>
        <w:rPr>
          <w:rFonts w:cs="Times New Roman" w:ascii="Times New Roman" w:hAnsi="Times New Roman"/>
          <w:sz w:val="32"/>
          <w:szCs w:val="32"/>
          <w:lang w:val="en-GB" w:bidi="ar-MA"/>
        </w:rPr>
        <w:t>2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إجمالي عدد لعمال في المصانع الكبيرة، وقد ارتفعت هذه النسبة إلى </w:t>
      </w:r>
      <w:r>
        <w:rPr>
          <w:rFonts w:cs="Times New Roman" w:ascii="Times New Roman" w:hAnsi="Times New Roman"/>
          <w:sz w:val="32"/>
          <w:szCs w:val="32"/>
          <w:lang w:val="en-GB" w:bidi="ar-MA"/>
        </w:rPr>
        <w:t>4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عام </w:t>
      </w:r>
      <w:r>
        <w:rPr>
          <w:rFonts w:cs="Times New Roman" w:ascii="Times New Roman" w:hAnsi="Times New Roman"/>
          <w:sz w:val="32"/>
          <w:szCs w:val="32"/>
          <w:lang w:val="en-GB" w:bidi="ar-MA"/>
        </w:rPr>
        <w:t>187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4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عام </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أما التحول في انتاج كافة المصانع الكبيرة حسب النسب المئوية فهو</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0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243</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292</w:t>
      </w:r>
      <w:r>
        <w:rPr>
          <w:rFonts w:ascii="Times New Roman" w:hAnsi="Times New Roman" w:cs="Times New Roman"/>
          <w:sz w:val="32"/>
          <w:sz w:val="32"/>
          <w:szCs w:val="32"/>
          <w:rtl w:val="true"/>
          <w:lang w:val="en-GB" w:bidi="ar-MA"/>
        </w:rPr>
        <w:t>، وحسب الفئات</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أ</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0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201</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87</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0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245</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308</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ج</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0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323</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47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هنا فان حجم نتاج كافة المصانع الكبيرة تضاعف ثلاثة اضعاف تقريبا، وكلما كبر حجم المصنع، كلما تسارعت زيادة النتاج </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عند مقارنة معطيات المصانع الكبيرة مع معطيات كاف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صانع والأشغ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واردة في احصائياتنا الرسمية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8</w:t>
      </w:r>
      <w:r>
        <w:rPr>
          <w:rFonts w:cs="Times New Roman" w:ascii="Times New Roman" w:hAnsi="Times New Roman"/>
          <w:color w:val="FF0000"/>
          <w:sz w:val="32"/>
          <w:szCs w:val="32"/>
          <w:rtl w:val="true"/>
          <w:lang w:val="en-GB" w:bidi="ar-MA"/>
        </w:rPr>
        <w:t>]</w:t>
      </w:r>
      <w:r>
        <w:rPr>
          <w:rFonts w:ascii="Times New Roman" w:hAnsi="Times New Roman" w:cs="Times New Roman"/>
          <w:sz w:val="32"/>
          <w:sz w:val="32"/>
          <w:szCs w:val="32"/>
          <w:rtl w:val="true"/>
          <w:lang w:val="en-GB" w:bidi="ar-MA"/>
        </w:rPr>
        <w:t xml:space="preserve">، نجد انه في العام </w:t>
      </w:r>
      <w:r>
        <w:rPr>
          <w:rFonts w:cs="Times New Roman" w:ascii="Times New Roman" w:hAnsi="Times New Roman"/>
          <w:sz w:val="32"/>
          <w:szCs w:val="32"/>
          <w:lang w:val="en-GB" w:bidi="ar-MA"/>
        </w:rPr>
        <w:t>187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كانت المصانع الكبيرة تشكل </w:t>
      </w:r>
      <w:r>
        <w:rPr>
          <w:rFonts w:cs="Times New Roman" w:ascii="Times New Roman" w:hAnsi="Times New Roman"/>
          <w:sz w:val="32"/>
          <w:szCs w:val="32"/>
          <w:lang w:val="en-GB" w:bidi="ar-MA"/>
        </w:rPr>
        <w:t>4.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كاف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صانع والأشغ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كنها تضم </w:t>
      </w:r>
      <w:r>
        <w:rPr>
          <w:rFonts w:cs="Times New Roman" w:ascii="Times New Roman" w:hAnsi="Times New Roman"/>
          <w:sz w:val="32"/>
          <w:szCs w:val="32"/>
          <w:lang w:val="en-GB" w:bidi="ar-MA"/>
        </w:rPr>
        <w:t>66.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اجمالي عدد العمال الصناعيين وتنتج </w:t>
      </w:r>
      <w:r>
        <w:rPr>
          <w:rFonts w:cs="Times New Roman" w:ascii="Times New Roman" w:hAnsi="Times New Roman"/>
          <w:sz w:val="32"/>
          <w:szCs w:val="32"/>
          <w:lang w:val="en-GB" w:bidi="ar-MA"/>
        </w:rPr>
        <w:t>54.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إجمالي النات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إذا بها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أي المصا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شكل، في العام </w:t>
      </w:r>
      <w:r>
        <w:rPr>
          <w:rFonts w:cs="Times New Roman" w:ascii="Times New Roman" w:hAnsi="Times New Roman"/>
          <w:sz w:val="32"/>
          <w:szCs w:val="32"/>
          <w:lang w:val="en-GB" w:bidi="ar-MA"/>
        </w:rPr>
        <w:t>189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6.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إجمالي عد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صانع والاشغ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تمركز فيها </w:t>
      </w:r>
      <w:r>
        <w:rPr>
          <w:rFonts w:cs="Times New Roman" w:ascii="Times New Roman" w:hAnsi="Times New Roman"/>
          <w:sz w:val="32"/>
          <w:szCs w:val="32"/>
          <w:lang w:val="en-GB" w:bidi="ar-MA"/>
        </w:rPr>
        <w:t>71.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مجموع العمال الصناعيين و</w:t>
      </w:r>
      <w:r>
        <w:rPr>
          <w:rFonts w:cs="Times New Roman" w:ascii="Times New Roman" w:hAnsi="Times New Roman"/>
          <w:sz w:val="32"/>
          <w:szCs w:val="32"/>
          <w:lang w:val="en-GB" w:bidi="ar-MA"/>
        </w:rPr>
        <w:t>57.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الناتج الاج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في العامين </w:t>
      </w:r>
      <w:r>
        <w:rPr>
          <w:rFonts w:cs="Times New Roman" w:ascii="Times New Roman" w:hAnsi="Times New Roman"/>
          <w:sz w:val="32"/>
          <w:szCs w:val="32"/>
          <w:lang w:val="en-GB" w:bidi="ar-MA"/>
        </w:rPr>
        <w:t>1894</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95</w:t>
      </w:r>
      <w:r>
        <w:rPr>
          <w:rFonts w:ascii="Times New Roman" w:hAnsi="Times New Roman" w:cs="Times New Roman"/>
          <w:sz w:val="32"/>
          <w:sz w:val="32"/>
          <w:szCs w:val="32"/>
          <w:rtl w:val="true"/>
          <w:lang w:val="en-GB" w:bidi="ar-MA"/>
        </w:rPr>
        <w:t xml:space="preserve">، شكلت </w:t>
      </w:r>
      <w:r>
        <w:rPr>
          <w:rFonts w:cs="Times New Roman" w:ascii="Times New Roman" w:hAnsi="Times New Roman"/>
          <w:sz w:val="32"/>
          <w:szCs w:val="32"/>
          <w:lang w:val="en-GB" w:bidi="ar-MA"/>
        </w:rPr>
        <w:t>10.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مجموع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صانع والأشغ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مركز فيها </w:t>
      </w:r>
      <w:r>
        <w:rPr>
          <w:rFonts w:cs="Times New Roman" w:ascii="Times New Roman" w:hAnsi="Times New Roman"/>
          <w:sz w:val="32"/>
          <w:szCs w:val="32"/>
          <w:lang w:val="en-GB" w:bidi="ar-MA"/>
        </w:rPr>
        <w:t>7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مجموع العمال الصناعيين و</w:t>
      </w:r>
      <w:r>
        <w:rPr>
          <w:rFonts w:cs="Times New Roman" w:ascii="Times New Roman" w:hAnsi="Times New Roman"/>
          <w:sz w:val="32"/>
          <w:szCs w:val="32"/>
          <w:lang w:val="en-GB" w:bidi="ar-MA"/>
        </w:rPr>
        <w:t>70.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الناتج الاج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في العام </w:t>
      </w:r>
      <w:r>
        <w:rPr>
          <w:rFonts w:cs="Times New Roman" w:ascii="Times New Roman" w:hAnsi="Times New Roman"/>
          <w:sz w:val="32"/>
          <w:szCs w:val="32"/>
          <w:lang w:val="en-GB" w:bidi="ar-MA"/>
        </w:rPr>
        <w:t>1903</w:t>
      </w:r>
      <w:r>
        <w:rPr>
          <w:rFonts w:ascii="Times New Roman" w:hAnsi="Times New Roman" w:cs="Times New Roman"/>
          <w:sz w:val="32"/>
          <w:sz w:val="32"/>
          <w:szCs w:val="32"/>
          <w:rtl w:val="true"/>
          <w:lang w:val="en-GB" w:bidi="ar-MA"/>
        </w:rPr>
        <w:t xml:space="preserve">، فان المصانع الكبيرة في روسيا الأوروبية، تلك التي يزيد عدد عمالها عن </w:t>
      </w:r>
      <w:r>
        <w:rPr>
          <w:rFonts w:cs="Times New Roman" w:ascii="Times New Roman" w:hAnsi="Times New Roman"/>
          <w:sz w:val="32"/>
          <w:szCs w:val="32"/>
          <w:lang w:val="en-GB" w:bidi="ar-MA"/>
        </w:rPr>
        <w:t>1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ل، كانت تشكل </w:t>
      </w:r>
      <w:r>
        <w:rPr>
          <w:rFonts w:cs="Times New Roman" w:ascii="Times New Roman" w:hAnsi="Times New Roman"/>
          <w:sz w:val="32"/>
          <w:szCs w:val="32"/>
          <w:lang w:val="en-GB" w:bidi="ar-MA"/>
        </w:rPr>
        <w:t>1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مجموع المصانع والأشغال وتضم </w:t>
      </w:r>
      <w:r>
        <w:rPr>
          <w:rFonts w:cs="Times New Roman" w:ascii="Times New Roman" w:hAnsi="Times New Roman"/>
          <w:sz w:val="32"/>
          <w:szCs w:val="32"/>
          <w:lang w:val="en-GB" w:bidi="ar-MA"/>
        </w:rPr>
        <w:t>76.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مجموع عدد العمال الصناعي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هكذا، تتمركز في المصانع الكبيرة العاملة على البخار أساسا، على قلة عددها، نسبة طاغية ومتنامية من العمال ومن الناتج بالقياس إلى مجموع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صانع والأشغ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سبقت الاشارة إلى السرعة الهائلة التي نمت فيها هذه المصانع في فت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ا بعد الإصلاح</w:t>
      </w:r>
      <w:r>
        <w:rPr>
          <w:rFonts w:cs="Times New Roman" w:ascii="Times New Roman" w:hAnsi="Times New Roman"/>
          <w:sz w:val="32"/>
          <w:szCs w:val="32"/>
          <w:rtl w:val="true"/>
          <w:lang w:val="en-GB" w:bidi="ar-MA"/>
        </w:rPr>
        <w:t>»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أما في الصناعة التعدينية، فان نسبة تمركز العمال في مؤسسات كبيرة هي أعلى من المعدلات السالفة الذك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ع ان نسبة المؤسسات التي تستخدم الآلات البخارية أق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ن </w:t>
      </w:r>
      <w:r>
        <w:rPr>
          <w:rFonts w:cs="Times New Roman" w:ascii="Times New Roman" w:hAnsi="Times New Roman"/>
          <w:sz w:val="32"/>
          <w:szCs w:val="32"/>
          <w:lang w:val="en-GB" w:bidi="ar-MA"/>
        </w:rPr>
        <w:t>258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لا من اصل </w:t>
      </w:r>
      <w:r>
        <w:rPr>
          <w:rFonts w:cs="Times New Roman" w:ascii="Times New Roman" w:hAnsi="Times New Roman"/>
          <w:sz w:val="32"/>
          <w:szCs w:val="32"/>
          <w:lang w:val="en-GB" w:bidi="ar-MA"/>
        </w:rPr>
        <w:t>305000</w:t>
      </w:r>
      <w:r>
        <w:rPr>
          <w:rFonts w:ascii="Times New Roman" w:hAnsi="Times New Roman" w:cs="Times New Roman"/>
          <w:sz w:val="32"/>
          <w:sz w:val="32"/>
          <w:szCs w:val="32"/>
          <w:rtl w:val="true"/>
          <w:lang w:val="en-GB" w:bidi="ar-MA"/>
        </w:rPr>
        <w:t xml:space="preserve">، أي </w:t>
      </w:r>
      <w:r>
        <w:rPr>
          <w:rFonts w:cs="Times New Roman" w:ascii="Times New Roman" w:hAnsi="Times New Roman"/>
          <w:sz w:val="32"/>
          <w:szCs w:val="32"/>
          <w:lang w:val="en-GB" w:bidi="ar-MA"/>
        </w:rPr>
        <w:t>84.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يتمركزون في مؤسسات تضم ما يزيد عن </w:t>
      </w:r>
      <w:r>
        <w:rPr>
          <w:rFonts w:cs="Times New Roman" w:ascii="Times New Roman" w:hAnsi="Times New Roman"/>
          <w:sz w:val="32"/>
          <w:szCs w:val="32"/>
          <w:lang w:val="en-GB" w:bidi="ar-MA"/>
        </w:rPr>
        <w:t>1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نصف عمال المناجم تقريبا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45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اصل </w:t>
      </w:r>
      <w:r>
        <w:rPr>
          <w:rFonts w:cs="Times New Roman" w:ascii="Times New Roman" w:hAnsi="Times New Roman"/>
          <w:sz w:val="32"/>
          <w:szCs w:val="32"/>
          <w:lang w:val="en-GB" w:bidi="ar-MA"/>
        </w:rPr>
        <w:t>305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عملون في عدد قليل من المؤسسات الكبيرة جدا تستخدم الواحدة منها الف عامل وأكث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بين مجموع عمال المصانع والمناجم في روسيا الاوروب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بالغ عددهم </w:t>
      </w:r>
      <w:r>
        <w:rPr>
          <w:rFonts w:cs="Times New Roman" w:ascii="Times New Roman" w:hAnsi="Times New Roman"/>
          <w:sz w:val="32"/>
          <w:szCs w:val="32"/>
          <w:lang w:val="en-GB" w:bidi="ar-MA"/>
        </w:rPr>
        <w:t>1180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 </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ان </w:t>
      </w:r>
      <w:r>
        <w:rPr>
          <w:rFonts w:ascii="Times New Roman" w:hAnsi="Times New Roman" w:cs="Times New Roman"/>
          <w:b/>
          <w:b/>
          <w:bCs/>
          <w:sz w:val="32"/>
          <w:sz w:val="32"/>
          <w:szCs w:val="32"/>
          <w:rtl w:val="true"/>
          <w:lang w:val="en-GB" w:bidi="ar-MA"/>
        </w:rPr>
        <w:t>ثلاثة</w:t>
      </w:r>
      <w:r>
        <w:rPr>
          <w:rFonts w:ascii="Times New Roman" w:hAnsi="Times New Roman" w:cs="Times New Roman"/>
          <w:sz w:val="32"/>
          <w:sz w:val="32"/>
          <w:szCs w:val="32"/>
          <w:rtl w:val="true"/>
          <w:lang w:val="en-GB" w:bidi="ar-MA"/>
        </w:rPr>
        <w:t xml:space="preserve"> أرباعهم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74.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تمركز في مؤسسات تستخدم مئة عامل وأكثر، والنصف تقريبا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570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أصل </w:t>
      </w:r>
      <w:r>
        <w:rPr>
          <w:rFonts w:cs="Times New Roman" w:ascii="Times New Roman" w:hAnsi="Times New Roman"/>
          <w:sz w:val="32"/>
          <w:szCs w:val="32"/>
          <w:lang w:val="en-GB" w:bidi="ar-MA"/>
        </w:rPr>
        <w:t>1180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تمركز في مؤسسات تستخدم </w:t>
      </w:r>
      <w:r>
        <w:rPr>
          <w:rFonts w:cs="Times New Roman" w:ascii="Times New Roman" w:hAnsi="Times New Roman"/>
          <w:sz w:val="32"/>
          <w:szCs w:val="32"/>
          <w:lang w:val="en-GB" w:bidi="ar-MA"/>
        </w:rPr>
        <w:t>5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ل وأكثر</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يجدر بنا الانتقال هنا إلى معالجة المسألة التي أثارها السيد دانيالسون حو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خفاض وت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طور الرأسمالية ونمو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سكان العاملين بالمصا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فترة </w:t>
      </w:r>
      <w:r>
        <w:rPr>
          <w:rFonts w:cs="Times New Roman" w:ascii="Times New Roman" w:hAnsi="Times New Roman"/>
          <w:sz w:val="32"/>
          <w:szCs w:val="32"/>
          <w:lang w:val="en-GB" w:bidi="ar-MA"/>
        </w:rPr>
        <w:t>1880</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قياس إلى فترة </w:t>
      </w:r>
      <w:r>
        <w:rPr>
          <w:rFonts w:cs="Times New Roman" w:ascii="Times New Roman" w:hAnsi="Times New Roman"/>
          <w:sz w:val="32"/>
          <w:szCs w:val="32"/>
          <w:lang w:val="en-GB" w:bidi="ar-MA"/>
        </w:rPr>
        <w:t>1865</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8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سعى السيد دانيالسون انطلاقا من هذا الاكتشاف اللامع، وبفضل المنطق الخاص الذي يتميز به إلى الاستخلاص أ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واقع تؤكد تأكيدا قاطع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قول الوارد في كتابه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مقالات</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أ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رأسمالية، بعد بلوغها أطوارا معينة من التطور، لا تلبث أن تعرف تقلصا في سوقها الداخلي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فأولا، نجد أنه من الصعب المحاججة أن يك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بطاء في وتيرة الزيا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و مؤشر إلى تقلص  السوق الداخ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اذا كان عدد عمال المصانع ينمو بوتيرة أسرع من وتيرة نمو السك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وهذا هو الحال تماما وفق المعطيات الاحصائية التي يوردها السيد دانيالسون نفسه، حيث تبلغ الزيادة </w:t>
      </w:r>
      <w:r>
        <w:rPr>
          <w:rFonts w:cs="Times New Roman" w:ascii="Times New Roman" w:hAnsi="Times New Roman"/>
          <w:sz w:val="32"/>
          <w:szCs w:val="32"/>
          <w:lang w:val="en-GB" w:bidi="ar-MA"/>
        </w:rPr>
        <w:t>2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بين الاعوام </w:t>
      </w:r>
      <w:r>
        <w:rPr>
          <w:rFonts w:cs="Times New Roman" w:ascii="Times New Roman" w:hAnsi="Times New Roman"/>
          <w:sz w:val="32"/>
          <w:szCs w:val="32"/>
          <w:lang w:val="en-GB" w:bidi="ar-MA"/>
        </w:rPr>
        <w:t>188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هذا يدل على أن السكان يتحولون عن الزراعة وأن السوق الداخلية تنمو حتى بالنسبة إلى سلع الاستهلاك الشخصي</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ناهيك عن سوق وسائل الانتاج</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ثانيا، 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خفاضا في معدلات النم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الذي تعبر عنه النسب المئوية لا بد وان يحصل في بلد رأسمالي في طور معين من تطوره، لأن المقادير الصغيرة تنمو دائما بنسب مئوية أسرع من نمو المقادير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خلاصة الوحيدة التي يحق لنا استخلاصها من السرعة الاستثنائية للخطوات الاولى في تطور الرأسمالية هي أن البلد الفتي يسعى إلى تجاوز البلدان القدي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أن من الخطأ أن نعتبر الزيادة المئوية في الفترة الاصلية كمقياس للفترات اللاحق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b/>
          <w:b/>
          <w:bCs/>
          <w:sz w:val="32"/>
          <w:sz w:val="32"/>
          <w:szCs w:val="32"/>
          <w:rtl w:val="true"/>
          <w:lang w:val="en-GB" w:bidi="ar-MA"/>
        </w:rPr>
        <w:t xml:space="preserve">ثالثا، ان مقارنة الفترات التي يتحدث عنها السيد دانيالسون لا تؤكد وجود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تراجع في النمو</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تطور الصناعات الرأسمالية لا يتم على اساس دورات متكام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ذا، فمن أجل المقارنة بين الفترات المختلفة، لا بد من اخذ المعطيات الاحصائية لعدد كبير من السنوات، بحيث يبرز بوضوح كل من سنوات الازدهار الاستثنائية وسنوات الانهي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ذا ما لم يفعله السيد داينالسون، فوقع في خطا كبير، إذ تغافل كون العام </w:t>
      </w:r>
      <w:r>
        <w:rPr>
          <w:rFonts w:cs="Times New Roman" w:ascii="Times New Roman" w:hAnsi="Times New Roman"/>
          <w:sz w:val="32"/>
          <w:szCs w:val="32"/>
          <w:lang w:val="en-GB" w:bidi="ar-MA"/>
        </w:rPr>
        <w:t>188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 ازدهار كبي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ل ان السيد دانيالسون لم يتردد في أ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يلفِّ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قول المعاكس</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إذا به يحاجج قائلا</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ولا بد أن نلاحظ أيضا أن العام الوسيط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بين </w:t>
      </w:r>
      <w:r>
        <w:rPr>
          <w:rFonts w:cs="Times New Roman" w:ascii="Times New Roman" w:hAnsi="Times New Roman"/>
          <w:sz w:val="32"/>
          <w:szCs w:val="32"/>
          <w:lang w:val="en-GB" w:bidi="ar-MA"/>
        </w:rPr>
        <w:t>1865</w:t>
      </w:r>
      <w:r>
        <w:rPr>
          <w:rFonts w:ascii="Times New Roman" w:hAnsi="Times New Roman" w:cs="Times New Roman"/>
          <w:sz w:val="32"/>
          <w:sz w:val="32"/>
          <w:szCs w:val="32"/>
          <w:rtl w:val="true"/>
          <w:lang w:val="en-GB" w:bidi="ar-MA"/>
        </w:rPr>
        <w:t>، و</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أي العام </w:t>
      </w:r>
      <w:r>
        <w:rPr>
          <w:rFonts w:cs="Times New Roman" w:ascii="Times New Roman" w:hAnsi="Times New Roman"/>
          <w:sz w:val="32"/>
          <w:szCs w:val="32"/>
          <w:lang w:val="en-GB" w:bidi="ar-MA"/>
        </w:rPr>
        <w:t>188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ان عاما شحيح الإنتاج، بحيث أن عدد العمال المسجلين فيه كان اقل من الرقم العادي</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المصدر نفسه</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03</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كان يكفي السيد دانيالسون أن يلقي نظرة واحدة على نص المطبوعة نفسها التي استمد منها أرقامه للعام </w:t>
      </w:r>
      <w:r>
        <w:rPr>
          <w:rFonts w:cs="Times New Roman" w:ascii="Times New Roman" w:hAnsi="Times New Roman"/>
          <w:sz w:val="32"/>
          <w:szCs w:val="32"/>
          <w:lang w:val="en-GB" w:bidi="ar-MA"/>
        </w:rPr>
        <w:t>1880</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الدليل</w:t>
      </w:r>
      <w:r>
        <w:rPr>
          <w:rFonts w:ascii="Times New Roman" w:hAnsi="Times New Roman" w:cs="Times New Roman"/>
          <w:sz w:val="32"/>
          <w:sz w:val="32"/>
          <w:szCs w:val="32"/>
          <w:rtl w:val="true"/>
          <w:lang w:val="en-GB" w:bidi="ar-MA"/>
        </w:rPr>
        <w:t>، الطبعة الثالث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يجد ان العام </w:t>
      </w:r>
      <w:r>
        <w:rPr>
          <w:rFonts w:cs="Times New Roman" w:ascii="Times New Roman" w:hAnsi="Times New Roman"/>
          <w:sz w:val="32"/>
          <w:szCs w:val="32"/>
          <w:lang w:val="en-GB" w:bidi="ar-MA"/>
        </w:rPr>
        <w:t>188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قد تميز بـ</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طف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الصناعة، خاصة في الصناعات الجلدية وبناء الآل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جزء الراب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ن هذا نتج عن ارتفاع الطلب على السلع بعد الحرب وعن طلبيات الحكو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كفي أن نقلِّب صفحات </w:t>
      </w:r>
      <w:r>
        <w:rPr>
          <w:rFonts w:ascii="Times New Roman" w:hAnsi="Times New Roman" w:cs="Times New Roman"/>
          <w:b/>
          <w:b/>
          <w:bCs/>
          <w:sz w:val="32"/>
          <w:sz w:val="32"/>
          <w:szCs w:val="32"/>
          <w:rtl w:val="true"/>
          <w:lang w:val="en-GB" w:bidi="ar-MA"/>
        </w:rPr>
        <w:t>دليل</w:t>
      </w:r>
      <w:r>
        <w:rPr>
          <w:rFonts w:ascii="Times New Roman" w:hAnsi="Times New Roman" w:cs="Times New Roman"/>
          <w:sz w:val="32"/>
          <w:sz w:val="32"/>
          <w:szCs w:val="32"/>
          <w:rtl w:val="true"/>
          <w:lang w:val="en-GB" w:bidi="ar-MA"/>
        </w:rPr>
        <w:t xml:space="preserve"> عام </w:t>
      </w:r>
      <w:r>
        <w:rPr>
          <w:rFonts w:cs="Times New Roman" w:ascii="Times New Roman" w:hAnsi="Times New Roman"/>
          <w:sz w:val="32"/>
          <w:szCs w:val="32"/>
          <w:lang w:val="en-GB" w:bidi="ar-MA"/>
        </w:rPr>
        <w:t>187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نكوِّن فكرة عن حجم هذه الطف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غير ان السيد داينالسون لا يتردد قط في تزوير الوقائع خدمة لنظريته الرومنطيق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8</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نتشار الصناعة الكبير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بالإضافة إلى تمركز الانتاج في مؤسسات كبيرة، فان تمركزه في مراكز صناعية متمايزة، وتنوع أنماط هذه المراكز الصناعية يشكلان ايضا صفة اساسية من صفات الصناعة الآلية الكبير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يظهر من الجدول انه توجد ثلاثة أنماط اساسية من المراكز الصناعية في روسي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أولها، المدن، التي تتميز بضخامة تمركز العمال والمؤسسات فيها، وبنوع خاص في المدن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في كل من المدن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الحواضر بما فيها الضواحي يتمركز ما يقارب </w:t>
      </w:r>
      <w:r>
        <w:rPr>
          <w:rFonts w:cs="Times New Roman" w:ascii="Times New Roman" w:hAnsi="Times New Roman"/>
          <w:sz w:val="32"/>
          <w:szCs w:val="32"/>
          <w:lang w:val="en-GB" w:bidi="ar-MA"/>
        </w:rPr>
        <w:t>7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لف عامل صنا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ضم ريغا </w:t>
      </w:r>
      <w:r>
        <w:rPr>
          <w:rFonts w:cs="Times New Roman" w:ascii="Times New Roman" w:hAnsi="Times New Roman"/>
          <w:sz w:val="32"/>
          <w:szCs w:val="32"/>
          <w:lang w:val="en-GB" w:bidi="ar-MA"/>
        </w:rPr>
        <w:t>1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لفا، وايفانوف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فورنسنسك </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لفا، وبوغورودسك عشرة آلاف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للعام </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أما باقي المدن فهي تضم أقل من عشرة آلا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كفي أن نلقي نظرة ولو عابرة على الارقام الرسمية بصدد عمال الصناعة في عدد من المدن الكب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وديسا، </w:t>
      </w:r>
      <w:r>
        <w:rPr>
          <w:rFonts w:cs="Times New Roman" w:ascii="Times New Roman" w:hAnsi="Times New Roman"/>
          <w:sz w:val="32"/>
          <w:szCs w:val="32"/>
          <w:lang w:val="en-GB" w:bidi="ar-MA"/>
        </w:rPr>
        <w:t>86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العام </w:t>
      </w:r>
      <w:r>
        <w:rPr>
          <w:rFonts w:cs="Times New Roman" w:ascii="Times New Roman" w:hAnsi="Times New Roman"/>
          <w:sz w:val="32"/>
          <w:szCs w:val="32"/>
          <w:lang w:val="en-GB" w:bidi="ar-MA"/>
        </w:rPr>
        <w:t>1890</w:t>
      </w:r>
      <w:r>
        <w:rPr>
          <w:rFonts w:ascii="Times New Roman" w:hAnsi="Times New Roman" w:cs="Times New Roman"/>
          <w:sz w:val="32"/>
          <w:sz w:val="32"/>
          <w:szCs w:val="32"/>
          <w:rtl w:val="true"/>
          <w:lang w:val="en-GB" w:bidi="ar-MA"/>
        </w:rPr>
        <w:t xml:space="preserve">، كييف، </w:t>
      </w:r>
      <w:r>
        <w:rPr>
          <w:rFonts w:cs="Times New Roman" w:ascii="Times New Roman" w:hAnsi="Times New Roman"/>
          <w:sz w:val="32"/>
          <w:szCs w:val="32"/>
          <w:lang w:val="en-GB" w:bidi="ar-MA"/>
        </w:rPr>
        <w:t>6000</w:t>
      </w:r>
      <w:r>
        <w:rPr>
          <w:rFonts w:ascii="Times New Roman" w:hAnsi="Times New Roman" w:cs="Times New Roman"/>
          <w:sz w:val="32"/>
          <w:sz w:val="32"/>
          <w:szCs w:val="32"/>
          <w:rtl w:val="true"/>
          <w:lang w:val="en-GB" w:bidi="ar-MA"/>
        </w:rPr>
        <w:t xml:space="preserve">، روستو على الدون </w:t>
      </w:r>
      <w:r>
        <w:rPr>
          <w:rFonts w:cs="Times New Roman" w:ascii="Times New Roman" w:hAnsi="Times New Roman"/>
          <w:sz w:val="32"/>
          <w:szCs w:val="32"/>
          <w:lang w:val="en-GB" w:bidi="ar-MA"/>
        </w:rPr>
        <w:t>5700</w:t>
      </w:r>
      <w:r>
        <w:rPr>
          <w:rFonts w:ascii="Times New Roman" w:hAnsi="Times New Roman" w:cs="Times New Roman"/>
          <w:sz w:val="32"/>
          <w:sz w:val="32"/>
          <w:szCs w:val="32"/>
          <w:rtl w:val="true"/>
          <w:lang w:val="en-GB" w:bidi="ar-MA"/>
        </w:rPr>
        <w:t>،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ي نقتنع بأن هذه الارقام ناقصة إلى درجة عبث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ثال سان بطرسبرغ، الذي استشهدنا به أعلاه يبين أنه تجب مضاعفة هذه الأرقام عدة اضعاف لكب نحصل على العدد الصحيح للعمال الصناعيين في تلك المراكز</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الإضافة إلى المدن، تنبغي الاشارة إلى الضواح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غالبا ما تكون ضواحي المدن مراكز صناعية 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غير أن المعطيات التي بين ايدينا تسمح لنا بتمييز مركز واحد فقط، هو ضواحي سان بطرسبرغ، حيث كان عدد العمال يبلغ </w:t>
      </w:r>
      <w:r>
        <w:rPr>
          <w:rFonts w:cs="Times New Roman" w:ascii="Times New Roman" w:hAnsi="Times New Roman"/>
          <w:sz w:val="32"/>
          <w:szCs w:val="32"/>
          <w:lang w:val="en-GB" w:bidi="ar-MA"/>
        </w:rPr>
        <w:t>189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لا في العام </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واقع أن العديد من المراكز في قضاء موسكو، الواردة في جدولنا، هي في الواقع مجرد ضواحي للمدين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النمط الثاني من المراكز الصناعية هو القرى الصناعية، التي تتكاثر في مقاطعات موسكو وفلاديمير وكوستروم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يقع في هذه المقاطعات </w:t>
      </w:r>
      <w:r>
        <w:rPr>
          <w:rFonts w:cs="Times New Roman" w:ascii="Times New Roman" w:hAnsi="Times New Roman"/>
          <w:sz w:val="32"/>
          <w:szCs w:val="32"/>
          <w:lang w:val="en-GB" w:bidi="ar-MA"/>
        </w:rPr>
        <w:t>4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اصل الـ </w:t>
      </w:r>
      <w:r>
        <w:rPr>
          <w:rFonts w:cs="Times New Roman" w:ascii="Times New Roman" w:hAnsi="Times New Roman"/>
          <w:sz w:val="32"/>
          <w:szCs w:val="32"/>
          <w:lang w:val="en-GB" w:bidi="ar-MA"/>
        </w:rPr>
        <w:t>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ركزا مدينيا مهما في جدولنا وتأتي بلدة اوريخوف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زوييفو في مقدمة هذه المراكز</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بالنسبة لعدد العمال فإنها تأتي الثانية بعد العواصم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68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لا في العام </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المقاطعات الثلاث الآنفة الذكر، كما في مقاطعتي ياروسلافل وتفير، تتكون اكثرية المراكز الريفية الصناعية من مصانع نسيج ضخم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غزل ونسيج، كتَّانيات، غزل الصوف،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السابق، كانت توجد، بطريقة شبه دائمة، مكاتب لتوزيع العمل في تلك القرى، اي مراكز للمانيفاتورة الرأسمالية، تهيمن على جماهير من الحائكين في القرى المجاو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حيث لا تخلط الاحصائيات العمال المنزليين مع عمال المصانع، فان المعطيات عن تطور هذه المراكز تؤكد بوضوح نمو الصناعة الآلية الكبيرة التي تجذب آلاف الفلاحين من المناطق المجاورة وتحولهم إلى عمال صن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عددا من المراكز الصناعية الريفية يتكون من مناجم ومنشآت تعدينية كب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ؤسسة كولومنا في قرية بوبروفو، مؤسسة يوزوفكا، مؤسسة برانيسك، وسوا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ثم ان مصانع تكرير السكر من الشمندر في قرى وبلدات المقاطعات الجنوبية الغريبة تشكل هي ايضا عددا من المراكز الصناعية القرو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أما النمط الثالث من المراكز الصناعية فهو قرى الصناعات اليديوة، التي يجري تصنيف مؤسساتها الكبيرة تحت عنو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صانع والأشغال</w:t>
      </w:r>
      <w:r>
        <w:rPr>
          <w:rFonts w:cs="Times New Roman" w:ascii="Times New Roman" w:hAnsi="Times New Roman"/>
          <w:sz w:val="32"/>
          <w:szCs w:val="32"/>
          <w:rtl w:val="true"/>
          <w:lang w:val="en-GB" w:bidi="ar-MA"/>
        </w:rPr>
        <w:t>»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إذا جمعنا المراكز الواردة في جدولنا حسب عدد العمال في كل مركز وحسب نوع المركز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لدة أو قر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نحصل على النتائج التال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يتبين من الجدول انه في العام </w:t>
      </w:r>
      <w:r>
        <w:rPr>
          <w:rFonts w:cs="Times New Roman" w:ascii="Times New Roman" w:hAnsi="Times New Roman"/>
          <w:sz w:val="32"/>
          <w:szCs w:val="32"/>
          <w:lang w:val="en-GB" w:bidi="ar-MA"/>
        </w:rPr>
        <w:t>187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كان يوجد </w:t>
      </w:r>
      <w:r>
        <w:rPr>
          <w:rFonts w:cs="Times New Roman" w:ascii="Times New Roman" w:hAnsi="Times New Roman"/>
          <w:sz w:val="32"/>
          <w:szCs w:val="32"/>
          <w:lang w:val="en-GB" w:bidi="ar-MA"/>
        </w:rPr>
        <w:t>356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ن مجموع يبلغ </w:t>
      </w:r>
      <w:r>
        <w:rPr>
          <w:rFonts w:cs="Times New Roman" w:ascii="Times New Roman" w:hAnsi="Times New Roman"/>
          <w:sz w:val="32"/>
          <w:szCs w:val="32"/>
          <w:lang w:val="en-GB" w:bidi="ar-MA"/>
        </w:rPr>
        <w:t>752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تمركزون في </w:t>
      </w:r>
      <w:r>
        <w:rPr>
          <w:rFonts w:cs="Times New Roman" w:ascii="Times New Roman" w:hAnsi="Times New Roman"/>
          <w:sz w:val="32"/>
          <w:szCs w:val="32"/>
          <w:lang w:val="en-GB" w:bidi="ar-MA"/>
        </w:rPr>
        <w:t>10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راكز، في حين يرتفع الرقم إلى </w:t>
      </w:r>
      <w:r>
        <w:rPr>
          <w:rFonts w:cs="Times New Roman" w:ascii="Times New Roman" w:hAnsi="Times New Roman"/>
          <w:sz w:val="32"/>
          <w:szCs w:val="32"/>
          <w:lang w:val="en-GB" w:bidi="ar-MA"/>
        </w:rPr>
        <w:t>451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أصل </w:t>
      </w:r>
      <w:r>
        <w:rPr>
          <w:rFonts w:cs="Times New Roman" w:ascii="Times New Roman" w:hAnsi="Times New Roman"/>
          <w:sz w:val="32"/>
          <w:szCs w:val="32"/>
          <w:lang w:val="en-GB" w:bidi="ar-MA"/>
        </w:rPr>
        <w:t>876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لعام </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ذلك يكون عدد العمال قد تزايد بنسبة </w:t>
      </w:r>
      <w:r>
        <w:rPr>
          <w:rFonts w:cs="Times New Roman" w:ascii="Times New Roman" w:hAnsi="Times New Roman"/>
          <w:sz w:val="32"/>
          <w:szCs w:val="32"/>
          <w:lang w:val="en-GB" w:bidi="ar-MA"/>
        </w:rPr>
        <w:t>26.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في حين أن الزيادة بالنسبة لعمال المصانع الكبيرة بشكل عام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ل وما فو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إنها لم تتجاوز </w:t>
      </w:r>
      <w:r>
        <w:rPr>
          <w:rFonts w:cs="Times New Roman" w:ascii="Times New Roman" w:hAnsi="Times New Roman"/>
          <w:sz w:val="32"/>
          <w:szCs w:val="32"/>
          <w:lang w:val="en-GB" w:bidi="ar-MA"/>
        </w:rPr>
        <w:t>22.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وفي حين تزايد مجموع عدد العمال خلال الفترة بنسبة </w:t>
      </w:r>
      <w:r>
        <w:rPr>
          <w:rFonts w:cs="Times New Roman" w:ascii="Times New Roman" w:hAnsi="Times New Roman"/>
          <w:sz w:val="32"/>
          <w:szCs w:val="32"/>
          <w:lang w:val="en-GB" w:bidi="ar-MA"/>
        </w:rPr>
        <w:t>16.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هكذا، فالعمال يتجهون نحو التمركز في المراكز الصناع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في العام </w:t>
      </w:r>
      <w:r>
        <w:rPr>
          <w:rFonts w:cs="Times New Roman" w:ascii="Times New Roman" w:hAnsi="Times New Roman"/>
          <w:sz w:val="32"/>
          <w:szCs w:val="32"/>
          <w:lang w:val="en-GB" w:bidi="ar-MA"/>
        </w:rPr>
        <w:t>1879</w:t>
      </w:r>
      <w:r>
        <w:rPr>
          <w:rFonts w:ascii="Times New Roman" w:hAnsi="Times New Roman" w:cs="Times New Roman"/>
          <w:sz w:val="32"/>
          <w:sz w:val="32"/>
          <w:szCs w:val="32"/>
          <w:rtl w:val="true"/>
          <w:lang w:val="en-GB" w:bidi="ar-MA"/>
        </w:rPr>
        <w:t xml:space="preserve">، كان ثمة </w:t>
      </w:r>
      <w:r>
        <w:rPr>
          <w:rFonts w:cs="Times New Roman" w:ascii="Times New Roman" w:hAnsi="Times New Roman"/>
          <w:sz w:val="32"/>
          <w:szCs w:val="32"/>
          <w:lang w:val="en-GB" w:bidi="ar-MA"/>
        </w:rPr>
        <w:t>1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ركزا يضم الواحد منها اكثر من </w:t>
      </w:r>
      <w:r>
        <w:rPr>
          <w:rFonts w:cs="Times New Roman" w:ascii="Times New Roman" w:hAnsi="Times New Roman"/>
          <w:sz w:val="32"/>
          <w:szCs w:val="32"/>
          <w:lang w:val="en-GB" w:bidi="ar-MA"/>
        </w:rPr>
        <w:t>5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ل، وقد ارتفع هذا الرقم إلى </w:t>
      </w:r>
      <w:r>
        <w:rPr>
          <w:rFonts w:cs="Times New Roman" w:ascii="Times New Roman" w:hAnsi="Times New Roman"/>
          <w:sz w:val="32"/>
          <w:szCs w:val="32"/>
          <w:lang w:val="en-GB" w:bidi="ar-MA"/>
        </w:rPr>
        <w:t>2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ركزا عام </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ملفت للنظر حقا هو تزايد عدد المراكز التي تضم </w:t>
      </w:r>
      <w:r>
        <w:rPr>
          <w:rFonts w:cs="Times New Roman" w:ascii="Times New Roman" w:hAnsi="Times New Roman"/>
          <w:sz w:val="32"/>
          <w:szCs w:val="32"/>
          <w:lang w:val="en-GB" w:bidi="ar-MA"/>
        </w:rPr>
        <w:t>5000</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حصل ذلك لسببين اثنين</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بسبب النمو الاستثنائي للصناعة المعملية في الجنوب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وديسا، روستو على الدون، الخ</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سبب نمو القرى الصناعية في المقاطعات الوسطى</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وان المقارنة بين المراكز المدينة والمراكز الريفية تبين انه في العام </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كانت المراكز الاخيرة تضم </w:t>
      </w:r>
      <w:r>
        <w:rPr>
          <w:rFonts w:ascii="Times New Roman" w:hAnsi="Times New Roman" w:cs="Times New Roman"/>
          <w:b/>
          <w:b/>
          <w:bCs/>
          <w:sz w:val="32"/>
          <w:sz w:val="32"/>
          <w:szCs w:val="32"/>
          <w:rtl w:val="true"/>
          <w:lang w:val="en-GB" w:bidi="ar-MA"/>
        </w:rPr>
        <w:t>حوالي ثلث</w:t>
      </w:r>
      <w:r>
        <w:rPr>
          <w:rFonts w:ascii="Times New Roman" w:hAnsi="Times New Roman" w:cs="Times New Roman"/>
          <w:sz w:val="32"/>
          <w:sz w:val="32"/>
          <w:szCs w:val="32"/>
          <w:rtl w:val="true"/>
          <w:lang w:val="en-GB" w:bidi="ar-MA"/>
        </w:rPr>
        <w:t xml:space="preserve"> إجمالي عدد العمال في المراكز الرئيسي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52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اصل </w:t>
      </w:r>
      <w:r>
        <w:rPr>
          <w:rFonts w:cs="Times New Roman" w:ascii="Times New Roman" w:hAnsi="Times New Roman"/>
          <w:sz w:val="32"/>
          <w:szCs w:val="32"/>
          <w:lang w:val="en-GB" w:bidi="ar-MA"/>
        </w:rPr>
        <w:t>451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ذا أخذنا روسيا ككل، فلا بد لهذه النسبة من الارتفاع، اي أن اكثر من ثلث العمال الصناعيين يتواجدون خارج المد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ضم جدولنا بالتأكيد كل المراكز المدينية ذات الأهمية، بينما توجد اعداد أكبر بكثير مما هو وارد اصلا من المراكز الريفية التي يضم الواحد منها عدة مئات من العما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ستوطنات تحوي مصانع زجاج، مصانع القرميد، ومعامل التقطير، ومصانع تكرير السكر الشمندري،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ذلك فان معظم عمال المناجم يتواجدون خارج المد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ذا، يحق لنا القول ان نصف مجموع عمال المصانع والمناجم في روسيا الأوروبية، بل أكثر من نصف، يتواجد خارج المد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ه خلاصة بالغة الأهم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أنها تدل على أن السكان </w:t>
      </w:r>
      <w:r>
        <w:rPr>
          <w:rFonts w:ascii="Times New Roman" w:hAnsi="Times New Roman" w:cs="Times New Roman"/>
          <w:b/>
          <w:b/>
          <w:bCs/>
          <w:sz w:val="32"/>
          <w:sz w:val="32"/>
          <w:szCs w:val="32"/>
          <w:rtl w:val="true"/>
          <w:lang w:val="en-GB" w:bidi="ar-MA"/>
        </w:rPr>
        <w:t>الصناعيين</w:t>
      </w:r>
      <w:r>
        <w:rPr>
          <w:rFonts w:ascii="Times New Roman" w:hAnsi="Times New Roman" w:cs="Times New Roman"/>
          <w:sz w:val="32"/>
          <w:sz w:val="32"/>
          <w:szCs w:val="32"/>
          <w:rtl w:val="true"/>
          <w:lang w:val="en-GB" w:bidi="ar-MA"/>
        </w:rPr>
        <w:t xml:space="preserve"> في روسيا يتجاوزون بكثير السكان </w:t>
      </w:r>
      <w:r>
        <w:rPr>
          <w:rFonts w:ascii="Times New Roman" w:hAnsi="Times New Roman" w:cs="Times New Roman"/>
          <w:b/>
          <w:b/>
          <w:bCs/>
          <w:sz w:val="32"/>
          <w:sz w:val="32"/>
          <w:szCs w:val="32"/>
          <w:rtl w:val="true"/>
          <w:lang w:val="en-GB" w:bidi="ar-MA"/>
        </w:rPr>
        <w:t>المدينيين</w:t>
      </w:r>
      <w:r>
        <w:rPr>
          <w:rFonts w:ascii="Times New Roman" w:hAnsi="Times New Roman" w:cs="Times New Roman"/>
          <w:sz w:val="32"/>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9</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إذا التفتنا الآن إلى وتيرة نمو الصناعة المصنعية في المراكز المدينية والمراكز الريفية، فسنجد انها أسرع في الحالة الاخ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خلال الفترة إياها، طرأت زيادة بسيطة على عدد المراكز المدينية ذات الاكثر من ألف عالم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ن </w:t>
      </w:r>
      <w:r>
        <w:rPr>
          <w:rFonts w:cs="Times New Roman" w:ascii="Times New Roman" w:hAnsi="Times New Roman"/>
          <w:sz w:val="32"/>
          <w:szCs w:val="32"/>
          <w:lang w:val="en-GB" w:bidi="ar-MA"/>
        </w:rPr>
        <w:t>3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w:t>
      </w:r>
      <w:r>
        <w:rPr>
          <w:rFonts w:cs="Times New Roman" w:ascii="Times New Roman" w:hAnsi="Times New Roman"/>
          <w:sz w:val="32"/>
          <w:szCs w:val="32"/>
          <w:lang w:val="en-GB" w:bidi="ar-MA"/>
        </w:rPr>
        <w:t>3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ركز</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بينما ارتفع عدد المراكز الريفية من هذه الفئة ارتفاعا ملحوظ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ن </w:t>
      </w:r>
      <w:r>
        <w:rPr>
          <w:rFonts w:cs="Times New Roman" w:ascii="Times New Roman" w:hAnsi="Times New Roman"/>
          <w:sz w:val="32"/>
          <w:szCs w:val="32"/>
          <w:lang w:val="en-GB" w:bidi="ar-MA"/>
        </w:rPr>
        <w:t>3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w:t>
      </w:r>
      <w:r>
        <w:rPr>
          <w:rFonts w:cs="Times New Roman" w:ascii="Times New Roman" w:hAnsi="Times New Roman"/>
          <w:sz w:val="32"/>
          <w:szCs w:val="32"/>
          <w:lang w:val="en-GB" w:bidi="ar-MA"/>
        </w:rPr>
        <w:t>5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ركز</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ازداد عدد العمال في </w:t>
      </w:r>
      <w:r>
        <w:rPr>
          <w:rFonts w:cs="Times New Roman" w:ascii="Times New Roman" w:hAnsi="Times New Roman"/>
          <w:sz w:val="32"/>
          <w:szCs w:val="32"/>
          <w:lang w:val="en-GB" w:bidi="ar-MA"/>
        </w:rPr>
        <w:t>4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ركز مديني بنسبة </w:t>
      </w:r>
      <w:r>
        <w:rPr>
          <w:rFonts w:cs="Times New Roman" w:ascii="Times New Roman" w:hAnsi="Times New Roman"/>
          <w:sz w:val="32"/>
          <w:szCs w:val="32"/>
          <w:lang w:val="en-GB" w:bidi="ar-MA"/>
        </w:rPr>
        <w:t>16.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فقط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ن </w:t>
      </w:r>
      <w:r>
        <w:rPr>
          <w:rFonts w:cs="Times New Roman" w:ascii="Times New Roman" w:hAnsi="Times New Roman"/>
          <w:sz w:val="32"/>
          <w:szCs w:val="32"/>
          <w:lang w:val="en-GB" w:bidi="ar-MA"/>
        </w:rPr>
        <w:t>257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w:t>
      </w:r>
      <w:r>
        <w:rPr>
          <w:rFonts w:cs="Times New Roman" w:ascii="Times New Roman" w:hAnsi="Times New Roman"/>
          <w:sz w:val="32"/>
          <w:szCs w:val="32"/>
          <w:lang w:val="en-GB" w:bidi="ar-MA"/>
        </w:rPr>
        <w:t>299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حين انه ازداد في </w:t>
      </w:r>
      <w:r>
        <w:rPr>
          <w:rFonts w:cs="Times New Roman" w:ascii="Times New Roman" w:hAnsi="Times New Roman"/>
          <w:sz w:val="32"/>
          <w:szCs w:val="32"/>
          <w:lang w:val="en-GB" w:bidi="ar-MA"/>
        </w:rPr>
        <w:t>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ركز ريفي بنسبة </w:t>
      </w:r>
      <w:r>
        <w:rPr>
          <w:rFonts w:cs="Times New Roman" w:ascii="Times New Roman" w:hAnsi="Times New Roman"/>
          <w:sz w:val="32"/>
          <w:szCs w:val="32"/>
          <w:lang w:val="en-GB" w:bidi="ar-MA"/>
        </w:rPr>
        <w:t>54.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ن </w:t>
      </w:r>
      <w:r>
        <w:rPr>
          <w:rFonts w:cs="Times New Roman" w:ascii="Times New Roman" w:hAnsi="Times New Roman"/>
          <w:sz w:val="32"/>
          <w:szCs w:val="32"/>
          <w:lang w:val="en-GB" w:bidi="ar-MA"/>
        </w:rPr>
        <w:t>985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w:t>
      </w:r>
      <w:r>
        <w:rPr>
          <w:rFonts w:cs="Times New Roman" w:ascii="Times New Roman" w:hAnsi="Times New Roman"/>
          <w:sz w:val="32"/>
          <w:szCs w:val="32"/>
          <w:lang w:val="en-GB" w:bidi="ar-MA"/>
        </w:rPr>
        <w:t>1525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كانت الزيادة في متوسط عدد العمال للمركز المديني الواحد من </w:t>
      </w:r>
      <w:r>
        <w:rPr>
          <w:rFonts w:cs="Times New Roman" w:ascii="Times New Roman" w:hAnsi="Times New Roman"/>
          <w:sz w:val="32"/>
          <w:szCs w:val="32"/>
          <w:lang w:val="en-GB" w:bidi="ar-MA"/>
        </w:rPr>
        <w:t>64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w:t>
      </w:r>
      <w:r>
        <w:rPr>
          <w:rFonts w:cs="Times New Roman" w:ascii="Times New Roman" w:hAnsi="Times New Roman"/>
          <w:sz w:val="32"/>
          <w:szCs w:val="32"/>
          <w:lang w:val="en-GB" w:bidi="ar-MA"/>
        </w:rPr>
        <w:t>75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قط، في حين ارتفع المعدل الوسطي بالنسبة للمركز الرئيسي من </w:t>
      </w:r>
      <w:r>
        <w:rPr>
          <w:rFonts w:cs="Times New Roman" w:ascii="Times New Roman" w:hAnsi="Times New Roman"/>
          <w:sz w:val="32"/>
          <w:szCs w:val="32"/>
          <w:lang w:val="en-GB" w:bidi="ar-MA"/>
        </w:rPr>
        <w:t>15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w:t>
      </w:r>
      <w:r>
        <w:rPr>
          <w:rFonts w:cs="Times New Roman" w:ascii="Times New Roman" w:hAnsi="Times New Roman"/>
          <w:sz w:val="32"/>
          <w:szCs w:val="32"/>
          <w:lang w:val="en-GB" w:bidi="ar-MA"/>
        </w:rPr>
        <w:t>24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ان الصناعة المعملية تتجه بوضوح نحو الانتشار السريع خارج المدن، ونحو بناء مراكز صناعية جديدة وتنميتها بوتيرة أسرع من المراكز المدينية، كما تتجه إلى التغلغل عميقا في المناطق الريفية النائية التي تبدو معزولة عن عالم المؤسسات الرأسمال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هذه الواقعة البالغة الأهمية تبين لنا، أولا، السرعة التي تدفع فيها الصناعة الآلية الكبيرة باتجاه تحويل العلاقات الاجتماعية والاقتصاد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ذي كان يتبلور في السابق عبر قرون، ينشأ الآن في عقد من الزمن أو ما يقارب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كفي ان نقارن، مثلا، تكوّن مراكز غير زراعية كقرى الصناعات اليدوية المشار اليها في الفصل السابق</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وغورودسكويو، بافلوفو، كيمري، خوتايشي، فيليكوي وسوا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عملية تأسيس المصانع الحديثة لمراكز جديدة، حيث تجذب فورا سكان الريف بالآلاف إلى المستوطنات الصن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تعرف قسمة العمل الاجتماعية تطورا ملحوظ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تحل حراكية السكان، كشرط ضروري من شروط الحياة الاقتصادية، محل الجمود والعزل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ثانيا، ان انتقال المصانع إلى الأرياف يبين أن الرأسمالية آخذة في تخطي العراقيل التي تنصبها في طريقها العزلة الفئوية للمشاعة الريفية، لا بل انها آخذة بالاستفادة من هذه العز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ذا كان بناء المصانع في الريف يتضمن عددا لا بأس به من المضايقات، إلا أنه يضمن مد المصانع باليد العاملة الرخيص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إذا كان لا يُسمح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للموجي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ن ينتقل إلى المصنع، فان المصنع نفسه هو الذي ينتقل إ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وجي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إذا ك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وجي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ا يتمتع بكامل حريته في السعي وراء رب العمل الذي يوفر له أفضل شروط العم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سبب نظام المسؤولية الجماعية والعقبات الموضوعة امام مغادرته لمجتمع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ن رب العمل نفسه ليس مقيدا في سعيه وراء أرخص العمال</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ثالثا، ان ضخامة عدد المراكز الصناعية الريفية ونموها السريع يثبتان مدى خطل الرأي القائل ان المصنع الروسي معزول عن جموع الفلاحين، وانه يمارس نفوذا ضئيلا علي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لصفة المميزة لانتشار صناعتنا المعملية تؤكد، على العكس من ذلك، ان نفوذه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أي المص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سع الانتشار وانه بعيد جدا عن أن يكون محصورا بين جدران المص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من جهة ثانية، فان هذه الصفة المميزة لانتشار صناعتنا المعملية لا يمكن إلا أن تؤدي إلى عرقلة مؤقتة للأثر التغييري للصناعة الآلية الكبيرة على العاملين في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تحوي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وجي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ساكن أقاصي الغابات </w:t>
      </w:r>
      <w:r>
        <w:rPr>
          <w:rFonts w:ascii="Times New Roman" w:hAnsi="Times New Roman" w:cs="Times New Roman"/>
          <w:b/>
          <w:b/>
          <w:bCs/>
          <w:sz w:val="32"/>
          <w:sz w:val="32"/>
          <w:szCs w:val="32"/>
          <w:rtl w:val="true"/>
          <w:lang w:val="en-GB" w:bidi="ar-MA"/>
        </w:rPr>
        <w:t>فجأة</w:t>
      </w:r>
      <w:r>
        <w:rPr>
          <w:rFonts w:ascii="Times New Roman" w:hAnsi="Times New Roman" w:cs="Times New Roman"/>
          <w:sz w:val="32"/>
          <w:sz w:val="32"/>
          <w:szCs w:val="32"/>
          <w:rtl w:val="true"/>
          <w:lang w:val="en-GB" w:bidi="ar-MA"/>
        </w:rPr>
        <w:t xml:space="preserve"> إلى عامل صناعي، قد يموّن المصنع، ولو مؤقتا، بالأيدي العاملة الرخيصة، المتخلفة، وغير المتطلب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غير أن هذا التأخير لا يمكن ان يستمر إلى ما لا نهاية بالطبع، وانه يتم على حساب المزيد من التوسع للرقعة الخاضعة لنفوذ الصناعة الآلية الكبيرة</w:t>
      </w:r>
      <w:r>
        <w:rPr>
          <w:rFonts w:cs="Times New Roman" w:ascii="Times New Roman" w:hAnsi="Times New Roman"/>
          <w:sz w:val="32"/>
          <w:szCs w:val="32"/>
          <w:rtl w:val="true"/>
          <w:lang w:val="en-GB" w:bidi="ar-MA"/>
        </w:rPr>
        <w:t>.</w:t>
      </w:r>
    </w:p>
    <w:p>
      <w:pPr>
        <w:pStyle w:val="Normal"/>
        <w:tabs>
          <w:tab w:val="clear" w:pos="708"/>
          <w:tab w:val="left" w:pos="3559" w:leader="none"/>
        </w:tabs>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ab/>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10</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لملحق بالمصنع</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عند الحديث عن الملحق بالمصنع نعني تلك الأشكال من العمل المأجور والصناعة الصغيرة التي يرتبط وجدوها ارتباطا مباشرا بالمص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ولا تشتمل هذه الاشكا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جزئ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عمال نشر الاخشاب والبناء</w:t>
      </w:r>
      <w:r>
        <w:rPr>
          <w:rFonts w:ascii="Times New Roman" w:hAnsi="Times New Roman" w:cs="Times New Roman"/>
          <w:color w:val="FF0000"/>
          <w:sz w:val="32"/>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0</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ذين سبق الحديث عنهم والذين يشكلون، في العديد من الحالات، جزءا عضويا من السكان الصناعيين في المراكز الصناعية أو هم ينتمون، في حالات أخرى، إلى سكان القرى المجاو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ثم انها تشتمل على العمال المستخدمين في مستنقعات الخث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1</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تي يشرف عليها أحيانا اصحاب المصانع أنفسهم، وأصحاب عربات النقل والحمالين وعمال التغليف، والشغيلة عموما، الذين يشكلون دائما قسما كبيرا من سكان المراكز الصن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في سان بطرسبرغ، مثلا، سجل احصاء </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كانون الأو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ديسمبر</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89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4481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نسم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ن الجنس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فئ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ياومين والشغي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ثم </w:t>
      </w:r>
      <w:r>
        <w:rPr>
          <w:rFonts w:cs="Times New Roman" w:ascii="Times New Roman" w:hAnsi="Times New Roman"/>
          <w:sz w:val="32"/>
          <w:szCs w:val="32"/>
          <w:lang w:val="en-GB" w:bidi="ar-MA"/>
        </w:rPr>
        <w:t>5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لف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ن الجنسين أيض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صناعة النقل، بينهم </w:t>
      </w:r>
      <w:r>
        <w:rPr>
          <w:rFonts w:cs="Times New Roman" w:ascii="Times New Roman" w:hAnsi="Times New Roman"/>
          <w:sz w:val="32"/>
          <w:szCs w:val="32"/>
          <w:lang w:val="en-GB" w:bidi="ar-MA"/>
        </w:rPr>
        <w:t>95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تخصصون في نقل الحمولات الثقيلة المختلف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ثم انه يوجد صناعي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ستقل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نفذون بعض المهام الفرعية لحساب المصا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نشأ مثل هذه الصناعات في المراكز الصناعية أو جوارها، ومنها مثلا صناعة البراميل لمعاصر الزيتون ومعامل التقطير، وصناعة السلال لتحميل الزجاجيات، وصناعة الصناديق للخردوات، وصنع المقابض الخشبية لأدوات النجارين والحدادين، والمسامير لمعامل الأحذية، ومواد الدباغة للصناعات الجلدية، وحياكة الحُصر لتغليف المصنوع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كوستراما وسواها من المقاطعات</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وصناعة أعواد الثقاب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مقاطعات ريازان وكالوغا وسواهم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صناديق الكرتونية لمعامل السجائ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جوار سان بطرسبرغ</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وصناعة نشارة الخشب لمعامل الخل، وغزل فضلات الخيوط في مشاغل صغ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لودز</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ذي نشأ تلبية لطلب مصانع النسيج الكبيرة،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ل هؤلاء الصناعيين الصغار، مثلهم كمثل العمال المأجورين الوارد ذكرهم أعلاه، ينتمون اما إلى السكان الصناعيين في المراكز الصناعية وإما إلى السكان شبه الزراعيين في القرى المجاو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الإضافة إلى ذلك، فحيث يقتصر عمل مصنع معين على إنتاج سلعة نصف مصنوعة، تنشأ فئة من صغار الصناعيين لاستكمال إنتاج هذه السل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غزل الآلي، مثلا، أدى إلى نشوء الحياكة اليدوية، وكذلك فالصناع اليدويون للمعدنيات يتحلقون حول مصانع الحديد، وما إلى هنالك</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أخيرا، فان الصناعة المنزلية الرأسمالية غالبا ما تكون ملحقة بالمص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تميز حقبة الصناعة الآلية الكبيرة في كافة الاقطار بالتطور الواسع النطاق للصناعة المنزلية الرأسمالية في فروع مثل الالبسة الجاهز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قد تحدثنا سابقا عن اتساع هذه الصناعة في روسيا، وعن ظروفها المميزة، وعن سبب اعتبارنا أن الأصح معالجتها في الفصل المخصص للمانيفاتورة</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لكي نقارب وصفا كاملا لملحقات المصنع، لا بد لنا من احصائيات كاملة عن مهن السكان او وصف عياني لمجمل نواحي الحياة الاقتصادية في المراكز الصناعية وجوار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 حتى المعطيات الجزئية التي نضطر للاكتفاء بها تبيّن مدى خطأ الرأي الشائع هنا بأن الصناعة المصنعية معزولة عن اشكال الصناعة الأخرى، وبأن السكان العاملين في المصانع معزولون عن السكان غير العاملين في المصا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تطور اشكال الصناعة، مثله كمثل كافة العلاقات الاجتماعية عموما، لا يتقدم إلا ببطء شديد، وسط شبكة من الاشكال الانتقالية وما يبدو أنه انتكاسات إلى الماض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رأينا سابقا كيف أن نمو الصناعات الصغيرة يعبر عن تقدم للمانيفاتورة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ا نحن نرى الآن ان المصنع قد يؤدي هو أيضا، وفي بعض الأحيان، إلى تطور الصناعات الصغ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ثم ان العمل لصالح السمسار هو أيضا عمل ملحق بكل من المانيفاتورة والمص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التقدير الدقيق لدلالة هذه الظواهر فلا يكون إلا إذا عالجناها بارتباطها ببنية الصناعة كلها في طور معين من تطورها وفي علاقتها بالاتجاهات الرئيسية لهذا التطور</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11</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لانفصال الكامل للصناعة عن الزراع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وحدها الصناعة الآلية الكبيرة تحقق الانفصال الكامل للصناعة عن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معطيات الروسية تؤكد كليا هذه الاطروحة التي أرساها مؤلف كتاب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رأس المال</w:t>
      </w:r>
      <w:r>
        <w:rPr>
          <w:rFonts w:cs="Times New Roman" w:ascii="Times New Roman" w:hAnsi="Times New Roman"/>
          <w:b/>
          <w:bCs/>
          <w:sz w:val="32"/>
          <w:szCs w:val="32"/>
          <w:rtl w:val="true"/>
          <w:lang w:val="en-GB" w:bidi="ar-MA"/>
        </w:rPr>
        <w:t xml:space="preserve">» </w:t>
      </w:r>
      <w:r>
        <w:rPr>
          <w:rFonts w:ascii="Times New Roman" w:hAnsi="Times New Roman" w:cs="Times New Roman"/>
          <w:sz w:val="32"/>
          <w:sz w:val="32"/>
          <w:szCs w:val="32"/>
          <w:rtl w:val="true"/>
          <w:lang w:val="en-GB" w:bidi="ar-MA"/>
        </w:rPr>
        <w:t>بالنسبة لبلدان أخرى، والتي يتجاهلها الاقتصاديون الشعبويون عا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كتابه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مقالات</w:t>
      </w:r>
      <w:r>
        <w:rPr>
          <w:rFonts w:cs="Times New Roman" w:ascii="Times New Roman" w:hAnsi="Times New Roman"/>
          <w:b/>
          <w:bCs/>
          <w:sz w:val="32"/>
          <w:szCs w:val="32"/>
          <w:rtl w:val="true"/>
          <w:lang w:val="en-GB" w:bidi="ar-MA"/>
        </w:rPr>
        <w:t>»</w:t>
      </w:r>
      <w:r>
        <w:rPr>
          <w:rFonts w:ascii="Times New Roman" w:hAnsi="Times New Roman" w:cs="Times New Roman"/>
          <w:sz w:val="32"/>
          <w:sz w:val="32"/>
          <w:szCs w:val="32"/>
          <w:rtl w:val="true"/>
          <w:lang w:val="en-GB" w:bidi="ar-MA"/>
        </w:rPr>
        <w:t xml:space="preserve">، يتحدث السيد دانيالسون بمناسبة وبدون مناسبة 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فصال الصناعة عن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دون أن يبذل أي جهد للاعتماد على الوقائع الدقيقة، من أجل دراسة دقيقة للمسار الحقيقي لهذه العملية وللأشكال المختلفة التي تكتسب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لسيد فورنتسوف فانه يشير إلى ارتباط العامل الصناعي عندنا بالأرض </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في المانيفاتورة</w:t>
      </w:r>
      <w:r>
        <w:rPr>
          <w:rFonts w:ascii="Times New Roman" w:hAnsi="Times New Roman" w:cs="Times New Roman"/>
          <w:sz w:val="32"/>
          <w:sz w:val="32"/>
          <w:szCs w:val="32"/>
          <w:rtl w:val="true"/>
          <w:lang w:val="en-GB" w:bidi="ar-MA"/>
        </w:rPr>
        <w:t xml:space="preserve">، ذلك ان مؤلفا لا يجد من الضروري أن يميز بين مختلف اطوار الراسمالية، مع أنه يدعي الاستهداء بنظرية مؤلف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رأس المال</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ثم يحتج ع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تكال المخزي</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كذا</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لصناعتنا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العا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زارع، الخ</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مصير الرأسمالية،</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1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سوا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بدو أن السيد فورنتسوف لم يسمع، أو هو نسي انه قد سمع ذات مرة، بأنه ليس ف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لدن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ل في الغرب بأسره أيضا، عجزت الرأسمالية عن تحقيق الانفصال الكامل للعمال عن الأرض قبل ادخال الصناعة الآل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أخيرا، فالسيد كابلوكوف قد واجه طلابه مؤخرا بهذا التشويه الغريب للوقائع</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العمل في المصنع هو مصدر الرزق الوحيد للعامل في الغرب، أما في بلدنا، </w:t>
      </w:r>
      <w:r>
        <w:rPr>
          <w:rFonts w:ascii="Times New Roman" w:hAnsi="Times New Roman" w:cs="Times New Roman"/>
          <w:b/>
          <w:b/>
          <w:bCs/>
          <w:sz w:val="32"/>
          <w:sz w:val="32"/>
          <w:szCs w:val="32"/>
          <w:rtl w:val="true"/>
          <w:lang w:val="en-GB" w:bidi="ar-MA"/>
        </w:rPr>
        <w:t>وخلا بعض الاستثناءات</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كذ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العامل يعتبر العمل في المصنع كمهنة إضافية، </w:t>
      </w:r>
      <w:r>
        <w:rPr>
          <w:rFonts w:ascii="Times New Roman" w:hAnsi="Times New Roman" w:cs="Times New Roman"/>
          <w:b/>
          <w:b/>
          <w:bCs/>
          <w:sz w:val="32"/>
          <w:sz w:val="32"/>
          <w:szCs w:val="32"/>
          <w:rtl w:val="true"/>
          <w:lang w:val="en-GB" w:bidi="ar-MA"/>
        </w:rPr>
        <w:t>وهو أكثر انجذابا إلى الأرض</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يعرض السيد ديمانتييف في مقالة له 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رتباط عمال المصانع ب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احصائيات موسكو الصحية لتحليل وقائعي لهذه المسأ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تبين من الاحصائيات المجموعة بطريقة منهجية عن </w:t>
      </w:r>
      <w:r>
        <w:rPr>
          <w:rFonts w:cs="Times New Roman" w:ascii="Times New Roman" w:hAnsi="Times New Roman"/>
          <w:sz w:val="32"/>
          <w:szCs w:val="32"/>
          <w:lang w:val="en-GB" w:bidi="ar-MA"/>
        </w:rPr>
        <w:t>2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لف عامل أن </w:t>
      </w:r>
      <w:r>
        <w:rPr>
          <w:rFonts w:cs="Times New Roman" w:ascii="Times New Roman" w:hAnsi="Times New Roman"/>
          <w:sz w:val="32"/>
          <w:szCs w:val="32"/>
          <w:lang w:val="en-GB" w:bidi="ar-MA"/>
        </w:rPr>
        <w:t>14.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فقط من عمال المصانع يغادرون العمل من اجل استخدامات زر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كن الأهم من ذلك هو أن الدليل المذكور يقدم البرهان المعزز بأدق التفاصيل على أن </w:t>
      </w:r>
      <w:r>
        <w:rPr>
          <w:rFonts w:ascii="Times New Roman" w:hAnsi="Times New Roman" w:cs="Times New Roman"/>
          <w:b/>
          <w:b/>
          <w:bCs/>
          <w:sz w:val="32"/>
          <w:sz w:val="32"/>
          <w:szCs w:val="32"/>
          <w:rtl w:val="true"/>
          <w:lang w:val="en-GB" w:bidi="ar-MA"/>
        </w:rPr>
        <w:t xml:space="preserve">الانتاج الآلي هو تحديدا الذي يفصل العمال عن الأرض </w:t>
      </w:r>
      <w:r>
        <w:rPr>
          <w:rFonts w:cs="Times New Roman" w:ascii="Times New Roman" w:hAnsi="Times New Roman"/>
          <w:b/>
          <w:bCs/>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شاهدنا أعلاه التمركز الملحوظ لعمال الصناعة الروس في أكبر المؤسسات الصناعية، الممكنة في معظمها، والتي تستخدم </w:t>
      </w:r>
      <w:r>
        <w:rPr>
          <w:rFonts w:cs="Times New Roman" w:ascii="Times New Roman" w:hAnsi="Times New Roman"/>
          <w:sz w:val="32"/>
          <w:szCs w:val="32"/>
          <w:lang w:val="en-GB" w:bidi="ar-MA"/>
        </w:rPr>
        <w:t>48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أكثر من العمال للمؤسسة الواح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قد درس السيد ديمانتييف بالتفصيل تأثير مكان ولادة العامل على انفصاله عن الأرض والاختلافات في ذلك بين العمال المحليين والعمال المهاجرين، وكذلك الاختلافات في المنشأ الاجتماع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واطن حر او فلاح</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كتشف ان كافة هذه الاختلافات تتضاءل أمام تأثير عامل أساس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انتقال من الانتاج اليدوي إلى الانتاج الآلي</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مهما تكن الاسباب التي حولت المزارع السابق إلى عامل صناعي، فهؤلاء العمال المختصون موجودون</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 xml:space="preserve">انهم يعتبرون كفلاحين، غير أن صلتهم الوحيدة بالقرية هي في الضرائب </w:t>
      </w:r>
      <w:r>
        <w:rPr>
          <w:rFonts w:ascii="Times New Roman" w:hAnsi="Times New Roman" w:cs="Times New Roman"/>
          <w:sz w:val="32"/>
          <w:sz w:val="32"/>
          <w:szCs w:val="32"/>
          <w:rtl w:val="true"/>
          <w:lang w:val="en-GB" w:bidi="ar-MA"/>
        </w:rPr>
        <w:t>التي يدفعون عندما يجددون جوازات سفرهم، ذلك انهم لا يملكون ارضا او مزارع في القرية، وغالبا ما لا يملكون حتى بيتا، لأنهم في معظم الاحيان يكونون قد باعو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م يتمسكون حتى بحقهم في الارض قانونيا فقط، وقد دلت الاضطرابات التي شهدتها عدة معامل خلال عامي </w:t>
      </w:r>
      <w:r>
        <w:rPr>
          <w:rFonts w:cs="Times New Roman" w:ascii="Times New Roman" w:hAnsi="Times New Roman"/>
          <w:sz w:val="32"/>
          <w:szCs w:val="32"/>
          <w:lang w:val="en-GB" w:bidi="ar-MA"/>
        </w:rPr>
        <w:t>1885</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8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هؤلاء العمال انفسهم يشعرون بالغربة الكاملة عن القرية، تماما مثلما الفلاحون انفسهم يضعون في مصاف الغرباء اولئك المتحدرين من ابناء قريت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نا هنا أمام طبقة متبلورة كليا من العمال، لا تملك بيوتا ولا ملكية أو بالكاد، طبقة لا ترتبط بأية روابط وتعيش كفاف يوم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ي ليست حديثة الاص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قد اصبح لها سلسلتها النسبية في </w:t>
      </w:r>
      <w:r>
        <w:rPr>
          <w:rFonts w:ascii="Times New Roman" w:hAnsi="Times New Roman" w:cs="Times New Roman"/>
          <w:b/>
          <w:b/>
          <w:bCs/>
          <w:sz w:val="32"/>
          <w:sz w:val="32"/>
          <w:szCs w:val="32"/>
          <w:rtl w:val="true"/>
          <w:lang w:val="en-GB" w:bidi="ar-MA"/>
        </w:rPr>
        <w:t>المصنع، ويصل قسم كبير منها إلى الجيل الثالث</w:t>
      </w:r>
      <w:r>
        <w:rPr>
          <w:rFonts w:cs="Times New Roman" w:ascii="Times New Roman" w:hAnsi="Times New Roman"/>
          <w:b/>
          <w:bCs/>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وأخيرا، توفر الاحصائيات الصناعية الاخيرة موادا مثيرة حول انفصال المصنع عن الزراعة</w:t>
      </w:r>
      <w:r>
        <w:rPr>
          <w:rFonts w:cs="Times New Roman" w:ascii="Times New Roman" w:hAnsi="Times New Roman"/>
          <w:sz w:val="32"/>
          <w:szCs w:val="32"/>
          <w:rtl w:val="true"/>
          <w:lang w:val="en-GB" w:bidi="ar-MA"/>
        </w:rPr>
        <w:t>.</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 xml:space="preserve">ففي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لائحة المصانع والأشغال</w:t>
      </w:r>
      <w:r>
        <w:rPr>
          <w:rFonts w:cs="Times New Roman" w:ascii="Times New Roman" w:hAnsi="Times New Roman"/>
          <w:b/>
          <w:bCs/>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حصائيات </w:t>
      </w:r>
      <w:r>
        <w:rPr>
          <w:rFonts w:cs="Times New Roman" w:ascii="Times New Roman" w:hAnsi="Times New Roman"/>
          <w:sz w:val="32"/>
          <w:szCs w:val="32"/>
          <w:lang w:val="en-GB" w:bidi="ar-MA"/>
        </w:rPr>
        <w:t>1894</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9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علومات عن عدد الايام بالسنة التي يعمل فيها كل مص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سارع السيد كاسبيروف في استخدام هذه المعطيات دعما للنظريات الشعبوية عندما أك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 المصنع الروسي يعمل، كمعدل، </w:t>
      </w:r>
      <w:r>
        <w:rPr>
          <w:rFonts w:cs="Times New Roman" w:ascii="Times New Roman" w:hAnsi="Times New Roman"/>
          <w:sz w:val="32"/>
          <w:szCs w:val="32"/>
          <w:lang w:val="en-GB" w:bidi="ar-MA"/>
        </w:rPr>
        <w:t>16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وما بالس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 </w:t>
      </w:r>
      <w:r>
        <w:rPr>
          <w:rFonts w:cs="Times New Roman" w:ascii="Times New Roman" w:hAnsi="Times New Roman"/>
          <w:sz w:val="32"/>
          <w:szCs w:val="32"/>
          <w:lang w:val="en-GB" w:bidi="ar-MA"/>
        </w:rPr>
        <w:t>3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المصانع في هذا البلد تعمل أقل من </w:t>
      </w:r>
      <w:r>
        <w:rPr>
          <w:rFonts w:cs="Times New Roman" w:ascii="Times New Roman" w:hAnsi="Times New Roman"/>
          <w:sz w:val="32"/>
          <w:szCs w:val="32"/>
          <w:lang w:val="en-GB" w:bidi="ar-MA"/>
        </w:rPr>
        <w:t>2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وم بالس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غني عن القول أن لا قيمة البتة لمثل هذه الخلاصات العامة، نظرا للالتباس في اصطلاح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صنع</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طالما أنها لا تشير إلى عدد العمال المستخدمين لعدد معين من الايام في الس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قد احتسبنا الارقام المناسبة في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لائحة المصانع والأشغال</w:t>
      </w:r>
      <w:r>
        <w:rPr>
          <w:rFonts w:cs="Times New Roman" w:ascii="Times New Roman" w:hAnsi="Times New Roman"/>
          <w:b/>
          <w:bCs/>
          <w:sz w:val="32"/>
          <w:szCs w:val="32"/>
          <w:rtl w:val="true"/>
          <w:lang w:val="en-GB" w:bidi="ar-MA"/>
        </w:rPr>
        <w:t xml:space="preserve">» </w:t>
      </w:r>
      <w:r>
        <w:rPr>
          <w:rFonts w:ascii="Times New Roman" w:hAnsi="Times New Roman" w:cs="Times New Roman"/>
          <w:sz w:val="32"/>
          <w:sz w:val="32"/>
          <w:szCs w:val="32"/>
          <w:rtl w:val="true"/>
          <w:lang w:val="en-GB" w:bidi="ar-MA"/>
        </w:rPr>
        <w:t xml:space="preserve">بالنسبة إلى المصانع الكبير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ل وأكث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تي تستخدم </w:t>
      </w:r>
      <w:r>
        <w:rPr>
          <w:rFonts w:cs="Times New Roman" w:ascii="Times New Roman" w:hAnsi="Times New Roman"/>
          <w:sz w:val="32"/>
          <w:szCs w:val="32"/>
          <w:lang w:val="en-GB" w:bidi="ar-MA"/>
        </w:rPr>
        <w:t>4/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جمالي عدد عمال المصانع، كما رأينا أعلا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في القسم </w:t>
      </w:r>
      <w:r>
        <w:rPr>
          <w:rFonts w:cs="Times New Roman" w:ascii="Times New Roman" w:hAnsi="Times New Roman"/>
          <w:sz w:val="32"/>
          <w:szCs w:val="32"/>
          <w:lang w:val="en-GB" w:bidi="ar-MA"/>
        </w:rPr>
        <w:t>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هذا الفص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نتيجة ان معدل ايام العمل بالسنة في الفئات المختلفة هي الت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42</w:t>
      </w:r>
      <w:r>
        <w:rPr>
          <w:rFonts w:ascii="Times New Roman" w:hAnsi="Times New Roman" w:cs="Times New Roman"/>
          <w:sz w:val="32"/>
          <w:sz w:val="32"/>
          <w:szCs w:val="32"/>
          <w:rtl w:val="true"/>
          <w:lang w:val="en-GB" w:bidi="ar-MA"/>
        </w:rPr>
        <w:t>، ب</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35</w:t>
      </w:r>
      <w:r>
        <w:rPr>
          <w:rFonts w:ascii="Times New Roman" w:hAnsi="Times New Roman" w:cs="Times New Roman"/>
          <w:sz w:val="32"/>
          <w:sz w:val="32"/>
          <w:szCs w:val="32"/>
          <w:rtl w:val="true"/>
          <w:lang w:val="en-GB" w:bidi="ar-MA"/>
        </w:rPr>
        <w:t>، ج</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73</w:t>
      </w:r>
      <w:r>
        <w:rPr>
          <w:rFonts w:ascii="Times New Roman" w:hAnsi="Times New Roman" w:cs="Times New Roman"/>
          <w:sz w:val="32"/>
          <w:sz w:val="32"/>
          <w:szCs w:val="32"/>
          <w:rtl w:val="true"/>
          <w:lang w:val="en-GB" w:bidi="ar-MA"/>
        </w:rPr>
        <w:t>، و</w:t>
      </w:r>
      <w:r>
        <w:rPr>
          <w:rFonts w:cs="Times New Roman" w:ascii="Times New Roman" w:hAnsi="Times New Roman"/>
          <w:sz w:val="32"/>
          <w:szCs w:val="32"/>
          <w:lang w:val="en-GB" w:bidi="ar-MA"/>
        </w:rPr>
        <w:t>24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نسبة لكل المصانع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إذا جمعنا متوسط عدد ايام العمل للعامل الواحد نحصل على </w:t>
      </w:r>
      <w:r>
        <w:rPr>
          <w:rFonts w:cs="Times New Roman" w:ascii="Times New Roman" w:hAnsi="Times New Roman"/>
          <w:sz w:val="32"/>
          <w:szCs w:val="32"/>
          <w:lang w:val="en-GB" w:bidi="ar-MA"/>
        </w:rPr>
        <w:t>25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وم عمل بالسنة بصفته المعدل للعامل الواحد في مصنع كبير </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هكذا فبقدر ما يكون المصنع كبيرا يتزايد عدد ايام شغله خلال الس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التالي فان المعطيات الاحصائية العامة لكل المصانع الكبيرة في روسيا الأوروبية تؤكد استخلاصات العائدات الاحصائية الصحية لموسكو كما تؤكد ان المصنع يخلق طبقة من العمال الصناعيين الدائم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من هنا، فالمعطيات عن عمال الصناعة الروس تؤكد كليا صحة نظرية </w:t>
      </w:r>
      <w:r>
        <w:rPr>
          <w:rFonts w:ascii="Times New Roman" w:hAnsi="Times New Roman" w:cs="Times New Roman"/>
          <w:b/>
          <w:b/>
          <w:bCs/>
          <w:sz w:val="32"/>
          <w:sz w:val="32"/>
          <w:szCs w:val="32"/>
          <w:rtl w:val="true"/>
          <w:lang w:val="en-GB" w:bidi="ar-MA"/>
        </w:rPr>
        <w:t xml:space="preserve">رأس المال </w:t>
      </w:r>
      <w:r>
        <w:rPr>
          <w:rFonts w:ascii="Times New Roman" w:hAnsi="Times New Roman" w:cs="Times New Roman"/>
          <w:sz w:val="32"/>
          <w:sz w:val="32"/>
          <w:szCs w:val="32"/>
          <w:rtl w:val="true"/>
          <w:lang w:val="en-GB" w:bidi="ar-MA"/>
        </w:rPr>
        <w:t xml:space="preserve">القائلة ان الصناعة الآلية الكبيرة هي التي تحدث ثورة شاملة وحقيقية في ظروف معيشة السكان الصناعيين، فتفصلهم نهائيا عن الزراعة وعن التقاليد البالية للحياة العشائر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بطريرك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مرتبطة ب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كن هذه الصناعة الآلية الكبيرة إذ تدمر العلاقات العشائرية والبرجوازية الصغيرة، تخلق، في المقابل، الظروف التي تقرب بين العمال المأجورين في الصناعة والعمال المأجورين في الزراعة، أولا، لأنها تدخل إلى الارياف عموما نسق الحياة التجاري والصناعي الذي نشأ أصلا في المراكز غير الزراعة، وثانيا، لأنها</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ي الصناعة الآل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ولد حالة من الحراكية بين السكان وتؤسس الاسواق الكبيرة لاستئجار الايدي العاملة الزراعية على حد سواء، وثالثا، لأن الصناعة الآلية الكبيرة إذ تُدخل الآلة إلى الزراعة، تستجلب إلى الارياف العمال الصناعيين المهرة الذين يتميزون بارتفاع مستوى معيشتهم</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12</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ثلاثة أطوار في تطور الرأسمالية</w:t>
      </w:r>
    </w:p>
    <w:p>
      <w:pPr>
        <w:pStyle w:val="Normal"/>
        <w:bidi w:val="1"/>
        <w:ind w:left="0" w:right="0" w:hanging="0"/>
        <w:jc w:val="center"/>
        <w:rPr/>
      </w:pPr>
      <w:r>
        <w:rPr>
          <w:rFonts w:ascii="Times New Roman" w:hAnsi="Times New Roman" w:cs="Times New Roman"/>
          <w:b/>
          <w:b/>
          <w:bCs/>
          <w:sz w:val="32"/>
          <w:sz w:val="32"/>
          <w:szCs w:val="32"/>
          <w:rtl w:val="true"/>
          <w:lang w:val="en-GB" w:bidi="ar-MA"/>
        </w:rPr>
        <w:t>في الصناعة الروسية</w:t>
      </w:r>
      <w:r>
        <w:rPr>
          <w:rFonts w:cs="Times New Roman" w:ascii="Times New Roman" w:hAnsi="Times New Roman"/>
          <w:b/>
          <w:bCs/>
          <w:sz w:val="32"/>
          <w:szCs w:val="32"/>
          <w:rtl w:val="true"/>
          <w:lang w:val="en-GB" w:bidi="ar-MA"/>
        </w:rPr>
        <w:t>&amp;&amp;&amp;&amp;</w:t>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فلنلخِّص الآن النتائج الاساسية المستخلصة من المعطيات عن تطور الرأسمالية في صناعتن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هناك ثلاثة أطوار أساسية في هذا التطو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انتاج السوقي الصغي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ات الصغيرة، الفلاحية أساسا</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والمانيفاتورة الرأسمالية؛ والمصنع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ة الآل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دحض الوقائع كليا الرأي الشائع، هنا في روسيا، بأ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صن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صنا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يد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عزلان واحدهما عن الآخ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ل العكس تماما، فان مثل هذا الفصل فصل اصطناعي لا اكث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واقع ان الصلة والاستمرارية بين الأشكال الصناعية الآنفة الذكر هما من النوع المباشر والحمي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وقائع تؤكد بوضوح ان الميل الرئيسي للإنتاج السوقي الصغير هو نحو تطور الرأسمالية، وتحديدا نحو نشأة المانيفاتو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ا أن المانيفاتورة تنمو بسرعة مذهلة أمام أعيننا لتتحول إلى صناعة آلية 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عل واحدا من ابرز التعبيرات عن الصلة الحميمة والمباشرة بين الاشكال المتتابعة من الصناعة هو كون العديد من كبار، بل من أكبر، اصحاب المصانع كانوا في الاصل اصغر الصناعيين الصغار الذين مروا بكل المراحل المعروفة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نتاج الشعب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صولا إ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رأسمالية</w:t>
      </w:r>
      <w:r>
        <w:rPr>
          <w:rFonts w:cs="Times New Roman" w:ascii="Times New Roman" w:hAnsi="Times New Roman"/>
          <w:sz w:val="32"/>
          <w:szCs w:val="32"/>
          <w:rtl w:val="true"/>
          <w:lang w:val="en-GB" w:bidi="ar-MA"/>
        </w:rPr>
        <w:t>»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إن الاشكال الثلاثة الأساسية للصناعة، المعددة أعلاه، تختلف أولا بأول في أنظمة التقنية بين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إنتاج السوقي الصغير يتميز بتقنيته اليدوية والبدائية الكاملة التي لم تتغير منذ الأزمنة الغاب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منتج الصغير في الصناعة يبقى فلاحا يعتمد التقليد في أساليبه لمعالجة المواد الأول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ان المانيفاتورة هي التي تدخل قسمة العمل التي تحدث تغييرا اساسيا في التقنية، وتحوِّل الفلاح إلى عامل صناعي، إ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عامل يمارس عملية تفصيلية واح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ها تبقى على الانتاج اليدوي، وعلى هذا الاساس يبقى التقدم في اساليب الانتاج بالضرورة شديد البطء</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قسمة العمل تولد عفويا ويجري تناقلها بواسطة التقليد كما يجري تناقل العمل الفلاح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حدها الصناعة الآلية الكبيرة تحدث تغيرا جذريا، فتتخلى نهائيا عن المهارة اليدوية، وتبني الانتاج على اسس جديدة وعقلانية، وتطبق العلم منهجيا على الانتا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حيث الرأسمالية لم تنظم الانتاج على اساس الصناعة الآلية الكبيرة فإننا نجد الاستنقاع شبه الكامل في التقنية، نرى استخدام النول اليدوي نفسه والمطحنة المائية أو الهوائية اياها التي كانت تستخدم في الانتاج منذ قر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ن جهة ثانية، ففي الصناعات الخاضعة للمصنع، نلاحظ ثورة تقنية شاملة وتقدما بالغ السرعة في وسائل الانتاج الآل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وهكذا فان الاطوار المختلفة لتطور الرأسمالية مرتبطة بأنظمة تقنية مختلف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تميز الانتاج السوقي الصغير والمانيفاتورة بسيادة المؤسسات الصغيرة التي لا يخرج من بينها إلا عدد قليل من المؤسسات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حين تقضي الصناعة الآلية الكبيرة كليا على المؤسسات الصغ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ثم ان العلاقات الرأسمالية تظهر في الصناعات الصغيرة ايض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على شكل محترفات تستخدم العمال المأجورين وعلى شكل رأس مال تجار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 هذه تظل ضعيفة النمو لم تتبلور فيها بعد التناقضات الحادة بين الفئات المشاركة في الانتا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لا يوجد بعد رأس المال الكبير ولا الفئة البروليتارية الواس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ظل المانيفاتورة ينشأ هذا وتل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تسع الهوة بين مالك وسيلة الانتاج وبين المنت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ظهر مستوطنات صناع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غني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تتكون أكثيرة سكانها من الكادحين الفقراء</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قلة من التجار الذين يحققون ارباحا هائلة في شراء المواد الأولية وبيع المنتجات المصنوعة وكثرة من العاملين بالقطعة يعيشون كفاف يومهم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تلك هي الصورة العامة للمانيفاتو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 تكاثر المؤسسات الصغيرة، واستمرار الارتباط بالأرض، والتقيد بالتقاليد في الانتاج وفي نسق الحياة بمجمله، كل هذه تولد كمية من العناصر الانتقالية بين طرفي المانيفاتورة وتؤخر نموهم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أن كافة هذه العوامل المعرقلة تختفي في ظل الصناعة الآلية الكبيرة حيث تبلغ التناقضات الاجتماعية ذروت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تكثف كل الجوانب المظلمة من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كما هو ومعلوم فالآلة تدفع باتجاه أطوال تمديد ممكن ليوم العمل، وتنجذب النساء والأطفال إلى الصناعة، ويتكون جيش احتياط للعاطلين عن العم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تكوينه محتوم في ظروف الانتاج المصنعي</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غير ان تجميع العمل الذي يحدثه المصنع على نطاق واسع، والتحولات التي تطرأ على مشاعر ومفاهيم اولئك الذين يستخدمهم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بخاصة، تحطيم التقاليد البطريركية والبرجوازية الصغ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ا تلبث ان تؤدي إلى ردة فع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الصناعة الآلية الكبيرة، خلافا للأطوار السابقة، تتطلب حكما التنظيم المبرمج للإنتاج والرقابة العمة علي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التشريعات الصناعية هي أحد تجليات الميل الأخير</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ان طبيعة تطور الانتاج نفسها تتغير بتغير مراحل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في الصناعات الصغيرة، يلحق هذا التطور بتطور الاقتصاد الفلاحي، فالسوق ضيقة جدا، والمسافة بين المنتج والمستهلك قصيرة، وحجم الانتاج محدود إلى درجة انه يتكيف بسهولة مع الطلب المحلي القليل الذبذب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هذا السبب تتميز الصناعة في هذا الطور باستقرار عظيم، غير أن مثل هذا الاستقرار يوازي الاستنقاع في التقنية والمحافظة على العلاقات الاجتماعية العشائرية المتشابكة مع شتى ترسُّبات التقاليد القرن أوسط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لمانيفاتورات، فانها تنتج لسوق كبير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وأحيانا للبلد بأسر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كتسب الانتاج بالتالي عدم الاستقرار الذي تتميز به الرأسمالية نفسها، وهو الذي يبلغ ذروته في ظل الانتاج المصن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أن الصناعة الآلية الكبيرة لا تتطور إلا بالطفرات، بتعاقب فترات من البحبوحة مع فترات من الأز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ا النمو التشنجي للمصنع يسرع كثيرا في خراب المنتجين الصغ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عمال ينجذبون إلى المصنع كمجموعات خلال فترات الازدهار، ثم يقذفون من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صبح تكوّن جيش احتياط كبير من العاطلين عن العمل، المستعد للاضطلاع بأي عمل، شرطا لوجود ونمو الصناعة الآل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بيّنا، في الفصل الثاني من هذا الكتاب، ما هي شرائح الفلاحين التي تنضم إلى هذا الجيش، وأشرنا، في الفصول اللاحقة، إلى المهن الرئيسية التي يبقي رأس المال احتياطييه مستعدين لأدائ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واقع 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عدم استقر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صناعة الآلية الكبيرة كان ولا يزال يستثير التذمرات الرجعية من افراد يستمرون في النظر إلى الامور بعيني المنتج الصغير ويتناسون أن وحد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عدم الاستقر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ذا هو الذي استبدل الاستنقاع السابق بالتحول السريع في وسائل الانتاج وكافة العلاقات الاجتماعية</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من تجليات عملية التحول هذه فصل الصناعة عن الزراعة، وتحرير العلاقات الاجتماعية في الصناعة من تقاليد النظام الاقطاعي والعشائري الرازحة على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ظل الانتاج السوقي نجد ان الصناعي لم يخرج بعد من قوقعته الفلاح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هو يبقى مزارعا في اكثرية الأحيا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ا الارتباط بين الصناعة الصغيرة والزراعية الصغيرة عميق إلى درجة أننا نشهد قانون التمايز المتوازي للمنتجين الصغار في الصناعة وفي الزراعة مع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تم تكوّن البرجوازية الصغيرة والعمال المأجورين في نطاقَي الاقتصاد الوطني في آن معا، ويمهد بالتالي الطريق، في طرفي عملية التمايز هذه، لكي يحق الصناعي قطيعته مع الزراع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في ظل المانيفاتورة، تكون هذه القطيعة قد سارت شوطا لا بأس به نحو الاستك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ذ ينشأ عدد من المراكز الصناعية غير المشتغلة ب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ذا بالممثل الرئيسي للصناعة ليس الفلاح، بل التاجر وصاحب المانيفاتورة من جهة، 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حرف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جهة ثان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ساعد كل من الصناعة والتطور النسبي للتبادل التجاري مع سائر أجزاء العالم على رفع مستوى معيشة السكان وثقافتهم، فإذا بعامل المانيفاتورة ينظر بازدراء إلى الف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ثم تأتي الصناعة الآلية الكبيرة لتستكمل هذا التحول، فتنفصل الصناعة نهائيا عن الزراعة، وكما رأينا سابقا، فانها تخلق طبقة خاصة من السكان غريبين كليا عن الفلاحين التقليديين مختلفين عنهم في نسق حياتهم، وعلاقاتهم العائلية، وفي ارتفاع مستوى متطلباتهم المادية نفسها والروح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الصناعات الصغيرة والمانيفاتورة نجد دوما بقايا للعلاقات العشائرية ولمختلف اشكال التبعية الشخصية وهذه تساعد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في ظل الظروف العامة للاقتصاد ال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مفاقمة اوضاع الشغيلة، بما في ذلك من انحطاط وإفسا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ما الصناعة الآلية الكبيرة التي تجمع جماهير من العمال ينتمون في العادة إلى مختلف مناطق البلد، فإنها ترفض قطعيا اي تسامح مع ترسُّبات العشائرية والتبعية الشخصية، وهي تتصف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موقف من الازدراء الفعلي تجاه الماض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نها هذه القطيعة مع التقاليد البالية، التي تشكل أحد الشروط الأساسية  التي أدت إلى قيام إمكانية، بل وضرورة، تنظيم الانتاج وممارسة الرقابة العامة علي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التحديد فعند الحديث عن التحول الذي يحدثه المصنع في ظروف حياة السكان، لا بد من القول أن جذب النساء والأحداث إلى الانتاج هو ظاهرة تقدمية، في نهاية المطا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ذي لا شك فيه ان المصنع الرأسمالي يضع هذه الفئات من الشعب في ظروف بالغة القساوة، مما يدفعهم إلى ضرورة تنظيم وتقصير يوم العمل، وضمان الشروط الصحية للعمال،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غير ان المساعي الرامية إلى الالغاء الكامل لعمل النساء والأحداث في الصناعة، أو إلى المحافظة على نسق الحياة البطريركي الذي يمنع مثل هذا العمل، ستكون مساعي محض رجعية وطوبا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أن تدمير العزلة البطريركية لهذه الفئات من السكان التي لم تخرج سابقا من دائرة العلاقات المنزلية والعائلية الضيقة، ودفعها إلى الانخراط المباشر في الانتاج الاجتماعي من قبل الصناعة الآلية الكبيرة يحفز تطورها ويزيد من استقلاليتها، وبعبارة أخرى، يخلق ظروفا متفوقة بلا ادنى شك على الجمود البطريركي للعلاقات قبل الرأسمالية</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ان الاستقرار السكاني هو الصفة المميزة لأول مرحلتين من مراحل التطور الصنا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صناعي الصغير يظل فلاحا تقيده مزرعته بأرض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في العادة، فان الحرفي في ظل نظام المانيفاتورة يظل مقيدا هو ايضا بالمنطقة الصناعية الصغيرة التي خلقتها المانيفاتو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واقع ان نظام الصناعة نفسه، في الطور الأول والثاني من تطوره، لا يشمل على اي عنصر من شأنه أن يدخل الاضطراب إلى استقرار المنتج وعزلت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تفاعل بين المناطق الصناعية المختلفة ناد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نتقال الصناعة إلى مناطق أخرى يعود بالدرجة الاولى إلى هجرة منتجين صغار أفراد لا يلبثون ان يؤسسوا صناعات صغيرة جديدة في الأطرا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الصناعة الآلية الكبرى، فإنها تولِّد، بالضرورة، حراكية السكان، ويتزايد حجم التفاعل التجاري بين مختلف المناطق بنسب ضخمة، فيما تساعد خطوط سكك الحديد على السف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تزايد الطلب على العمل عموما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فيرتفع في فترات الازدهار وينخفض في فترات الأزمات، بحيث يضطر العمال إلى الانتقال من مصنع إلى آخ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ثم ان الصناعة الآلية الكبيرة تخلق عددا من المراكز الصناعية الجديدة، التي تنمو بسرعة لم يسبق لها مثيل، أحيانا في مناطق غير مأهولة، وهذا أمر يستحيل حدوثه لولا الهجرة العمالية الجم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ما قليل سوف نتحدث عن حجم ودلالات ما يسمى الصناعات غير الزراعية الخارج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الآن، فسوف نقتصر على احصائيات الزييمستوفات الصحية لمقاطعة موسكو</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ظهر من دراسة احوال </w:t>
      </w:r>
      <w:r>
        <w:rPr>
          <w:rFonts w:cs="Times New Roman" w:ascii="Times New Roman" w:hAnsi="Times New Roman"/>
          <w:sz w:val="32"/>
          <w:szCs w:val="32"/>
          <w:lang w:val="en-GB" w:bidi="ar-MA"/>
        </w:rPr>
        <w:t>10317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لا صناعيا ان </w:t>
      </w:r>
      <w:r>
        <w:rPr>
          <w:rFonts w:cs="Times New Roman" w:ascii="Times New Roman" w:hAnsi="Times New Roman"/>
          <w:sz w:val="32"/>
          <w:szCs w:val="32"/>
          <w:lang w:val="en-GB" w:bidi="ar-MA"/>
        </w:rPr>
        <w:t>53238</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أي </w:t>
      </w:r>
      <w:r>
        <w:rPr>
          <w:rFonts w:cs="Times New Roman" w:ascii="Times New Roman" w:hAnsi="Times New Roman"/>
          <w:sz w:val="32"/>
          <w:szCs w:val="32"/>
          <w:lang w:val="en-GB" w:bidi="ar-MA"/>
        </w:rPr>
        <w:t>51.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المجمو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قد ولدوا في القضاء حيث يعمل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ان حوالي نصف العمال هاجروا من قضاء إلى آخ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صل عدد العمال الذين ولدوا في مقاطعة موسكو إلى </w:t>
      </w:r>
      <w:r>
        <w:rPr>
          <w:rFonts w:cs="Times New Roman" w:ascii="Times New Roman" w:hAnsi="Times New Roman"/>
          <w:sz w:val="32"/>
          <w:szCs w:val="32"/>
          <w:lang w:val="en-GB" w:bidi="ar-MA"/>
        </w:rPr>
        <w:t>66038</w:t>
      </w:r>
      <w:r>
        <w:rPr>
          <w:rFonts w:ascii="Times New Roman" w:hAnsi="Times New Roman" w:cs="Times New Roman"/>
          <w:sz w:val="32"/>
          <w:sz w:val="32"/>
          <w:szCs w:val="32"/>
          <w:rtl w:val="true"/>
          <w:lang w:val="en-GB" w:bidi="ar-MA"/>
        </w:rPr>
        <w:t xml:space="preserve">، اي </w:t>
      </w:r>
      <w:r>
        <w:rPr>
          <w:rFonts w:cs="Times New Roman" w:ascii="Times New Roman" w:hAnsi="Times New Roman"/>
          <w:sz w:val="32"/>
          <w:szCs w:val="32"/>
          <w:lang w:val="en-GB" w:bidi="ar-MA"/>
        </w:rPr>
        <w:t>6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كثر من ثلث العمال، فقد قدم من مقاطعات أخر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على الاخص منها مقاطعات المنطقة الصناعية الوسطى المتاخمة لمقاطعة موسكو</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ظهر من المقارنة بين الأقضية المختلفة أن الاقضية الاكثر تصنيعا تتصف بأدنى نسب من العمال المولودين محل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في قضائي موجايك وفولوكولامسك، وهما ضعيفا التصنيع نجد ان </w:t>
      </w:r>
      <w:r>
        <w:rPr>
          <w:rFonts w:cs="Times New Roman" w:ascii="Times New Roman" w:hAnsi="Times New Roman"/>
          <w:sz w:val="32"/>
          <w:szCs w:val="32"/>
          <w:lang w:val="en-GB" w:bidi="ar-MA"/>
        </w:rPr>
        <w:t>92</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9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العمال الصناعيين هم من أبناء القضاء حيث يعمل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في الاقضية الكثيفة التصنيع مثل موسكو وكولومنا وبوغورودسك، فان نسبة العمال المولودين محليا تهبط إلى </w:t>
      </w:r>
      <w:r>
        <w:rPr>
          <w:rFonts w:cs="Times New Roman" w:ascii="Times New Roman" w:hAnsi="Times New Roman"/>
          <w:sz w:val="32"/>
          <w:szCs w:val="32"/>
          <w:lang w:val="en-GB" w:bidi="ar-MA"/>
        </w:rPr>
        <w:t>2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و</w:t>
      </w:r>
      <w:r>
        <w:rPr>
          <w:rFonts w:cs="Times New Roman" w:ascii="Times New Roman" w:hAnsi="Times New Roman"/>
          <w:sz w:val="32"/>
          <w:szCs w:val="32"/>
          <w:lang w:val="en-GB" w:bidi="ar-MA"/>
        </w:rPr>
        <w:t>4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و</w:t>
      </w:r>
      <w:r>
        <w:rPr>
          <w:rFonts w:cs="Times New Roman" w:ascii="Times New Roman" w:hAnsi="Times New Roman"/>
          <w:sz w:val="32"/>
          <w:szCs w:val="32"/>
          <w:lang w:val="en-GB" w:bidi="ar-MA"/>
        </w:rPr>
        <w:t>5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هنا يستنتج البحاثة أ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طور الصناعي الكثيف في قضاء معين يشجع على تدفق العناصر الخارجية إلي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ا بد أن نضيف أن هذه الوقائع تبيّن كذلك ان حركة العمال الصناعيين تحمل المميزات إياها التي نلاحظ في حركة العمال الزر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ي ان العمال الصناعيين يهاجرون هم ايضا ليس من المناطق التي تتمتع بفائض من الايدي العاملة وحسب، بل وأيضا من المناطق التي تشكو نقصا في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قضاء برونيتسي، مثلا، يجذب </w:t>
      </w:r>
      <w:r>
        <w:rPr>
          <w:rFonts w:cs="Times New Roman" w:ascii="Times New Roman" w:hAnsi="Times New Roman"/>
          <w:sz w:val="32"/>
          <w:szCs w:val="32"/>
          <w:lang w:val="en-GB" w:bidi="ar-MA"/>
        </w:rPr>
        <w:t>112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لا من سائر اقضية مناطق موسكو، ومن مقاطعات أخرى، لكنه في الوقت نفسه يمد قضائي موسكو وبوغورودسك، الاوفر تصنيعا، بـ </w:t>
      </w:r>
      <w:r>
        <w:rPr>
          <w:rFonts w:cs="Times New Roman" w:ascii="Times New Roman" w:hAnsi="Times New Roman"/>
          <w:sz w:val="32"/>
          <w:szCs w:val="32"/>
          <w:lang w:val="en-GB" w:bidi="ar-MA"/>
        </w:rPr>
        <w:t>124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ل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هنا، فان العمال يغادرون ليس لأنهم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لا يجدون مهنا محلية جاهز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حسب، بل ايضا لأنهم يتجهون إلى حيث ظروف العمل افض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على الرغم من بديهية مثل هذا القول، فلا بد من ان نذكِّر الاقتصاديين الشعبويين به، لأنهم يمجدون المهن المحلية ويدينون الهجرة نحو المناطق الصناعية، متجاهلين الدلالة التقدمية لحراكية السكان التي تولدها الرأسمال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ان الخصائص المعددة أعلاه والتي تميز الصناعة الآلية الكبيرة عن الاشكال الصناعية السابقة لها، يمكن تلخيصها بكل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جميع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التأكيد، فان الانتاج لسوق وطنية ودولية كبيرة، وتنمية علاقات تجارية وثيقة مع مختلف انحاء البلد ومع بلدان مختلفة من أجل شراء المواد الاولية والمساعدة، والتطور التقني الكبير، وتمركز الانتاج والسكان في مؤسسات جبارة، وتدمير التقاليد البالية للحياة البطريركية، ونمو حراكية السكان، وتحسين مستوى حاجات المعامل وتطوره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كل هذه هي عناصر من العملية الرأسمالية التي تزيد من جماعية الانتاج في البلد ومعها جماعية المشاركين فيه</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أما عن قضية العلاقة بين الصناعة الآلية الكبيرة في روسيا وبين السوق الرأسمالية المحلية، فالمعطيات الواردة اعلاه تسمح بالاستنتاج الت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تطور السريع للصناعة المصنعية في روسيا يؤسس سوقا ضخمة ونامية باطراد لوسائل الانتاج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واد بناء، محروقات، معادن،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ضاعف بسرعة خارقة عدد ذلك الجزء من السكان العاملين في إنتاج السلع المعدة للانتاج وليس للاستهلاك الشخص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غير ان سوق مواد الاستهلاك الشخصي تنمو هي ايضا بسرعة، نظرا لنمو الصناعة الآلية الكبيرة الآخذة بتحويل قسم متزايد من السكان من الزراعة إلى المهن التجارية والصن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بالنسبة إلى السوق المحلية للمنتجات المصنوعة في المصانع، فقد عالجنا عملية تكونها بالتفصيل في الفصول السابقة من كتابنا</w:t>
      </w:r>
      <w:r>
        <w:rPr>
          <w:rFonts w:cs="Times New Roman" w:ascii="Times New Roman" w:hAnsi="Times New Roman"/>
          <w:sz w:val="32"/>
          <w:szCs w:val="32"/>
          <w:rtl w:val="true"/>
          <w:lang w:val="en-GB" w:bidi="ar-MA"/>
        </w:rPr>
        <w:t xml:space="preserve">. </w:t>
      </w:r>
    </w:p>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numPr>
          <w:ilvl w:val="0"/>
          <w:numId w:val="0"/>
        </w:numPr>
        <w:jc w:val="center"/>
        <w:outlineLvl w:val="0"/>
        <w:rPr/>
      </w:pPr>
      <w:r>
        <w:rPr>
          <w:rFonts w:ascii="Times New Roman" w:hAnsi="Times New Roman" w:cs="Times New Roman"/>
          <w:b/>
          <w:b/>
          <w:bCs/>
          <w:sz w:val="32"/>
          <w:sz w:val="32"/>
          <w:szCs w:val="32"/>
          <w:rtl w:val="true"/>
          <w:lang w:bidi="ar-MA"/>
        </w:rPr>
        <w:t>الفصل</w:t>
      </w:r>
      <w:r>
        <w:rPr>
          <w:rFonts w:ascii="Times New Roman" w:hAnsi="Times New Roman" w:cs="Times New Roman"/>
          <w:b/>
          <w:b/>
          <w:bCs/>
          <w:sz w:val="32"/>
          <w:sz w:val="32"/>
          <w:szCs w:val="32"/>
          <w:rtl w:val="true"/>
          <w:lang w:bidi="ar-MA"/>
        </w:rPr>
        <w:t xml:space="preserve"> الثامن</w:t>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r>
    </w:p>
    <w:p>
      <w:pPr>
        <w:pStyle w:val="Normal"/>
        <w:numPr>
          <w:ilvl w:val="0"/>
          <w:numId w:val="0"/>
        </w:numPr>
        <w:jc w:val="center"/>
        <w:outlineLvl w:val="0"/>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تكوّن السوق الداخلية</w:t>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ينبغي علينا الآن أن نلخص المعطيات التي تفحصنا في الفصول السابقة في محاولة لإعطاء فكرة عن العلاقات المتبادلة بين مختلف قطاعات الاقتصاد الوطني في تطورها الرأسمال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numPr>
          <w:ilvl w:val="0"/>
          <w:numId w:val="0"/>
        </w:numPr>
        <w:bidi w:val="1"/>
        <w:ind w:left="0" w:right="0" w:hanging="0"/>
        <w:jc w:val="center"/>
        <w:outlineLvl w:val="0"/>
        <w:rPr>
          <w:rFonts w:ascii="Times New Roman" w:hAnsi="Times New Roman" w:cs="Times New Roman"/>
          <w:b/>
          <w:b/>
          <w:bCs/>
          <w:sz w:val="32"/>
          <w:szCs w:val="32"/>
          <w:lang w:bidi="ar-MA"/>
        </w:rPr>
      </w:pPr>
      <w:r>
        <w:rPr>
          <w:rFonts w:cs="Times New Roman" w:ascii="Times New Roman" w:hAnsi="Times New Roman"/>
          <w:b/>
          <w:bCs/>
          <w:sz w:val="32"/>
          <w:szCs w:val="32"/>
          <w:lang w:bidi="ar-MA"/>
        </w:rPr>
        <w:t>1</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نمو التداول البضاعي</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من المعلوم أن التداول البضاعي يسبق الانتاج البضاعي ويشكل واحدا من شروط نشوئ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دون ان يكون الشرط الاوح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قد اقتصر اهتمامنا في هذا الكتاب على دراسة المعطيات عن الانتاج البضاعي والرأسمالي، ولهذا السبب بالذات فلسنا ننوي البحث التفصيلي بمسألة مهمة هي مسألة نمو التداول البضاعي في روس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عد الا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ي نعطي فكرة عامة عن مدى سرعة نمو السوق الداخلية يكفي ايراد المعطيات المختصرة التال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لقد ازداد طول شبكة سكة الحديد الروسية من </w:t>
      </w:r>
      <w:r>
        <w:rPr>
          <w:rFonts w:cs="Times New Roman" w:ascii="Times New Roman" w:hAnsi="Times New Roman"/>
          <w:sz w:val="32"/>
          <w:szCs w:val="32"/>
          <w:lang w:bidi="ar-MA"/>
        </w:rPr>
        <w:t>381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يلومتر عام </w:t>
      </w:r>
      <w:r>
        <w:rPr>
          <w:rFonts w:cs="Times New Roman" w:ascii="Times New Roman" w:hAnsi="Times New Roman"/>
          <w:sz w:val="32"/>
          <w:szCs w:val="32"/>
          <w:lang w:bidi="ar-MA"/>
        </w:rPr>
        <w:t>186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ى </w:t>
      </w:r>
      <w:r>
        <w:rPr>
          <w:rFonts w:cs="Times New Roman" w:ascii="Times New Roman" w:hAnsi="Times New Roman"/>
          <w:sz w:val="32"/>
          <w:szCs w:val="32"/>
          <w:lang w:bidi="ar-MA"/>
        </w:rPr>
        <w:t>2906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لم في العام </w:t>
      </w:r>
      <w:r>
        <w:rPr>
          <w:rFonts w:cs="Times New Roman" w:ascii="Times New Roman" w:hAnsi="Times New Roman"/>
          <w:sz w:val="32"/>
          <w:szCs w:val="32"/>
          <w:lang w:bidi="ar-MA"/>
        </w:rPr>
        <w:t>1890</w:t>
      </w:r>
      <w:r>
        <w:rPr>
          <w:rFonts w:ascii="Times New Roman" w:hAnsi="Times New Roman" w:cs="Times New Roman"/>
          <w:sz w:val="32"/>
          <w:sz w:val="32"/>
          <w:szCs w:val="32"/>
          <w:rtl w:val="true"/>
          <w:lang w:bidi="ar-MA"/>
        </w:rPr>
        <w:t>، اي بما يزيد عن سبعة أضعا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عرفت بريطانيا تطورا مماثلا، وذلك على مدى زمني أطول </w:t>
      </w:r>
      <w:r>
        <w:rPr>
          <w:rFonts w:cs="Times New Roman" w:ascii="Times New Roman" w:hAnsi="Times New Roman"/>
          <w:sz w:val="32"/>
          <w:szCs w:val="32"/>
          <w:rtl w:val="true"/>
          <w:lang w:bidi="ar-MA"/>
        </w:rPr>
        <w:t>(</w:t>
      </w:r>
      <w:r>
        <w:rPr>
          <w:rFonts w:cs="Times New Roman" w:ascii="Times New Roman" w:hAnsi="Times New Roman"/>
          <w:sz w:val="32"/>
          <w:szCs w:val="32"/>
          <w:lang w:bidi="ar-MA"/>
        </w:rPr>
        <w:t>408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لم في </w:t>
      </w:r>
      <w:r>
        <w:rPr>
          <w:rFonts w:cs="Times New Roman" w:ascii="Times New Roman" w:hAnsi="Times New Roman"/>
          <w:sz w:val="32"/>
          <w:szCs w:val="32"/>
          <w:lang w:bidi="ar-MA"/>
        </w:rPr>
        <w:t>1845</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2681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لم في </w:t>
      </w:r>
      <w:r>
        <w:rPr>
          <w:rFonts w:cs="Times New Roman" w:ascii="Times New Roman" w:hAnsi="Times New Roman"/>
          <w:sz w:val="32"/>
          <w:szCs w:val="32"/>
          <w:lang w:bidi="ar-MA"/>
        </w:rPr>
        <w:t>1875</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بزيادة قدرها ستة اضعاف</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كما عرفته ألمانيا، ولكن في مدة أقصر </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45</w:t>
      </w:r>
      <w:r>
        <w:rPr>
          <w:rFonts w:cs="Times New Roman" w:ascii="Times New Roman" w:hAnsi="Times New Roman"/>
          <w:sz w:val="32"/>
          <w:szCs w:val="32"/>
          <w:rtl w:val="true"/>
          <w:lang w:bidi="ar-MA"/>
        </w:rPr>
        <w:t>-</w:t>
      </w:r>
      <w:r>
        <w:rPr>
          <w:rFonts w:cs="Times New Roman" w:ascii="Times New Roman" w:hAnsi="Times New Roman"/>
          <w:sz w:val="32"/>
          <w:szCs w:val="32"/>
          <w:lang w:bidi="ar-MA"/>
        </w:rPr>
        <w:t>214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لم، </w:t>
      </w:r>
      <w:r>
        <w:rPr>
          <w:rFonts w:cs="Times New Roman" w:ascii="Times New Roman" w:hAnsi="Times New Roman"/>
          <w:sz w:val="32"/>
          <w:szCs w:val="32"/>
          <w:lang w:bidi="ar-MA"/>
        </w:rPr>
        <w:t>1875</w:t>
      </w:r>
      <w:r>
        <w:rPr>
          <w:rFonts w:cs="Times New Roman" w:ascii="Times New Roman" w:hAnsi="Times New Roman"/>
          <w:sz w:val="32"/>
          <w:szCs w:val="32"/>
          <w:rtl w:val="true"/>
          <w:lang w:bidi="ar-MA"/>
        </w:rPr>
        <w:t>-</w:t>
      </w:r>
      <w:r>
        <w:rPr>
          <w:rFonts w:cs="Times New Roman" w:ascii="Times New Roman" w:hAnsi="Times New Roman"/>
          <w:sz w:val="32"/>
          <w:szCs w:val="32"/>
          <w:lang w:bidi="ar-MA"/>
        </w:rPr>
        <w:t>2798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لم، اي بزيادة قدرها </w:t>
      </w:r>
      <w:r>
        <w:rPr>
          <w:rFonts w:cs="Times New Roman" w:ascii="Times New Roman" w:hAnsi="Times New Roman"/>
          <w:sz w:val="32"/>
          <w:szCs w:val="32"/>
          <w:lang w:bidi="ar-MA"/>
        </w:rPr>
        <w:t>1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ضعف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طول خطوط سكك الحديد المفتوحة كل سنة فقد كان يتفاوت كثيرا باختلاف الفتر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مثلا، في السنوات الخمس بين </w:t>
      </w:r>
      <w:r>
        <w:rPr>
          <w:rFonts w:cs="Times New Roman" w:ascii="Times New Roman" w:hAnsi="Times New Roman"/>
          <w:sz w:val="32"/>
          <w:szCs w:val="32"/>
          <w:lang w:bidi="ar-MA"/>
        </w:rPr>
        <w:t>186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1872</w:t>
      </w:r>
      <w:r>
        <w:rPr>
          <w:rFonts w:ascii="Times New Roman" w:hAnsi="Times New Roman" w:cs="Times New Roman"/>
          <w:sz w:val="32"/>
          <w:sz w:val="32"/>
          <w:szCs w:val="32"/>
          <w:rtl w:val="true"/>
          <w:lang w:bidi="ar-MA"/>
        </w:rPr>
        <w:t xml:space="preserve">، فتحت خطوط جديدة بلغ طولها </w:t>
      </w:r>
      <w:r>
        <w:rPr>
          <w:rFonts w:cs="Times New Roman" w:ascii="Times New Roman" w:hAnsi="Times New Roman"/>
          <w:sz w:val="32"/>
          <w:szCs w:val="32"/>
          <w:lang w:bidi="ar-MA"/>
        </w:rPr>
        <w:t>880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رست</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أما في السنوات الخمس بين </w:t>
      </w:r>
      <w:r>
        <w:rPr>
          <w:rFonts w:cs="Times New Roman" w:ascii="Times New Roman" w:hAnsi="Times New Roman"/>
          <w:sz w:val="32"/>
          <w:szCs w:val="32"/>
          <w:lang w:bidi="ar-MA"/>
        </w:rPr>
        <w:t>187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1882</w:t>
      </w:r>
      <w:r>
        <w:rPr>
          <w:rFonts w:ascii="Times New Roman" w:hAnsi="Times New Roman" w:cs="Times New Roman"/>
          <w:sz w:val="32"/>
          <w:sz w:val="32"/>
          <w:szCs w:val="32"/>
          <w:rtl w:val="true"/>
          <w:lang w:bidi="ar-MA"/>
        </w:rPr>
        <w:t xml:space="preserve">، فاقتصر الامر على </w:t>
      </w:r>
      <w:r>
        <w:rPr>
          <w:rFonts w:cs="Times New Roman" w:ascii="Times New Roman" w:hAnsi="Times New Roman"/>
          <w:sz w:val="32"/>
          <w:szCs w:val="32"/>
          <w:lang w:bidi="ar-MA"/>
        </w:rPr>
        <w:t>222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رس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ن اتساع هذه التماوجات يمكننا من تقدير ضخامة جيش العاطلين عن العمل الذي تتطلبه الرأسمالية، التي توسع الطلب على لأيدي العاملة حينا وتقلصه أحيان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عرف نمو سكك الحديد في روسيا فترتي ازده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نهاية الستيني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مطلع السبعيني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 النصف الاخير من التسعيني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بين </w:t>
      </w:r>
      <w:r>
        <w:rPr>
          <w:rFonts w:cs="Times New Roman" w:ascii="Times New Roman" w:hAnsi="Times New Roman"/>
          <w:sz w:val="32"/>
          <w:szCs w:val="32"/>
          <w:lang w:bidi="ar-MA"/>
        </w:rPr>
        <w:t>186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1875</w:t>
      </w:r>
      <w:r>
        <w:rPr>
          <w:rFonts w:ascii="Times New Roman" w:hAnsi="Times New Roman" w:cs="Times New Roman"/>
          <w:sz w:val="32"/>
          <w:sz w:val="32"/>
          <w:szCs w:val="32"/>
          <w:rtl w:val="true"/>
          <w:lang w:bidi="ar-MA"/>
        </w:rPr>
        <w:t xml:space="preserve">، كان معدل الزيادة السنوية في طول شبكة سكك الحديد الروسية </w:t>
      </w:r>
      <w:r>
        <w:rPr>
          <w:rFonts w:cs="Times New Roman" w:ascii="Times New Roman" w:hAnsi="Times New Roman"/>
          <w:sz w:val="32"/>
          <w:szCs w:val="32"/>
          <w:lang w:bidi="ar-MA"/>
        </w:rPr>
        <w:t>15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يلومتر، وفي الفترة بين </w:t>
      </w:r>
      <w:r>
        <w:rPr>
          <w:rFonts w:cs="Times New Roman" w:ascii="Times New Roman" w:hAnsi="Times New Roman"/>
          <w:sz w:val="32"/>
          <w:szCs w:val="32"/>
          <w:lang w:bidi="ar-MA"/>
        </w:rPr>
        <w:t>189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1897</w:t>
      </w:r>
      <w:r>
        <w:rPr>
          <w:rFonts w:ascii="Times New Roman" w:hAnsi="Times New Roman" w:cs="Times New Roman"/>
          <w:sz w:val="32"/>
          <w:sz w:val="32"/>
          <w:szCs w:val="32"/>
          <w:rtl w:val="true"/>
          <w:lang w:bidi="ar-MA"/>
        </w:rPr>
        <w:t xml:space="preserve">، بلغ هذا المعدل </w:t>
      </w:r>
      <w:r>
        <w:rPr>
          <w:rFonts w:cs="Times New Roman" w:ascii="Times New Roman" w:hAnsi="Times New Roman"/>
          <w:sz w:val="32"/>
          <w:szCs w:val="32"/>
          <w:lang w:bidi="ar-MA"/>
        </w:rPr>
        <w:t>25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يلومتر</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ما حجم البضائع المشحونة بواسطة سكك الحديد فكان كالآتي</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869</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43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بود، </w:t>
      </w:r>
      <w:r>
        <w:rPr>
          <w:rFonts w:cs="Times New Roman" w:ascii="Times New Roman" w:hAnsi="Times New Roman"/>
          <w:sz w:val="32"/>
          <w:szCs w:val="32"/>
          <w:lang w:bidi="ar-MA"/>
        </w:rPr>
        <w:t>1873</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11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بود، </w:t>
      </w:r>
      <w:r>
        <w:rPr>
          <w:rFonts w:cs="Times New Roman" w:ascii="Times New Roman" w:hAnsi="Times New Roman"/>
          <w:sz w:val="32"/>
          <w:szCs w:val="32"/>
          <w:lang w:bidi="ar-MA"/>
        </w:rPr>
        <w:t>1881</w:t>
      </w:r>
      <w:r>
        <w:rPr>
          <w:rFonts w:cs="Times New Roman" w:ascii="Times New Roman" w:hAnsi="Times New Roman"/>
          <w:sz w:val="32"/>
          <w:szCs w:val="32"/>
          <w:rtl w:val="true"/>
          <w:lang w:bidi="ar-MA"/>
        </w:rPr>
        <w:t>-</w:t>
      </w:r>
      <w:r>
        <w:rPr>
          <w:rFonts w:cs="Times New Roman" w:ascii="Times New Roman" w:hAnsi="Times New Roman"/>
          <w:sz w:val="32"/>
          <w:szCs w:val="32"/>
          <w:lang w:bidi="ar-MA"/>
        </w:rPr>
        <w:t>253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بود، </w:t>
      </w:r>
      <w:r>
        <w:rPr>
          <w:rFonts w:cs="Times New Roman" w:ascii="Times New Roman" w:hAnsi="Times New Roman"/>
          <w:sz w:val="32"/>
          <w:szCs w:val="32"/>
          <w:lang w:bidi="ar-MA"/>
        </w:rPr>
        <w:t>1893</w:t>
      </w:r>
      <w:r>
        <w:rPr>
          <w:rFonts w:cs="Times New Roman" w:ascii="Times New Roman" w:hAnsi="Times New Roman"/>
          <w:sz w:val="32"/>
          <w:szCs w:val="32"/>
          <w:rtl w:val="true"/>
          <w:lang w:bidi="ar-MA"/>
        </w:rPr>
        <w:t>-</w:t>
      </w:r>
      <w:r>
        <w:rPr>
          <w:rFonts w:cs="Times New Roman" w:ascii="Times New Roman" w:hAnsi="Times New Roman"/>
          <w:sz w:val="32"/>
          <w:szCs w:val="32"/>
          <w:lang w:bidi="ar-MA"/>
        </w:rPr>
        <w:t>448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بود، </w:t>
      </w:r>
      <w:r>
        <w:rPr>
          <w:rFonts w:cs="Times New Roman" w:ascii="Times New Roman" w:hAnsi="Times New Roman"/>
          <w:sz w:val="32"/>
          <w:szCs w:val="32"/>
          <w:lang w:bidi="ar-MA"/>
        </w:rPr>
        <w:t>1896</w:t>
      </w:r>
      <w:r>
        <w:rPr>
          <w:rFonts w:cs="Times New Roman" w:ascii="Times New Roman" w:hAnsi="Times New Roman"/>
          <w:sz w:val="32"/>
          <w:szCs w:val="32"/>
          <w:rtl w:val="true"/>
          <w:lang w:bidi="ar-MA"/>
        </w:rPr>
        <w:t>-</w:t>
      </w:r>
      <w:r>
        <w:rPr>
          <w:rFonts w:cs="Times New Roman" w:ascii="Times New Roman" w:hAnsi="Times New Roman"/>
          <w:sz w:val="32"/>
          <w:szCs w:val="32"/>
          <w:lang w:bidi="ar-MA"/>
        </w:rPr>
        <w:t>614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بود، </w:t>
      </w:r>
      <w:r>
        <w:rPr>
          <w:rFonts w:cs="Times New Roman" w:ascii="Times New Roman" w:hAnsi="Times New Roman"/>
          <w:sz w:val="32"/>
          <w:szCs w:val="32"/>
          <w:lang w:bidi="ar-MA"/>
        </w:rPr>
        <w:t>1904</w:t>
      </w:r>
      <w:r>
        <w:rPr>
          <w:rFonts w:cs="Times New Roman" w:ascii="Times New Roman" w:hAnsi="Times New Roman"/>
          <w:sz w:val="32"/>
          <w:szCs w:val="32"/>
          <w:rtl w:val="true"/>
          <w:lang w:bidi="ar-MA"/>
        </w:rPr>
        <w:t>-</w:t>
      </w:r>
      <w:r>
        <w:rPr>
          <w:rFonts w:cs="Times New Roman" w:ascii="Times New Roman" w:hAnsi="Times New Roman"/>
          <w:sz w:val="32"/>
          <w:szCs w:val="32"/>
          <w:lang w:bidi="ar-MA"/>
        </w:rPr>
        <w:t>1107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 بو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أما زيادة عدد المسافرين فلم يكن اقل تسارعا</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868</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0.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مسافر، </w:t>
      </w:r>
      <w:r>
        <w:rPr>
          <w:rFonts w:cs="Times New Roman" w:ascii="Times New Roman" w:hAnsi="Times New Roman"/>
          <w:sz w:val="32"/>
          <w:szCs w:val="32"/>
          <w:lang w:bidi="ar-MA"/>
        </w:rPr>
        <w:t>1873</w:t>
      </w:r>
      <w:r>
        <w:rPr>
          <w:rFonts w:cs="Times New Roman" w:ascii="Times New Roman" w:hAnsi="Times New Roman"/>
          <w:sz w:val="32"/>
          <w:szCs w:val="32"/>
          <w:rtl w:val="true"/>
          <w:lang w:bidi="ar-MA"/>
        </w:rPr>
        <w:t>-</w:t>
      </w:r>
      <w:r>
        <w:rPr>
          <w:rFonts w:cs="Times New Roman" w:ascii="Times New Roman" w:hAnsi="Times New Roman"/>
          <w:sz w:val="32"/>
          <w:szCs w:val="32"/>
          <w:lang w:bidi="ar-MA"/>
        </w:rPr>
        <w:t>22.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w:t>
      </w:r>
      <w:r>
        <w:rPr>
          <w:rFonts w:cs="Times New Roman" w:ascii="Times New Roman" w:hAnsi="Times New Roman"/>
          <w:sz w:val="32"/>
          <w:szCs w:val="32"/>
          <w:lang w:bidi="ar-MA"/>
        </w:rPr>
        <w:t>1881</w:t>
      </w:r>
      <w:r>
        <w:rPr>
          <w:rFonts w:cs="Times New Roman" w:ascii="Times New Roman" w:hAnsi="Times New Roman"/>
          <w:sz w:val="32"/>
          <w:szCs w:val="32"/>
          <w:rtl w:val="true"/>
          <w:lang w:bidi="ar-MA"/>
        </w:rPr>
        <w:t>-</w:t>
      </w:r>
      <w:r>
        <w:rPr>
          <w:rFonts w:cs="Times New Roman" w:ascii="Times New Roman" w:hAnsi="Times New Roman"/>
          <w:sz w:val="32"/>
          <w:szCs w:val="32"/>
          <w:lang w:bidi="ar-MA"/>
        </w:rPr>
        <w:t>34.4</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1893</w:t>
      </w:r>
      <w:r>
        <w:rPr>
          <w:rFonts w:cs="Times New Roman" w:ascii="Times New Roman" w:hAnsi="Times New Roman"/>
          <w:sz w:val="32"/>
          <w:szCs w:val="32"/>
          <w:rtl w:val="true"/>
          <w:lang w:bidi="ar-MA"/>
        </w:rPr>
        <w:t>-</w:t>
      </w:r>
      <w:r>
        <w:rPr>
          <w:rFonts w:cs="Times New Roman" w:ascii="Times New Roman" w:hAnsi="Times New Roman"/>
          <w:sz w:val="32"/>
          <w:szCs w:val="32"/>
          <w:lang w:bidi="ar-MA"/>
        </w:rPr>
        <w:t>49.4</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1896</w:t>
      </w:r>
      <w:r>
        <w:rPr>
          <w:rFonts w:cs="Times New Roman" w:ascii="Times New Roman" w:hAnsi="Times New Roman"/>
          <w:sz w:val="32"/>
          <w:szCs w:val="32"/>
          <w:rtl w:val="true"/>
          <w:lang w:bidi="ar-MA"/>
        </w:rPr>
        <w:t>-</w:t>
      </w:r>
      <w:r>
        <w:rPr>
          <w:rFonts w:cs="Times New Roman" w:ascii="Times New Roman" w:hAnsi="Times New Roman"/>
          <w:sz w:val="32"/>
          <w:szCs w:val="32"/>
          <w:lang w:bidi="ar-MA"/>
        </w:rPr>
        <w:t>56.6</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1904</w:t>
      </w:r>
      <w:r>
        <w:rPr>
          <w:rFonts w:cs="Times New Roman" w:ascii="Times New Roman" w:hAnsi="Times New Roman"/>
          <w:sz w:val="32"/>
          <w:szCs w:val="32"/>
          <w:rtl w:val="true"/>
          <w:lang w:bidi="ar-MA"/>
        </w:rPr>
        <w:t>-</w:t>
      </w:r>
      <w:r>
        <w:rPr>
          <w:rFonts w:cs="Times New Roman" w:ascii="Times New Roman" w:hAnsi="Times New Roman"/>
          <w:sz w:val="32"/>
          <w:szCs w:val="32"/>
          <w:lang w:bidi="ar-MA"/>
        </w:rPr>
        <w:t>123.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هذا وبلغ حجم الشحن المنقول عبر شبكة الانهر والقنوات الداخلية  في روسيا الاوروبية </w:t>
      </w:r>
      <w:r>
        <w:rPr>
          <w:rFonts w:cs="Times New Roman" w:ascii="Times New Roman" w:hAnsi="Times New Roman"/>
          <w:sz w:val="32"/>
          <w:szCs w:val="32"/>
          <w:lang w:bidi="ar-MA"/>
        </w:rPr>
        <w:t>899.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بود عام </w:t>
      </w:r>
      <w:r>
        <w:rPr>
          <w:rFonts w:cs="Times New Roman" w:ascii="Times New Roman" w:hAnsi="Times New Roman"/>
          <w:sz w:val="32"/>
          <w:szCs w:val="32"/>
          <w:lang w:bidi="ar-MA"/>
        </w:rPr>
        <w:t>1881</w:t>
      </w:r>
      <w:r>
        <w:rPr>
          <w:rFonts w:ascii="Times New Roman" w:hAnsi="Times New Roman" w:cs="Times New Roman"/>
          <w:sz w:val="32"/>
          <w:sz w:val="32"/>
          <w:szCs w:val="32"/>
          <w:rtl w:val="true"/>
          <w:lang w:bidi="ar-MA"/>
        </w:rPr>
        <w:t xml:space="preserve">، وفي </w:t>
      </w:r>
      <w:r>
        <w:rPr>
          <w:rFonts w:cs="Times New Roman" w:ascii="Times New Roman" w:hAnsi="Times New Roman"/>
          <w:sz w:val="32"/>
          <w:szCs w:val="32"/>
          <w:lang w:bidi="ar-MA"/>
        </w:rPr>
        <w:t>1893</w:t>
      </w:r>
      <w:r>
        <w:rPr>
          <w:rFonts w:cs="Times New Roman" w:ascii="Times New Roman" w:hAnsi="Times New Roman"/>
          <w:sz w:val="32"/>
          <w:szCs w:val="32"/>
          <w:rtl w:val="true"/>
          <w:lang w:bidi="ar-MA"/>
        </w:rPr>
        <w:t>-</w:t>
      </w:r>
      <w:r>
        <w:rPr>
          <w:rFonts w:cs="Times New Roman" w:ascii="Times New Roman" w:hAnsi="Times New Roman"/>
          <w:sz w:val="32"/>
          <w:szCs w:val="32"/>
          <w:lang w:bidi="ar-MA"/>
        </w:rPr>
        <w:t>1181.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بود، وفي </w:t>
      </w:r>
      <w:r>
        <w:rPr>
          <w:rFonts w:cs="Times New Roman" w:ascii="Times New Roman" w:hAnsi="Times New Roman"/>
          <w:sz w:val="32"/>
          <w:szCs w:val="32"/>
          <w:lang w:bidi="ar-MA"/>
        </w:rPr>
        <w:t>1896</w:t>
      </w:r>
      <w:r>
        <w:rPr>
          <w:rFonts w:cs="Times New Roman" w:ascii="Times New Roman" w:hAnsi="Times New Roman"/>
          <w:sz w:val="32"/>
          <w:szCs w:val="32"/>
          <w:rtl w:val="true"/>
          <w:lang w:bidi="ar-MA"/>
        </w:rPr>
        <w:t>-</w:t>
      </w:r>
      <w:r>
        <w:rPr>
          <w:rFonts w:cs="Times New Roman" w:ascii="Times New Roman" w:hAnsi="Times New Roman"/>
          <w:sz w:val="32"/>
          <w:szCs w:val="32"/>
          <w:lang w:bidi="ar-MA"/>
        </w:rPr>
        <w:t>155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 بو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بلغت قيمة هذه الشحنات </w:t>
      </w:r>
      <w:r>
        <w:rPr>
          <w:rFonts w:cs="Times New Roman" w:ascii="Times New Roman" w:hAnsi="Times New Roman"/>
          <w:sz w:val="32"/>
          <w:szCs w:val="32"/>
          <w:lang w:bidi="ar-MA"/>
        </w:rPr>
        <w:t>186.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w:t>
      </w:r>
      <w:r>
        <w:rPr>
          <w:rFonts w:cs="Times New Roman" w:ascii="Times New Roman" w:hAnsi="Times New Roman"/>
          <w:sz w:val="32"/>
          <w:szCs w:val="32"/>
          <w:lang w:bidi="ar-MA"/>
        </w:rPr>
        <w:t>257.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w:t>
      </w:r>
      <w:r>
        <w:rPr>
          <w:rFonts w:cs="Times New Roman" w:ascii="Times New Roman" w:hAnsi="Times New Roman"/>
          <w:sz w:val="32"/>
          <w:szCs w:val="32"/>
          <w:lang w:bidi="ar-MA"/>
        </w:rPr>
        <w:t>29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 روبل على التوال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في العام </w:t>
      </w:r>
      <w:r>
        <w:rPr>
          <w:rFonts w:cs="Times New Roman" w:ascii="Times New Roman" w:hAnsi="Times New Roman"/>
          <w:sz w:val="32"/>
          <w:szCs w:val="32"/>
          <w:lang w:bidi="ar-MA"/>
        </w:rPr>
        <w:t>186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ان الاسطول التجاري الروسي يتكون من </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خرة بخارية حمولتها </w:t>
      </w:r>
      <w:r>
        <w:rPr>
          <w:rFonts w:cs="Times New Roman" w:ascii="Times New Roman" w:hAnsi="Times New Roman"/>
          <w:sz w:val="32"/>
          <w:szCs w:val="32"/>
          <w:lang w:bidi="ar-MA"/>
        </w:rPr>
        <w:t>143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ست</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xml:space="preserve">، ومن </w:t>
      </w:r>
      <w:r>
        <w:rPr>
          <w:rFonts w:cs="Times New Roman" w:ascii="Times New Roman" w:hAnsi="Times New Roman"/>
          <w:sz w:val="32"/>
          <w:szCs w:val="32"/>
          <w:lang w:bidi="ar-MA"/>
        </w:rPr>
        <w:t>7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ركب شراعي حمولتها </w:t>
      </w:r>
      <w:r>
        <w:rPr>
          <w:rFonts w:cs="Times New Roman" w:ascii="Times New Roman" w:hAnsi="Times New Roman"/>
          <w:sz w:val="32"/>
          <w:szCs w:val="32"/>
          <w:lang w:bidi="ar-MA"/>
        </w:rPr>
        <w:t>418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است، وقد بلغت العام </w:t>
      </w:r>
      <w:r>
        <w:rPr>
          <w:rFonts w:cs="Times New Roman" w:ascii="Times New Roman" w:hAnsi="Times New Roman"/>
          <w:sz w:val="32"/>
          <w:szCs w:val="32"/>
          <w:lang w:bidi="ar-MA"/>
        </w:rPr>
        <w:t>1896</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55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خرة بخارية حمولتها </w:t>
      </w:r>
      <w:r>
        <w:rPr>
          <w:rFonts w:cs="Times New Roman" w:ascii="Times New Roman" w:hAnsi="Times New Roman"/>
          <w:sz w:val="32"/>
          <w:szCs w:val="32"/>
          <w:lang w:bidi="ar-MA"/>
        </w:rPr>
        <w:t>1616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ست</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كان تطور النقل البحري لكافة المرافئ على البحار الداخلية على النحو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خلال السنوات الخمس بين </w:t>
      </w:r>
      <w:r>
        <w:rPr>
          <w:rFonts w:cs="Times New Roman" w:ascii="Times New Roman" w:hAnsi="Times New Roman"/>
          <w:sz w:val="32"/>
          <w:szCs w:val="32"/>
          <w:lang w:bidi="ar-MA"/>
        </w:rPr>
        <w:t>185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1860</w:t>
      </w:r>
      <w:r>
        <w:rPr>
          <w:rFonts w:ascii="Times New Roman" w:hAnsi="Times New Roman" w:cs="Times New Roman"/>
          <w:sz w:val="32"/>
          <w:sz w:val="32"/>
          <w:szCs w:val="32"/>
          <w:rtl w:val="true"/>
          <w:lang w:bidi="ar-MA"/>
        </w:rPr>
        <w:t xml:space="preserve">، بلغ عدد المراكب الخارجة والداخلة </w:t>
      </w:r>
      <w:r>
        <w:rPr>
          <w:rFonts w:cs="Times New Roman" w:ascii="Times New Roman" w:hAnsi="Times New Roman"/>
          <w:sz w:val="32"/>
          <w:szCs w:val="32"/>
          <w:lang w:bidi="ar-MA"/>
        </w:rPr>
        <w:t>18901</w:t>
      </w:r>
      <w:r>
        <w:rPr>
          <w:rFonts w:ascii="Times New Roman" w:hAnsi="Times New Roman" w:cs="Times New Roman"/>
          <w:sz w:val="32"/>
          <w:sz w:val="32"/>
          <w:szCs w:val="32"/>
          <w:rtl w:val="true"/>
          <w:lang w:bidi="ar-MA"/>
        </w:rPr>
        <w:t xml:space="preserve">، ذات حمولة اجمالية قدرتها </w:t>
      </w:r>
      <w:r>
        <w:rPr>
          <w:rFonts w:cs="Times New Roman" w:ascii="Times New Roman" w:hAnsi="Times New Roman"/>
          <w:sz w:val="32"/>
          <w:szCs w:val="32"/>
          <w:lang w:bidi="ar-MA"/>
        </w:rPr>
        <w:t>3783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طن، أما في الفترة </w:t>
      </w:r>
      <w:r>
        <w:rPr>
          <w:rFonts w:cs="Times New Roman" w:ascii="Times New Roman" w:hAnsi="Times New Roman"/>
          <w:sz w:val="32"/>
          <w:szCs w:val="32"/>
          <w:lang w:bidi="ar-MA"/>
        </w:rPr>
        <w:t>1885</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0</w:t>
      </w:r>
      <w:r>
        <w:rPr>
          <w:rFonts w:ascii="Times New Roman" w:hAnsi="Times New Roman" w:cs="Times New Roman"/>
          <w:sz w:val="32"/>
          <w:sz w:val="32"/>
          <w:szCs w:val="32"/>
          <w:rtl w:val="true"/>
          <w:lang w:bidi="ar-MA"/>
        </w:rPr>
        <w:t xml:space="preserve">، فبلغ العدد </w:t>
      </w:r>
      <w:r>
        <w:rPr>
          <w:rFonts w:cs="Times New Roman" w:ascii="Times New Roman" w:hAnsi="Times New Roman"/>
          <w:sz w:val="32"/>
          <w:szCs w:val="32"/>
          <w:lang w:bidi="ar-MA"/>
        </w:rPr>
        <w:t>2320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ركب </w:t>
      </w:r>
      <w:r>
        <w:rPr>
          <w:rFonts w:cs="Times New Roman" w:ascii="Times New Roman" w:hAnsi="Times New Roman"/>
          <w:sz w:val="32"/>
          <w:szCs w:val="32"/>
          <w:rtl w:val="true"/>
          <w:lang w:bidi="ar-MA"/>
        </w:rPr>
        <w:t>(+</w:t>
      </w:r>
      <w:r>
        <w:rPr>
          <w:rFonts w:cs="Times New Roman" w:ascii="Times New Roman" w:hAnsi="Times New Roman"/>
          <w:sz w:val="32"/>
          <w:szCs w:val="32"/>
          <w:lang w:bidi="ar-MA"/>
        </w:rPr>
        <w:t>2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إجمالي الحمولة </w:t>
      </w:r>
      <w:r>
        <w:rPr>
          <w:rFonts w:cs="Times New Roman" w:ascii="Times New Roman" w:hAnsi="Times New Roman"/>
          <w:sz w:val="32"/>
          <w:szCs w:val="32"/>
          <w:lang w:bidi="ar-MA"/>
        </w:rPr>
        <w:t>13845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طن، </w:t>
      </w:r>
      <w:r>
        <w:rPr>
          <w:rFonts w:cs="Times New Roman" w:ascii="Times New Roman" w:hAnsi="Times New Roman"/>
          <w:sz w:val="32"/>
          <w:szCs w:val="32"/>
          <w:rtl w:val="true"/>
          <w:lang w:bidi="ar-MA"/>
        </w:rPr>
        <w:t>(+</w:t>
      </w:r>
      <w:r>
        <w:rPr>
          <w:rFonts w:cs="Times New Roman" w:ascii="Times New Roman" w:hAnsi="Times New Roman"/>
          <w:sz w:val="32"/>
          <w:szCs w:val="32"/>
          <w:lang w:bidi="ar-MA"/>
        </w:rPr>
        <w:t>26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فان الحمولة تضاعفت </w:t>
      </w:r>
      <w:r>
        <w:rPr>
          <w:rFonts w:cs="Times New Roman" w:ascii="Times New Roman" w:hAnsi="Times New Roman"/>
          <w:sz w:val="32"/>
          <w:szCs w:val="32"/>
          <w:lang w:bidi="ar-MA"/>
        </w:rPr>
        <w:t>3/2</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ضعا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خلال </w:t>
      </w:r>
      <w:r>
        <w:rPr>
          <w:rFonts w:cs="Times New Roman" w:ascii="Times New Roman" w:hAnsi="Times New Roman"/>
          <w:sz w:val="32"/>
          <w:szCs w:val="32"/>
          <w:lang w:bidi="ar-MA"/>
        </w:rPr>
        <w:t>3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سنة </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56</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زدادت الحمولة بنسبة </w:t>
      </w:r>
      <w:r>
        <w:rPr>
          <w:rFonts w:cs="Times New Roman" w:ascii="Times New Roman" w:hAnsi="Times New Roman"/>
          <w:sz w:val="32"/>
          <w:szCs w:val="32"/>
          <w:lang w:bidi="ar-MA"/>
        </w:rPr>
        <w:t>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ضعاف ونصف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لنلاحظ أن حمولة المراكب الخارجة والمراكب الداخلة تتقلب كثيرا من سنة إلى سن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مثلا، </w:t>
      </w:r>
      <w:r>
        <w:rPr>
          <w:rFonts w:cs="Times New Roman" w:ascii="Times New Roman" w:hAnsi="Times New Roman"/>
          <w:sz w:val="32"/>
          <w:szCs w:val="32"/>
          <w:lang w:bidi="ar-MA"/>
        </w:rPr>
        <w:t>1878</w:t>
      </w:r>
      <w:r>
        <w:rPr>
          <w:rFonts w:cs="Times New Roman" w:ascii="Times New Roman" w:hAnsi="Times New Roman"/>
          <w:sz w:val="32"/>
          <w:szCs w:val="32"/>
          <w:rtl w:val="true"/>
          <w:lang w:bidi="ar-MA"/>
        </w:rPr>
        <w:t>=</w:t>
      </w:r>
      <w:r>
        <w:rPr>
          <w:rFonts w:cs="Times New Roman" w:ascii="Times New Roman" w:hAnsi="Times New Roman"/>
          <w:sz w:val="32"/>
          <w:szCs w:val="32"/>
          <w:lang w:bidi="ar-MA"/>
        </w:rPr>
        <w:t>1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 طن، و</w:t>
      </w:r>
      <w:r>
        <w:rPr>
          <w:rFonts w:cs="Times New Roman" w:ascii="Times New Roman" w:hAnsi="Times New Roman"/>
          <w:sz w:val="32"/>
          <w:szCs w:val="32"/>
          <w:lang w:bidi="ar-MA"/>
        </w:rPr>
        <w:t>1881</w:t>
      </w:r>
      <w:r>
        <w:rPr>
          <w:rFonts w:cs="Times New Roman" w:ascii="Times New Roman" w:hAnsi="Times New Roman"/>
          <w:sz w:val="32"/>
          <w:szCs w:val="32"/>
          <w:rtl w:val="true"/>
          <w:lang w:bidi="ar-MA"/>
        </w:rPr>
        <w:t>=</w:t>
      </w:r>
      <w:r>
        <w:rPr>
          <w:rFonts w:cs="Times New Roman" w:ascii="Times New Roman" w:hAnsi="Times New Roman"/>
          <w:sz w:val="32"/>
          <w:szCs w:val="32"/>
          <w:lang w:bidi="ar-MA"/>
        </w:rPr>
        <w:t>8.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 ط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هذه التقلبات تمكننا من قياس، ولو جزئي، للتقلبات في الطلب على العمال غير المهرة، وحمالي المرافئ،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ايضا تحتاج الرأسمالية إلى وجود جمهرة من الناس محتاجة دائما للعمل ومستعدة لقبول العمل، مهما يكن مؤقتا، عند أول إشا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ما تطور التجارة الخارجية، فيمكن أن نتبيَّنه من المعطيات الواردة أدناه</w:t>
      </w:r>
      <w:r>
        <w:rPr>
          <w:rFonts w:cs="Times New Roman" w:ascii="Times New Roman" w:hAnsi="Times New Roman"/>
          <w:sz w:val="32"/>
          <w:szCs w:val="32"/>
          <w:rtl w:val="true"/>
          <w:lang w:bidi="ar-MA"/>
        </w:rPr>
        <w:t xml:space="preserve">: </w:t>
      </w:r>
    </w:p>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tbl>
      <w:tblPr>
        <w:bidiVisual w:val="true"/>
        <w:tblW w:w="9212" w:type="dxa"/>
        <w:jc w:val="right"/>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سنوات</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 xml:space="preserve">عدد السكان روسيا بدون فنلندا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بالملايين</w:t>
            </w:r>
            <w:r>
              <w:rPr>
                <w:rFonts w:cs="Times New Roman" w:ascii="Times New Roman" w:hAnsi="Times New Roman"/>
                <w:b/>
                <w:bCs/>
                <w:sz w:val="32"/>
                <w:szCs w:val="32"/>
                <w:rtl w:val="true"/>
                <w:lang w:bidi="ar-MA"/>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 xml:space="preserve">قيمة الصادرات والواردات معا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ملايين الروبلات</w:t>
            </w:r>
            <w:r>
              <w:rPr>
                <w:rFonts w:cs="Times New Roman" w:ascii="Times New Roman" w:hAnsi="Times New Roman"/>
                <w:b/>
                <w:bCs/>
                <w:sz w:val="32"/>
                <w:szCs w:val="32"/>
                <w:rtl w:val="true"/>
                <w:lang w:bidi="ar-MA"/>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 xml:space="preserve">قيمة اجمالي حركة التجارة الخارجية للفرد الواحد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روبل</w:t>
            </w:r>
            <w:r>
              <w:rPr>
                <w:rFonts w:cs="Times New Roman" w:ascii="Times New Roman" w:hAnsi="Times New Roman"/>
                <w:b/>
                <w:bCs/>
                <w:sz w:val="32"/>
                <w:szCs w:val="32"/>
                <w:rtl w:val="true"/>
                <w:lang w:bidi="ar-M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856-186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9.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14.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5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861-1865</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3.8</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47.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866-187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9.4</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54.2</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871-1875</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86.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831.1</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6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876-188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3.4</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54.8</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1.2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881-1885</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0.6</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107.1</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886-189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8.9</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90.3</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0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897-1901</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30.6</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322.4</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11</w:t>
            </w:r>
          </w:p>
        </w:tc>
      </w:tr>
    </w:tbl>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أما المعطيات التالية، فإنها تعطي فكرة عامة عن حجم الحركة المصرفية والتراكم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رتفع اجمالي السحوبات من المصرف المركزي من </w:t>
      </w:r>
      <w:r>
        <w:rPr>
          <w:rFonts w:cs="Times New Roman" w:ascii="Times New Roman" w:hAnsi="Times New Roman"/>
          <w:sz w:val="32"/>
          <w:szCs w:val="32"/>
          <w:lang w:bidi="ar-MA"/>
        </w:rPr>
        <w:t>11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للفترة </w:t>
      </w:r>
      <w:r>
        <w:rPr>
          <w:rFonts w:cs="Times New Roman" w:ascii="Times New Roman" w:hAnsi="Times New Roman"/>
          <w:sz w:val="32"/>
          <w:szCs w:val="32"/>
          <w:lang w:bidi="ar-MA"/>
        </w:rPr>
        <w:t>1860</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6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 </w:t>
      </w:r>
      <w:r>
        <w:rPr>
          <w:rFonts w:cs="Times New Roman" w:ascii="Times New Roman" w:hAnsi="Times New Roman"/>
          <w:sz w:val="32"/>
          <w:szCs w:val="32"/>
          <w:lang w:bidi="ar-MA"/>
        </w:rPr>
        <w:t>17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للفترة </w:t>
      </w:r>
      <w:r>
        <w:rPr>
          <w:rFonts w:cs="Times New Roman" w:ascii="Times New Roman" w:hAnsi="Times New Roman"/>
          <w:sz w:val="32"/>
          <w:szCs w:val="32"/>
          <w:lang w:bidi="ar-MA"/>
        </w:rPr>
        <w:t>1864</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6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ى </w:t>
      </w:r>
      <w:r>
        <w:rPr>
          <w:rFonts w:cs="Times New Roman" w:ascii="Times New Roman" w:hAnsi="Times New Roman"/>
          <w:sz w:val="32"/>
          <w:szCs w:val="32"/>
          <w:lang w:bidi="ar-MA"/>
        </w:rPr>
        <w:t>26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للفترة </w:t>
      </w:r>
      <w:r>
        <w:rPr>
          <w:rFonts w:cs="Times New Roman" w:ascii="Times New Roman" w:hAnsi="Times New Roman"/>
          <w:sz w:val="32"/>
          <w:szCs w:val="32"/>
          <w:lang w:bidi="ar-MA"/>
        </w:rPr>
        <w:t>1884</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88</w:t>
      </w:r>
      <w:r>
        <w:rPr>
          <w:rFonts w:ascii="Times New Roman" w:hAnsi="Times New Roman" w:cs="Times New Roman"/>
          <w:sz w:val="32"/>
          <w:sz w:val="32"/>
          <w:szCs w:val="32"/>
          <w:rtl w:val="true"/>
          <w:lang w:bidi="ar-MA"/>
        </w:rPr>
        <w:t xml:space="preserve">، كما ارتفعت الودائع الاجمالية في الحسابات الجارية من </w:t>
      </w:r>
      <w:r>
        <w:rPr>
          <w:rFonts w:cs="Times New Roman" w:ascii="Times New Roman" w:hAnsi="Times New Roman"/>
          <w:sz w:val="32"/>
          <w:szCs w:val="32"/>
          <w:lang w:bidi="ar-MA"/>
        </w:rPr>
        <w:t>33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في الفترة </w:t>
      </w:r>
      <w:r>
        <w:rPr>
          <w:rFonts w:cs="Times New Roman" w:ascii="Times New Roman" w:hAnsi="Times New Roman"/>
          <w:sz w:val="32"/>
          <w:szCs w:val="32"/>
          <w:lang w:bidi="ar-MA"/>
        </w:rPr>
        <w:t>1864</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6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ى </w:t>
      </w:r>
      <w:r>
        <w:rPr>
          <w:rFonts w:cs="Times New Roman" w:ascii="Times New Roman" w:hAnsi="Times New Roman"/>
          <w:sz w:val="32"/>
          <w:szCs w:val="32"/>
          <w:lang w:bidi="ar-MA"/>
        </w:rPr>
        <w:t>149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للفترة </w:t>
      </w:r>
      <w:r>
        <w:rPr>
          <w:rFonts w:cs="Times New Roman" w:ascii="Times New Roman" w:hAnsi="Times New Roman"/>
          <w:sz w:val="32"/>
          <w:szCs w:val="32"/>
          <w:lang w:bidi="ar-MA"/>
        </w:rPr>
        <w:t>1884</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8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حركة جمعيات ومصارف التسليف والادخا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يفية منها والصن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نها تطورت من </w:t>
      </w:r>
      <w:r>
        <w:rPr>
          <w:rFonts w:cs="Times New Roman" w:ascii="Times New Roman" w:hAnsi="Times New Roman"/>
          <w:sz w:val="32"/>
          <w:szCs w:val="32"/>
          <w:lang w:bidi="ar-MA"/>
        </w:rPr>
        <w:t>4/3</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العام </w:t>
      </w:r>
      <w:r>
        <w:rPr>
          <w:rFonts w:cs="Times New Roman" w:ascii="Times New Roman" w:hAnsi="Times New Roman"/>
          <w:sz w:val="32"/>
          <w:szCs w:val="32"/>
          <w:lang w:bidi="ar-MA"/>
        </w:rPr>
        <w:t>187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21.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للعام </w:t>
      </w:r>
      <w:r>
        <w:rPr>
          <w:rFonts w:cs="Times New Roman" w:ascii="Times New Roman" w:hAnsi="Times New Roman"/>
          <w:sz w:val="32"/>
          <w:szCs w:val="32"/>
          <w:lang w:bidi="ar-MA"/>
        </w:rPr>
        <w:t>187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ى </w:t>
      </w:r>
      <w:r>
        <w:rPr>
          <w:rFonts w:cs="Times New Roman" w:ascii="Times New Roman" w:hAnsi="Times New Roman"/>
          <w:sz w:val="32"/>
          <w:szCs w:val="32"/>
          <w:lang w:bidi="ar-MA"/>
        </w:rPr>
        <w:t>72.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العام </w:t>
      </w:r>
      <w:r>
        <w:rPr>
          <w:rFonts w:cs="Times New Roman" w:ascii="Times New Roman" w:hAnsi="Times New Roman"/>
          <w:sz w:val="32"/>
          <w:szCs w:val="32"/>
          <w:lang w:bidi="ar-MA"/>
        </w:rPr>
        <w:t>189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189.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العام </w:t>
      </w:r>
      <w:r>
        <w:rPr>
          <w:rFonts w:cs="Times New Roman" w:ascii="Times New Roman" w:hAnsi="Times New Roman"/>
          <w:sz w:val="32"/>
          <w:szCs w:val="32"/>
          <w:lang w:bidi="ar-MA"/>
        </w:rPr>
        <w:t>190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زدادت الرهونات من العام </w:t>
      </w:r>
      <w:r>
        <w:rPr>
          <w:rFonts w:cs="Times New Roman" w:ascii="Times New Roman" w:hAnsi="Times New Roman"/>
          <w:sz w:val="32"/>
          <w:szCs w:val="32"/>
          <w:lang w:bidi="ar-MA"/>
        </w:rPr>
        <w:t>188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ى </w:t>
      </w:r>
      <w:r>
        <w:rPr>
          <w:rFonts w:cs="Times New Roman" w:ascii="Times New Roman" w:hAnsi="Times New Roman"/>
          <w:sz w:val="32"/>
          <w:szCs w:val="32"/>
          <w:lang w:bidi="ar-MA"/>
        </w:rPr>
        <w:t>189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الآت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رتفع تقدير الاراضي المرهونة من </w:t>
      </w:r>
      <w:r>
        <w:rPr>
          <w:rFonts w:cs="Times New Roman" w:ascii="Times New Roman" w:hAnsi="Times New Roman"/>
          <w:sz w:val="32"/>
          <w:szCs w:val="32"/>
          <w:lang w:bidi="ar-MA"/>
        </w:rPr>
        <w:t>139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إلى </w:t>
      </w:r>
      <w:r>
        <w:rPr>
          <w:rFonts w:cs="Times New Roman" w:ascii="Times New Roman" w:hAnsi="Times New Roman"/>
          <w:sz w:val="32"/>
          <w:szCs w:val="32"/>
          <w:lang w:bidi="ar-MA"/>
        </w:rPr>
        <w:t>182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والقروض الاجمالية من </w:t>
      </w:r>
      <w:r>
        <w:rPr>
          <w:rFonts w:cs="Times New Roman" w:ascii="Times New Roman" w:hAnsi="Times New Roman"/>
          <w:sz w:val="32"/>
          <w:szCs w:val="32"/>
          <w:lang w:bidi="ar-MA"/>
        </w:rPr>
        <w:t>79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إلى </w:t>
      </w:r>
      <w:r>
        <w:rPr>
          <w:rFonts w:cs="Times New Roman" w:ascii="Times New Roman" w:hAnsi="Times New Roman"/>
          <w:sz w:val="32"/>
          <w:szCs w:val="32"/>
          <w:lang w:bidi="ar-MA"/>
        </w:rPr>
        <w:t>104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 روب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تطورت عمليات مصارف التسليف بنوع خاص في الثمانينيات والتسعيني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في العام </w:t>
      </w:r>
      <w:r>
        <w:rPr>
          <w:rFonts w:cs="Times New Roman" w:ascii="Times New Roman" w:hAnsi="Times New Roman"/>
          <w:sz w:val="32"/>
          <w:szCs w:val="32"/>
          <w:lang w:bidi="ar-MA"/>
        </w:rPr>
        <w:t>1880</w:t>
      </w:r>
      <w:r>
        <w:rPr>
          <w:rFonts w:ascii="Times New Roman" w:hAnsi="Times New Roman" w:cs="Times New Roman"/>
          <w:sz w:val="32"/>
          <w:sz w:val="32"/>
          <w:szCs w:val="32"/>
          <w:rtl w:val="true"/>
          <w:lang w:bidi="ar-MA"/>
        </w:rPr>
        <w:t xml:space="preserve">، كان يوجد </w:t>
      </w:r>
      <w:r>
        <w:rPr>
          <w:rFonts w:cs="Times New Roman" w:ascii="Times New Roman" w:hAnsi="Times New Roman"/>
          <w:sz w:val="32"/>
          <w:szCs w:val="32"/>
          <w:lang w:bidi="ar-MA"/>
        </w:rPr>
        <w:t>7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صرف ادخار، فارتفع العدد العام </w:t>
      </w:r>
      <w:r>
        <w:rPr>
          <w:rFonts w:cs="Times New Roman" w:ascii="Times New Roman" w:hAnsi="Times New Roman"/>
          <w:sz w:val="32"/>
          <w:szCs w:val="32"/>
          <w:lang w:bidi="ar-MA"/>
        </w:rPr>
        <w:t>189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ى </w:t>
      </w:r>
      <w:r>
        <w:rPr>
          <w:rFonts w:cs="Times New Roman" w:ascii="Times New Roman" w:hAnsi="Times New Roman"/>
          <w:sz w:val="32"/>
          <w:szCs w:val="32"/>
          <w:lang w:bidi="ar-MA"/>
        </w:rPr>
        <w:t>431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صرف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بمن فيهم </w:t>
      </w:r>
      <w:r>
        <w:rPr>
          <w:rFonts w:cs="Times New Roman" w:ascii="Times New Roman" w:hAnsi="Times New Roman"/>
          <w:sz w:val="32"/>
          <w:szCs w:val="32"/>
          <w:lang w:bidi="ar-MA"/>
        </w:rPr>
        <w:t>345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صارف بريد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العام </w:t>
      </w:r>
      <w:r>
        <w:rPr>
          <w:rFonts w:cs="Times New Roman" w:ascii="Times New Roman" w:hAnsi="Times New Roman"/>
          <w:sz w:val="32"/>
          <w:szCs w:val="32"/>
          <w:lang w:bidi="ar-MA"/>
        </w:rPr>
        <w:t>188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لغ حجم الودائع </w:t>
      </w:r>
      <w:r>
        <w:rPr>
          <w:rFonts w:cs="Times New Roman" w:ascii="Times New Roman" w:hAnsi="Times New Roman"/>
          <w:sz w:val="32"/>
          <w:szCs w:val="32"/>
          <w:lang w:bidi="ar-MA"/>
        </w:rPr>
        <w:t>4.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فإذا به يرتفع إلى  </w:t>
      </w:r>
      <w:r>
        <w:rPr>
          <w:rFonts w:cs="Times New Roman" w:ascii="Times New Roman" w:hAnsi="Times New Roman"/>
          <w:sz w:val="32"/>
          <w:szCs w:val="32"/>
          <w:lang w:bidi="ar-MA"/>
        </w:rPr>
        <w:t>276.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العام </w:t>
      </w:r>
      <w:r>
        <w:rPr>
          <w:rFonts w:cs="Times New Roman" w:ascii="Times New Roman" w:hAnsi="Times New Roman"/>
          <w:sz w:val="32"/>
          <w:szCs w:val="32"/>
          <w:lang w:bidi="ar-MA"/>
        </w:rPr>
        <w:t>189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رصيد الجاري في نهاية العام بلغ </w:t>
      </w:r>
      <w:r>
        <w:rPr>
          <w:rFonts w:cs="Times New Roman" w:ascii="Times New Roman" w:hAnsi="Times New Roman"/>
          <w:sz w:val="32"/>
          <w:szCs w:val="32"/>
          <w:lang w:bidi="ar-MA"/>
        </w:rPr>
        <w:t>9.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سنة </w:t>
      </w:r>
      <w:r>
        <w:rPr>
          <w:rFonts w:cs="Times New Roman" w:ascii="Times New Roman" w:hAnsi="Times New Roman"/>
          <w:sz w:val="32"/>
          <w:szCs w:val="32"/>
          <w:lang w:bidi="ar-MA"/>
        </w:rPr>
        <w:t>1880</w:t>
      </w:r>
      <w:r>
        <w:rPr>
          <w:rFonts w:ascii="Times New Roman" w:hAnsi="Times New Roman" w:cs="Times New Roman"/>
          <w:sz w:val="32"/>
          <w:sz w:val="32"/>
          <w:szCs w:val="32"/>
          <w:rtl w:val="true"/>
          <w:lang w:bidi="ar-MA"/>
        </w:rPr>
        <w:t>، و</w:t>
      </w:r>
      <w:r>
        <w:rPr>
          <w:rFonts w:cs="Times New Roman" w:ascii="Times New Roman" w:hAnsi="Times New Roman"/>
          <w:sz w:val="32"/>
          <w:szCs w:val="32"/>
          <w:lang w:bidi="ar-MA"/>
        </w:rPr>
        <w:t>494.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سنة </w:t>
      </w:r>
      <w:r>
        <w:rPr>
          <w:rFonts w:cs="Times New Roman" w:ascii="Times New Roman" w:hAnsi="Times New Roman"/>
          <w:sz w:val="32"/>
          <w:szCs w:val="32"/>
          <w:lang w:bidi="ar-MA"/>
        </w:rPr>
        <w:t>189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جدير بالذكر أن الزيادة السنوية لرأس المال بلغت أرقاما مذهلة في سنتي </w:t>
      </w:r>
      <w:r>
        <w:rPr>
          <w:rFonts w:ascii="Times New Roman" w:hAnsi="Times New Roman" w:cs="Times New Roman"/>
          <w:b/>
          <w:b/>
          <w:bCs/>
          <w:sz w:val="32"/>
          <w:sz w:val="32"/>
          <w:szCs w:val="32"/>
          <w:rtl w:val="true"/>
          <w:lang w:bidi="ar-MA"/>
        </w:rPr>
        <w:t>المجاعة</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189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1892</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52.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50.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 روب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السنتين الأخيرتين </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6</w:t>
      </w:r>
      <w:r>
        <w:rPr>
          <w:rFonts w:cs="Times New Roman" w:ascii="Times New Roman" w:hAnsi="Times New Roman"/>
          <w:sz w:val="32"/>
          <w:szCs w:val="32"/>
          <w:rtl w:val="true"/>
          <w:lang w:bidi="ar-MA"/>
        </w:rPr>
        <w:t>-</w:t>
      </w:r>
      <w:r>
        <w:rPr>
          <w:rFonts w:cs="Times New Roman" w:ascii="Times New Roman" w:hAnsi="Times New Roman"/>
          <w:sz w:val="32"/>
          <w:szCs w:val="32"/>
          <w:lang w:bidi="ar-MA"/>
        </w:rPr>
        <w:t>51.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روبل، </w:t>
      </w:r>
      <w:r>
        <w:rPr>
          <w:rFonts w:cs="Times New Roman" w:ascii="Times New Roman" w:hAnsi="Times New Roman"/>
          <w:sz w:val="32"/>
          <w:szCs w:val="32"/>
          <w:lang w:bidi="ar-MA"/>
        </w:rPr>
        <w:t>1897</w:t>
      </w:r>
      <w:r>
        <w:rPr>
          <w:rFonts w:cs="Times New Roman" w:ascii="Times New Roman" w:hAnsi="Times New Roman"/>
          <w:sz w:val="32"/>
          <w:szCs w:val="32"/>
          <w:rtl w:val="true"/>
          <w:lang w:bidi="ar-MA"/>
        </w:rPr>
        <w:t>-</w:t>
      </w:r>
      <w:r>
        <w:rPr>
          <w:rFonts w:cs="Times New Roman" w:ascii="Times New Roman" w:hAnsi="Times New Roman"/>
          <w:sz w:val="32"/>
          <w:szCs w:val="32"/>
          <w:lang w:bidi="ar-MA"/>
        </w:rPr>
        <w:t>65.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 روبل</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تبين آخر الاحصائيات تطورا متناميا في مصارف الادخ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في العام </w:t>
      </w:r>
      <w:r>
        <w:rPr>
          <w:rFonts w:cs="Times New Roman" w:ascii="Times New Roman" w:hAnsi="Times New Roman"/>
          <w:sz w:val="32"/>
          <w:szCs w:val="32"/>
          <w:lang w:bidi="ar-MA"/>
        </w:rPr>
        <w:t>1904</w:t>
      </w:r>
      <w:r>
        <w:rPr>
          <w:rFonts w:ascii="Times New Roman" w:hAnsi="Times New Roman" w:cs="Times New Roman"/>
          <w:sz w:val="32"/>
          <w:sz w:val="32"/>
          <w:szCs w:val="32"/>
          <w:rtl w:val="true"/>
          <w:lang w:bidi="ar-MA"/>
        </w:rPr>
        <w:t xml:space="preserve">، كان يوجد في روسيا </w:t>
      </w:r>
      <w:r>
        <w:rPr>
          <w:rFonts w:cs="Times New Roman" w:ascii="Times New Roman" w:hAnsi="Times New Roman"/>
          <w:sz w:val="32"/>
          <w:szCs w:val="32"/>
          <w:lang w:bidi="ar-MA"/>
        </w:rPr>
        <w:t>655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صرف ادخار و</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مودع، وودائع اجمالية تبلغ </w:t>
      </w:r>
      <w:r>
        <w:rPr>
          <w:rFonts w:cs="Times New Roman" w:ascii="Times New Roman" w:hAnsi="Times New Roman"/>
          <w:sz w:val="32"/>
          <w:szCs w:val="32"/>
          <w:lang w:bidi="ar-MA"/>
        </w:rPr>
        <w:t>1105.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 روبل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المناسبة، فان كلا من الشعبويين القدامى والانتهازيين الجدد في الحركة الاشتراكية في هذا البلد غالبا ما يكونون شديدي السذاج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حتى لا نقول أكث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حديثهم عن زيادة عدد مصارف الادخار بصفتها تشكل علامة ع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حبوح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شع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لن يكون في غير محله، بالتالي، ان نقارن توزيع ودائع مصارف الادخار في روسيا </w:t>
      </w:r>
      <w:r>
        <w:rPr>
          <w:rFonts w:cs="Times New Roman" w:ascii="Times New Roman" w:hAnsi="Times New Roman"/>
          <w:sz w:val="32"/>
          <w:szCs w:val="32"/>
          <w:rtl w:val="true"/>
          <w:lang w:bidi="ar-MA"/>
        </w:rPr>
        <w:t>(</w:t>
      </w:r>
      <w:r>
        <w:rPr>
          <w:rFonts w:cs="Times New Roman" w:ascii="Times New Roman" w:hAnsi="Times New Roman"/>
          <w:sz w:val="32"/>
          <w:szCs w:val="32"/>
          <w:lang w:bidi="ar-MA"/>
        </w:rPr>
        <w:t>190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مثيلاتها في فرنسا </w:t>
      </w:r>
      <w:r>
        <w:rPr>
          <w:rFonts w:cs="Times New Roman" w:ascii="Times New Roman" w:hAnsi="Times New Roman"/>
          <w:sz w:val="32"/>
          <w:szCs w:val="32"/>
          <w:rtl w:val="true"/>
          <w:lang w:bidi="ar-MA"/>
        </w:rPr>
        <w:t>(</w:t>
      </w:r>
      <w:r>
        <w:rPr>
          <w:rFonts w:cs="Times New Roman" w:ascii="Times New Roman" w:hAnsi="Times New Roman"/>
          <w:sz w:val="32"/>
          <w:szCs w:val="32"/>
          <w:lang w:bidi="ar-MA"/>
        </w:rPr>
        <w:t>19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معلومات من </w:t>
      </w:r>
      <w:r>
        <w:rPr>
          <w:rFonts w:cs="Times New Roman" w:ascii="Times New Roman" w:hAnsi="Times New Roman"/>
          <w:sz w:val="32"/>
          <w:szCs w:val="32"/>
          <w:lang w:bidi="ar-MA"/>
        </w:rPr>
        <w:t>Bulletin de l'office du travail</w:t>
      </w:r>
      <w:r>
        <w:rPr>
          <w:rFonts w:ascii="Times New Roman" w:hAnsi="Times New Roman" w:cs="Times New Roman"/>
          <w:sz w:val="32"/>
          <w:sz w:val="32"/>
          <w:szCs w:val="32"/>
          <w:lang w:bidi="ar-MA"/>
        </w:rPr>
        <w:t xml:space="preserve">، </w:t>
      </w:r>
      <w:r>
        <w:rPr>
          <w:rFonts w:cs="Times New Roman" w:ascii="Times New Roman" w:hAnsi="Times New Roman"/>
          <w:sz w:val="32"/>
          <w:szCs w:val="32"/>
          <w:lang w:bidi="ar-MA"/>
        </w:rPr>
        <w:t>1901</w:t>
      </w:r>
      <w:r>
        <w:rPr>
          <w:rFonts w:ascii="Times New Roman" w:hAnsi="Times New Roman" w:cs="Times New Roman"/>
          <w:sz w:val="32"/>
          <w:sz w:val="32"/>
          <w:szCs w:val="32"/>
          <w:rtl w:val="true"/>
          <w:lang w:bidi="ar-MA"/>
        </w:rPr>
        <w:t>، العدد عش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روسيا</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tbl>
      <w:tblPr>
        <w:bidiVisual w:val="true"/>
        <w:tblW w:w="9212" w:type="dxa"/>
        <w:jc w:val="right"/>
        <w:tblInd w:w="0"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حجم الودائع</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 xml:space="preserve">عدد المودعين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آلاف</w:t>
            </w:r>
            <w:r>
              <w:rPr>
                <w:rFonts w:cs="Times New Roman" w:ascii="Times New Roman" w:hAnsi="Times New Roman"/>
                <w:b/>
                <w:bCs/>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بالمئة</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 xml:space="preserve">اجمالي الودائع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مليون روبل</w:t>
            </w:r>
            <w:r>
              <w:rPr>
                <w:rFonts w:cs="Times New Roman" w:ascii="Times New Roman" w:hAnsi="Times New Roman"/>
                <w:b/>
                <w:bCs/>
                <w:sz w:val="32"/>
                <w:szCs w:val="32"/>
                <w:rtl w:val="true"/>
                <w:lang w:bidi="ar-M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بالمئة</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أقل من </w:t>
            </w:r>
            <w:r>
              <w:rPr>
                <w:rFonts w:cs="Times New Roman" w:ascii="Times New Roman" w:hAnsi="Times New Roman"/>
                <w:sz w:val="32"/>
                <w:szCs w:val="32"/>
                <w:lang w:bidi="ar-MA"/>
              </w:rPr>
              <w:t>2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870.4</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8.7</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5-1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67.7</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2.8</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0-5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rFonts w:cs="Times New Roman" w:ascii="Times New Roman" w:hAnsi="Times New Roman"/>
                <w:sz w:val="32"/>
                <w:szCs w:val="32"/>
                <w:lang w:bidi="ar-MA"/>
              </w:rPr>
              <w:t>1380.7</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8.6</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08.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 وما فوق</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15.5</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05.4</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1.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لمجموع</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834.3</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77.4</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0</w:t>
            </w:r>
          </w:p>
        </w:tc>
      </w:tr>
    </w:tbl>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فرنسا</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tbl>
      <w:tblPr>
        <w:bidiVisual w:val="true"/>
        <w:tblW w:w="9212" w:type="dxa"/>
        <w:jc w:val="right"/>
        <w:tblInd w:w="0"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حجم الودائع</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 xml:space="preserve">عدد المودعين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آلاف</w:t>
            </w:r>
            <w:r>
              <w:rPr>
                <w:rFonts w:cs="Times New Roman" w:ascii="Times New Roman" w:hAnsi="Times New Roman"/>
                <w:b/>
                <w:bCs/>
                <w:sz w:val="32"/>
                <w:szCs w:val="32"/>
                <w:rtl w:val="true"/>
                <w:lang w:bidi="ar-M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بالمئة</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 xml:space="preserve">اجمالي الودائع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مليون فرنك</w:t>
            </w:r>
            <w:r>
              <w:rPr>
                <w:rFonts w:cs="Times New Roman" w:ascii="Times New Roman" w:hAnsi="Times New Roman"/>
                <w:b/>
                <w:bCs/>
                <w:sz w:val="32"/>
                <w:szCs w:val="32"/>
                <w:rtl w:val="true"/>
                <w:lang w:bidi="ar-M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بالمئة</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أقل من </w:t>
            </w:r>
            <w:r>
              <w:rPr>
                <w:rFonts w:cs="Times New Roman" w:ascii="Times New Roman" w:hAnsi="Times New Roman"/>
                <w:sz w:val="32"/>
                <w:szCs w:val="32"/>
                <w:lang w:bidi="ar-MA"/>
              </w:rPr>
              <w:t>1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رنك</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273.5</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0.1</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rFonts w:cs="Times New Roman" w:ascii="Times New Roman" w:hAnsi="Times New Roman"/>
                <w:sz w:val="32"/>
                <w:szCs w:val="32"/>
                <w:lang w:bidi="ar-MA"/>
              </w:rPr>
              <w:t>143.6</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0-5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رنك</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197.4</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0.8</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93.8</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00-1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رنك</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113.8</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6</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20.4</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6.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فوق </w:t>
            </w:r>
            <w:r>
              <w:rPr>
                <w:rFonts w:cs="Times New Roman" w:ascii="Times New Roman" w:hAnsi="Times New Roman"/>
                <w:sz w:val="32"/>
                <w:szCs w:val="32"/>
                <w:lang w:bidi="ar-MA"/>
              </w:rPr>
              <w:t>1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رنك</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rFonts w:cs="Times New Roman" w:ascii="Times New Roman" w:hAnsi="Times New Roman"/>
                <w:sz w:val="32"/>
                <w:szCs w:val="32"/>
                <w:lang w:bidi="ar-MA"/>
              </w:rPr>
              <w:t>1948.3</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8.5</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979.3</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8.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لمجموع</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533.0</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4337.1</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00</w:t>
            </w:r>
          </w:p>
        </w:tc>
      </w:tr>
    </w:tbl>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يا لها من مادة غنية للمبشرين الشعبويين</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حريفيين</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كادي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جدر الاشارة العابرة إلى أن الودائع في روسيا تنقسم أيضا إلى </w:t>
      </w:r>
      <w:r>
        <w:rPr>
          <w:rFonts w:cs="Times New Roman" w:ascii="Times New Roman" w:hAnsi="Times New Roman"/>
          <w:sz w:val="32"/>
          <w:szCs w:val="32"/>
          <w:lang w:val="en-GB" w:bidi="ar-MA"/>
        </w:rPr>
        <w:t>1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ئة حسب مهن ووظائف المودع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بدو أن اكبر كمية من الودائع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28.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 روب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ي للعاملين في الزراعة والصناعات الريفية وهذه الودائع آخذة بالتطور بسرعة فائق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قرية تتمد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ن تحويل خراب الموجيك إلى مصدر رزق بات مهنة سريعة الادرار للربح</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لكن، فلنعد إلى موضوعنا المباش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دلت المعطيات الاحصائية على النمو الهائل في التداول البضاعي والتراكم ال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رأينا أعلاه كيف نشأ ميدان استثمار راس المال في كافة فروع الاقتصاد الوطني، وكيف تحول رأس المال التجاري إلى راس مال صناعي، اي كيف انخرط في الانتاج وأنشأ علاقات رأسمالية بين المشاركين في عملية الانتاج</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2</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زيادة عدد السكان العاملين في التجارة والصناعة</w:t>
      </w:r>
      <w:r>
        <w:rPr>
          <w:rFonts w:cs="Times New Roman" w:ascii="Times New Roman" w:hAnsi="Times New Roman"/>
          <w:b/>
          <w:bCs/>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قلنا اعلاه ان زيادة عدد السكان العاملين في الصناعة على حساب العاملين في الزراعة هي ظاهرة ملازمة لكل مجتمع 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درسنا كيف يتم تدريجيا انفصال الصناعة عن الزراعة، فلا يبقى لنا إلا أن نقيِّم الخلاصات حول هذه المسأل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أ</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نمو المدن</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ن التعبير الصارخ عن العملية قيد الدرس هو نمو المد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ا هي المعطيات الدالة على هذا النحو في روسيا الاوروبي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5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قاط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فترة ما بعد الاصلاح</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tbl>
      <w:tblPr>
        <w:bidiVisual w:val="true"/>
        <w:tblW w:w="3986" w:type="dxa"/>
        <w:jc w:val="center"/>
        <w:tblInd w:w="0" w:type="dxa"/>
        <w:tblLayout w:type="fixed"/>
        <w:tblCellMar>
          <w:top w:w="0" w:type="dxa"/>
          <w:left w:w="108" w:type="dxa"/>
          <w:bottom w:w="0" w:type="dxa"/>
          <w:right w:w="108" w:type="dxa"/>
        </w:tblCellMar>
      </w:tblPr>
      <w:tblGrid>
        <w:gridCol w:w="694"/>
        <w:gridCol w:w="866"/>
        <w:gridCol w:w="866"/>
        <w:gridCol w:w="866"/>
        <w:gridCol w:w="694"/>
      </w:tblGrid>
      <w:tr>
        <w:trPr/>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السنوات</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 xml:space="preserve">سكان روسيا الاوروبية </w:t>
            </w:r>
            <w:r>
              <w:rPr>
                <w:rFonts w:cs="Times New Roman" w:ascii="Times New Roman" w:hAnsi="Times New Roman"/>
                <w:sz w:val="20"/>
                <w:szCs w:val="20"/>
                <w:rtl w:val="true"/>
                <w:lang w:val="en-GB" w:bidi="ar-MA"/>
              </w:rPr>
              <w:t>(</w:t>
            </w:r>
            <w:r>
              <w:rPr>
                <w:rFonts w:ascii="Times New Roman" w:hAnsi="Times New Roman" w:cs="Times New Roman"/>
                <w:sz w:val="20"/>
                <w:sz w:val="20"/>
                <w:szCs w:val="20"/>
                <w:rtl w:val="true"/>
                <w:lang w:val="en-GB" w:bidi="ar-MA"/>
              </w:rPr>
              <w:t>بالآلاف</w:t>
            </w:r>
            <w:r>
              <w:rPr>
                <w:rFonts w:cs="Times New Roman" w:ascii="Times New Roman" w:hAnsi="Times New Roman"/>
                <w:sz w:val="20"/>
                <w:szCs w:val="20"/>
                <w:rtl w:val="true"/>
                <w:lang w:val="en-GB" w:bidi="ar-MA"/>
              </w:rPr>
              <w:t>)</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النسبة من السكان المدينيين</w:t>
            </w:r>
          </w:p>
        </w:tc>
      </w:tr>
      <w:tr>
        <w:trPr>
          <w:trHeight w:val="1134"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المجموع</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في المدن</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في الاقضية</w:t>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863</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61420.5</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6105.1</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55315.4</w:t>
            </w:r>
          </w:p>
        </w:tc>
        <w:tc>
          <w:tcPr>
            <w:tcW w:w="69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9.9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885</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81725.2</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9964.8</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71760.4</w:t>
            </w:r>
          </w:p>
        </w:tc>
        <w:tc>
          <w:tcPr>
            <w:tcW w:w="69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2.19</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897</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94215.4</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2527.1</w:t>
            </w:r>
          </w:p>
        </w:tc>
        <w:tc>
          <w:tcPr>
            <w:tcW w:w="86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82188.3</w:t>
            </w:r>
          </w:p>
        </w:tc>
        <w:tc>
          <w:tcPr>
            <w:tcW w:w="69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2.76</w:t>
            </w:r>
          </w:p>
        </w:tc>
      </w:tr>
    </w:tbl>
    <w:p>
      <w:pPr>
        <w:pStyle w:val="Normal"/>
        <w:bidi w:val="1"/>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rtl w:val="true"/>
          <w:lang w:val="en-GB" w:bidi="ar-MA"/>
        </w:rPr>
      </w:r>
    </w:p>
    <w:p>
      <w:pPr>
        <w:pStyle w:val="Normal"/>
        <w:bidi w:val="1"/>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rtl w:val="true"/>
          <w:lang w:val="en-GB" w:bidi="ar-MA"/>
        </w:rPr>
        <w:t>***</w:t>
      </w:r>
      <w:r>
        <w:rPr>
          <w:rFonts w:ascii="Times New Roman" w:hAnsi="Times New Roman" w:cs="Times New Roman"/>
          <w:sz w:val="20"/>
          <w:sz w:val="20"/>
          <w:szCs w:val="20"/>
          <w:rtl w:val="true"/>
          <w:lang w:val="en-GB" w:bidi="ar-MA"/>
        </w:rPr>
        <w:t>تتمة الجدول</w:t>
      </w:r>
    </w:p>
    <w:p>
      <w:pPr>
        <w:pStyle w:val="Normal"/>
        <w:bidi w:val="1"/>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rtl w:val="true"/>
          <w:lang w:val="en-GB" w:bidi="ar-MA"/>
        </w:rPr>
      </w:r>
    </w:p>
    <w:tbl>
      <w:tblPr>
        <w:bidiVisual w:val="true"/>
        <w:tblW w:w="9288" w:type="dxa"/>
        <w:jc w:val="right"/>
        <w:tblInd w:w="0" w:type="dxa"/>
        <w:tblLayout w:type="fixed"/>
        <w:tblCellMar>
          <w:top w:w="0" w:type="dxa"/>
          <w:left w:w="108" w:type="dxa"/>
          <w:bottom w:w="0" w:type="dxa"/>
          <w:right w:w="108" w:type="dxa"/>
        </w:tblCellMar>
      </w:tblPr>
      <w:tblGrid>
        <w:gridCol w:w="694"/>
        <w:gridCol w:w="695"/>
        <w:gridCol w:w="1089"/>
        <w:gridCol w:w="1055"/>
        <w:gridCol w:w="933"/>
        <w:gridCol w:w="1170"/>
        <w:gridCol w:w="1089"/>
        <w:gridCol w:w="767"/>
        <w:gridCol w:w="1796"/>
      </w:tblGrid>
      <w:tr>
        <w:trPr/>
        <w:tc>
          <w:tcPr>
            <w:tcW w:w="3533"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عدد المدن</w:t>
            </w:r>
          </w:p>
          <w:p>
            <w:pPr>
              <w:pStyle w:val="Normal"/>
              <w:bidi w:val="1"/>
              <w:spacing w:before="0" w:after="200"/>
              <w:ind w:left="0" w:right="0"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مع السكان</w:t>
            </w:r>
          </w:p>
        </w:tc>
        <w:tc>
          <w:tcPr>
            <w:tcW w:w="3959" w:type="dxa"/>
            <w:gridSpan w:val="4"/>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سكان المدن الكبيرة</w:t>
            </w:r>
          </w:p>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rtl w:val="true"/>
                <w:lang w:val="en-GB" w:bidi="ar-MA"/>
              </w:rPr>
              <w:t>(</w:t>
            </w:r>
            <w:r>
              <w:rPr>
                <w:rFonts w:ascii="Times New Roman" w:hAnsi="Times New Roman" w:cs="Times New Roman"/>
                <w:sz w:val="20"/>
                <w:sz w:val="20"/>
                <w:szCs w:val="20"/>
                <w:rtl w:val="true"/>
                <w:lang w:val="en-GB" w:bidi="ar-MA"/>
              </w:rPr>
              <w:t>بالآلاف</w:t>
            </w:r>
            <w:r>
              <w:rPr>
                <w:rFonts w:cs="Times New Roman" w:ascii="Times New Roman" w:hAnsi="Times New Roman"/>
                <w:sz w:val="20"/>
                <w:szCs w:val="20"/>
                <w:rtl w:val="true"/>
                <w:lang w:val="en-GB" w:bidi="ar-MA"/>
              </w:rPr>
              <w:t>)</w:t>
            </w:r>
          </w:p>
        </w:tc>
        <w:tc>
          <w:tcPr>
            <w:tcW w:w="1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 xml:space="preserve">سكان أكبر </w:t>
            </w:r>
            <w:r>
              <w:rPr>
                <w:rFonts w:cs="Times New Roman" w:ascii="Times New Roman" w:hAnsi="Times New Roman"/>
                <w:sz w:val="20"/>
                <w:szCs w:val="20"/>
                <w:lang w:val="en-GB" w:bidi="ar-MA"/>
              </w:rPr>
              <w:t>14</w:t>
            </w:r>
            <w:r>
              <w:rPr>
                <w:rFonts w:cs="Times New Roman" w:ascii="Times New Roman" w:hAnsi="Times New Roman"/>
                <w:sz w:val="20"/>
                <w:szCs w:val="20"/>
                <w:rtl w:val="true"/>
                <w:lang w:val="en-GB" w:bidi="ar-MA"/>
              </w:rPr>
              <w:t xml:space="preserve"> </w:t>
            </w:r>
            <w:r>
              <w:rPr>
                <w:rFonts w:ascii="Times New Roman" w:hAnsi="Times New Roman" w:cs="Times New Roman"/>
                <w:sz w:val="20"/>
                <w:sz w:val="20"/>
                <w:szCs w:val="20"/>
                <w:rtl w:val="true"/>
                <w:lang w:val="en-GB" w:bidi="ar-MA"/>
              </w:rPr>
              <w:t xml:space="preserve">مدينة عام </w:t>
            </w:r>
            <w:r>
              <w:rPr>
                <w:rFonts w:cs="Times New Roman" w:ascii="Times New Roman" w:hAnsi="Times New Roman"/>
                <w:sz w:val="20"/>
                <w:szCs w:val="20"/>
                <w:lang w:val="en-GB" w:bidi="ar-MA"/>
              </w:rPr>
              <w:t>1862</w:t>
            </w:r>
            <w:r>
              <w:rPr>
                <w:rFonts w:cs="Times New Roman" w:ascii="Times New Roman" w:hAnsi="Times New Roman"/>
                <w:sz w:val="20"/>
                <w:szCs w:val="20"/>
                <w:rtl w:val="true"/>
                <w:lang w:val="en-GB" w:bidi="ar-MA"/>
              </w:rPr>
              <w:t xml:space="preserve"> (</w:t>
            </w:r>
            <w:r>
              <w:rPr>
                <w:rFonts w:ascii="Times New Roman" w:hAnsi="Times New Roman" w:cs="Times New Roman"/>
                <w:sz w:val="20"/>
                <w:sz w:val="20"/>
                <w:szCs w:val="20"/>
                <w:rtl w:val="true"/>
                <w:lang w:val="en-GB" w:bidi="ar-MA"/>
              </w:rPr>
              <w:t>بالآلاف</w:t>
            </w:r>
            <w:r>
              <w:rPr>
                <w:rFonts w:cs="Times New Roman" w:ascii="Times New Roman" w:hAnsi="Times New Roman"/>
                <w:sz w:val="20"/>
                <w:szCs w:val="20"/>
                <w:rtl w:val="true"/>
                <w:lang w:val="en-GB" w:bidi="ar-MA"/>
              </w:rPr>
              <w:t>)</w:t>
            </w:r>
          </w:p>
        </w:tc>
      </w:tr>
      <w:tr>
        <w:trPr>
          <w:trHeight w:val="1134" w:hRule="atLeast"/>
          <w:cantSplit w:val="true"/>
        </w:trPr>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 xml:space="preserve">فوق </w:t>
            </w:r>
            <w:r>
              <w:rPr>
                <w:rFonts w:cs="Times New Roman" w:ascii="Times New Roman" w:hAnsi="Times New Roman"/>
                <w:sz w:val="20"/>
                <w:szCs w:val="20"/>
                <w:lang w:val="en-GB" w:bidi="ar-MA"/>
              </w:rPr>
              <w:t>200</w:t>
            </w:r>
            <w:r>
              <w:rPr>
                <w:rFonts w:cs="Times New Roman" w:ascii="Times New Roman" w:hAnsi="Times New Roman"/>
                <w:sz w:val="20"/>
                <w:szCs w:val="20"/>
                <w:rtl w:val="true"/>
                <w:lang w:val="en-GB" w:bidi="ar-MA"/>
              </w:rPr>
              <w:t xml:space="preserve"> </w:t>
            </w:r>
            <w:r>
              <w:rPr>
                <w:rFonts w:ascii="Times New Roman" w:hAnsi="Times New Roman" w:cs="Times New Roman"/>
                <w:sz w:val="20"/>
                <w:sz w:val="20"/>
                <w:szCs w:val="20"/>
                <w:rtl w:val="true"/>
                <w:lang w:val="en-GB" w:bidi="ar-MA"/>
              </w:rPr>
              <w:t>ألف</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00000-200000</w:t>
            </w:r>
          </w:p>
        </w:tc>
        <w:tc>
          <w:tcPr>
            <w:tcW w:w="1089"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50000-100000</w:t>
            </w:r>
          </w:p>
        </w:tc>
        <w:tc>
          <w:tcPr>
            <w:tcW w:w="1055"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اجمالي المدن الكبيرة</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 xml:space="preserve">فوق </w:t>
            </w:r>
            <w:r>
              <w:rPr>
                <w:rFonts w:cs="Times New Roman" w:ascii="Times New Roman" w:hAnsi="Times New Roman"/>
                <w:sz w:val="20"/>
                <w:szCs w:val="20"/>
                <w:lang w:val="en-GB" w:bidi="ar-MA"/>
              </w:rPr>
              <w:t>200</w:t>
            </w:r>
            <w:r>
              <w:rPr>
                <w:rFonts w:cs="Times New Roman" w:ascii="Times New Roman" w:hAnsi="Times New Roman"/>
                <w:sz w:val="20"/>
                <w:szCs w:val="20"/>
                <w:rtl w:val="true"/>
                <w:lang w:val="en-GB" w:bidi="ar-MA"/>
              </w:rPr>
              <w:t xml:space="preserve"> </w:t>
            </w:r>
            <w:r>
              <w:rPr>
                <w:rFonts w:ascii="Times New Roman" w:hAnsi="Times New Roman" w:cs="Times New Roman"/>
                <w:sz w:val="20"/>
                <w:sz w:val="20"/>
                <w:szCs w:val="20"/>
                <w:rtl w:val="true"/>
                <w:lang w:val="en-GB" w:bidi="ar-MA"/>
              </w:rPr>
              <w:t>ألف</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00000-200000</w:t>
            </w:r>
          </w:p>
        </w:tc>
        <w:tc>
          <w:tcPr>
            <w:tcW w:w="1089" w:type="dxa"/>
            <w:tcBorders>
              <w:top w:val="single" w:sz="4" w:space="0" w:color="000000"/>
              <w:left w:val="single" w:sz="4" w:space="0" w:color="000000"/>
              <w:bottom w:val="single" w:sz="4" w:space="0" w:color="000000"/>
              <w:right w:val="single" w:sz="4" w:space="0" w:color="000000"/>
            </w:tcBorders>
            <w:textDirection w:val="btLr"/>
          </w:tcPr>
          <w:p>
            <w:pPr>
              <w:pStyle w:val="Normal"/>
              <w:bidi w:val="1"/>
              <w:ind w:left="113" w:right="113"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50000-100000</w:t>
            </w:r>
          </w:p>
          <w:p>
            <w:pPr>
              <w:pStyle w:val="Normal"/>
              <w:bidi w:val="1"/>
              <w:spacing w:before="0" w:after="200"/>
              <w:ind w:left="113" w:right="113"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bidi w:val="1"/>
              <w:spacing w:before="0" w:after="200"/>
              <w:ind w:left="113" w:right="113" w:hanging="0"/>
              <w:jc w:val="center"/>
              <w:rPr>
                <w:rFonts w:ascii="Times New Roman" w:hAnsi="Times New Roman" w:cs="Times New Roman"/>
                <w:sz w:val="20"/>
                <w:szCs w:val="20"/>
                <w:lang w:val="en-GB" w:bidi="ar-MA"/>
              </w:rPr>
            </w:pPr>
            <w:r>
              <w:rPr>
                <w:rFonts w:ascii="Times New Roman" w:hAnsi="Times New Roman" w:cs="Times New Roman"/>
                <w:sz w:val="20"/>
                <w:sz w:val="20"/>
                <w:szCs w:val="20"/>
                <w:rtl w:val="true"/>
                <w:lang w:val="en-GB" w:bidi="ar-MA"/>
              </w:rPr>
              <w:t>المجموع</w:t>
            </w:r>
          </w:p>
        </w:tc>
        <w:tc>
          <w:tcPr>
            <w:tcW w:w="1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bidi w:val="1"/>
              <w:snapToGrid w:val="false"/>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891.1</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19.0</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rFonts w:cs="Times New Roman" w:ascii="Times New Roman" w:hAnsi="Times New Roman"/>
                <w:sz w:val="20"/>
                <w:szCs w:val="20"/>
                <w:lang w:val="en-GB" w:bidi="ar-MA"/>
              </w:rPr>
              <w:t>683.4</w:t>
            </w:r>
          </w:p>
        </w:tc>
        <w:tc>
          <w:tcPr>
            <w:tcW w:w="76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693.5</w:t>
            </w:r>
          </w:p>
        </w:tc>
        <w:tc>
          <w:tcPr>
            <w:tcW w:w="17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741.9</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31</w:t>
            </w:r>
          </w:p>
        </w:tc>
        <w:tc>
          <w:tcPr>
            <w:tcW w:w="105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31</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854.8</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998.0</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302.7</w:t>
            </w:r>
          </w:p>
        </w:tc>
        <w:tc>
          <w:tcPr>
            <w:tcW w:w="76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4155.5</w:t>
            </w:r>
          </w:p>
        </w:tc>
        <w:tc>
          <w:tcPr>
            <w:tcW w:w="17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3103.7</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30</w:t>
            </w:r>
          </w:p>
        </w:tc>
        <w:tc>
          <w:tcPr>
            <w:tcW w:w="1055"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44</w:t>
            </w:r>
          </w:p>
        </w:tc>
        <w:tc>
          <w:tcPr>
            <w:tcW w:w="9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3238.1</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177.0</w:t>
            </w:r>
          </w:p>
        </w:tc>
        <w:tc>
          <w:tcPr>
            <w:tcW w:w="108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1982.4</w:t>
            </w:r>
          </w:p>
        </w:tc>
        <w:tc>
          <w:tcPr>
            <w:tcW w:w="76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6397.5</w:t>
            </w:r>
          </w:p>
        </w:tc>
        <w:tc>
          <w:tcPr>
            <w:tcW w:w="179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lang w:val="en-GB" w:bidi="ar-MA"/>
              </w:rPr>
              <w:t>4266.3</w:t>
            </w:r>
          </w:p>
        </w:tc>
      </w:tr>
    </w:tbl>
    <w:p>
      <w:pPr>
        <w:pStyle w:val="Normal"/>
        <w:bidi w:val="1"/>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rtl w:val="true"/>
          <w:lang w:val="en-GB" w:bidi="ar-MA"/>
        </w:rPr>
      </w:r>
    </w:p>
    <w:p>
      <w:pPr>
        <w:pStyle w:val="Normal"/>
        <w:bidi w:val="1"/>
        <w:ind w:left="0" w:right="0" w:hanging="0"/>
        <w:jc w:val="center"/>
        <w:rPr>
          <w:rFonts w:ascii="Times New Roman" w:hAnsi="Times New Roman" w:cs="Times New Roman"/>
          <w:sz w:val="20"/>
          <w:szCs w:val="20"/>
          <w:lang w:val="en-GB" w:bidi="ar-MA"/>
        </w:rPr>
      </w:pPr>
      <w:r>
        <w:rPr>
          <w:rFonts w:cs="Times New Roman" w:ascii="Times New Roman" w:hAnsi="Times New Roman"/>
          <w:sz w:val="20"/>
          <w:szCs w:val="20"/>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هكذا، فان نسبة سكان المدن في تزايد مطرد، أي أن السكان يتحولون باستمرار من الزراعة إلى المهن التجارية والصن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تزايد عدد سكان المدن بوتيرة تبلغ ضعفي وتيرة زيادة السكان في باقي اجزاء البلا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بين </w:t>
      </w:r>
      <w:r>
        <w:rPr>
          <w:rFonts w:cs="Times New Roman" w:ascii="Times New Roman" w:hAnsi="Times New Roman"/>
          <w:sz w:val="32"/>
          <w:szCs w:val="32"/>
          <w:lang w:val="en-GB" w:bidi="ar-MA"/>
        </w:rPr>
        <w:t>18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897</w:t>
      </w:r>
      <w:r>
        <w:rPr>
          <w:rFonts w:ascii="Times New Roman" w:hAnsi="Times New Roman" w:cs="Times New Roman"/>
          <w:sz w:val="32"/>
          <w:sz w:val="32"/>
          <w:szCs w:val="32"/>
          <w:rtl w:val="true"/>
          <w:lang w:val="en-GB" w:bidi="ar-MA"/>
        </w:rPr>
        <w:t xml:space="preserve">، ازداد اجمالي السكان بنسبة </w:t>
      </w:r>
      <w:r>
        <w:rPr>
          <w:rFonts w:cs="Times New Roman" w:ascii="Times New Roman" w:hAnsi="Times New Roman"/>
          <w:sz w:val="32"/>
          <w:szCs w:val="32"/>
          <w:lang w:val="en-GB" w:bidi="ar-MA"/>
        </w:rPr>
        <w:t>35.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وازداد عدد السكان الريفيين بنسبة </w:t>
      </w:r>
      <w:r>
        <w:rPr>
          <w:rFonts w:cs="Times New Roman" w:ascii="Times New Roman" w:hAnsi="Times New Roman"/>
          <w:sz w:val="32"/>
          <w:szCs w:val="32"/>
          <w:lang w:val="en-GB" w:bidi="ar-MA"/>
        </w:rPr>
        <w:t>48.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في حين ازداد عدد السكان المدن  بنسبة </w:t>
      </w:r>
      <w:r>
        <w:rPr>
          <w:rFonts w:cs="Times New Roman" w:ascii="Times New Roman" w:hAnsi="Times New Roman"/>
          <w:sz w:val="32"/>
          <w:szCs w:val="32"/>
          <w:lang w:val="en-GB" w:bidi="ar-MA"/>
        </w:rPr>
        <w:t>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على امتداد </w:t>
      </w:r>
      <w:r>
        <w:rPr>
          <w:rFonts w:cs="Times New Roman" w:ascii="Times New Roman" w:hAnsi="Times New Roman"/>
          <w:sz w:val="32"/>
          <w:szCs w:val="32"/>
          <w:lang w:val="en-GB" w:bidi="ar-MA"/>
        </w:rPr>
        <w:t>1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سن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85</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الحد الادنى من تدفق السكان الريفيين إلى المد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لغ </w:t>
      </w:r>
      <w:r>
        <w:rPr>
          <w:rFonts w:cs="Times New Roman" w:ascii="Times New Roman" w:hAnsi="Times New Roman"/>
          <w:sz w:val="32"/>
          <w:szCs w:val="32"/>
          <w:lang w:val="en-GB" w:bidi="ar-MA"/>
        </w:rPr>
        <w:t>2.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 نسمة، حسب تقدير السيد ف</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يخائيلوفسكي، اي بما يزيد عن </w:t>
      </w:r>
      <w:r>
        <w:rPr>
          <w:rFonts w:cs="Times New Roman" w:ascii="Times New Roman" w:hAnsi="Times New Roman"/>
          <w:sz w:val="32"/>
          <w:szCs w:val="32"/>
          <w:lang w:val="en-GB" w:bidi="ar-MA"/>
        </w:rPr>
        <w:t>2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لف نسمة بالسن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ن عدد سكان المدن التي هي مراكز صناعية وتجارية هامة ينمو بسرعة اكبر من سرعة نمو سكان المدن عموم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عدد المدن التي يزيد عدد سكانها عن </w:t>
      </w:r>
      <w:r>
        <w:rPr>
          <w:rFonts w:cs="Times New Roman" w:ascii="Times New Roman" w:hAnsi="Times New Roman"/>
          <w:sz w:val="32"/>
          <w:szCs w:val="32"/>
          <w:lang w:val="en-GB" w:bidi="ar-MA"/>
        </w:rPr>
        <w:t>5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لفا يتضاعف بثلاثة اضعاف خلال الفترة ما بين </w:t>
      </w:r>
      <w:r>
        <w:rPr>
          <w:rFonts w:cs="Times New Roman" w:ascii="Times New Roman" w:hAnsi="Times New Roman"/>
          <w:sz w:val="32"/>
          <w:szCs w:val="32"/>
          <w:lang w:val="en-GB" w:bidi="ar-MA"/>
        </w:rPr>
        <w:t>18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w:t>
      </w:r>
      <w:r>
        <w:rPr>
          <w:rFonts w:cs="Times New Roman" w:ascii="Times New Roman" w:hAnsi="Times New Roman"/>
          <w:sz w:val="32"/>
          <w:szCs w:val="32"/>
          <w:lang w:val="en-GB" w:bidi="ar-MA"/>
        </w:rPr>
        <w:t>1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w:t>
      </w:r>
      <w:r>
        <w:rPr>
          <w:rFonts w:cs="Times New Roman" w:ascii="Times New Roman" w:hAnsi="Times New Roman"/>
          <w:sz w:val="32"/>
          <w:szCs w:val="32"/>
          <w:lang w:val="en-GB" w:bidi="ar-MA"/>
        </w:rPr>
        <w:t>4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دي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في العام </w:t>
      </w:r>
      <w:r>
        <w:rPr>
          <w:rFonts w:cs="Times New Roman" w:ascii="Times New Roman" w:hAnsi="Times New Roman"/>
          <w:sz w:val="32"/>
          <w:szCs w:val="32"/>
          <w:lang w:val="en-GB" w:bidi="ar-MA"/>
        </w:rPr>
        <w:t>1863</w:t>
      </w:r>
      <w:r>
        <w:rPr>
          <w:rFonts w:ascii="Times New Roman" w:hAnsi="Times New Roman" w:cs="Times New Roman"/>
          <w:sz w:val="32"/>
          <w:sz w:val="32"/>
          <w:szCs w:val="32"/>
          <w:rtl w:val="true"/>
          <w:lang w:val="en-GB" w:bidi="ar-MA"/>
        </w:rPr>
        <w:t xml:space="preserve">، كان </w:t>
      </w:r>
      <w:r>
        <w:rPr>
          <w:rFonts w:cs="Times New Roman" w:ascii="Times New Roman" w:hAnsi="Times New Roman"/>
          <w:sz w:val="32"/>
          <w:szCs w:val="32"/>
          <w:lang w:val="en-GB" w:bidi="ar-MA"/>
        </w:rPr>
        <w:t>2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فقط من مجموع سكان المدن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اصل </w:t>
      </w:r>
      <w:r>
        <w:rPr>
          <w:rFonts w:cs="Times New Roman" w:ascii="Times New Roman" w:hAnsi="Times New Roman"/>
          <w:sz w:val="32"/>
          <w:szCs w:val="32"/>
          <w:lang w:val="en-GB" w:bidi="ar-MA"/>
        </w:rPr>
        <w:t>6.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تمركز في تلك المدن الكبيرة، فإذا به </w:t>
      </w:r>
      <w:r>
        <w:rPr>
          <w:rFonts w:cs="Times New Roman" w:ascii="Times New Roman" w:hAnsi="Times New Roman"/>
          <w:sz w:val="32"/>
          <w:szCs w:val="32"/>
          <w:lang w:val="en-GB" w:bidi="ar-MA"/>
        </w:rPr>
        <w:t>4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تقريبا العام </w:t>
      </w:r>
      <w:r>
        <w:rPr>
          <w:rFonts w:cs="Times New Roman" w:ascii="Times New Roman" w:hAnsi="Times New Roman"/>
          <w:sz w:val="32"/>
          <w:szCs w:val="32"/>
          <w:lang w:val="en-GB" w:bidi="ar-MA"/>
        </w:rPr>
        <w:t>1885</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4.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اصل </w:t>
      </w:r>
      <w:r>
        <w:rPr>
          <w:rFonts w:cs="Times New Roman" w:ascii="Times New Roman" w:hAnsi="Times New Roman"/>
          <w:sz w:val="32"/>
          <w:szCs w:val="32"/>
          <w:lang w:val="en-GB" w:bidi="ar-MA"/>
        </w:rPr>
        <w:t>9.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وفي العام </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جاوز النصف، حوالي </w:t>
      </w:r>
      <w:r>
        <w:rPr>
          <w:rFonts w:cs="Times New Roman" w:ascii="Times New Roman" w:hAnsi="Times New Roman"/>
          <w:sz w:val="32"/>
          <w:szCs w:val="32"/>
          <w:lang w:val="en-GB" w:bidi="ar-MA"/>
        </w:rPr>
        <w:t>5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6.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اصل </w:t>
      </w:r>
      <w:r>
        <w:rPr>
          <w:rFonts w:cs="Times New Roman" w:ascii="Times New Roman" w:hAnsi="Times New Roman"/>
          <w:sz w:val="32"/>
          <w:szCs w:val="32"/>
          <w:lang w:val="en-GB" w:bidi="ar-MA"/>
        </w:rPr>
        <w:t>1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ذا نقول انه في الستينيات، كانت المدن الصغرى حاضنة سكان المدن، لكن المدن الكبيرة تفوقت عليها نهائيا في التسعيني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عدد سكان الـ </w:t>
      </w:r>
      <w:r>
        <w:rPr>
          <w:rFonts w:cs="Times New Roman" w:ascii="Times New Roman" w:hAnsi="Times New Roman"/>
          <w:sz w:val="32"/>
          <w:szCs w:val="32"/>
          <w:lang w:val="en-GB" w:bidi="ar-MA"/>
        </w:rPr>
        <w:t>1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دينة التي كانت تشكل أكبر مدن روسيا العام </w:t>
      </w:r>
      <w:r>
        <w:rPr>
          <w:rFonts w:cs="Times New Roman" w:ascii="Times New Roman" w:hAnsi="Times New Roman"/>
          <w:sz w:val="32"/>
          <w:szCs w:val="32"/>
          <w:lang w:val="en-GB" w:bidi="ar-MA"/>
        </w:rPr>
        <w:t>18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زداد من </w:t>
      </w:r>
      <w:r>
        <w:rPr>
          <w:rFonts w:cs="Times New Roman" w:ascii="Times New Roman" w:hAnsi="Times New Roman"/>
          <w:sz w:val="32"/>
          <w:szCs w:val="32"/>
          <w:lang w:val="en-GB" w:bidi="ar-MA"/>
        </w:rPr>
        <w:t>1.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يون إلى </w:t>
      </w:r>
      <w:r>
        <w:rPr>
          <w:rFonts w:cs="Times New Roman" w:ascii="Times New Roman" w:hAnsi="Times New Roman"/>
          <w:sz w:val="32"/>
          <w:szCs w:val="32"/>
          <w:lang w:val="en-GB" w:bidi="ar-MA"/>
        </w:rPr>
        <w:t>4.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يون نسمة، اي بنسبة </w:t>
      </w:r>
      <w:r>
        <w:rPr>
          <w:rFonts w:cs="Times New Roman" w:ascii="Times New Roman" w:hAnsi="Times New Roman"/>
          <w:sz w:val="32"/>
          <w:szCs w:val="32"/>
          <w:lang w:val="en-GB" w:bidi="ar-MA"/>
        </w:rPr>
        <w:t>15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في حين ان اجمالي عدد سكان المدن ازداد فقط بنسبة </w:t>
      </w:r>
      <w:r>
        <w:rPr>
          <w:rFonts w:cs="Times New Roman" w:ascii="Times New Roman" w:hAnsi="Times New Roman"/>
          <w:sz w:val="32"/>
          <w:szCs w:val="32"/>
          <w:lang w:val="en-GB" w:bidi="ar-MA"/>
        </w:rPr>
        <w:t>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هنا فان النمو الضخم للمراكز الصناعية الكبيرة ونشوء عدد كبير من المراكز الجديدة هو أحد مميزات فترة ما بعد الاصلاح</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ب</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دلالة الاستيطان الداخلي</w:t>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أشرنا أعلا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فصل الأول، القسم الثان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أن النظرية تستخلص القانون عن نمو السكان العاملين في الصناعة على حساب العاملين في الزراعة من كون راس المال المتغير ينمو نموا مطلقا في الصنا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نمو رأس المال المتغير يعني زيادة عدد العمال الصناعيين وعدد مجموع السكان العاملين في التجارة والصناع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في حين أنه في الزرا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يتناقص رأس المال المتغير المطلوب لاستثمار قطعة أرض معينة تناقصا مطلق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ستطرد ماركس قلائل</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وهكذا فان رأس المال المتغير يتزايد فقط عند زراعة أرض جديدة، على أن هذا بدوره يتطلب، كشرط مسبق، مزيدا من النمو في عدد السكان غير الزراعي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من هنا فمن الواضح أن زيادة عدد السكان العاملين في الصناعة ظاهرة لا يمكن معاينتها إلا عندما توجد منطقة مأهولة سلفا وحيث كل الاراضي قيد الاستثم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سكان مثل هذه المنطقة، عندما تطردهم الرأسمالية من الزراعة، لن يجدوا بديلا عن الهجرة إلى المراكز الصناعية أو إلى البلدان أخر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ان الوضع يتغير جوهريا عندما نلقي منطقة لم يستكمل فيها استثمار كل الاراضي ولا باتت مأهولة كل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ذلك أن سكان مثل هذه المنطقة، عندما يُطردون من الزراعة في رقعة مأهولة، قد ينتقلون إلى رقعة غير مأهولة من هذه المنطقة ويتل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ستصلاح وزراعة أراض جدي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تكون النتيجة زيادة في عدد السكان العاملين في الزراعة، وقد تكون هذه الزياد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لبعض الوقت على الاق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ساوية لزيادة عدد السكان العاملين في الصناعة ان لم نقل انها اسر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حالة كهذه نلقي عمليتين اثنتين</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نمو للرأسمالية في القسم القديم المأهول من البلد، او في جزء منه، </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نمو الرأسمالية ع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راض جدي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عبر العملية الاولى عن المزيد عن التطور للعلاقات الرأسمالية القائ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ما الثانية، فانها تعبر عن نشوء علاقات رأسمالية جديدة على ارض جدي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عملية الاولى تتعلق بتطور الرأسمالية في العمق، اما الثانية، فبتطورها الافق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ديهي أن الخلط بين العمليتين يؤدي إلى مفهوم مغلوط لعملية انتقال السكان من الزراعة إلى المهن التجارية والصناع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توفر روسيا ما بعد الاصلاح المثال على تزامن هاتين العمليت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في مطلع الإصلاح، في الستينيات من هذا القرن، كانت الاطراف الجنوبية والشرقية من روسيا الاوروبية قليلة السكان، وكان المهاجرون من مناطق روسيا الوسطى والزراعية يتوافدون اليها بأعداد ضخ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واقع ان هذا التكوّن لسكان زراعيين جدد على مساحات أرض جديدة هو الذي تولى التعتيم على العملية الموازية، عملية تحول السكان من الزراعة إلى 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توضيح الصورة عن هذه السمة المميزة لروسيا، بناء على المعطيات الاحصائية عن سكان المدن، يجب تقسيم المقاطعات الخمسين لروسيا الاوروبية إلى مجموعات مستق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نقدم المعطيات عن السكان المدينيين في تسع مناطق من روسيا الاوروبية للعام </w:t>
      </w:r>
      <w:r>
        <w:rPr>
          <w:rFonts w:cs="Times New Roman" w:ascii="Times New Roman" w:hAnsi="Times New Roman"/>
          <w:sz w:val="32"/>
          <w:szCs w:val="32"/>
          <w:lang w:val="en-GB" w:bidi="ar-MA"/>
        </w:rPr>
        <w:t>18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عام </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2</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أما بالنسبة إلى القضية التي تهمنا، فالمهم هو ما يتعلق بالمناطق الثلاث</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منطقة الصناعية غير الزراعي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قاطعة في أول فئتين بما فيها مقاطعتي الحواض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ه منطقة عرفت هجرة شحيحة إلى المناطق الأخرى</w:t>
      </w:r>
      <w:r>
        <w:rPr>
          <w:rFonts w:cs="Times New Roman" w:ascii="Times New Roman" w:hAnsi="Times New Roman"/>
          <w:sz w:val="32"/>
          <w:szCs w:val="32"/>
          <w:rtl w:val="true"/>
          <w:lang w:val="en-GB" w:bidi="ar-MA"/>
        </w:rPr>
        <w:t>. (</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منطقة الزراعية الوسطى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قاطعات في الفئة </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انت الهجرة من هذه المنطقة واسعة النطا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جزئيا إلى المنطقة الأولى، ولكن أساسا إلى المنطقة التالية</w:t>
      </w:r>
      <w:r>
        <w:rPr>
          <w:rFonts w:cs="Times New Roman" w:ascii="Times New Roman" w:hAnsi="Times New Roman"/>
          <w:sz w:val="32"/>
          <w:szCs w:val="32"/>
          <w:rtl w:val="true"/>
          <w:lang w:val="en-GB" w:bidi="ar-MA"/>
        </w:rPr>
        <w:t>. (</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اطراف الزراع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مقاطعات التسع في الفئة </w:t>
      </w: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شكل منطقة جرى استيطانها في فترة ما بعد الا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ما نسبة السكان المدينيين في كل هذه المقاطعات الـ </w:t>
      </w:r>
      <w:r>
        <w:rPr>
          <w:rFonts w:cs="Times New Roman" w:ascii="Times New Roman" w:hAnsi="Times New Roman"/>
          <w:sz w:val="32"/>
          <w:szCs w:val="32"/>
          <w:lang w:val="en-GB" w:bidi="ar-MA"/>
        </w:rPr>
        <w:t>3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إنها تختلف قليلا، كما يظهر من الجدول، عن لنسبة المئوية للسكان المدينيين في روسيا الأوروبية عموم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نشاهد في المنطقة الأولى، غير الزراعية أو الصناعية، ارتفاعا سريعا جدا في نسبة السكان المدينيين من </w:t>
      </w:r>
      <w:r>
        <w:rPr>
          <w:rFonts w:cs="Times New Roman" w:ascii="Times New Roman" w:hAnsi="Times New Roman"/>
          <w:sz w:val="32"/>
          <w:szCs w:val="32"/>
          <w:lang w:val="en-GB" w:bidi="ar-MA"/>
        </w:rPr>
        <w:t>14.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إلى </w:t>
      </w:r>
      <w:r>
        <w:rPr>
          <w:rFonts w:cs="Times New Roman" w:ascii="Times New Roman" w:hAnsi="Times New Roman"/>
          <w:sz w:val="32"/>
          <w:szCs w:val="32"/>
          <w:lang w:val="en-GB" w:bidi="ar-MA"/>
        </w:rPr>
        <w:t>21.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عدل نمو السكان الريفيين هنا بطيء جدا، إذ هو بالكاد يتجاوز نصف ما هو عليه لروسيا كل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نمو السكان المدينيين، فإنه، في المقابل، أعلى بكثير من المعدل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في مقابل </w:t>
      </w:r>
      <w:r>
        <w:rPr>
          <w:rFonts w:cs="Times New Roman" w:ascii="Times New Roman" w:hAnsi="Times New Roman"/>
          <w:sz w:val="32"/>
          <w:szCs w:val="32"/>
          <w:lang w:val="en-GB" w:bidi="ar-MA"/>
        </w:rPr>
        <w:t>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ذا كان لا بد من مقارنة روسيا بالبلدان الصناعية لأوروبا الغرب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كما هو الحال غالب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نبغي مقارنة تلك البلدان بهذه المنطقة بالذات، لأنها وحدها تملك ظروفا شبيهة بظروف البلدان الصناعية الرأسمالية</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تتغير الصورة في المنطقة الثانية، المنطقة الرزاعية الوسط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نسبة السكان المدينيين هنا منخفضة جدا وهي تنمو بوتيرة أدنى من المعد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قد كانت الزيادة في عدد السكان المدينيين والريفيين بين </w:t>
      </w:r>
      <w:r>
        <w:rPr>
          <w:rFonts w:cs="Times New Roman" w:ascii="Times New Roman" w:hAnsi="Times New Roman"/>
          <w:sz w:val="32"/>
          <w:szCs w:val="32"/>
          <w:lang w:val="en-GB" w:bidi="ar-MA"/>
        </w:rPr>
        <w:t>18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897</w:t>
      </w:r>
      <w:r>
        <w:rPr>
          <w:rFonts w:ascii="Times New Roman" w:hAnsi="Times New Roman" w:cs="Times New Roman"/>
          <w:sz w:val="32"/>
          <w:sz w:val="32"/>
          <w:szCs w:val="32"/>
          <w:rtl w:val="true"/>
          <w:lang w:val="en-GB" w:bidi="ar-MA"/>
        </w:rPr>
        <w:t>، أدنى بكثير من المعدل لكل روس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ا ما يفسره التدفق الواسع للمهاجرين من هذه المنطقة إلى الاطراف الحدود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قدّر السيد ف</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يخائيلوفسكي انه خلال الفترة </w:t>
      </w:r>
      <w:r>
        <w:rPr>
          <w:rFonts w:cs="Times New Roman" w:ascii="Times New Roman" w:hAnsi="Times New Roman"/>
          <w:sz w:val="32"/>
          <w:szCs w:val="32"/>
          <w:lang w:val="en-GB" w:bidi="ar-MA"/>
        </w:rPr>
        <w:t>1885</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غادر تلك الانحاء </w:t>
      </w:r>
      <w:r>
        <w:rPr>
          <w:rFonts w:ascii="Times New Roman" w:hAnsi="Times New Roman" w:cs="Times New Roman"/>
          <w:b/>
          <w:b/>
          <w:bCs/>
          <w:sz w:val="32"/>
          <w:sz w:val="32"/>
          <w:szCs w:val="32"/>
          <w:rtl w:val="true"/>
          <w:lang w:val="en-GB" w:bidi="ar-MA"/>
        </w:rPr>
        <w:t>حوالي ثلاثة ملايين نسمة</w:t>
      </w:r>
      <w:r>
        <w:rPr>
          <w:rFonts w:ascii="Times New Roman" w:hAnsi="Times New Roman" w:cs="Times New Roman"/>
          <w:sz w:val="32"/>
          <w:sz w:val="32"/>
          <w:szCs w:val="32"/>
          <w:rtl w:val="true"/>
          <w:lang w:val="en-GB" w:bidi="ar-MA"/>
        </w:rPr>
        <w:t>، أي اكثر من ثلث السكا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أما في المنطقة الثالثة، منطقة الأطرا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قد عرفت نسبة السكان المدينيين زيادة كانت ادنى </w:t>
      </w:r>
      <w:r>
        <w:rPr>
          <w:rFonts w:ascii="Times New Roman" w:hAnsi="Times New Roman" w:cs="Times New Roman"/>
          <w:b/>
          <w:b/>
          <w:bCs/>
          <w:sz w:val="32"/>
          <w:sz w:val="32"/>
          <w:szCs w:val="32"/>
          <w:rtl w:val="true"/>
          <w:lang w:val="en-GB" w:bidi="ar-MA"/>
        </w:rPr>
        <w:t>بقليل من المعدل</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ن </w:t>
      </w:r>
      <w:r>
        <w:rPr>
          <w:rFonts w:cs="Times New Roman" w:ascii="Times New Roman" w:hAnsi="Times New Roman"/>
          <w:sz w:val="32"/>
          <w:szCs w:val="32"/>
          <w:lang w:val="en-GB" w:bidi="ar-MA"/>
        </w:rPr>
        <w:t>11.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إلى </w:t>
      </w:r>
      <w:r>
        <w:rPr>
          <w:rFonts w:cs="Times New Roman" w:ascii="Times New Roman" w:hAnsi="Times New Roman"/>
          <w:sz w:val="32"/>
          <w:szCs w:val="32"/>
          <w:lang w:val="en-GB" w:bidi="ar-MA"/>
        </w:rPr>
        <w:t>13.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اي وفق نسبة قدرها </w:t>
      </w:r>
      <w:r>
        <w:rPr>
          <w:rFonts w:cs="Times New Roman" w:ascii="Times New Roman" w:hAnsi="Times New Roman"/>
          <w:sz w:val="32"/>
          <w:szCs w:val="32"/>
          <w:lang w:val="en-GB" w:bidi="ar-MA"/>
        </w:rPr>
        <w:t>100</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18</w:t>
      </w:r>
      <w:r>
        <w:rPr>
          <w:rFonts w:ascii="Times New Roman" w:hAnsi="Times New Roman" w:cs="Times New Roman"/>
          <w:sz w:val="32"/>
          <w:sz w:val="32"/>
          <w:szCs w:val="32"/>
          <w:rtl w:val="true"/>
          <w:lang w:val="en-GB" w:bidi="ar-MA"/>
        </w:rPr>
        <w:t xml:space="preserve">، في حين أن المعدل هو من </w:t>
      </w:r>
      <w:r>
        <w:rPr>
          <w:rFonts w:cs="Times New Roman" w:ascii="Times New Roman" w:hAnsi="Times New Roman"/>
          <w:sz w:val="32"/>
          <w:szCs w:val="32"/>
          <w:lang w:val="en-GB" w:bidi="ar-MA"/>
        </w:rPr>
        <w:t>9.9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w:t>
      </w:r>
      <w:r>
        <w:rPr>
          <w:rFonts w:cs="Times New Roman" w:ascii="Times New Roman" w:hAnsi="Times New Roman"/>
          <w:sz w:val="32"/>
          <w:szCs w:val="32"/>
          <w:lang w:val="en-GB" w:bidi="ar-MA"/>
        </w:rPr>
        <w:t>12.76</w:t>
      </w:r>
      <w:r>
        <w:rPr>
          <w:rFonts w:ascii="Times New Roman" w:hAnsi="Times New Roman" w:cs="Times New Roman"/>
          <w:sz w:val="32"/>
          <w:sz w:val="32"/>
          <w:szCs w:val="32"/>
          <w:rtl w:val="true"/>
          <w:lang w:val="en-GB" w:bidi="ar-MA"/>
        </w:rPr>
        <w:t xml:space="preserve">، أي بنسبة قدرها </w:t>
      </w:r>
      <w:r>
        <w:rPr>
          <w:rFonts w:cs="Times New Roman" w:ascii="Times New Roman" w:hAnsi="Times New Roman"/>
          <w:sz w:val="32"/>
          <w:szCs w:val="32"/>
          <w:lang w:val="en-GB" w:bidi="ar-MA"/>
        </w:rPr>
        <w:t>100</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2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ع ذلك فان النمو المطلق للسكان المدينيين هنا، لم يكن اقل من المعدل، </w:t>
      </w:r>
      <w:r>
        <w:rPr>
          <w:rFonts w:ascii="Times New Roman" w:hAnsi="Times New Roman" w:cs="Times New Roman"/>
          <w:b/>
          <w:b/>
          <w:bCs/>
          <w:sz w:val="32"/>
          <w:sz w:val="32"/>
          <w:szCs w:val="32"/>
          <w:rtl w:val="true"/>
          <w:lang w:val="en-GB" w:bidi="ar-MA"/>
        </w:rPr>
        <w:t xml:space="preserve">بل أعلى منه بكثير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3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قابل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التالي، فان تحويل السكان من الزراعة إلى الصناعة كان كثيفا جدا، لكنه جرى التعتيم عليه بالنمو الكبير في السكان العاملين في الزراعة بسبب موجة هجرة إلى المنطقة، حيث ارتفع عدد السكان الريفيين بنسبة </w:t>
      </w:r>
      <w:r>
        <w:rPr>
          <w:rFonts w:cs="Times New Roman" w:ascii="Times New Roman" w:hAnsi="Times New Roman"/>
          <w:sz w:val="32"/>
          <w:szCs w:val="32"/>
          <w:lang w:val="en-GB" w:bidi="ar-MA"/>
        </w:rPr>
        <w:t>8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في حين لم نتجاوز هذه النسبة </w:t>
      </w:r>
      <w:r>
        <w:rPr>
          <w:rFonts w:cs="Times New Roman" w:ascii="Times New Roman" w:hAnsi="Times New Roman"/>
          <w:sz w:val="32"/>
          <w:szCs w:val="32"/>
          <w:lang w:val="en-GB" w:bidi="ar-MA"/>
        </w:rPr>
        <w:t>48.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لمجموع روس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جلى عملية التعتيم على ظاهرة انخراط السكان في الصناعة بشكل صارخ في بعض المقاطع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في مقاطعة تاوريدا مثلا، لم تتغير نسبة السكان المدينيين العام </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نها في العام </w:t>
      </w:r>
      <w:r>
        <w:rPr>
          <w:rFonts w:cs="Times New Roman" w:ascii="Times New Roman" w:hAnsi="Times New Roman"/>
          <w:sz w:val="32"/>
          <w:szCs w:val="32"/>
          <w:lang w:val="en-GB" w:bidi="ar-MA"/>
        </w:rPr>
        <w:t>1863</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9.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لا بل انها تراجعت في مقاطعة خيرس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ن </w:t>
      </w:r>
      <w:r>
        <w:rPr>
          <w:rFonts w:cs="Times New Roman" w:ascii="Times New Roman" w:hAnsi="Times New Roman"/>
          <w:sz w:val="32"/>
          <w:szCs w:val="32"/>
          <w:lang w:val="en-GB" w:bidi="ar-MA"/>
        </w:rPr>
        <w:t>25.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إلى </w:t>
      </w:r>
      <w:r>
        <w:rPr>
          <w:rFonts w:cs="Times New Roman" w:ascii="Times New Roman" w:hAnsi="Times New Roman"/>
          <w:sz w:val="32"/>
          <w:szCs w:val="32"/>
          <w:lang w:val="en-GB" w:bidi="ar-MA"/>
        </w:rPr>
        <w:t>25.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رغم ان نمو المدن في كلا المقاطعتين لم يكن متخلفا كثيرا عن النمو في مقاطعتي الحواضر </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3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3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في مقابل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4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بالنسبة لمقاطعتي الحواض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ان زيادة السكان الزراعيين الجدد على أراض جديدة تؤدي بدورها إلى مزيد من النمو في عدد السكان غير الزراعي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ج</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نمو البلدات والقرى المعملية والتجارية والصناعي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بالإضافة إلى المدن، تكتسب التجمعات التالية موقع المراكز الصن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ولا، الضواحي التي لا يجري احتسابها دائما مع المدن مع أنها باتت تغطي رقعة متوسعة باستمرار حول المدن الكبيرة، ثانيا، البلدات والقرى المعم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تكاثر هذه المراكز الصناعية في المقاطعات الصناعية حيث نسبة السكان المدينيين شديدة الانخفاض</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ظهر من الجدول المثبت اعلاه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3</w:t>
      </w:r>
      <w:r>
        <w:rPr>
          <w:rFonts w:cs="Times New Roman" w:ascii="Times New Roman" w:hAnsi="Times New Roman"/>
          <w:color w:val="FF0000"/>
          <w:sz w:val="32"/>
          <w:szCs w:val="32"/>
          <w:rtl w:val="true"/>
          <w:lang w:val="en-GB" w:bidi="ar-MA"/>
        </w:rPr>
        <w:t>]</w:t>
      </w:r>
      <w:r>
        <w:rPr>
          <w:rFonts w:ascii="Times New Roman" w:hAnsi="Times New Roman" w:cs="Times New Roman"/>
          <w:sz w:val="32"/>
          <w:sz w:val="32"/>
          <w:szCs w:val="32"/>
          <w:rtl w:val="true"/>
          <w:lang w:val="en-GB" w:bidi="ar-MA"/>
        </w:rPr>
        <w:t xml:space="preserve">، والذي يعالج ارقام سكان المدن حسب المناطق، انها في </w:t>
      </w:r>
      <w:r>
        <w:rPr>
          <w:rFonts w:cs="Times New Roman" w:ascii="Times New Roman" w:hAnsi="Times New Roman"/>
          <w:sz w:val="32"/>
          <w:szCs w:val="32"/>
          <w:lang w:val="en-GB" w:bidi="ar-MA"/>
        </w:rPr>
        <w:t>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قاطعات صناعية بلغت </w:t>
      </w:r>
      <w:r>
        <w:rPr>
          <w:rFonts w:cs="Times New Roman" w:ascii="Times New Roman" w:hAnsi="Times New Roman"/>
          <w:sz w:val="32"/>
          <w:szCs w:val="32"/>
          <w:lang w:val="en-GB" w:bidi="ar-MA"/>
        </w:rPr>
        <w:t>7.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العام </w:t>
      </w:r>
      <w:r>
        <w:rPr>
          <w:rFonts w:cs="Times New Roman" w:ascii="Times New Roman" w:hAnsi="Times New Roman"/>
          <w:sz w:val="32"/>
          <w:szCs w:val="32"/>
          <w:lang w:val="en-GB" w:bidi="ar-MA"/>
        </w:rPr>
        <w:t>18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8.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العام </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واقع ان السكان العاملين في التجارة والصناعة في تلك المقاطعات ليسوا متمركزين في المدن، بل في القرى الصن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من بي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لد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قاطعات فلاديمير، وكوستروما، ونيجني</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نوفغورود وسواها، يوجد عدد غير قليل يضم اقل من ثلاثة آلاف أو الفين أو حتى الف مواطن، في حين توج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قر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ديدة تضم الواحدة منها ألفين أو ثلاثة أو حتى خمسة آلاف عا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كما يلاحظ عن حق واضح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مسح مقاطعة ياروسلافل</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مجلد </w:t>
      </w:r>
      <w:r>
        <w:rPr>
          <w:rFonts w:cs="Times New Roman" w:ascii="Times New Roman" w:hAnsi="Times New Roman"/>
          <w:sz w:val="32"/>
          <w:szCs w:val="32"/>
          <w:lang w:val="en-GB" w:bidi="ar-MA"/>
        </w:rPr>
        <w:t>2</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9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في فترة ما بعد الاصلاح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دأت المدن تنمو بوتيرة اسرع من ذي قبل، وشهدنا بالإضافة إلى ذلك نمو مستوطنات من نمط جديد، نمو طراز من المركز المعملي يقع في منزلة بين المنزلتين، بين المدينة والقر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أوردنا الأرقام التي تبين النمو السريع جدا لهذه المراكز ولعدد العمال الصناعيين المجمعين في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بين لنا أنه يوجد عدد غير قليل من المراكز من هذا النوع في مختلف أنحاء روسيا، ليس فقط في المقاطعات الصناعية، بل وفي الجنوب أيض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في الاوروال، تبلغ نسبة السكان المدينيين أدنا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في مقاطعتي فياتكا وبيرم، كانت النسبة </w:t>
      </w:r>
      <w:r>
        <w:rPr>
          <w:rFonts w:cs="Times New Roman" w:ascii="Times New Roman" w:hAnsi="Times New Roman"/>
          <w:sz w:val="32"/>
          <w:szCs w:val="32"/>
          <w:lang w:val="en-GB" w:bidi="ar-MA"/>
        </w:rPr>
        <w:t>3.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عام </w:t>
      </w:r>
      <w:r>
        <w:rPr>
          <w:rFonts w:cs="Times New Roman" w:ascii="Times New Roman" w:hAnsi="Times New Roman"/>
          <w:sz w:val="32"/>
          <w:szCs w:val="32"/>
          <w:lang w:val="en-GB" w:bidi="ar-MA"/>
        </w:rPr>
        <w:t>18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4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عام </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كن هناك مثالا عن الحجم النسبي للسك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دين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صن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قضاء كراسنوفيمسك</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قاطعة بير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بلغ عدد السكان المدينيين </w:t>
      </w:r>
      <w:r>
        <w:rPr>
          <w:rFonts w:cs="Times New Roman" w:ascii="Times New Roman" w:hAnsi="Times New Roman"/>
          <w:sz w:val="32"/>
          <w:szCs w:val="32"/>
          <w:lang w:val="en-GB" w:bidi="ar-MA"/>
        </w:rPr>
        <w:t>64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لعام </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حين نجد انه وفق احصاء الزييمستوفات للأعوام </w:t>
      </w:r>
      <w:r>
        <w:rPr>
          <w:rFonts w:cs="Times New Roman" w:ascii="Times New Roman" w:hAnsi="Times New Roman"/>
          <w:sz w:val="32"/>
          <w:szCs w:val="32"/>
          <w:lang w:val="en-GB" w:bidi="ar-MA"/>
        </w:rPr>
        <w:t>1888</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91</w:t>
      </w:r>
      <w:r>
        <w:rPr>
          <w:rFonts w:ascii="Times New Roman" w:hAnsi="Times New Roman" w:cs="Times New Roman"/>
          <w:sz w:val="32"/>
          <w:sz w:val="32"/>
          <w:szCs w:val="32"/>
          <w:rtl w:val="true"/>
          <w:lang w:val="en-GB" w:bidi="ar-MA"/>
        </w:rPr>
        <w:t xml:space="preserve">، يبلغ السكان الصناعيون في القضاء </w:t>
      </w:r>
      <w:r>
        <w:rPr>
          <w:rFonts w:cs="Times New Roman" w:ascii="Times New Roman" w:hAnsi="Times New Roman"/>
          <w:sz w:val="32"/>
          <w:szCs w:val="32"/>
          <w:lang w:val="en-GB" w:bidi="ar-MA"/>
        </w:rPr>
        <w:t>84700</w:t>
      </w:r>
      <w:r>
        <w:rPr>
          <w:rFonts w:ascii="Times New Roman" w:hAnsi="Times New Roman" w:cs="Times New Roman"/>
          <w:sz w:val="32"/>
          <w:sz w:val="32"/>
          <w:szCs w:val="32"/>
          <w:rtl w:val="true"/>
          <w:lang w:val="en-GB" w:bidi="ar-MA"/>
        </w:rPr>
        <w:t xml:space="preserve">، بينهم </w:t>
      </w:r>
      <w:r>
        <w:rPr>
          <w:rFonts w:cs="Times New Roman" w:ascii="Times New Roman" w:hAnsi="Times New Roman"/>
          <w:sz w:val="32"/>
          <w:szCs w:val="32"/>
          <w:lang w:val="en-GB" w:bidi="ar-MA"/>
        </w:rPr>
        <w:t>56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ا يتعاطون الزراعة اطلاقا وفقط </w:t>
      </w:r>
      <w:r>
        <w:rPr>
          <w:rFonts w:cs="Times New Roman" w:ascii="Times New Roman" w:hAnsi="Times New Roman"/>
          <w:sz w:val="32"/>
          <w:szCs w:val="32"/>
          <w:lang w:val="en-GB" w:bidi="ar-MA"/>
        </w:rPr>
        <w:t>56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عيشون على الأرض أساس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في قضاء ايكاتريبرغ، حسب احصاء الزييمستوفات، هناك </w:t>
      </w:r>
      <w:r>
        <w:rPr>
          <w:rFonts w:cs="Times New Roman" w:ascii="Times New Roman" w:hAnsi="Times New Roman"/>
          <w:sz w:val="32"/>
          <w:szCs w:val="32"/>
          <w:lang w:val="en-GB" w:bidi="ar-MA"/>
        </w:rPr>
        <w:t>65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نسمة بدون أرض، و</w:t>
      </w:r>
      <w:r>
        <w:rPr>
          <w:rFonts w:cs="Times New Roman" w:ascii="Times New Roman" w:hAnsi="Times New Roman"/>
          <w:sz w:val="32"/>
          <w:szCs w:val="32"/>
          <w:lang w:val="en-GB" w:bidi="ar-MA"/>
        </w:rPr>
        <w:t>81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تمتعون بأراض للر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هنا، فان عدد السكان غير المدينيين </w:t>
      </w:r>
      <w:r>
        <w:rPr>
          <w:rFonts w:ascii="Times New Roman" w:hAnsi="Times New Roman" w:cs="Times New Roman"/>
          <w:b/>
          <w:b/>
          <w:bCs/>
          <w:sz w:val="32"/>
          <w:sz w:val="32"/>
          <w:szCs w:val="32"/>
          <w:rtl w:val="true"/>
          <w:lang w:val="en-GB" w:bidi="ar-MA"/>
        </w:rPr>
        <w:t>لاثنين من الاقضية</w:t>
      </w:r>
      <w:r>
        <w:rPr>
          <w:rFonts w:ascii="Times New Roman" w:hAnsi="Times New Roman" w:cs="Times New Roman"/>
          <w:sz w:val="32"/>
          <w:sz w:val="32"/>
          <w:szCs w:val="32"/>
          <w:rtl w:val="true"/>
          <w:lang w:val="en-GB" w:bidi="ar-MA"/>
        </w:rPr>
        <w:t xml:space="preserve"> فقط هو أكبر من السكان المدينيين للمقاطعة بأسر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ذين كانوا </w:t>
      </w:r>
      <w:r>
        <w:rPr>
          <w:rFonts w:cs="Times New Roman" w:ascii="Times New Roman" w:hAnsi="Times New Roman"/>
          <w:sz w:val="32"/>
          <w:szCs w:val="32"/>
          <w:lang w:val="en-GB" w:bidi="ar-MA"/>
        </w:rPr>
        <w:t>195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نسمة العام </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وأخيرا، فبالإضافة إلى المستوطنات المعملية، فان صفة المراكز الصناعية تنطبق أيضا على قرى تجارية وصناعية، تهيمن على نواح من تجمعات الصناع اليدويين أو هي نمو بسرعة فائقة منذ الاصلاح نظرا لموقعها على ضفاف الانهر وقرب محطات سكك الحديد،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قدمنا في الفصل السادس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قسم </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دة أمثلة عن مثل هذه القرى، وتبين أنها تجذب اليها السكان الريفيين، مثلما كمثل المدن، وغالبا ما يتميز سكانها بمستوى من التعليم يزيد عن المعد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مثال إضافي، فلنستشهد بمعطيات عن مقاطعة فورونيج لكي نبين الاهمية النسبية للمراكز الصناعية والتجارية المدينية وغير الميدن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عائدات الاحصائية المندمج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مقاطعة فورونيج، هناك لائحة مندمجة تصنِّف </w:t>
      </w:r>
      <w:r>
        <w:rPr>
          <w:rFonts w:ascii="Times New Roman" w:hAnsi="Times New Roman" w:cs="Times New Roman"/>
          <w:b/>
          <w:b/>
          <w:bCs/>
          <w:sz w:val="32"/>
          <w:sz w:val="32"/>
          <w:szCs w:val="32"/>
          <w:rtl w:val="true"/>
          <w:lang w:val="en-GB" w:bidi="ar-MA"/>
        </w:rPr>
        <w:t xml:space="preserve">القرى </w:t>
      </w:r>
      <w:r>
        <w:rPr>
          <w:rFonts w:ascii="Times New Roman" w:hAnsi="Times New Roman" w:cs="Times New Roman"/>
          <w:sz w:val="32"/>
          <w:sz w:val="32"/>
          <w:szCs w:val="32"/>
          <w:rtl w:val="true"/>
          <w:lang w:val="en-GB" w:bidi="ar-MA"/>
        </w:rPr>
        <w:t xml:space="preserve">في </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قضية في المقاط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تلك الاقضية توجد </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دن، يبلغ عدد سكانها </w:t>
      </w:r>
      <w:r>
        <w:rPr>
          <w:rFonts w:cs="Times New Roman" w:ascii="Times New Roman" w:hAnsi="Times New Roman"/>
          <w:sz w:val="32"/>
          <w:szCs w:val="32"/>
          <w:lang w:val="en-GB" w:bidi="ar-MA"/>
        </w:rPr>
        <w:t>5614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عام </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بين القرى، في المقابل، هناك أربع تضم </w:t>
      </w:r>
      <w:r>
        <w:rPr>
          <w:rFonts w:cs="Times New Roman" w:ascii="Times New Roman" w:hAnsi="Times New Roman"/>
          <w:sz w:val="32"/>
          <w:szCs w:val="32"/>
          <w:lang w:val="en-GB" w:bidi="ar-MA"/>
        </w:rPr>
        <w:t>937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سرة و</w:t>
      </w:r>
      <w:r>
        <w:rPr>
          <w:rFonts w:cs="Times New Roman" w:ascii="Times New Roman" w:hAnsi="Times New Roman"/>
          <w:sz w:val="32"/>
          <w:szCs w:val="32"/>
          <w:lang w:val="en-GB" w:bidi="ar-MA"/>
        </w:rPr>
        <w:t>5373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نسمة، أي انها اكبر بكثير من المد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كذلك تضم هذه القرى </w:t>
      </w:r>
      <w:r>
        <w:rPr>
          <w:rFonts w:cs="Times New Roman" w:ascii="Times New Roman" w:hAnsi="Times New Roman"/>
          <w:sz w:val="32"/>
          <w:szCs w:val="32"/>
          <w:lang w:val="en-GB" w:bidi="ar-MA"/>
        </w:rPr>
        <w:t>24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ؤسسة تجارية و</w:t>
      </w:r>
      <w:r>
        <w:rPr>
          <w:rFonts w:cs="Times New Roman" w:ascii="Times New Roman" w:hAnsi="Times New Roman"/>
          <w:sz w:val="32"/>
          <w:szCs w:val="32"/>
          <w:lang w:val="en-GB" w:bidi="ar-MA"/>
        </w:rPr>
        <w:t>4.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ؤسسات صن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ثمة </w:t>
      </w:r>
      <w:r>
        <w:rPr>
          <w:rFonts w:cs="Times New Roman" w:ascii="Times New Roman" w:hAnsi="Times New Roman"/>
          <w:sz w:val="32"/>
          <w:szCs w:val="32"/>
          <w:lang w:val="en-GB" w:bidi="ar-MA"/>
        </w:rPr>
        <w:t>6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اجمالي عدد الأسر، لا يتعاطى الزراعة على الإطلاق، و</w:t>
      </w:r>
      <w:r>
        <w:rPr>
          <w:rFonts w:cs="Times New Roman" w:ascii="Times New Roman" w:hAnsi="Times New Roman"/>
          <w:sz w:val="32"/>
          <w:szCs w:val="32"/>
          <w:lang w:val="en-GB" w:bidi="ar-MA"/>
        </w:rPr>
        <w:t>2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يزرعونها على أساس الاستئجار من الجار أو على اساس المشارك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ناصف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7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يفتقدون لحيوانات الجر وللأدوات الزراعية، و</w:t>
      </w:r>
      <w:r>
        <w:rPr>
          <w:rFonts w:cs="Times New Roman" w:ascii="Times New Roman" w:hAnsi="Times New Roman"/>
          <w:sz w:val="32"/>
          <w:szCs w:val="32"/>
          <w:lang w:val="en-GB" w:bidi="ar-MA"/>
        </w:rPr>
        <w:t>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يشترون الحبوب على امتداد العام، و</w:t>
      </w:r>
      <w:r>
        <w:rPr>
          <w:rFonts w:cs="Times New Roman" w:ascii="Times New Roman" w:hAnsi="Times New Roman"/>
          <w:sz w:val="32"/>
          <w:szCs w:val="32"/>
          <w:lang w:val="en-GB" w:bidi="ar-MA"/>
        </w:rPr>
        <w:t>8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يتعاطون 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نحن إذ نصنِّف اجمالي سكان هذه المراكز في فئة العاملين في التجارة والصناعة، لا نكون مبالغين البتة، بل لعلنا ما دون الحجم الفعلي لهؤلاء العاملين، لأنه يوجد في الأقضية الثمانية </w:t>
      </w:r>
      <w:r>
        <w:rPr>
          <w:rFonts w:cs="Times New Roman" w:ascii="Times New Roman" w:hAnsi="Times New Roman"/>
          <w:sz w:val="32"/>
          <w:szCs w:val="32"/>
          <w:lang w:val="en-GB" w:bidi="ar-MA"/>
        </w:rPr>
        <w:t>2190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سرة لا تفلح الارض بتات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على الرغم من ذلك، ففي المقاطعة الزراعية قيد الدرس، نجد ان السكان العاملين بالتجارة والصناعة خارج المدن ليسوا اقل منهم داخله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د</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لاستخدامات الخارجية غي الزراعي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ascii="Times New Roman" w:hAnsi="Times New Roman" w:cs="Times New Roman"/>
          <w:sz w:val="32"/>
          <w:sz w:val="32"/>
          <w:szCs w:val="32"/>
          <w:rtl w:val="true"/>
          <w:lang w:val="en-GB" w:bidi="ar-MA"/>
        </w:rPr>
        <w:t>ولكن حتى إذا أضفنا إلى المدن القرى والبلدات المعملية والتجارية والصناعية، فنظل بعيدين جدا عن استكمال مجموع السكان الصناعيين في روس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قيود على حرية الحركة والانغلاق الفئوي للقرية المشاعية تفسر تفسيرا كاملا الصفة المميزة لروسيا بحيث اننا مضطرون لاحتساب جزء لا بأس به من السكان الريفيين ضمن السكان الصناعيين، ذلك الجزء الذي يكسب معيشته بالعمل في المراكز الصناعية ويقضي فيها قسما من سنت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نشير هنا إلى ما يسم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ستخدامات الخارج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غير الزر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رى وجهة النظر الرسمية في هؤلاء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زارعين فلاحين يعملون ف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ستخدامات ثان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قط، وقد تبنت اكثرية الاقتصاديين الشعبويين وجهة النظر هذه، دون كبير جد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عد كل ما قيل أعلاه، ليس ثمة من حاجة لبرهان تفصيلي عن مدى بطلان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في كل الأحوال، ومهما تباينت الآراء حولها، فما من شك في أنها تشير إلى </w:t>
      </w:r>
      <w:r>
        <w:rPr>
          <w:rFonts w:ascii="Times New Roman" w:hAnsi="Times New Roman" w:cs="Times New Roman"/>
          <w:b/>
          <w:b/>
          <w:bCs/>
          <w:sz w:val="32"/>
          <w:sz w:val="32"/>
          <w:szCs w:val="32"/>
          <w:rtl w:val="true"/>
          <w:lang w:val="en-GB" w:bidi="ar-MA"/>
        </w:rPr>
        <w:t xml:space="preserve">تحويل السكان من المهن الزراعية إلى المهن التجارية والصناعية </w:t>
      </w:r>
      <w:r>
        <w:rPr>
          <w:rFonts w:cs="Times New Roman" w:ascii="Times New Roman" w:hAnsi="Times New Roman"/>
          <w:b/>
          <w:bCs/>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ما من شك في ان حراكية السكان اكبر في مناطق روسيا غير الزراعية منها في المناطق الزر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لا بد لعدد العمال المهاجرين غير الزراعيين من ان يكون اكبر من عدد العمال المهاجرين الزراعيين، كما لا بد له من </w:t>
      </w:r>
      <w:r>
        <w:rPr>
          <w:rFonts w:ascii="Times New Roman" w:hAnsi="Times New Roman" w:cs="Times New Roman"/>
          <w:b/>
          <w:b/>
          <w:bCs/>
          <w:sz w:val="32"/>
          <w:sz w:val="32"/>
          <w:szCs w:val="32"/>
          <w:rtl w:val="true"/>
          <w:lang w:val="en-GB" w:bidi="ar-MA"/>
        </w:rPr>
        <w:t>ان يزيد عن ثلاثة ملايين عامل</w:t>
      </w:r>
      <w:r>
        <w:rPr>
          <w:rFonts w:ascii="Times New Roman" w:hAnsi="Times New Roman" w:cs="Times New Roman"/>
          <w:sz w:val="32"/>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4</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ان النمو الضخم والمطرد للهجرة هو ما ما تؤكده كل المصادر </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ان الهجرة غير الزراعية </w:t>
      </w:r>
      <w:r>
        <w:rPr>
          <w:rFonts w:ascii="Times New Roman" w:hAnsi="Times New Roman" w:cs="Times New Roman"/>
          <w:b/>
          <w:b/>
          <w:bCs/>
          <w:sz w:val="32"/>
          <w:sz w:val="32"/>
          <w:szCs w:val="32"/>
          <w:rtl w:val="true"/>
          <w:lang w:val="en-GB" w:bidi="ar-MA"/>
        </w:rPr>
        <w:t xml:space="preserve">ظاهرة تقدمية </w:t>
      </w:r>
      <w:r>
        <w:rPr>
          <w:rFonts w:ascii="Times New Roman" w:hAnsi="Times New Roman" w:cs="Times New Roman"/>
          <w:sz w:val="32"/>
          <w:sz w:val="32"/>
          <w:szCs w:val="32"/>
          <w:rtl w:val="true"/>
          <w:lang w:val="en-GB" w:bidi="ar-MA"/>
        </w:rPr>
        <w:t>مثلها كمثل تحويل السكان من الزراعة إلى المد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هي تنتزع السكان من المناطق المهملة، المتخلفة، والنائية تاريخيا لتجذبهم إلى معمعة الحياة الاجتماعية العصر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هجرة تزيد نسبة التعليم بين السكان، وترفع مداركهم، وتزودهم بالعادات والمتطلبات المتمدن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يندفع الفلاحون إلى الهج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حوافز راقي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اي بتفوق الحذاقة والتهذيب لدى سكان سان بطرسبرغ، فإذا بهم</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ي الفلاحون</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يتطلعون إلى حيث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أمور أفضل</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وهم يعتبرون الحياة والعمل في سان بطرسبرغ أيسر منهما في الريف</w:t>
      </w:r>
      <w:r>
        <w:rPr>
          <w:rFonts w:cs="Times New Roman" w:ascii="Times New Roman" w:hAnsi="Times New Roman"/>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5</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جميع الريفيون يسمون أجلافا، والغريب في الأمر انهم لا يشعرون بأية اهانة البتة من ذلك، بل انهم هم الذين يطلقون هذا النعت على أنفسهم، ويتذمرون لأن أهلهم لم يرسلوهم إلى سان بطرسبرغ لتحصيل العل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لى انه لا بد من القول ان هؤلاء الريفيين </w:t>
      </w:r>
      <w:r>
        <w:rPr>
          <w:rFonts w:ascii="Times New Roman" w:hAnsi="Times New Roman" w:cs="Times New Roman"/>
          <w:b/>
          <w:b/>
          <w:bCs/>
          <w:sz w:val="32"/>
          <w:sz w:val="32"/>
          <w:szCs w:val="32"/>
          <w:rtl w:val="true"/>
          <w:lang w:val="en-GB" w:bidi="ar-MA"/>
        </w:rPr>
        <w:t>الأجلاف</w:t>
      </w:r>
      <w:r>
        <w:rPr>
          <w:rFonts w:ascii="Times New Roman" w:hAnsi="Times New Roman" w:cs="Times New Roman"/>
          <w:sz w:val="32"/>
          <w:sz w:val="32"/>
          <w:szCs w:val="32"/>
          <w:rtl w:val="true"/>
          <w:lang w:val="en-GB" w:bidi="ar-MA"/>
        </w:rPr>
        <w:t xml:space="preserve"> ليسوا بجلافة سكان المناطق الزراعية المحضة، ذلك انهم يتمثلون، في لاوعيهم، المظاهر والعادات الخارجية لاهالي سان بطرسبرغ</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نور الحاضرة يشع عليهم ولو بطريقة غير مباشرة</w:t>
      </w:r>
      <w:r>
        <w:rPr>
          <w:rFonts w:cs="Times New Roman" w:ascii="Times New Roman" w:hAnsi="Times New Roman"/>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6</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في مقاطعة ياروسلاف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ضافة إلى الامثلة عن اناس أصابوا الثراء</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يوجد عامل اضافي لاندفاع الناس بعيدا عن منازل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ا العامل هو الرأي العام الذي يصم بالجلافة مدى الحياة كل من لم يسكن سان بطرسبرغ، أو سواها من المدن، ويكتفي بالعمل بالزراعة أو الحرف، ويجد مثل هذا الرجل صعوبة في ان يجد لنفسه زوجة</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مسح مقاطعة ياروسلافل</w:t>
      </w:r>
      <w:r>
        <w:rPr>
          <w:rFonts w:ascii="Times New Roman" w:hAnsi="Times New Roman" w:cs="Times New Roman"/>
          <w:sz w:val="32"/>
          <w:sz w:val="32"/>
          <w:szCs w:val="32"/>
          <w:rtl w:val="true"/>
          <w:lang w:val="en-GB" w:bidi="ar-MA"/>
        </w:rPr>
        <w:t xml:space="preserve">، الجزء </w:t>
      </w:r>
      <w:r>
        <w:rPr>
          <w:rFonts w:cs="Times New Roman" w:ascii="Times New Roman" w:hAnsi="Times New Roman"/>
          <w:sz w:val="32"/>
          <w:szCs w:val="32"/>
          <w:lang w:val="en-GB" w:bidi="ar-MA"/>
        </w:rPr>
        <w:t>2</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1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هجرة إلى المدينة ترفع الفلاح إلى مصاف المواطن، وتحرره من جملة من الارتهانات العشائرية والشخصية والانقسامات الفئوية الطبقية العميقة الجذور في الارياف</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ن عاملا أساسيا من العوامل المشجعة على الهجرة هو ذلك الشعور النامي بالكرامة الانسانية بين الشعب</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ن التحرر من القنانة والارتباط القديم للقطاع الاكثر حيوية من سكان الريف بحياة المدن، طالما أثارا عند الفلاح في ياروسلافل الثقة بالنفس، والطموح إلى الانفلات من حالة الفقر والتبعية التي تفرضها عليه حياة الريف، نحو حالة من الاكتفاء والاستقلال والاحترام</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ن الفلاح الذي يعيش على المداخيل الخارجية يشعر بحرية اكبر وبالمزيد من المساواة تجاه الذين ينتمون إلى مراتب اجتماعية أخرى، وهذا ما يفسر هذه الرغبة الجامحة عند الشباب في الهجرة إلى المدن</w:t>
      </w:r>
      <w:r>
        <w:rPr>
          <w:rFonts w:cs="Times New Roman" w:ascii="Times New Roman" w:hAnsi="Times New Roman"/>
          <w:b/>
          <w:bCs/>
          <w:sz w:val="32"/>
          <w:szCs w:val="32"/>
          <w:rtl w:val="true"/>
          <w:lang w:val="en-GB" w:bidi="ar-MA"/>
        </w:rPr>
        <w:t>» (</w:t>
      </w:r>
      <w:r>
        <w:rPr>
          <w:rFonts w:ascii="Times New Roman" w:hAnsi="Times New Roman" w:cs="Times New Roman"/>
          <w:b/>
          <w:b/>
          <w:bCs/>
          <w:sz w:val="32"/>
          <w:sz w:val="32"/>
          <w:szCs w:val="32"/>
          <w:rtl w:val="true"/>
          <w:lang w:val="en-GB" w:bidi="ar-MA"/>
        </w:rPr>
        <w:t xml:space="preserve">المصدر ذاته، الجزء </w:t>
      </w:r>
      <w:r>
        <w:rPr>
          <w:rFonts w:cs="Times New Roman" w:ascii="Times New Roman" w:hAnsi="Times New Roman"/>
          <w:b/>
          <w:bCs/>
          <w:sz w:val="32"/>
          <w:szCs w:val="32"/>
          <w:lang w:val="en-GB" w:bidi="ar-MA"/>
        </w:rPr>
        <w:t>2</w:t>
      </w:r>
      <w:r>
        <w:rPr>
          <w:rFonts w:ascii="Times New Roman" w:hAnsi="Times New Roman" w:cs="Times New Roman"/>
          <w:b/>
          <w:b/>
          <w:bCs/>
          <w:sz w:val="32"/>
          <w:sz w:val="32"/>
          <w:szCs w:val="32"/>
          <w:rtl w:val="true"/>
          <w:lang w:val="en-GB" w:bidi="ar-MA"/>
        </w:rPr>
        <w:t xml:space="preserve">، ص </w:t>
      </w:r>
      <w:r>
        <w:rPr>
          <w:rFonts w:cs="Times New Roman" w:ascii="Times New Roman" w:hAnsi="Times New Roman"/>
          <w:b/>
          <w:bCs/>
          <w:sz w:val="32"/>
          <w:szCs w:val="32"/>
          <w:lang w:val="en-GB" w:bidi="ar-MA"/>
        </w:rPr>
        <w:t>189</w:t>
      </w:r>
      <w:r>
        <w:rPr>
          <w:rFonts w:cs="Times New Roman" w:ascii="Times New Roman" w:hAnsi="Times New Roman"/>
          <w:b/>
          <w:bCs/>
          <w:sz w:val="32"/>
          <w:szCs w:val="32"/>
          <w:rtl w:val="true"/>
          <w:lang w:val="en-GB" w:bidi="ar-MA"/>
        </w:rPr>
        <w:t>-</w:t>
      </w:r>
      <w:r>
        <w:rPr>
          <w:rFonts w:cs="Times New Roman" w:ascii="Times New Roman" w:hAnsi="Times New Roman"/>
          <w:b/>
          <w:bCs/>
          <w:sz w:val="32"/>
          <w:szCs w:val="32"/>
          <w:lang w:val="en-GB" w:bidi="ar-MA"/>
        </w:rPr>
        <w:t>190</w:t>
      </w:r>
      <w:r>
        <w:rPr>
          <w:rFonts w:cs="Times New Roman" w:ascii="Times New Roman" w:hAnsi="Times New Roman"/>
          <w:b/>
          <w:bCs/>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الهجرة للمدن تؤدي إلى تفكك العلاقات العشائرية القديمة وترفع المرأة إلى موقع أكثر استقلالا، وتجعلها ندّا للرجل</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بالمقارنة مع المناطق التي لم تعرف الهجرة، نجد ان عائلات سوليغاليش وشوخلوما</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وهما قضاءان من اقضية مقاطعة كوستروما التي تعرف اعلى نِسَبِ للهجرة</w:t>
      </w:r>
      <w:r>
        <w:rPr>
          <w:rFonts w:cs="Times New Roman" w:ascii="Times New Roman" w:hAnsi="Times New Roman"/>
          <w:sz w:val="32"/>
          <w:szCs w:val="32"/>
          <w:rtl w:val="true"/>
          <w:lang w:val="en-GB" w:bidi="ar-MA"/>
        </w:rPr>
        <w:t xml:space="preserve">)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وهي أقل تماسكا، ليس فقط من منظار تعلق السلطة البطريركية للشيوخ، وإنما ايضا من منظار العلاقات بين الآباء والبنين، بين الرجل وزوجته</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 xml:space="preserve">وبالطبع، يصعب ان تتوقع عاطفة جارفة وتشبثا عنيفا بالبيت الابوي لدى ابناء ارسلوا إلى سان بطرسبرغ منذ سن الاثنتي عشرة سنة فأصبحوا كوزموبوليتيين لاشعوريا، وأصبح لسان حالهم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وطني حيث اشعر بالارتياح</w:t>
      </w:r>
      <w:r>
        <w:rPr>
          <w:rFonts w:cs="Times New Roman" w:ascii="Times New Roman" w:hAnsi="Times New Roman"/>
          <w:b/>
          <w:bCs/>
          <w:sz w:val="32"/>
          <w:szCs w:val="32"/>
          <w:rtl w:val="true"/>
          <w:lang w:val="en-GB" w:bidi="ar-MA"/>
        </w:rPr>
        <w:t xml:space="preserve">» </w:t>
      </w:r>
      <w:r>
        <w:rPr>
          <w:rFonts w:cs="Times New Roman" w:ascii="Times New Roman" w:hAnsi="Times New Roman"/>
          <w:b/>
          <w:bCs/>
          <w:color w:val="FF0000"/>
          <w:sz w:val="32"/>
          <w:szCs w:val="32"/>
          <w:rtl w:val="true"/>
          <w:lang w:val="en-GB" w:bidi="ar-MA"/>
        </w:rPr>
        <w:t>[</w:t>
      </w:r>
      <w:r>
        <w:rPr>
          <w:rFonts w:cs="Times New Roman" w:ascii="Times New Roman" w:hAnsi="Times New Roman"/>
          <w:b/>
          <w:bCs/>
          <w:color w:val="FF0000"/>
          <w:sz w:val="32"/>
          <w:szCs w:val="32"/>
          <w:lang w:val="en-GB" w:bidi="ar-MA"/>
        </w:rPr>
        <w:t>7</w:t>
      </w:r>
      <w:r>
        <w:rPr>
          <w:rFonts w:cs="Times New Roman" w:ascii="Times New Roman" w:hAnsi="Times New Roman"/>
          <w:b/>
          <w:bCs/>
          <w:color w:val="FF0000"/>
          <w:sz w:val="32"/>
          <w:szCs w:val="32"/>
          <w:rtl w:val="true"/>
          <w:lang w:val="en-GB" w:bidi="ar-MA"/>
        </w:rPr>
        <w:t>]</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ن المرأة في سوليغاليش معتادة على الاستغناء عن سلطة زوجها ومساعدته، لذا تجدها مختلفة كل الاختلاف عن الفلاحة المسحوقة في المنطقة الزراعية</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نها مستقلة وتعتمد على نفسها</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ن ضرب الزوجات استثناء نادر هنا</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ونلاحظ في العادة المساواة بين النساء والرجال حيثما كان وفي كل الأمور</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8</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وأخيرا ليس آخرا، فالهجرة غير الزراعية ترفع الأجور، ليس فقط أجور العمال المأجورين الذين يهاجرون، وإنما أيضا </w:t>
      </w:r>
      <w:r>
        <w:rPr>
          <w:rFonts w:ascii="Times New Roman" w:hAnsi="Times New Roman" w:cs="Times New Roman"/>
          <w:b/>
          <w:b/>
          <w:bCs/>
          <w:sz w:val="32"/>
          <w:sz w:val="32"/>
          <w:szCs w:val="32"/>
          <w:rtl w:val="true"/>
          <w:lang w:val="en-GB" w:bidi="ar-MA"/>
        </w:rPr>
        <w:t>أجور الذين يلازمون قراهم</w:t>
      </w:r>
      <w:r>
        <w:rPr>
          <w:rFonts w:ascii="Times New Roman" w:hAnsi="Times New Roman" w:cs="Times New Roman"/>
          <w:sz w:val="32"/>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9</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تنعكس هذه الواقعة بنوع خاص في ان المقاطعات غير الزراعية حيث الاجور اعلى مما هي عليه في المقاطعات الزراعية تجذب اليها العمال الزراعيين من هذه الاخيرة </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الاجور في المانيفاتورة اعلى منها في الزرا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وتفيد تقارير العديد من المراسلين ان الصناعات تساعد على تنمية متطلبات جديد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شاي، الخام، الأحذية، ساعات الحائط،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ين الفلاحين، وعلى رفع مستوى معيشتهم العام، فتؤدي بالتالي إلى ارتفاع الأجور</w:t>
      </w:r>
      <w:r>
        <w:rPr>
          <w:rFonts w:cs="Times New Roman" w:ascii="Times New Roman" w:hAnsi="Times New Roman"/>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0</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هذا رأي نموذجي لأحد المراسل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 xml:space="preserve">ان ندرة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ليد العاملة</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دائمة، والسبب هو ان سكان الضواحي مفسدون، يعملون في ورش سكك الحديد ويخدمون على خطوط سكك الحديد</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ودائما ما يؤدي قرب كالوغا وأسواقها إلى اجتذاب السكان المجاورين، يتوافدون اليها لبيع البيض والحليب، الخ</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 ثم يعربدون في الخمارات، والسبب في ذلك ان الجميع يريد أعلى الاجور لأقل كمية ممكنة من العمل</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وهم يعتبرون العامل الزراعي مهمنة شائنة، وجميعهم يسعى إلى المدن حيث يضخمون صفوف البروليتاريا والرعاع، في حين يعاني الريف، في المقابل، من نقص في العمال القادرين والأقوياء</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1</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ان نعت هذا التقييم للصناعات المستخدمة للعمال المهاجرين بأنه </w:t>
      </w:r>
      <w:r>
        <w:rPr>
          <w:rFonts w:ascii="Times New Roman" w:hAnsi="Times New Roman" w:cs="Times New Roman"/>
          <w:b/>
          <w:b/>
          <w:bCs/>
          <w:sz w:val="32"/>
          <w:sz w:val="32"/>
          <w:szCs w:val="32"/>
          <w:rtl w:val="true"/>
          <w:lang w:val="en-GB" w:bidi="ar-MA"/>
        </w:rPr>
        <w:t>شعبوي</w:t>
      </w:r>
      <w:r>
        <w:rPr>
          <w:rFonts w:ascii="Times New Roman" w:hAnsi="Times New Roman" w:cs="Times New Roman"/>
          <w:sz w:val="32"/>
          <w:sz w:val="32"/>
          <w:szCs w:val="32"/>
          <w:rtl w:val="true"/>
          <w:lang w:val="en-GB" w:bidi="ar-MA"/>
        </w:rPr>
        <w:t xml:space="preserve"> له كل ما يبرر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السيد جبانكوف، مثلا، إذ يشير إلى ان الذين يهاجرون ليسوا يدا عالمة فائضة، ب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ضرور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حل محلهم الفلاحون الوافدون، يعتب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ديه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ن تك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هذه الاستبدالات بالغة الإفا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كن لمن، يا عزيزنا جبانكوف؟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 الحياة في العواصم تلقن </w:t>
      </w:r>
      <w:r>
        <w:rPr>
          <w:rFonts w:ascii="Times New Roman" w:hAnsi="Times New Roman" w:cs="Times New Roman"/>
          <w:b/>
          <w:b/>
          <w:bCs/>
          <w:sz w:val="32"/>
          <w:sz w:val="32"/>
          <w:szCs w:val="32"/>
          <w:rtl w:val="true"/>
          <w:lang w:val="en-GB" w:bidi="ar-MA"/>
        </w:rPr>
        <w:t>العديد من العادات المتمدنة عند الفئة الدنيا</w:t>
      </w:r>
      <w:r>
        <w:rPr>
          <w:rFonts w:ascii="Times New Roman" w:hAnsi="Times New Roman" w:cs="Times New Roman"/>
          <w:sz w:val="32"/>
          <w:sz w:val="32"/>
          <w:szCs w:val="32"/>
          <w:rtl w:val="true"/>
          <w:lang w:val="en-GB" w:bidi="ar-MA"/>
        </w:rPr>
        <w:t xml:space="preserve"> وميلا نحو البذخ والاستعراضية، وهذا ما يؤدي إلى تبذير، لاطائل تحته، </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لمال</w:t>
      </w:r>
      <w:r>
        <w:rPr>
          <w:rFonts w:cs="Times New Roman" w:ascii="Times New Roman" w:hAnsi="Times New Roman"/>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2</w:t>
      </w:r>
      <w:r>
        <w:rPr>
          <w:rFonts w:cs="Times New Roman" w:ascii="Times New Roman" w:hAnsi="Times New Roman"/>
          <w:color w:val="FF0000"/>
          <w:sz w:val="32"/>
          <w:szCs w:val="32"/>
          <w:rtl w:val="true"/>
          <w:lang w:val="en-GB" w:bidi="ar-MA"/>
        </w:rPr>
        <w:t>]</w:t>
      </w:r>
      <w:r>
        <w:rPr>
          <w:rFonts w:ascii="Times New Roman" w:hAnsi="Times New Roman" w:cs="Times New Roman"/>
          <w:sz w:val="32"/>
          <w:sz w:val="32"/>
          <w:szCs w:val="32"/>
          <w:rtl w:val="true"/>
          <w:lang w:val="en-GB" w:bidi="ar-MA"/>
        </w:rPr>
        <w:t xml:space="preserve">، ان النفقات الاستعراضية وما شابهها غالبا ما تكون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غير انتاجية</w:t>
      </w:r>
      <w:r>
        <w:rPr>
          <w:rFonts w:cs="Times New Roman" w:ascii="Times New Roman" w:hAnsi="Times New Roman"/>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3</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ولول السيد هيرتزنشتاين متباكيا ع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ثقافة الزائف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حياة الصاخب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عتعة المنفلة من عقالها</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عربدات السُكر والتهتُّك القذر</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الخ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4</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انطلاقا من معطيات الهجرة الواسعة النطاق، يستنتج علماء الاحصاء الموسكوبيين انه من الضروري اتخاذ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جراءات التي تؤدي إلى خفض الحاجة إلى العمل المهاج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حاجج السيد كاريشيف عن اليد العاملة المهاجرة على النحو التالي</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وحدها زيادة رقعة أراضي الفلاحين إلى حجم يسد الحاجات الاساسية </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عائلاتهم تستطيع ان تحل هذه المشكلة الخطيرة في اقتصادنا الوطن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لكن ليس يخطر ببال اي من هؤلاء السادة الحاذقين انه قبل الحديث 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حل المشاكل الخطير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لا بد من ان نؤمن للفلاح حرية الحركة الكاملة، وحرية التخلي عن الارض ومغادرة المشاعة، حرية الاستقرا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دون الاضطرار إلى دفع اموال الاعتا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اي تجمع سكاني، مدنيا كان أم ديني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هكذا فان تحويل السكان عن الزراعة في روسيا يتمثل في نمو المد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هو نمو يحجبه الاستبطان المحلي جزئيا</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الضواحي، والقرى والبلدات المعملية والتجارية والصناعية، مثلما يتجلى في الهجرة غير الزر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شكل كافة هذه العمليات، التي تطورت وتتطور بسرعة، أفقيا وفي العمق، في فترة ما بعد الاصلاح، مقومات ضرورية للتطور الرأسمالي، وهي عميقة المضمون التقدمي بالمقارنة مع اشكال الحياة السابق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3</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تطور استخدام العمل المأجور</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في دراسة تطور الرأسمالية، لا بد لنا من ايلاء الاهمية القصوى إلى مدى استخدام العمل المأجو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ان الرأسمالية هي ذلك الطور من تطور الانتاج البضاعي حيث تتحول قوة العمل، هي أيضا، إلى سل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ميل الرئيسي للرأسمالية هو نحو زج اجمالي قوة العمل للاقتصاد الوطني في الإنتاج، ولكن فقط بعد بيعها وبعد شرائها من قبل أرباب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حاولنا، أعلاه، ان نبين بالتفصيل تجليات هذا الميل في روسيا بعد الا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بقى علينا الآن استخلاص الخلاصات الضرور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نتحتسب، اولا بأول، عدد بائعي قوة العمل كما ورد في الفصول السابقة ثم نصف شراة قوة العم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القسم القاد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ن بائعي قوة العمل يخرجون من صفوف الشعب العامل في البلد المنخرط في انتاج القيم الماد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قدر عدد هؤلاء السكان بـ </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 ونصف المليون من العمال الذكور البالغ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بيَّنا، في الفصل الثاني، ان الفئة الدنيا من الفلاحين ليست سوى بروليتاريا ريفية، وقلنا اننا سندرس لاحقا الاشكال التي بواسطتها تبيع البرولياتاريا قوة عمل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لنجمع الآن فئات العمال المأجورين التي جرى تعدادها سابق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عمال المأجورون الزراعيون وعددهم </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ايين ونصف الملي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اوروبا الغرب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عمال المصانع والمناجم وسكك الحديد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حوالي مليون ونصف الميل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مجمو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خمسة ملايين عامل مأجور محترف</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بالإضافة لذلك</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عمال البناء، حوالي المليو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عمال الاخشاب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قاطعو الأشجار، حطابون، ناقلو الاخشاب في الأنهار، الخ</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عمال غير مهرة، بناة سكك حديد، حمالون، وبشكل عام مختلف فئات العما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غير المه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المراكز الصن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ؤلاء تعدادهم مليونا عامل</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5</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عمال المشتغلون في المنازل لصالح الرأسماليين، وأيضا العاملون لقاء اجور في المانيفاتورات غير المشمولين ف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ة المعم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ؤلاء يبلغ تعدادهم ايضا مليوني عال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المجموع </w:t>
      </w:r>
      <w:r>
        <w:rPr>
          <w:rFonts w:ascii="Times New Roman" w:hAnsi="Times New Roman" w:cs="Times New Roman"/>
          <w:sz w:val="32"/>
          <w:sz w:val="32"/>
          <w:szCs w:val="32"/>
          <w:rtl w:val="true"/>
          <w:lang w:val="en-GB" w:bidi="ar-MA"/>
        </w:rPr>
        <w:t>–</w:t>
      </w:r>
      <w:r>
        <w:rPr>
          <w:rFonts w:ascii="Times New Roman" w:hAnsi="Times New Roman" w:cs="Times New Roman"/>
          <w:b/>
          <w:b/>
          <w:bCs/>
          <w:sz w:val="32"/>
          <w:sz w:val="32"/>
          <w:szCs w:val="32"/>
          <w:rtl w:val="true"/>
          <w:lang w:val="en-GB" w:bidi="ar-MA"/>
        </w:rPr>
        <w:t>حوالي عشرة ملايين عالم مأجو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ذا ما حذفنا النساء والأطف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نقل انهم الربع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4/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بقى لدينا </w:t>
      </w:r>
      <w:r>
        <w:rPr>
          <w:rFonts w:ascii="Times New Roman" w:hAnsi="Times New Roman" w:cs="Times New Roman"/>
          <w:b/>
          <w:b/>
          <w:bCs/>
          <w:sz w:val="32"/>
          <w:sz w:val="32"/>
          <w:szCs w:val="32"/>
          <w:rtl w:val="true"/>
          <w:lang w:val="en-GB" w:bidi="ar-MA"/>
        </w:rPr>
        <w:t>سبعة ملايين ونصف المليون عامل مأجور من الذكور والبالغين</w:t>
      </w:r>
      <w:r>
        <w:rPr>
          <w:rFonts w:ascii="Times New Roman" w:hAnsi="Times New Roman" w:cs="Times New Roman"/>
          <w:sz w:val="32"/>
          <w:sz w:val="32"/>
          <w:szCs w:val="32"/>
          <w:rtl w:val="true"/>
          <w:lang w:val="en-GB" w:bidi="ar-MA"/>
        </w:rPr>
        <w:t xml:space="preserve">، اي </w:t>
      </w:r>
      <w:r>
        <w:rPr>
          <w:rFonts w:ascii="Times New Roman" w:hAnsi="Times New Roman" w:cs="Times New Roman"/>
          <w:b/>
          <w:b/>
          <w:bCs/>
          <w:sz w:val="32"/>
          <w:sz w:val="32"/>
          <w:szCs w:val="32"/>
          <w:rtl w:val="true"/>
          <w:lang w:val="en-GB" w:bidi="ar-MA"/>
        </w:rPr>
        <w:t>حوالي</w:t>
      </w:r>
      <w:r>
        <w:rPr>
          <w:rFonts w:ascii="Times New Roman" w:hAnsi="Times New Roman" w:cs="Times New Roman"/>
          <w:sz w:val="32"/>
          <w:sz w:val="32"/>
          <w:szCs w:val="32"/>
          <w:rtl w:val="true"/>
          <w:lang w:val="en-GB" w:bidi="ar-MA"/>
        </w:rPr>
        <w:t xml:space="preserve"> نصف مجموع السكان الذكور والبالغين المنخرطين في انتاج القيم المادية في البلد كك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قسما من هذا الجمع العريض من العمال المأجورين قد حقق قطيعة كاملة مع الأرض، وهو يعيش كليا من بيع قوة عمل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و يضم الاكثرية الساحقة من عمال المصانع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بالتأكيد، اكثرية عمال المناجم وسكك الحدي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سما من عمال البناء احواض السفن والعمال غير المهرة، كما يضم أخيرا قسما كبيرا نسبيا من العمال المستخدمين في المانيفاتورات الرأسمالية وسكان المراكز غير الزراعية المنخرطة في العمل المنزلي لصالح الرأسمال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القسم الآخر، والأكبر، فانه لم يحقق القطيعة بعد مع الأرض ويغطي نفقاته جزئيا من المداخيل المتأتية من فلاحة رقع أرض صغيرة، ويشكل بالتالي نمطا من العامل المأجور المحاصص الذي حاولنا وصفه في الفصل الثان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بيَّنا في ملاحظات سابقة ان هذا الجمع العريض من العمال المأجورين قد تكوّن أساسا في فترة ما بعد الاصلاح وانه مستمر في التنامي السريع</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ويهم هنا ملاحظة دلالة الخلاصة التي توصلنا اليها بصدد فائض السكان النسب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و جيش العمل الاحتياط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ذي تخلقه الرا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ظهر جليا من المعطيات المتعلقة بإجمالي عدد العمال المأجورين في كافة فروع الاقتصاد الوطني، الخطأ الاساسي الذي يرتكبه الاقتصاديون الشعبويون حول هذه النقط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كما أتيحت لنا فرصة ان نلاحظ في مكان آخر </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دراسات</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38</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4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فالخطأ يمكن في ان الاقتصاديين الشعبويي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سادة فورونتسوف ودانيالسون وشركاؤهم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ذين تحدثوا كثيرا 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حري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رأسمالية للعمال، لم يفكروا في دراسة الاشكال المحددة لفائض السكان الرأسمالي في روسيا، كما انهم عجزوا كليا عن استيعاب الحقيقة القائلة ان مجرد وجود الرأسمالية وتطورها في هذا البلد قد اقتضى وجود جمهرة ضخمة من العمال الاحتياط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واسطة العبارات التافهة، والحسابات العجيبة عن عدد العما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حوّلوا واحدا من الشروط الاساسية لتطور الراسمالية إلى برهان على كون الراسمالية مستحيلة، كونها خطأ وعمارة بلا أساس،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ان الواقع انه لم يكن للرأسمالية الروسية ان تتطور إلى مستواها الحالي، بل ان تعيش لسنة واحدة، لولا ان مصادر ممتلكات المنتجين الصغار لم يخلق جيشا من عدة ملايين من العمال المأجورين المستعدين، لدى أول إشارة، لإشباع الحد الاقصى من الطلب لدى أرباب العمل في الزراعة، وقطع الأخشاب، والبناء، والتجارة وفي صناعات المانيفاتورة والتعدين والنقل،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نقو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حد الاقصى من الطلب</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لأن الرأسمالية لا تتطور إلا على نحو تشنُّجي متقطع، وبالتالي، فان عدد المنتجين المضطرين لبيع قوة عملهم يجب ان يفوق دائما المعدل الوسطي لطلب الرأسمالية للعمال</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لقد قدرنا العدد الاجمالي لمختلف فئات العمال المأجورين، لكننا لم نرد بذلك القول انه بمقدور الرأسمالية ان توفر العمل لهم جميع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ا ولن يوجد مثل هذا الانتظام في الاستخدام في المجتمع الرأسمالي، بغض النظر عن اية فئة من العمال المأجورين نتناو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بين ملايين العمال المهاجرين او المستقرين، يبقى قسم معين في عداد جيش العاطلين عن العمل الاحتياطي، فتارة يتضخم هذا الجيش ليكتسب احجاما ضخمة في سنوات الأزمات، او اذا عرفت صناعة معينة الانتكاسة في منطقة معينة، أو إذا كان ثمة انتشار سريع لاستخدام الانتاج الآلي، مما يؤدي الى الاستغناء عن اعداد من العمال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وطورا، يتقلص إلى الحد الأدنى، إلى حد إحداث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نقص</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اليد العاملة، وغالبا ما يكون هذا النقص موضع تذمر أرباب العمل في بعض الصناعات، في سنوات معينة ومناطق معي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انه يستحيل التحديد، ولو التقريبي، لعدد العاطلين عن العمل في عام متوسط، نظرا للغياب الكلي لما يقارب الاحصائيات الموثوق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كن الاكيد ان العدد كبير جدا، وهذا ما تؤكده التذبذبات الهائلة في الصناعة والتجارة والزراعة الرأسمالية، التي أشرنا اليها أعلاه في عدة مناسبات، كما يؤكده العجز المألوف في موازنات الفئة الدنيا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5</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الفلاحين كما تسجله احصائيات الزييمستوف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حقيقة ان زيادة عدد الفلاحين المقذوف بهم إلى مصاف البروليتاريا الصناعية والزراعية وزيادة الطلب على العمل المأجور هما وجهان لعملة واح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ما عن اشكال العمل المأجور، فإنها شديدة التنوع في المجتمع الرأسمالي، وهي لا تزال متشابكة أينما كان مع مؤسسات النظام قبل الرأسمالي وبقايا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ن تجاهل هذا التنوع الكبير في الاشكال ينطوي على خطأ كبير، وهو خطأ يرتكبه اناس أمثال السيد فورونتسوف الذي يحاجج ان الرأسمالية ق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حصنت في زاوية مع حوالي مليون ونصف المليون من العمال، ولم تخرج منها قط</w:t>
      </w:r>
      <w:r>
        <w:rPr>
          <w:rFonts w:cs="Times New Roman" w:ascii="Times New Roman" w:hAnsi="Times New Roman"/>
          <w:sz w:val="32"/>
          <w:szCs w:val="32"/>
          <w:rtl w:val="true"/>
          <w:lang w:val="en-GB" w:bidi="ar-MA"/>
        </w:rPr>
        <w:t>»</w:t>
      </w:r>
      <w:r>
        <w:rPr>
          <w:rFonts w:cs="Times New Roman" w:ascii="Times New Roman" w:hAnsi="Times New Roman"/>
          <w:color w:val="FF0000"/>
          <w:sz w:val="32"/>
          <w:szCs w:val="32"/>
          <w:rtl w:val="true"/>
          <w:lang w:val="en-GB" w:bidi="ar-MA"/>
        </w:rPr>
        <w:t xml:space="preserve"> [</w:t>
      </w:r>
      <w:r>
        <w:rPr>
          <w:rFonts w:cs="Times New Roman" w:ascii="Times New Roman" w:hAnsi="Times New Roman"/>
          <w:color w:val="FF0000"/>
          <w:sz w:val="32"/>
          <w:szCs w:val="32"/>
          <w:lang w:val="en-GB" w:bidi="ar-MA"/>
        </w:rPr>
        <w:t>16</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ا نحن الآن امام الصناعة الآلية الكبرى بدلا من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كن بأي عسف واصطناع يجري حشر هذا المليون ونصف الميلون من العمال ف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زا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خاصة يفترض انها بدون أي اتصال بسائر ميادين العمل المأجو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واقع ان الاتصال وثيق جدا، ويكفي، لتشخيصه، أن نذكر سمتين مميزيتن من سمات النظام الاقتصادي الحال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أولا، يرتكز هذا النظام على الاقتصاد ال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جبروت ال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تجلى بكامل قوته في كل من الصناعة والزراعة، في المدينة والريف في آن، لكنه يصل إلى ذروة تطوره، ويصفي بقايا الاقتصاد العشائري نهائيا، ويتمركز في بضعة من المؤسسات الكب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صار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رتبط مباشرة بالإنتاج الاجتماعي الواسع النطاق فقط في ظل الصناعة الآلية الكبير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ثانيا، يعتمد النظام الاقتصادي الحالي على شراء وبيع قوة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ذا ما اخذنا اصغر المنتجين في الزراعة أو في الصناعة، فسوف نجد ان الذي يؤجر نفسه، او هو يستأجر سواه، انما يشكل الاستثناء</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 هذه العلاقات هنا أيضا لا تبلغ كامل تطورها ولا تنفصل نهائيا عن الاشكال الاقتصادية السابقة إلا في ظل الصناعة الآل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هنا ف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زا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تي تبدو ضيقة جدا في نظر بعض الشعبويين تجسَّد، في الحقيقة، جوهر العلاقات الاجتماعية الحديثة، وسكان هذه الزاوية، اي البروليتاريا، هم طليعة جموع الكادحين والمستغلين، بالمعنى الحرفي للكلم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لذلك فن دراسة كل النظام الاقتصادي الراهن من زاوية العلاقات التي نشأت في هذ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زا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ي وحدها التي توضح العلاقات الاساسية بين مختلف فئات المساهمين في الانتاج، فتسمح بالتالي بالتقاط اتجاه التطور الرئيسي لهذا النظا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جهة أخرى، فان الذي يدير ظهره لهذ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زا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كتفي بدراسة الظواهر الاقتصادية من منظار الانتاج العشائري الصغير، تحوله مسيرة التاريخ إما إلى حالم بريء وإما إلى ايديولوجي للبرجوازية الصغيرة وللملاك الزراعي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4</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تكوّن سوق داخلية لليد العامل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في استخلاصنا الاستنتاجات من المعطيات الواردة سابقا عن هذه المسألة، سوف نقتصر على صورة حركة العمال في روسيا الاوروب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ذه الصورة تقدمها لنا نشرة لمديرية الزراعة مبنية على شهادات ارباب العمل انفس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قدم صورة حركة العمال فكرة عامة عن كيفية تكوّن سوق داخلية لقوة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في استخدامنا للنشرة المذكورة، سنحاول التمييز بين حركة العمال الزراعيين وحركة العمال غير الزراعيين</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ان التحركات الاساسية للعمال </w:t>
      </w:r>
      <w:r>
        <w:rPr>
          <w:rFonts w:ascii="Times New Roman" w:hAnsi="Times New Roman" w:cs="Times New Roman"/>
          <w:b/>
          <w:b/>
          <w:bCs/>
          <w:sz w:val="32"/>
          <w:sz w:val="32"/>
          <w:szCs w:val="32"/>
          <w:rtl w:val="true"/>
          <w:lang w:val="en-GB" w:bidi="ar-MA"/>
        </w:rPr>
        <w:t>الزراعيين</w:t>
      </w:r>
      <w:r>
        <w:rPr>
          <w:rFonts w:ascii="Times New Roman" w:hAnsi="Times New Roman" w:cs="Times New Roman"/>
          <w:sz w:val="32"/>
          <w:sz w:val="32"/>
          <w:szCs w:val="32"/>
          <w:rtl w:val="true"/>
          <w:lang w:val="en-GB" w:bidi="ar-MA"/>
        </w:rPr>
        <w:t xml:space="preserve"> هي التال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ن المقاطعات الزراعية الوسطى إلى الاطراف الجنوبية والشرق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ن مقاطعات التربة السوداء الشمالية إلى مقاطعات التربة السوداء الجنوبية التي ينتقل منها العمال إلى الاطراف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ناطق الحدودي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راجع الفصل الثالث</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ن المقاطعات الزراعية الوسطى إلى المقاطعات الصناع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راجع الفصل الرابع</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ن المقاطعات الزراعية الوسطى والجنوبية الغربية إلى منطقة مَزارع الشمندر السكر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يأتي العمال إلى هذه الأمكنة جزئيا من غاليسي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اما التحركات الاساسية للعمال </w:t>
      </w:r>
      <w:r>
        <w:rPr>
          <w:rFonts w:ascii="Times New Roman" w:hAnsi="Times New Roman" w:cs="Times New Roman"/>
          <w:b/>
          <w:b/>
          <w:bCs/>
          <w:sz w:val="32"/>
          <w:sz w:val="32"/>
          <w:szCs w:val="32"/>
          <w:rtl w:val="true"/>
          <w:lang w:val="en-GB" w:bidi="ar-MA"/>
        </w:rPr>
        <w:t>غير الزراعيين</w:t>
      </w:r>
      <w:r>
        <w:rPr>
          <w:rFonts w:ascii="Times New Roman" w:hAnsi="Times New Roman" w:cs="Times New Roman"/>
          <w:sz w:val="32"/>
          <w:sz w:val="32"/>
          <w:szCs w:val="32"/>
          <w:rtl w:val="true"/>
          <w:lang w:val="en-GB" w:bidi="ar-MA"/>
        </w:rPr>
        <w:t xml:space="preserve"> فهي التال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إلى الحواضر والمدن الكبيرة، أساسا من المقاطعات غير الزراعية، ولكن بدرجة كبيرة أيضا من المقاطعات الزراع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إلى المنطقة الصناعية، إلى مصانع فلاديمير، ياروسلافل، وغيرهما من المقاطعات في المناطق اياها</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إلى المراكز الصناعية الجديدة أو إلى فروع الصناعة الجديدة، إلى مراكز الصناعة غير المعملية،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تم هذه الحركة بالاتجاهات التالية</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إلى معامل تكرير السكر الشمندري من المقاطعات الجنوبية الغربية، ب</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إلى منطقة المناجم الجنوبية، ج</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إلى الأعمال في الموانئ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وديسا، روستو على الدون، ريغا، الخ</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د</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إلى مستنقعات الخُث في فلاديمير وسواها من المقاطعات، هـ</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إلى مناطق التنجيم والتعدين في الاوروال، 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إلى مناطق صيد الاسماك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ستراخان، البحر الاسود، بحر أزوف، الخ</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ز</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إلى احواض السفن، وأعمال البحارة والتحطيب والملاحة النهرية، الخ، ح</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إلى أعمال سكك الحديد، الخ</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تلك هي أبرز تحركات العمال التي تؤثر ماديا، إلى هذا الحد أو ذاك، على ظروف استخدام اليد العاملة في مختلف المناطق، حسب شهادات ارباب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كي نقدر على اكمل وجه دلالة هذه التحركات، فلنقارنها بالمعطيات عن الأجور في مختلف المناطق التي يهاجر العمال منها واليها </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يظهر من هذا الجدول أساس العملية التي تتكون بواسطتها السوق الداخلية لليد العاملة وبالتالي السوق الداخلية ل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ناك منطقتان أساسيتان، </w:t>
      </w:r>
      <w:r>
        <w:rPr>
          <w:rFonts w:ascii="Times New Roman" w:hAnsi="Times New Roman" w:cs="Times New Roman"/>
          <w:b/>
          <w:b/>
          <w:bCs/>
          <w:sz w:val="32"/>
          <w:sz w:val="32"/>
          <w:szCs w:val="32"/>
          <w:rtl w:val="true"/>
          <w:lang w:val="en-GB" w:bidi="ar-MA"/>
        </w:rPr>
        <w:t>الأكثر</w:t>
      </w:r>
      <w:r>
        <w:rPr>
          <w:rFonts w:ascii="Times New Roman" w:hAnsi="Times New Roman" w:cs="Times New Roman"/>
          <w:sz w:val="32"/>
          <w:sz w:val="32"/>
          <w:szCs w:val="32"/>
          <w:rtl w:val="true"/>
          <w:lang w:val="en-GB" w:bidi="ar-MA"/>
        </w:rPr>
        <w:t xml:space="preserve"> تطورا رأسماليا، تجذبان أعدادا من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طقة الرأسمالية الزراع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أطراف الجنوبية والشرق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طقة الرأسمالية الصناع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حواضر والمقاطعات الصن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مستوى الأجور هو الاكثر انخفاضا في منطقة الانطلاق، المقاطعات الزراعية الوسطى، حيث الرأسمالية هي الاقل تطورا إن في الزراعة أو في 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في مناطق الاستقبال، في المقابل، فترتفع الاجور في كافة مجالات العمل، كذلك ترتفع نسبة الاجور النقدية من الاجر الاجمالي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7</w:t>
      </w:r>
      <w:r>
        <w:rPr>
          <w:rFonts w:cs="Times New Roman" w:ascii="Times New Roman" w:hAnsi="Times New Roman"/>
          <w:color w:val="FF0000"/>
          <w:sz w:val="32"/>
          <w:szCs w:val="32"/>
          <w:rtl w:val="true"/>
          <w:lang w:val="en-GB" w:bidi="ar-MA"/>
        </w:rPr>
        <w:t>]</w:t>
      </w:r>
      <w:r>
        <w:rPr>
          <w:rFonts w:ascii="Times New Roman" w:hAnsi="Times New Roman" w:cs="Times New Roman"/>
          <w:sz w:val="32"/>
          <w:sz w:val="32"/>
          <w:szCs w:val="32"/>
          <w:rtl w:val="true"/>
          <w:lang w:val="en-GB" w:bidi="ar-MA"/>
        </w:rPr>
        <w:t xml:space="preserve">، بما يؤكد ان الاقتصاد النقد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توسع على حساب الاقتصاد الطبي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ثم ان المناطق الوسيطة، الواقعة بين مناطق الاستقبال الأشد كثاف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الأجور الاكثر ارتفاع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ين منطقة الانطلاق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حيث الأجور الاكثر انخفاض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بين ظاهرة استبدال العمال التي اشرنا اليها أعلا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ثمة أعداد كبيرة من العمال تغادر مناطق الانطلاق محدثة حالة من النقص في اليد العاملة، وهذا النقص بدوره يجذب عمالا من مقاطعات حيث الأجور أشد انخفاض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وفي الجوهر، فالعملية ذات الاتجاهين في جدولنا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أي عملية تحويل السكان من الزراعة إلى الصنا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صنع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سكا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عملية تطور الزراعة الرأسمالية التجاري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صناع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صنيع الزراع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ختزل كل ما قيل اعلاه عن تكوّن سوق داخلية للمجتمع ال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سوق الداخلية للرأسمالية تتكون بفضل تطور متواز للرأسمالية في الزراعة كما في الصناعة، اي بتكون طبقة من أرباب العمل الريفيين والصناعيين من جهة، وطبقة من العمال المأجورين الريفيين والصناعيين، من الجهة الثان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ظهر الاشكال الاساسية لهذه العملية، ولكن ليس كل اشكالها بالتأكيد، في الاتجاهات الاساسية لحركة العمال، فقد بيَّنا أعلاه ان اشكال هذه العملية تختلف في زراعة الفلاحين عنها في زراعة ملاك الأراضي، كما تختلف باختلاف مناطق الزراعة التجارية وباختلاف مراحل التطور الرأسمالي في الصناعة، الخ</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أما إلى أي مدى يجري تشويه وبلبلة هذه العملية على يد ممثلي الاقتصاديات الشعبوية، فانه يظهر بأشد ما يظهر من الوضوح في الفصل السادس من القسم الثاني من كتاب السيد دانيالسون</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مقال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ذي يحمل هذا العنوان المعبر</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تأثير اعادة توزيع قوى الانتاج الاجتماعية على الموقع الاقتصادي للسكان الريف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صور السيد دانيالس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عادة التوزيع هذ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النحو التالي</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 xml:space="preserve">ان كل زيادة في قوة العمل الانتاجية </w:t>
      </w:r>
      <w:r>
        <w:rPr>
          <w:rFonts w:ascii="Times New Roman" w:hAnsi="Times New Roman" w:cs="Times New Roman"/>
          <w:b/>
          <w:b/>
          <w:bCs/>
          <w:sz w:val="32"/>
          <w:sz w:val="32"/>
          <w:szCs w:val="32"/>
          <w:rtl w:val="true"/>
          <w:lang w:val="en-GB" w:bidi="ar-MA"/>
        </w:rPr>
        <w:t>–</w:t>
      </w:r>
      <w:r>
        <w:rPr>
          <w:rFonts w:ascii="Times New Roman" w:hAnsi="Times New Roman" w:cs="Times New Roman"/>
          <w:b/>
          <w:b/>
          <w:bCs/>
          <w:sz w:val="32"/>
          <w:sz w:val="32"/>
          <w:szCs w:val="32"/>
          <w:rtl w:val="true"/>
          <w:lang w:val="en-GB" w:bidi="ar-MA"/>
        </w:rPr>
        <w:t>في ظل المجتمع الرأسمالي</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 xml:space="preserve">تنطوي على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تحرير</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لعدد مقابل من العمال، المضطرين للسعي وراء مهنة أخرى</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 xml:space="preserve">وبما ان هذا يجري في كافة فروع الانتاج وتشمل عملية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لتحرير</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هذه كامل المجتمع الرأسمالي، فلا يبقى أمامهم إلا الالتفات إلى وسائل الانتاج التي لم يُحرموا منها بعد، اي الأرض</w:t>
      </w:r>
      <w:r>
        <w:rPr>
          <w:rFonts w:cs="Times New Roman" w:ascii="Times New Roman" w:hAnsi="Times New Roman"/>
          <w:b/>
          <w:bCs/>
          <w:sz w:val="32"/>
          <w:szCs w:val="32"/>
          <w:rtl w:val="true"/>
          <w:lang w:val="en-GB" w:bidi="ar-MA"/>
        </w:rPr>
        <w:t>» (</w:t>
      </w:r>
      <w:r>
        <w:rPr>
          <w:rFonts w:ascii="Times New Roman" w:hAnsi="Times New Roman" w:cs="Times New Roman"/>
          <w:b/>
          <w:b/>
          <w:bCs/>
          <w:sz w:val="32"/>
          <w:sz w:val="32"/>
          <w:szCs w:val="32"/>
          <w:rtl w:val="true"/>
          <w:lang w:val="en-GB" w:bidi="ar-MA"/>
        </w:rPr>
        <w:t xml:space="preserve">صفحة </w:t>
      </w:r>
      <w:r>
        <w:rPr>
          <w:rFonts w:cs="Times New Roman" w:ascii="Times New Roman" w:hAnsi="Times New Roman"/>
          <w:b/>
          <w:bCs/>
          <w:sz w:val="32"/>
          <w:szCs w:val="32"/>
          <w:lang w:val="en-GB" w:bidi="ar-MA"/>
        </w:rPr>
        <w:t>126</w:t>
      </w:r>
      <w:r>
        <w:rPr>
          <w:rFonts w:cs="Times New Roman" w:ascii="Times New Roman" w:hAnsi="Times New Roman"/>
          <w:b/>
          <w:bCs/>
          <w:sz w:val="32"/>
          <w:szCs w:val="32"/>
          <w:rtl w:val="true"/>
          <w:lang w:val="en-GB" w:bidi="ar-MA"/>
        </w:rPr>
        <w:t>)... «</w:t>
      </w:r>
      <w:r>
        <w:rPr>
          <w:rFonts w:ascii="Times New Roman" w:hAnsi="Times New Roman" w:cs="Times New Roman"/>
          <w:b/>
          <w:b/>
          <w:bCs/>
          <w:sz w:val="32"/>
          <w:sz w:val="32"/>
          <w:szCs w:val="32"/>
          <w:rtl w:val="true"/>
          <w:lang w:val="en-GB" w:bidi="ar-MA"/>
        </w:rPr>
        <w:t>ان فلاحينا لم يحرموا من الأرض، ولهذا السبب فإنهم يتجهون بجهودهم نحوها</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وعندما يخسرون عملهم في العمل، او يضطرون للتخلي عن أعمالهم المنزلية الإضافية، فلن يجدوا من سبيل غير تكثيف استثمار الارض</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وتشير كافة احصائيات الزييمستوفات إلى أن المساحة المزروعة آخذة بالتوسع</w:t>
      </w:r>
      <w:r>
        <w:rPr>
          <w:rFonts w:cs="Times New Roman" w:ascii="Times New Roman" w:hAnsi="Times New Roman"/>
          <w:b/>
          <w:bCs/>
          <w:sz w:val="32"/>
          <w:szCs w:val="32"/>
          <w:rtl w:val="true"/>
          <w:lang w:val="en-GB" w:bidi="ar-MA"/>
        </w:rPr>
        <w:t>...» (</w:t>
      </w:r>
      <w:r>
        <w:rPr>
          <w:rFonts w:ascii="Times New Roman" w:hAnsi="Times New Roman" w:cs="Times New Roman"/>
          <w:b/>
          <w:b/>
          <w:bCs/>
          <w:sz w:val="32"/>
          <w:sz w:val="32"/>
          <w:szCs w:val="32"/>
          <w:rtl w:val="true"/>
          <w:lang w:val="en-GB" w:bidi="ar-MA"/>
        </w:rPr>
        <w:t xml:space="preserve">صفحة </w:t>
      </w:r>
      <w:r>
        <w:rPr>
          <w:rFonts w:cs="Times New Roman" w:ascii="Times New Roman" w:hAnsi="Times New Roman"/>
          <w:b/>
          <w:bCs/>
          <w:sz w:val="32"/>
          <w:szCs w:val="32"/>
          <w:lang w:val="en-GB" w:bidi="ar-MA"/>
        </w:rPr>
        <w:t>128</w:t>
      </w:r>
      <w:r>
        <w:rPr>
          <w:rFonts w:cs="Times New Roman" w:ascii="Times New Roman" w:hAnsi="Times New Roman"/>
          <w:b/>
          <w:bCs/>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كما هو واضح، فالسيد دانيالسون يعرف عن نوع غريب من الرسالة لم يسبق له مثيل اينما كان ولم يخطر ببال اي عالم اقتصاد من قب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رأسمالية السيد دانيالسون لا تحوّل السكان من الزراعة إلى الصناعة، ولا هي تقسِّم الريفيين إلى طبقات متناح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ل بالعكس تمام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هذه الرأسمال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حر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عمال من الصناعة فلا يبق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ل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ا يفعلوه سوى العودة للأرض، ذلك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 فلاحينا لم يُحرموا من الأرض</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في اساس هذه النظرية، التي تقوم اصلا ع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عادة توزي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افة عمليات التطور الرأسمالي في فوضى شاعرية، تكمن الحِيَل الألمعية للشعبويين التي سبق لنا تفحصها بالتفصي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هم يخلطون البرجوازية الفلاحية مع البروليتاريا  الزراعية، ويتجاهلون نمو الزراعة التجارية، ويخترعون القصص 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صناعات يدوية شعب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عزولة 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ة المعملية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دلا من ان يحللوا الاشكال المتعاقبة والتجليات المتنوعة للرأسمالية في الصناعة</w:t>
      </w:r>
      <w:r>
        <w:rPr>
          <w:rFonts w:cs="Times New Roman" w:ascii="Times New Roman" w:hAnsi="Times New Roman"/>
          <w:sz w:val="32"/>
          <w:szCs w:val="32"/>
          <w:rtl w:val="true"/>
          <w:lang w:val="en-GB" w:bidi="ar-MA"/>
        </w:rPr>
        <w:t>.</w:t>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5</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دلالة المناطق الحدودية</w:t>
      </w:r>
      <w:r>
        <w:rPr>
          <w:rFonts w:cs="Times New Roman" w:ascii="Times New Roman" w:hAnsi="Times New Roman"/>
          <w:b/>
          <w:bCs/>
          <w:sz w:val="32"/>
          <w:szCs w:val="32"/>
          <w:rtl w:val="true"/>
          <w:lang w:val="en-GB" w:bidi="ar-MA"/>
        </w:rPr>
        <w:t>.</w:t>
      </w:r>
    </w:p>
    <w:p>
      <w:pPr>
        <w:pStyle w:val="Normal"/>
        <w:bidi w:val="1"/>
        <w:ind w:left="0" w:right="0" w:hanging="0"/>
        <w:jc w:val="center"/>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سوق داخلية أم خارجية؟</w:t>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في افصل الاول من هذا الكتاب اشرنا إلى الخطأ الذي تنطوي عليه النظرية التي تربط مسألة السوق الخارجية للرأسمالية بتحقق المنتو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حاجة الرأسمالية إلى سوق خارجية لا يمكن، بحال من الأحوال، تفسيرها باستحالة تحقق المنتوج في السوق الداخلية، وإنما تلقى تفسيرها بكون الرأسمالية لا تستطيع الاستمرار في تكرار عمليات الانتاج اياها بالوتيرة السابقة، في ظل ظروف لا تحول ولا تزو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كما كانت الحال في الانظمة قبل الرأسمالي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بكونها تؤدي حكما الى نمو غير محدود للإنتاج بما يفيض عن الحدود القديمة الضيقة للوحدات الاقتصادية السابق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سبب من التفاوت في التطور الكامن في الرأسمالية، فان فرعا من الانتاج يتفوق على الآخرين ويسعى لتجاوز حدود الميدان السابق للعلاقات الاقتصاد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نأخذ مثلا صناعة النسيج في مطلع فترة ما بعد الا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سبب من كون هذا الفرع متقدما في تطوره الرأسمال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حيث أخذت المانيفاتورة تنتقل إلى الصناعة المعم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قد سيطر على السوق في روسيا الوسطى سيطرة تا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غير ان المعامل الكبيرة، المتسارعة النمو، لم تعد تكتفي بالأحجام السابقة للسوق، فراحت تسعى إلى سوق في مكان آخر، بين السكان الجدد الذين يستعمرون نوفوروسيا، المنطقة الجنوبية الشرقية عبر الفولغا، شمال القفقاس، ثم سيبيريا،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جهود التي تبذلها المعامل الكبيرة لتجاوز حدود الاسواق القديمة امر لا شك في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هل يعني ذلك ان المساحات التي كانت تغطيها الاسواق القديمة سابقا لم يعد بمقدورها، عموما، استهلاك كمية أكبر من منتجات صناعة النسيج؟ هل يعني، مثلا، ان المقاطعات الصناعية والمقاطعات الزراعية الوسطى لا تستطيع، بشكل عام، استيعاب كمية اكبر من السلع؟ لا، ليس يعني الامر ذا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نعلم ان تمايز الفلاحين، ونمو الزراعة السوقية، وتزايد السكان الصناعيين أدت وتؤدي كلها إلى توسيع السوق المحلية في هذه المنطقة القدي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لى ان ثمة عدة عوامل تعيق هذا التوسع للسوق المحل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مقدمتها المحافظة على مؤسسات بالية تعرقل تطور الرأسمالية الزر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التأكيد فان اصحاب المصانع لن ينتظروا حتى يؤدي التطور الرأسمالية لسائر فروع الاقتصاد الوطني الى لحاقها بصناعة النسي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أصحاب المعامل يريدون سوقا فورا، وإذا كان تخلف الفروع الاخرى من الاقتصاد الوطني تضيِّق على السوق في المنطقة القديمة، فإنهم سوف يسعون وراء سوق في منطقة أخرى، او في بلدان أخرى، او في مستعمرات البلد القدي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ما هي المستعمرة بالمعنى الاقتصادي</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سياسي؟ كما ورد أعلاه، فان السمات الاساسية لهذا المفهوم عند ماركس هي التالية</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وجود أراض حرة غير مشغولة بمتناول المستوطين، </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وجود قسمة مستقرة للعمل على الصعيد العالمي، اي وجود سوق عالمية، تستطيع المستعمرات بفضلها التخصص في الانتاج الكبير للمنتجات الزراعية، لتحصل في مقابلها على منتوجات صناعية جاهز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ي كانت ستضطر إلى انتاجها هي بنفسها في ظروف اخر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اشرنا في مكان آخر إلى كون المناطق الحدودية الجنوبية والشرقية لروسيا الأوروبية، التي جرى استيطانها في مرحلة ما بعد الإصلاح، تحمل السمات المميزة المذكورة وتشكل مستعمرات روسيا الاوروبية الوسطى، بالمعنى الاقتصادي للكل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لى ان مصطلح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ستعم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شد انطباقا على الاطراف الاخرى كالقفقاس مثلا، التي جر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إخضاع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قتصاديا من قبل روسيا بعد فترة طويلة من اخضاعها السياسي، رغم ان الاخضاع الاقتصادي لم يكتمل إلى يومنا هذ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شهدت فترة ما بعد الاصلاح استعمارا كثيفا للقفقاس، اي استصلاحا واسع النطاق للأراض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القفقاس الشمالية خصوص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يد مستعمرين ينتجون القمح والتبغ،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لسوق، ويجذبون جماهير غفيرة من العمال الزراعيين المأجورين من روس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ذا من جهة، ومن جهة ثانية، فانه يجري تصفية الصناعات اليدوية المحلية القديمة، الآخذة بالانهيار في وجه منافسة السلع الآتية من موسكو</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هناك تراجع في صناعة الاسلحة القديمة بسبب منافسة الاسلحة المستوردة من تولا وبلجيكا، وتراجع في الصناعات الحديدية اليدوية بسبب منافسة المنتجات الروسية   المستوردة، كما هو الحال بالنسبة للتصنيع اليدوي للنحاس، والذهب والفضة، والطين، والدهونات السوداء، والجلد،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ان معامل روسيا تنتج مثل هذه المنتجات بأسعار أرخص، وتمد القفقاس بمنتجات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ثمة تراجع ايضا في صناعة أكواب الشراب مع تقهقر النظام الاقطاعي في جورجيا والاختفاء المتسارع لاحتفالاتها المشهودة، وثمة ايضا تراجع في صناعة أغطية الراس بسبب استبدال الازياء الآسيوية بالأزياء الاوروبية، وتراجع في انتاج قُرَب النبيذ والأباريق للنبيذ المحلي الذي انزل إلى السوق الآن لأول م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ما يؤدي إلى نشوء صناعة البرامي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ستهوى بدوره السوق الروس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رأسمالية الروسية تجذب القفقاس إلى دائرة التداول البضاعي العالمي، فتمحو مميزاتها المحل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ي بقايا عزلتها البطريركية القديمة</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وتفور لنفسها سوقا لتصريف منتجات مصانع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بلدا شحيح السكان في مطلع فترة ما بعد الإصلاح، او بالأحرى يسكنه جبيلون يعيشون خارج الاقتصاد العالمي لا بل خارج التاريخ، آخذ في التحول إلى ارض لصناعيي النفط، وتجاوز النبيذ، وكبار مزارعي الحنطة والتبغ، وها هو السيد كوبون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8</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عرّي الجبلي الفخور، بلا رحمة، من زيِّه القومي الرائع ليلبسه ثوب الخدم الاوروب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قد ترافقت عملية الاستعمار السريع للقفقاس والنمو السريع لسكانها الزراعيين مع عملية اخر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حجبها هذا النمو</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ي عملية تحوّل السكان من الزراعة إلى 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قد ازداد عدد سكان القفقاس من </w:t>
      </w:r>
      <w:r>
        <w:rPr>
          <w:rFonts w:cs="Times New Roman" w:ascii="Times New Roman" w:hAnsi="Times New Roman"/>
          <w:sz w:val="32"/>
          <w:szCs w:val="32"/>
          <w:lang w:val="en-GB" w:bidi="ar-MA"/>
        </w:rPr>
        <w:t>35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ف عام </w:t>
      </w:r>
      <w:r>
        <w:rPr>
          <w:rFonts w:cs="Times New Roman" w:ascii="Times New Roman" w:hAnsi="Times New Roman"/>
          <w:sz w:val="32"/>
          <w:szCs w:val="32"/>
          <w:lang w:val="en-GB" w:bidi="ar-MA"/>
        </w:rPr>
        <w:t>18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حوالي </w:t>
      </w:r>
      <w:r>
        <w:rPr>
          <w:rFonts w:cs="Times New Roman" w:ascii="Times New Roman" w:hAnsi="Times New Roman"/>
          <w:sz w:val="32"/>
          <w:szCs w:val="32"/>
          <w:lang w:val="en-GB" w:bidi="ar-MA"/>
        </w:rPr>
        <w:t>9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لف عام </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زداد عدد اجمالي السكان بين </w:t>
      </w:r>
      <w:r>
        <w:rPr>
          <w:rFonts w:cs="Times New Roman" w:ascii="Times New Roman" w:hAnsi="Times New Roman"/>
          <w:sz w:val="32"/>
          <w:szCs w:val="32"/>
          <w:lang w:val="en-GB" w:bidi="ar-MA"/>
        </w:rPr>
        <w:t>185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ـ </w:t>
      </w:r>
      <w:r>
        <w:rPr>
          <w:rFonts w:cs="Times New Roman" w:ascii="Times New Roman" w:hAnsi="Times New Roman"/>
          <w:sz w:val="32"/>
          <w:szCs w:val="32"/>
          <w:lang w:val="en-GB" w:bidi="ar-MA"/>
        </w:rPr>
        <w:t>9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ا حاجة للإضافة ان كلا من آسيا الوسطى وسيبيريا عرف، ولا يزال، عملية مماثلة</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وهكذا يبدر سؤال بديه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ين نرسم الحد الفاصل بين السوق الداخلية والسوق الخارجية؟ ان الاكتفاء بالحدود السياسية للدولة حل ميكانيكي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وهل تراه يشكل حلا فعليا؟ فاذا كانت آسيا الوسطى هي السوق الداخلية وإيران السوق الخارجية، فأين نصنف خيفا وبوخارا؟ واذا كانت سيبيريا السوق الداخلية والصين السوق الخارجية، إلى اية فئة تنتمي منشوريا؟ ليست هذه الاسئلة عظيمة الاهم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مهم ان الرأسمالية لا توجد وتتطور بدون التوسيع المستمر لرقعة سيطرتها، بدون استعمار بلدان جديدة واجتذاب البلدان غير الرأسمالية القديمة إلى دوامة الاقتصاد العالم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ن هذه السمة للرأسمالية كانت، ولا تزال، تتجلى بقوة عظيمة في روسيا بعد الاصلاح</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من هنا، فان لعملية تكوّن سوق للرأسمالية وجهين، تحديدا تطور الرأسمالية في العمق، اي التطور المتسارع للزراعة والصناعة الرأسماليتين في رقعة معينة هي رقعة محدودة ومقفل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والتطور الافقي لرأسمالية، اي اتساع نطاق الهيمنة الرأسمالية إلى رقعة جدي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مقتضى تصميم الكتاب الحالي، قصرنا جهدنا، كليا تقريبا، على الوجه الاول للعملية، ولهذا السبب بالذات فمن الضروري ان نشدد هنا على ان وجهها الآخر عظيم الاهم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ي طموح لدراسة كاملة لعملية استعمار المناطق الحدودية وتوسع الحدود الروسية، من منظار التطور الرأسمالي، يتطلب كتابا خاص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كفي ان نشير هنا إلى أن لروسيا موقعا متميزا بالمقارنة مع سائر الاقطار الرأسمالية، نظرا لوفرة الاراضي الحرة القابلة للاستعمار في مناطقها الحدود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عرف روسيا الاوروبية مناطق حدودية لا تزال ضعيفة الارتباط اقتصاديا بروسيا الوسطى، بسبب بعدها النائي وسوء وسائط النقل، ناهيك عن حال روسيا الآسي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نأخذ مثلا مقاطعة اركنجل في اقصى الشمال، حيث المساحات الشاسعة من الأرض والموارد الطبيعية لا تزال تستثمر على نطاق جد ضي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ان احد المنتجات المحلية الرئيسية، الاخشاب، يصدّر أساسا إلى انكلترا، حتى الفترة الأخ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ذا، فان ذلك القسم من روسيا الاوروبية كان، من هذا المنظار، سوقا خارجية لبريطانيا دون أن يكون سوقا داخلية لروس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طبع كان ارباب العمل الروس يحسدون البريطانيين، وهما هم الآن، بعد وصول خط سكك الحديد إلى اركنجل، مبتهجون بالآفاق التي توفر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روح المعنوية العالية والنشاط الاقتصادي في مختلف فروع الصناعة في المنطقة</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6</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رسالة</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لرأسمالي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لا لنا، ختاما، من استخلاص النتائج حول مسألة باتت معروفة في ادبياتنا بـ</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رسا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رأسمالية، اي دورها التاريخي في تطور روسيا الاقتصاد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اعتراف بتقدمية هذا الدور متلائم كلي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كما حاولنا ان نبيِّن تفصيليا في كل مرحلة من عرضنا للمعطيات والوقائ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ع الاعتراف الكامل بالجوانب السلبية والمظلمة من النظام الرأسمالي، ومع الاعتراف الكامل بالتناقضات الاجتماعية الشاملة والعميقة التي تخترم الرأسمالية حكما، والتي تثبت الطابع الانتقالي تاريخيا لهذا النظام الاقتصاد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شعبويين هم الذين لا يوفرون اي جهد لإثبات ان الاعتراف بالطابع التقدمي تاريخيا للرأسمالية هو بمثابة التبرير للرأسمال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وهم الذين يخطئون إذ يقللون من شأ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أحيانا يتجاهل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عمق التناقضات في جسم الرأسمالية الروسية، ويتغافلون عن تمايز الفلاحين، والطابع الرأسمالي لتطور زراعتنا، ونشوء طبقة من العمال المأجورين المحاصصين في الصناعة والزراعة، ويقفزون ببساطة فوق الهيمنة الكاملة لأسوأ اشكال الرأسمالية وأشدها انحطاطا في الصناعات اليدوية الشهير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يمكن اختصار الدور التقدمي تاريخيا للرأسمالية في مقولت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زيادة القوى الانتاجية للعمل الاجتماعي، وتجميع هذا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ان هاتين الواقعتين تتجليان بعمليات شديدة التنوع في فروع الاقتصاد الوطني المختلف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ن تطور القوى الانتاجية للعمل الاجتماعي لا يظهر بوضوح حقيقي إلا في مرحلة الصناعة الآل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لى حين بلوغ التطور تلك المرحلة الارقى للرأسمالية، كان لا يزال هناك صناعة يدوية وتقنية بدائية، تتطوران بعفوية كاملة وببطء شدي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ن هذا المنظار تختلف فترة ما بعد الاصلاح اختلافا جذريا عن الفترات السابقة في التاريخ الروس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روسيا المحراث الخشبي والمِدرس اليدوي، والطاحونة المائية والنول اليدوي، آخذة في التحول إلى روسيا المحراث الحديدي والآلة الدرّاسة والطاحونة البخارية والنول الآ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ذلك يعرف كل فرع في الاقتصاد الوطني تهيمن عليه الرأسمالية تحولا مماثلا وكثيفا في مجال التقن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ثم ان طبيعة الرأسمالية نفسها تقضي بأن تتم هذه العملية وسط الكثير من التفاوت والاختل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ترات البحبوحة تعقب فترات الأزمة، وتطور صناعة ما يؤدي إلى انهيار أخرى، وهنا تقدم في جانب من الزراعة في منطقة معينة وفي جانب آخر في منطقة أخرى، وإذا بنمو التجارة والصناعة يفوق نمو الزراعة،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عدد الاكبر من الاخطاء التي يرتكبها الكتَّاب الشعبويون ينجم عن محاولاتهم الرامية إلى اثبات ان هذا التطور المختل، التشنجي المحموم ليس تطور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أما السمة الأخرى لتطوير الرأسمالية لقوى الانتاج الاجتماعية فهي أن نمو وسائل الانتاج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ستهلاك الانتاج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فوق بكثير نمو الاستهلاك الشخص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قد اشرنا في اكثر من مناسبة إلى كيفية تجلي ذلك في الزراعة كما في 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نجم هذه السمة عن القوانين العامة لتحقق المنتوج في المجتمع الرأسمالي، وهي متطابقة كليا مع الطبيعة التناحرية لذاك المجتمع</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من جهة ثانية، فان تجميع الرأسمالية للعمل يتجلى في العمليات التال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b/>
          <w:b/>
          <w:bCs/>
          <w:sz w:val="32"/>
          <w:sz w:val="32"/>
          <w:szCs w:val="32"/>
          <w:rtl w:val="true"/>
          <w:lang w:val="en-GB" w:bidi="ar-MA"/>
        </w:rPr>
        <w:t>أولا</w:t>
      </w:r>
      <w:r>
        <w:rPr>
          <w:rFonts w:ascii="Times New Roman" w:hAnsi="Times New Roman" w:cs="Times New Roman"/>
          <w:sz w:val="32"/>
          <w:sz w:val="32"/>
          <w:szCs w:val="32"/>
          <w:rtl w:val="true"/>
          <w:lang w:val="en-GB" w:bidi="ar-MA"/>
        </w:rPr>
        <w:t xml:space="preserve">، ان مجرد نمو الانتاج البضاعي يقضي على تشتت الوحدات الاقتصادية الصغيرة التي يتميز بها الاقتصاد الطبيعي، ويوحد الاسواق المحلية الصغيرة في سوق داخل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ثم عالم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ضخمة واح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تحول الانتاج من اجل المنتج نفسه إلى انتاج من اجل المجتمع بأسره، ويتزايد تطور الرأسمالية، تتزايد حدة التناقض بين الطابع الاجتماعي للإنتاج والطابع الفردي للاستحواذ</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b/>
          <w:b/>
          <w:bCs/>
          <w:sz w:val="32"/>
          <w:sz w:val="32"/>
          <w:szCs w:val="32"/>
          <w:rtl w:val="true"/>
          <w:lang w:val="en-GB" w:bidi="ar-MA"/>
        </w:rPr>
        <w:t>ثانيا</w:t>
      </w:r>
      <w:r>
        <w:rPr>
          <w:rFonts w:ascii="Times New Roman" w:hAnsi="Times New Roman" w:cs="Times New Roman"/>
          <w:sz w:val="32"/>
          <w:sz w:val="32"/>
          <w:szCs w:val="32"/>
          <w:rtl w:val="true"/>
          <w:lang w:val="en-GB" w:bidi="ar-MA"/>
        </w:rPr>
        <w:t>، تستبدل الرأسمالية الانتاج المبعثر السابق بتمركز لم يسبق له مثيل في الزراعة كما في 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هو التجلي الخارق والأكثر بروزا، ان لم يكن الوحيد، من تجليات طبيعة الرأسمالية قيد البحث</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b/>
          <w:b/>
          <w:bCs/>
          <w:sz w:val="32"/>
          <w:sz w:val="32"/>
          <w:szCs w:val="32"/>
          <w:rtl w:val="true"/>
          <w:lang w:val="en-GB" w:bidi="ar-MA"/>
        </w:rPr>
        <w:t>ثالثا</w:t>
      </w:r>
      <w:r>
        <w:rPr>
          <w:rFonts w:ascii="Times New Roman" w:hAnsi="Times New Roman" w:cs="Times New Roman"/>
          <w:sz w:val="32"/>
          <w:sz w:val="32"/>
          <w:szCs w:val="32"/>
          <w:rtl w:val="true"/>
          <w:lang w:val="en-GB" w:bidi="ar-MA"/>
        </w:rPr>
        <w:t>، تقضي الرأسمالية على اشكال التبعية الشخصية التي كانت تشكل مقومة عضوية من مقومات الانظمة الاقتصادية السابق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طابع التقدمي للرأسمالية في روسيا شديد الوضوح، من هذا المنظار، لان التبعية الشخصية للمنتج كانت موجودة في بلدن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هي مستمرة جزئيا إلى يومنا هذ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يس في الزراعة وحسب، بل وأيضا في المانيفاتو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صا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ستخدم عمل الاقنا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التنجيم والتعدين، في صناعة الصيد،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المقارنة مع عمل الفلاح التابع أو المقيَّد، فان عمل العامل المأجور هو عمل تقدمي أينما كان في فروع الاقتصاد الوطن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b/>
          <w:b/>
          <w:bCs/>
          <w:sz w:val="32"/>
          <w:sz w:val="32"/>
          <w:szCs w:val="32"/>
          <w:rtl w:val="true"/>
          <w:lang w:val="en-GB" w:bidi="ar-MA"/>
        </w:rPr>
        <w:t>رابعا</w:t>
      </w:r>
      <w:r>
        <w:rPr>
          <w:rFonts w:ascii="Times New Roman" w:hAnsi="Times New Roman" w:cs="Times New Roman"/>
          <w:sz w:val="32"/>
          <w:sz w:val="32"/>
          <w:szCs w:val="32"/>
          <w:rtl w:val="true"/>
          <w:lang w:val="en-GB" w:bidi="ar-MA"/>
        </w:rPr>
        <w:t>، ان الرأسمالية تولِّد بالضرورة حراكية بين السكان، وهذا امر تستغني عنه الأنظمة السابقة للاقتصاد الاجتماعي لا بل هو مستحيل التحقيق على نطاق واسع في ظله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b/>
          <w:b/>
          <w:bCs/>
          <w:sz w:val="32"/>
          <w:sz w:val="32"/>
          <w:szCs w:val="32"/>
          <w:rtl w:val="true"/>
          <w:lang w:val="en-GB" w:bidi="ar-MA"/>
        </w:rPr>
        <w:t>خامسا</w:t>
      </w:r>
      <w:r>
        <w:rPr>
          <w:rFonts w:ascii="Times New Roman" w:hAnsi="Times New Roman" w:cs="Times New Roman"/>
          <w:sz w:val="32"/>
          <w:sz w:val="32"/>
          <w:szCs w:val="32"/>
          <w:rtl w:val="true"/>
          <w:lang w:val="en-GB" w:bidi="ar-MA"/>
        </w:rPr>
        <w:t xml:space="preserve">، ان الرأسمالية تؤدي إلى تخفيض نسبة السكان العاملين في الزرا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حيث تسود دائما الاشكال الأشد تخلفا للعلاقات الاجتماعية والاقتصاد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لى زيادة عدد المراكز الصناعية الكبير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b/>
          <w:b/>
          <w:bCs/>
          <w:sz w:val="32"/>
          <w:sz w:val="32"/>
          <w:szCs w:val="32"/>
          <w:rtl w:val="true"/>
          <w:lang w:val="en-GB" w:bidi="ar-MA"/>
        </w:rPr>
        <w:t>سادسا</w:t>
      </w:r>
      <w:r>
        <w:rPr>
          <w:rFonts w:ascii="Times New Roman" w:hAnsi="Times New Roman" w:cs="Times New Roman"/>
          <w:sz w:val="32"/>
          <w:sz w:val="32"/>
          <w:szCs w:val="32"/>
          <w:rtl w:val="true"/>
          <w:lang w:val="en-GB" w:bidi="ar-MA"/>
        </w:rPr>
        <w:t>، ان المجتمع الرأسمالي يزيد من حاجة السكان للاجتماع، للتنظيم، ويمحض هذه التنظيمات طابعا مختلفا عن طابعها في الازمنة السابق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رأسمالية إذ تدمّر التنظيمات الضيقة المحلية والفئوية للمجتمع القرن أوسطي، وإذ تطلق المنافسة الحادة، انما تؤدي أيضا إلى انشطار المجتمع إلى تجمعات كبيرة تحتل مواقع مختلفة في الانتاج، وتوفر الحوافز الضخمة للتنظيم داخل كل تجمع من هذه التجمعات</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b/>
          <w:b/>
          <w:bCs/>
          <w:sz w:val="32"/>
          <w:sz w:val="32"/>
          <w:szCs w:val="32"/>
          <w:rtl w:val="true"/>
          <w:lang w:val="en-GB" w:bidi="ar-MA"/>
        </w:rPr>
        <w:t>سابعا</w:t>
      </w:r>
      <w:r>
        <w:rPr>
          <w:rFonts w:ascii="Times New Roman" w:hAnsi="Times New Roman" w:cs="Times New Roman"/>
          <w:sz w:val="32"/>
          <w:sz w:val="32"/>
          <w:szCs w:val="32"/>
          <w:rtl w:val="true"/>
          <w:lang w:val="en-GB" w:bidi="ar-MA"/>
        </w:rPr>
        <w:t>، ان كل هذه التغيرات التي تحدثها الرأسمالية في النظام الاقتصادي القديم تؤدي ايضا وبالضرورة إلى تغيير عقلية السكا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طابع الشخصي للتطور الاقتصادي، والتحول السريع لأساليب الانتاج والتمركز الكثيف للإنتاج، واختفاء كافة اشكال التبعية الشخصية والعشائرية في العلاقات البشرية، وحراكية السكان، وتأثير المراكز الصناعية الكبيرة، الخ</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كل هذه لا يمكنها إلا أن تؤدي إلى تغير عميق في طبيعة المنتجين نفسها، وقد تسنَّى لنا الاطلاع على ملاحظات البحاثة الروس بهذا الصدد</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إذ نلتفت إلى الاقتصاديات الشعبوية، التي اضطررنا للسجال معها باستمرار، يمكننا تلخيص اسباب خلافنا معها على النحو التال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أولا، لا نستطيع إلا نعتبر ان مفهوم الشعبويين لمسار التطور الرأسمالي نفسه في روسيا، ومفهومهم لنظام العلاقات الاقتصادية السابقة على الرأسمالية في روسيا، هما مفهومان مغلوطان تماما، ولعل الأهم، من وجهة نظرنا، هو تجاهل الشعبويين للتناقضات الرأسمالية في بنية الاقتصادية الفلاح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زراعي والصناع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بالإضافة لذلك، فان بطء أو سرعة تطور الرأسمالية في روسيا يتوقف كليا على المقياس الذي به نقيس هذا التطو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إذا قارنّا الفترة قبل الرأسمالية في روسيا بالفترة الرأسمال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هي المقارنة المطلوبة للتوصل إلى الحل الصحيح للمسأل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يجب القول ان تطور الاقتصاد الاجتماعي في ظل الرأسمالية سريع جد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إذا قارنَّا وتيرة التطور الحالية بالتي يمكن تحقيقها بالمستوى العام الراهن للتقنية والثقافة، فان المعدل الالي لتطور الرأسمالية في روسيا يجب اعتباره بطيئ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ا يمكنه إلا أن يكون كذلك، لأنه ما من بلد عرف هذه الكثرة من بقايا المؤسسات البالية المتنافية مع الرأسمالية، والمعرقلة لتطورها، والمؤدية إلى تدهور غير معقول لحالة المنتجين الذين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لا يعانون من تطور الانتاج الرأسمالي وحسب وإنما من عدم اكتمال هذا التطور أيضا</w:t>
      </w:r>
      <w:r>
        <w:rPr>
          <w:rFonts w:cs="Times New Roman" w:ascii="Times New Roman" w:hAnsi="Times New Roman"/>
          <w:b/>
          <w:bCs/>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9</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أخيرا، فلعل أعمق سبب للخلاف مع الشعبويين هو التباين في نظراتنا الأساسية للعمليات الاقتصادية والاجتم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عند دراسة هذه الأخيرة، غالبا ما يستخلص الشعبوي الخلاصات التي تشير إلى عبرة أخلاقية معينة، فهو لا ينظر إلى مختلف فئات المساهمين في الانتاج بصفتهم مبدعين لأشكال مختلفة من الحياة، ولا هو يسعى إلى تقديم اجمالي العلاقات الاجتماعية والاقتصادية بصفتها العلاقات المتبادلة بين هذه الفئات نفسها، التي تتابين في مصالح وفي أدوارها التاريخ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ذا كان كاتب هذه السطور قد نجح في تقديم بعض المواد التي تساعد على توضيح هذه المسائل، فانه يعتبر ان جهوده لم تذهب سدى</w:t>
      </w:r>
      <w:r>
        <w:rPr>
          <w:rFonts w:cs="Times New Roman" w:ascii="Times New Roman" w:hAnsi="Times New Roman"/>
          <w:sz w:val="32"/>
          <w:szCs w:val="32"/>
          <w:rtl w:val="true"/>
          <w:lang w:val="en-GB" w:bidi="ar-MA"/>
        </w:rPr>
        <w:t>!</w:t>
      </w:r>
    </w:p>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val="en-GB"/>
        </w:rPr>
        <w:t xml:space="preserve">احالات </w:t>
      </w:r>
      <w:r>
        <w:rPr>
          <w:rFonts w:ascii="Times New Roman" w:hAnsi="Times New Roman" w:cs="Times New Roman"/>
          <w:b/>
          <w:b/>
          <w:bCs/>
          <w:sz w:val="32"/>
          <w:sz w:val="32"/>
          <w:szCs w:val="32"/>
          <w:rtl w:val="true"/>
          <w:lang w:bidi="ar-MA"/>
        </w:rPr>
        <w:t>مقدمة الطبعة الأولى</w:t>
      </w:r>
    </w:p>
    <w:p>
      <w:pPr>
        <w:pStyle w:val="Normal"/>
        <w:bidi w:val="1"/>
        <w:spacing w:before="0" w:after="0"/>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spacing w:before="0" w:after="0"/>
        <w:ind w:left="0" w:right="0" w:hanging="0"/>
        <w:jc w:val="both"/>
        <w:rPr/>
      </w:pPr>
      <w:r>
        <w:rPr>
          <w:rFonts w:cs="Times New Roman" w:ascii="Times New Roman" w:hAnsi="Times New Roman"/>
          <w:sz w:val="32"/>
          <w:szCs w:val="32"/>
          <w:rtl w:val="true"/>
          <w:lang w:val="en-GB"/>
        </w:rPr>
        <w:t>[</w:t>
      </w:r>
      <w:r>
        <w:rPr>
          <w:rFonts w:cs="Times New Roman" w:ascii="Times New Roman" w:hAnsi="Times New Roman"/>
          <w:sz w:val="32"/>
          <w:szCs w:val="32"/>
          <w:lang w:val="en-GB"/>
        </w:rPr>
        <w:t>1</w:t>
      </w:r>
      <w:r>
        <w:rPr>
          <w:rFonts w:cs="Times New Roman" w:ascii="Times New Roman" w:hAnsi="Times New Roman"/>
          <w:sz w:val="32"/>
          <w:szCs w:val="32"/>
          <w:rtl w:val="true"/>
          <w:lang w:val="en-GB"/>
        </w:rPr>
        <w:t>]-</w:t>
      </w:r>
      <w:r>
        <w:rPr>
          <w:rFonts w:ascii="Times New Roman" w:hAnsi="Times New Roman" w:cs="Times New Roman"/>
          <w:sz w:val="32"/>
          <w:sz w:val="32"/>
          <w:szCs w:val="32"/>
          <w:rtl w:val="true"/>
          <w:lang w:val="en-GB" w:bidi="ar-MA"/>
        </w:rPr>
        <w:t>دانيالسون وفورونتسوف مفكران اقتصاديان يمثلان الشعبوية الليبر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كان دانيالسون أول من ترجم </w:t>
      </w:r>
      <w:r>
        <w:rPr>
          <w:rFonts w:ascii="Times New Roman" w:hAnsi="Times New Roman" w:cs="Times New Roman"/>
          <w:b/>
          <w:b/>
          <w:bCs/>
          <w:sz w:val="32"/>
          <w:sz w:val="32"/>
          <w:szCs w:val="32"/>
          <w:rtl w:val="true"/>
          <w:lang w:val="en-GB" w:bidi="ar-MA"/>
        </w:rPr>
        <w:t>رأس المال</w:t>
      </w:r>
      <w:r>
        <w:rPr>
          <w:rFonts w:ascii="Times New Roman" w:hAnsi="Times New Roman" w:cs="Times New Roman"/>
          <w:sz w:val="32"/>
          <w:sz w:val="32"/>
          <w:szCs w:val="32"/>
          <w:rtl w:val="true"/>
          <w:lang w:val="en-GB" w:bidi="ar-MA"/>
        </w:rPr>
        <w:t xml:space="preserve"> لماركس إلى الروسية وأجرى مراسلة مع انغلز الذي لم يكن يخفي اعجابه بنضال الشعبويين الروس ضد القيصر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سعى، دون طائل، إلى التوفيق بين الشعبويين والماركسيين عام </w:t>
      </w:r>
      <w:r>
        <w:rPr>
          <w:rFonts w:cs="Times New Roman" w:ascii="Times New Roman" w:hAnsi="Times New Roman"/>
          <w:sz w:val="32"/>
          <w:szCs w:val="32"/>
          <w:lang w:val="en-GB" w:bidi="ar-MA"/>
        </w:rPr>
        <w:t>189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لقاء يعقد بحضوره في لند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بصدد السجال النظري بين التيارين الفكريين فقد استعاد انغلز موقف ماركس الذي لم ينكر بالمطلق امكانية انتقال الريف الروسي مباشرة من المشاعة القروية إلى الشيوعية، لكنه </w:t>
      </w:r>
      <w:r>
        <w:rPr>
          <w:rFonts w:ascii="Times New Roman" w:hAnsi="Times New Roman" w:cs="Times New Roman"/>
          <w:b/>
          <w:b/>
          <w:bCs/>
          <w:sz w:val="32"/>
          <w:sz w:val="32"/>
          <w:szCs w:val="32"/>
          <w:rtl w:val="true"/>
          <w:lang w:val="en-GB" w:bidi="ar-MA"/>
        </w:rPr>
        <w:t>رهن هذه الامكانية</w:t>
      </w:r>
      <w:r>
        <w:rPr>
          <w:rFonts w:ascii="Times New Roman" w:hAnsi="Times New Roman" w:cs="Times New Roman"/>
          <w:sz w:val="32"/>
          <w:sz w:val="32"/>
          <w:szCs w:val="32"/>
          <w:rtl w:val="true"/>
          <w:lang w:val="en-GB" w:bidi="ar-MA"/>
        </w:rPr>
        <w:t xml:space="preserve"> بقيام الثورة الاشتراكية في اوروبا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بصدد مسألة السوق الداخلية للرأسمالية، فإن انغلز قد أكد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في رسالة إلى دانيالسون عام </w:t>
      </w:r>
      <w:r>
        <w:rPr>
          <w:rFonts w:cs="Times New Roman" w:ascii="Times New Roman" w:hAnsi="Times New Roman"/>
          <w:sz w:val="32"/>
          <w:szCs w:val="32"/>
          <w:lang w:val="en-GB" w:bidi="ar-MA"/>
        </w:rPr>
        <w:t>189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رأسمالية تتطور بخطى ثابتة في روسيا، مؤكدا أن البلد يملك ما يكفي من السكان لنشوء سوق داخلية للصناعة الكبيرة، ومتوقعا تفكك </w:t>
      </w:r>
      <w:r>
        <w:rPr>
          <w:rFonts w:ascii="Times New Roman" w:hAnsi="Times New Roman" w:cs="Times New Roman"/>
          <w:b/>
          <w:b/>
          <w:bCs/>
          <w:sz w:val="32"/>
          <w:sz w:val="32"/>
          <w:szCs w:val="32"/>
          <w:rtl w:val="true"/>
          <w:lang w:val="en-GB" w:bidi="ar-MA"/>
        </w:rPr>
        <w:t xml:space="preserve">المشاعة القروية </w:t>
      </w:r>
      <w:r>
        <w:rPr>
          <w:rFonts w:ascii="Times New Roman" w:hAnsi="Times New Roman" w:cs="Times New Roman"/>
          <w:sz w:val="32"/>
          <w:sz w:val="32"/>
          <w:szCs w:val="32"/>
          <w:rtl w:val="true"/>
          <w:lang w:val="en-GB" w:bidi="ar-MA"/>
        </w:rPr>
        <w:t xml:space="preserve">ونمو التمايز بين الفلاحي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ظر بهذا الصدد ماركس انغلز، </w:t>
      </w:r>
      <w:r>
        <w:rPr>
          <w:rFonts w:ascii="Times New Roman" w:hAnsi="Times New Roman" w:cs="Times New Roman"/>
          <w:b/>
          <w:b/>
          <w:bCs/>
          <w:sz w:val="32"/>
          <w:sz w:val="32"/>
          <w:szCs w:val="32"/>
          <w:rtl w:val="true"/>
          <w:lang w:val="en-GB" w:bidi="ar-MA"/>
        </w:rPr>
        <w:t>حول روسيا</w:t>
      </w:r>
      <w:r>
        <w:rPr>
          <w:rFonts w:ascii="Times New Roman" w:hAnsi="Times New Roman" w:cs="Times New Roman"/>
          <w:sz w:val="32"/>
          <w:sz w:val="32"/>
          <w:szCs w:val="32"/>
          <w:rtl w:val="true"/>
          <w:lang w:val="en-GB" w:bidi="ar-MA"/>
        </w:rPr>
        <w:t xml:space="preserve">، ترجمة جورج طرابشي، دار الطليعة، بيروت </w:t>
      </w:r>
      <w:r>
        <w:rPr>
          <w:rFonts w:cs="Times New Roman" w:ascii="Times New Roman" w:hAnsi="Times New Roman"/>
          <w:sz w:val="32"/>
          <w:szCs w:val="32"/>
          <w:lang w:val="en-GB" w:bidi="ar-MA"/>
        </w:rPr>
        <w:t>1975</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205</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11</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 xml:space="preserve">ان لينين لم يعرف بهذه </w:t>
      </w:r>
      <w:r>
        <w:rPr>
          <w:rFonts w:ascii="Times New Roman" w:hAnsi="Times New Roman" w:cs="Times New Roman"/>
          <w:sz w:val="32"/>
          <w:sz w:val="32"/>
          <w:szCs w:val="32"/>
          <w:rtl w:val="true"/>
          <w:lang w:val="en-GB" w:bidi="ar-MA"/>
        </w:rPr>
        <w:t>الرسالة في حينها، والأرجح ان لم يعرف بها اطلاق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لى انه، في عام </w:t>
      </w:r>
      <w:r>
        <w:rPr>
          <w:rFonts w:cs="Times New Roman" w:ascii="Times New Roman" w:hAnsi="Times New Roman"/>
          <w:sz w:val="32"/>
          <w:szCs w:val="32"/>
          <w:lang w:val="en-GB" w:bidi="ar-MA"/>
        </w:rPr>
        <w:t>189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نفسه، كان يصوغ دراسته حو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سألة السو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ؤكد فيها توقعات انغلز بواسطة الأرقام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اصلاح الفلاحي</w:t>
      </w:r>
      <w:r>
        <w:rPr>
          <w:rFonts w:ascii="Times New Roman" w:hAnsi="Times New Roman" w:cs="Times New Roman"/>
          <w:sz w:val="32"/>
          <w:sz w:val="32"/>
          <w:szCs w:val="32"/>
          <w:rtl w:val="true"/>
          <w:lang w:val="en-GB" w:bidi="ar-MA"/>
        </w:rPr>
        <w:t xml:space="preserve"> للعام </w:t>
      </w:r>
      <w:r>
        <w:rPr>
          <w:rFonts w:cs="Times New Roman" w:ascii="Times New Roman" w:hAnsi="Times New Roman"/>
          <w:sz w:val="32"/>
          <w:szCs w:val="32"/>
          <w:lang w:val="en-GB" w:bidi="ar-MA"/>
        </w:rPr>
        <w:t>186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و التشريع الذي الغى القنانة في روس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 السلطات القيصرية طبقته لمصلحة ملاك الاراضي الاقط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صدر الإصلاح بعد تنامي حركة فلاحية ضد الاستغلال الاقطاعي تميزت بعنف كبي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ع انه كان اقطاعيا في بدايته، إلا أن زخم التطور الرأسمالي في روسيا ما لبث ان اضفى عليه طابعا رأسمال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شكل هذا الصلاح خطوة نحو تحويل روسيا إلى مملكة برجواز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شباط</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براير او في مطلع آذار</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ار </w:t>
      </w:r>
      <w:r>
        <w:rPr>
          <w:rFonts w:cs="Times New Roman" w:ascii="Times New Roman" w:hAnsi="Times New Roman"/>
          <w:sz w:val="32"/>
          <w:szCs w:val="32"/>
          <w:lang w:val="en-GB" w:bidi="ar-MA"/>
        </w:rPr>
        <w:t>189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سلّم لينين، في المنفى، نسخة عن </w:t>
      </w:r>
      <w:r>
        <w:rPr>
          <w:rFonts w:ascii="Times New Roman" w:hAnsi="Times New Roman" w:cs="Times New Roman"/>
          <w:b/>
          <w:b/>
          <w:bCs/>
          <w:sz w:val="32"/>
          <w:sz w:val="32"/>
          <w:szCs w:val="32"/>
          <w:rtl w:val="true"/>
          <w:lang w:val="en-GB" w:bidi="ar-MA"/>
        </w:rPr>
        <w:t>المسألة الزراعية</w:t>
      </w:r>
      <w:r>
        <w:rPr>
          <w:rFonts w:ascii="Times New Roman" w:hAnsi="Times New Roman" w:cs="Times New Roman"/>
          <w:sz w:val="32"/>
          <w:sz w:val="32"/>
          <w:szCs w:val="32"/>
          <w:rtl w:val="true"/>
          <w:lang w:val="en-GB" w:bidi="ar-MA"/>
        </w:rPr>
        <w:t xml:space="preserve"> لكارل كاوتسك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ما كان القسم الاكبر من كتابه </w:t>
      </w:r>
      <w:r>
        <w:rPr>
          <w:rFonts w:ascii="Times New Roman" w:hAnsi="Times New Roman" w:cs="Times New Roman"/>
          <w:b/>
          <w:b/>
          <w:bCs/>
          <w:sz w:val="32"/>
          <w:sz w:val="32"/>
          <w:szCs w:val="32"/>
          <w:rtl w:val="true"/>
          <w:lang w:val="en-GB" w:bidi="ar-MA"/>
        </w:rPr>
        <w:t>تطور الرأسمالية</w:t>
      </w:r>
      <w:r>
        <w:rPr>
          <w:rFonts w:ascii="Times New Roman" w:hAnsi="Times New Roman" w:cs="Times New Roman"/>
          <w:sz w:val="32"/>
          <w:sz w:val="32"/>
          <w:szCs w:val="32"/>
          <w:rtl w:val="true"/>
          <w:lang w:val="en-GB" w:bidi="ar-MA"/>
        </w:rPr>
        <w:t xml:space="preserve"> قد بات قيد الطبع، قرر اضافة هذه الملحوظة، فوقعت في يد الرقابة القيصرية، فعدّلتها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ي تحولهم إلى بروليتاريين، باعتمادهم المتزايد على العمل المأجور كمورد رزق رئيسي</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5</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 xml:space="preserve">المشاعة القروية </w:t>
      </w:r>
      <w:r>
        <w:rPr>
          <w:rFonts w:ascii="Times New Roman" w:hAnsi="Times New Roman" w:cs="Times New Roman"/>
          <w:b/>
          <w:b/>
          <w:bCs/>
          <w:sz w:val="32"/>
          <w:sz w:val="32"/>
          <w:szCs w:val="32"/>
          <w:rtl w:val="true"/>
          <w:lang w:val="en-GB" w:bidi="ar-MA"/>
        </w:rPr>
        <w:t>–</w:t>
      </w:r>
      <w:r>
        <w:rPr>
          <w:rFonts w:ascii="Times New Roman" w:hAnsi="Times New Roman" w:cs="Times New Roman"/>
          <w:b/>
          <w:b/>
          <w:bCs/>
          <w:sz w:val="32"/>
          <w:sz w:val="32"/>
          <w:szCs w:val="32"/>
          <w:rtl w:val="true"/>
          <w:lang w:val="en-GB" w:bidi="ar-MA"/>
        </w:rPr>
        <w:t>المير</w:t>
      </w:r>
      <w:r>
        <w:rPr>
          <w:rFonts w:cs="Times New Roman" w:ascii="Times New Roman" w:hAnsi="Times New Roman"/>
          <w:b/>
          <w:bCs/>
          <w:sz w:val="32"/>
          <w:szCs w:val="32"/>
          <w:rtl w:val="true"/>
          <w:lang w:val="en-GB" w:bidi="ar-MA"/>
        </w:rPr>
        <w:t xml:space="preserve">- </w:t>
      </w:r>
      <w:r>
        <w:rPr>
          <w:rFonts w:ascii="Times New Roman" w:hAnsi="Times New Roman" w:cs="Times New Roman"/>
          <w:sz w:val="32"/>
          <w:sz w:val="32"/>
          <w:szCs w:val="32"/>
          <w:rtl w:val="true"/>
          <w:lang w:val="en-GB" w:bidi="ar-MA"/>
        </w:rPr>
        <w:t xml:space="preserve">في روسيا، هي الشكل الجماعي لاستثمار الفلاحين للأرض الذي يتميز بالمناوبة الالزامية بين المحاصي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حفاظا على خصوبة الترب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عدم تقسيم الغابات والمرا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ابرز سماتها المسؤولية الجماعية للفلاحين عن دفع استحقاقاتهم كاملة وفي الوقت المناسب، وتقديم جملة من الخدمات للدولة وللملاك العقاريين، وإعادة توزيع الأرض دوريا دون حق رفض الحصة الممنوحة ومنع التصرف ب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يعا أو شراء او تأجيرا</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عرفت المشاعة القروية الروسية منذ الأزمنة القديمة، لكنها مع الوقت تحولت الى ركن اساسي للإقط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استخدمها الاسياد الاقطاعيون والقياصرة لتكثيف الاستغلال الاقطاعي ولاستجرار اموال الاعتاق والضرائب من الشعب</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قد اشار لينين إلى ان المشاعة القرو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ليست تعفي الفلاح من التحول إلى بروليتاري، والواقع أنها تشكل حاجزا قرن أوسطيا  يقسم الفلاحين، المقيدين بروابط 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راتب</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قدت كل مبررات وجودها</w:t>
      </w:r>
      <w:r>
        <w:rPr>
          <w:rFonts w:cs="Times New Roman" w:ascii="Times New Roman" w:hAnsi="Times New Roman"/>
          <w:sz w:val="32"/>
          <w:szCs w:val="32"/>
          <w:rtl w:val="true"/>
          <w:lang w:val="en-GB" w:bidi="ar-MA"/>
        </w:rPr>
        <w:t>».</w:t>
      </w:r>
    </w:p>
    <w:p>
      <w:pPr>
        <w:pStyle w:val="Normal"/>
        <w:bidi w:val="1"/>
        <w:spacing w:before="0" w:after="0"/>
        <w:ind w:left="0" w:right="0" w:hanging="0"/>
        <w:jc w:val="both"/>
        <w:rPr/>
      </w:pP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مسألة الزراعية في روسيا في نهاية القرن التاسع عشر</w:t>
      </w:r>
      <w:r>
        <w:rPr>
          <w:rFonts w:ascii="Times New Roman" w:hAnsi="Times New Roman" w:cs="Times New Roman"/>
          <w:sz w:val="32"/>
          <w:sz w:val="32"/>
          <w:szCs w:val="32"/>
          <w:rtl w:val="true"/>
          <w:lang w:val="en-GB" w:bidi="ar-MA"/>
        </w:rPr>
        <w:t xml:space="preserve">، الأعمال الكاملة، الطبعة الانكليزية، المجلد </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sz w:val="32"/>
          <w:sz w:val="32"/>
          <w:szCs w:val="32"/>
          <w:rtl w:val="true"/>
          <w:lang w:val="en-GB" w:bidi="ar-MA"/>
        </w:rPr>
        <w:t>ولقد اثارت مسألة المشاعة القروية محاججات حامية وكانت موضوع كتابات اقتصادية كث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ابدى الشعبويون اهتماما استثنائيا بالمشاعة القروية، فرأوا فيها ضمانة تقدم روسيا نحو الاشتراكية عبر طريق مميز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واسطة الانحياز في جميع المعلومات وتزويرها، وباستخدام ما يسم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عدلات الوسطي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سعى الشعبويون للإثبات بأن الفلاحين المشاعيين في روسيا يملكون نوعا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مود</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بأن المشاعة القروية تحمي الفلاحين من تغلغل العلاقات الرأسمالية إلى داخل القرية، 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نقذ</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فلاح من الخراب ومن التمايز الطبق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ذ ثمانيات القرن الماضي، أوضح بليخانوف مبلغ التهافت في الأوهام الشعبوية 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شتراكية المش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في العقد الاخير من القرن، اسدى لينين الضربة القاسية للنظريات الشعب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استشهد لينين بكمية هائلة من المواد الوقائعية والإحصائية ليبين كيف تنمو العلاقات الرأسمالية في القرية الروسية، وكيف يؤدي رأس المال، المتغلغل لداخل المشاعة القروية البطريركية، إلى انشطار الفلاحين إلى طبقتين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كولاكيون والفلاحون الفقراء</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ascii="Times New Roman" w:hAnsi="Times New Roman" w:cs="Times New Roman"/>
          <w:sz w:val="32"/>
          <w:sz w:val="32"/>
          <w:szCs w:val="32"/>
          <w:rtl w:val="true"/>
          <w:lang w:val="en-GB" w:bidi="ar-MA"/>
        </w:rPr>
        <w:t xml:space="preserve">في العام </w:t>
      </w:r>
      <w:r>
        <w:rPr>
          <w:rFonts w:cs="Times New Roman" w:ascii="Times New Roman" w:hAnsi="Times New Roman"/>
          <w:sz w:val="32"/>
          <w:szCs w:val="32"/>
          <w:lang w:val="en-GB" w:bidi="ar-MA"/>
        </w:rPr>
        <w:t>1906</w:t>
      </w:r>
      <w:r>
        <w:rPr>
          <w:rFonts w:ascii="Times New Roman" w:hAnsi="Times New Roman" w:cs="Times New Roman"/>
          <w:sz w:val="32"/>
          <w:sz w:val="32"/>
          <w:szCs w:val="32"/>
          <w:rtl w:val="true"/>
          <w:lang w:val="en-GB" w:bidi="ar-MA"/>
        </w:rPr>
        <w:t>، اصدر الوزير القيصري ستوليبين قانونا لصالح الكولاكيين يجيز للفلاحين مغادرة المشاعة وبيع حصص الارض خاصت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ارسى هذا التشريع الاساس للإلغاء الرسمي لنظام المشاعة القروية كما ادى إلى تفاقم ظاهرة التمايز بين الفلاح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في غضون السنوات التسع التي اعقبت تنفيذ هذا القانون، أقدم مليونان من الاسر الفلاحية على الانسحاب من المشاعات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ناشر السوفييتي</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rFonts w:ascii="Times New Roman" w:hAnsi="Times New Roman" w:cs="Segoe UI"/>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دار الحوار حول مداخلة بعنو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هل يمكن التوفيق بين الشعبوية والماركس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ما قاله السيد فورونتسوف ان الذين يمثل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يار الحديث في الماركسية الغرب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م اقرب إلى الشعبويين الروس منهم إلى الماركسيين الروس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spacing w:before="0" w:after="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حالات مقدمة الطبعة الثانية</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صدرت الطبعة الثانية من </w:t>
      </w:r>
      <w:r>
        <w:rPr>
          <w:rFonts w:ascii="Times New Roman" w:hAnsi="Times New Roman" w:cs="Times New Roman"/>
          <w:b/>
          <w:b/>
          <w:bCs/>
          <w:sz w:val="32"/>
          <w:sz w:val="32"/>
          <w:szCs w:val="32"/>
          <w:rtl w:val="true"/>
          <w:lang w:bidi="ar-MA"/>
        </w:rPr>
        <w:t>تطور الرأسمالية في روسيا</w:t>
      </w:r>
      <w:r>
        <w:rPr>
          <w:rFonts w:ascii="Times New Roman" w:hAnsi="Times New Roman" w:cs="Times New Roman"/>
          <w:sz w:val="32"/>
          <w:sz w:val="32"/>
          <w:szCs w:val="32"/>
          <w:rtl w:val="true"/>
          <w:lang w:bidi="ar-MA"/>
        </w:rPr>
        <w:t xml:space="preserve"> في العام </w:t>
      </w:r>
      <w:r>
        <w:rPr>
          <w:rFonts w:cs="Times New Roman" w:ascii="Times New Roman" w:hAnsi="Times New Roman"/>
          <w:sz w:val="32"/>
          <w:szCs w:val="32"/>
          <w:lang w:bidi="ar-MA"/>
        </w:rPr>
        <w:t>190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اجرى عليها لينين عدة تصحيحات وإضافات اعتمادا على آخر المعطيات الاحصائ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كانت تجربة الثورة الروسية الاولى </w:t>
      </w:r>
      <w:r>
        <w:rPr>
          <w:rFonts w:cs="Times New Roman" w:ascii="Times New Roman" w:hAnsi="Times New Roman"/>
          <w:sz w:val="32"/>
          <w:szCs w:val="32"/>
          <w:lang w:bidi="ar-MA"/>
        </w:rPr>
        <w:t>1905</w:t>
      </w:r>
      <w:r>
        <w:rPr>
          <w:rFonts w:cs="Times New Roman" w:ascii="Times New Roman" w:hAnsi="Times New Roman"/>
          <w:sz w:val="32"/>
          <w:szCs w:val="32"/>
          <w:rtl w:val="true"/>
          <w:lang w:bidi="ar-MA"/>
        </w:rPr>
        <w:t>-</w:t>
      </w:r>
      <w:r>
        <w:rPr>
          <w:rFonts w:cs="Times New Roman" w:ascii="Times New Roman" w:hAnsi="Times New Roman"/>
          <w:sz w:val="32"/>
          <w:szCs w:val="32"/>
          <w:lang w:bidi="ar-MA"/>
        </w:rPr>
        <w:t>190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قد اكدت كليا تشخيص لينين القائل 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اركسيين الشرع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م برجوازيون ليبراليون يتسترون وراء قناع الماركسية ويحاولون استخدام حركة الطبقة العاملة لصالح البرجواز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م يكف لينين عن اجراء التعديلات على كتابه بعد ظهور الطبعة الثانية عام </w:t>
      </w:r>
      <w:r>
        <w:rPr>
          <w:rFonts w:cs="Times New Roman" w:ascii="Times New Roman" w:hAnsi="Times New Roman"/>
          <w:sz w:val="32"/>
          <w:szCs w:val="32"/>
          <w:lang w:bidi="ar-MA"/>
        </w:rPr>
        <w:t>190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ما عن مراجعة الكتاب كليا، كما هو وارد في هذه المقدمة، وإضافة جزء كامل عن نتائج ثورة </w:t>
      </w:r>
      <w:r>
        <w:rPr>
          <w:rFonts w:cs="Times New Roman" w:ascii="Times New Roman" w:hAnsi="Times New Roman"/>
          <w:sz w:val="32"/>
          <w:szCs w:val="32"/>
          <w:lang w:bidi="ar-MA"/>
        </w:rPr>
        <w:t>1905</w:t>
      </w:r>
      <w:r>
        <w:rPr>
          <w:rFonts w:ascii="Times New Roman" w:hAnsi="Times New Roman" w:cs="Times New Roman"/>
          <w:sz w:val="32"/>
          <w:sz w:val="32"/>
          <w:szCs w:val="32"/>
          <w:rtl w:val="true"/>
          <w:lang w:bidi="ar-MA"/>
        </w:rPr>
        <w:t xml:space="preserve">، فقد حققها لينين جزئيا في العديد من الكتابات اللاحقة ومن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برنامج الزراعي للاشتراكية الديمقراطية في الثورة الروسية الأولى </w:t>
      </w:r>
      <w:r>
        <w:rPr>
          <w:rFonts w:cs="Times New Roman" w:ascii="Times New Roman" w:hAnsi="Times New Roman"/>
          <w:sz w:val="32"/>
          <w:szCs w:val="32"/>
          <w:lang w:bidi="ar-MA"/>
        </w:rPr>
        <w:t>1905</w:t>
      </w:r>
      <w:r>
        <w:rPr>
          <w:rFonts w:cs="Times New Roman" w:ascii="Times New Roman" w:hAnsi="Times New Roman"/>
          <w:sz w:val="32"/>
          <w:szCs w:val="32"/>
          <w:rtl w:val="true"/>
          <w:lang w:bidi="ar-MA"/>
        </w:rPr>
        <w:t>-</w:t>
      </w:r>
      <w:r>
        <w:rPr>
          <w:rFonts w:cs="Times New Roman" w:ascii="Times New Roman" w:hAnsi="Times New Roman"/>
          <w:sz w:val="32"/>
          <w:szCs w:val="32"/>
          <w:lang w:bidi="ar-MA"/>
        </w:rPr>
        <w:t>1907</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قصيدة للشاعر الألماني الكبير هنريتش هايني، وكان صديقا لماركس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 المترجم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سبة إلى</w:t>
      </w:r>
      <w:r>
        <w:rPr>
          <w:rFonts w:ascii="Times New Roman" w:hAnsi="Times New Roman" w:cs="Times New Roman"/>
          <w:b/>
          <w:b/>
          <w:bCs/>
          <w:sz w:val="32"/>
          <w:sz w:val="32"/>
          <w:szCs w:val="32"/>
          <w:rtl w:val="true"/>
          <w:lang w:bidi="ar-MA"/>
        </w:rPr>
        <w:t xml:space="preserve"> اليونكرز</w:t>
      </w:r>
      <w:r>
        <w:rPr>
          <w:rFonts w:ascii="Times New Roman" w:hAnsi="Times New Roman" w:cs="Times New Roman"/>
          <w:sz w:val="32"/>
          <w:sz w:val="32"/>
          <w:szCs w:val="32"/>
          <w:rtl w:val="true"/>
          <w:lang w:bidi="ar-MA"/>
        </w:rPr>
        <w:t xml:space="preserve"> </w:t>
      </w:r>
      <w:r>
        <w:rPr>
          <w:rFonts w:cs="Times New Roman" w:ascii="Times New Roman" w:hAnsi="Times New Roman"/>
          <w:b/>
          <w:bCs/>
          <w:sz w:val="32"/>
          <w:szCs w:val="32"/>
          <w:lang w:bidi="ar-MA"/>
        </w:rPr>
        <w:t>Junkers</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م طبقة ملاك الأراضي البروسي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ألم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صد لينين الاشارة إلى نمط من الانتقال المتدرج للرأسمالية على غرار ما حصل في العديد من الدور الأوروبية باستثناء فرنس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على الأخص المانيا وانكلتر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إذا كان تطور الرأسمالية في المانيا عزز الملكية الاقطاعية للأرض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قاعدة الاقتصادية لسلطة اليونكر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ا انهم استمروا بصفتهم فئة حاكمة لصالح البرجوازية تعتاش على حساب الدولة بشكل خاص</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قدم انغلز تحليلا ثاقبا لهذه الظاهرة في كتاب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دور العنف في التاري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حيث يقول ان التطور الرأسمالي، اذا كان سلب اليونكرز امتيازاتهم الاقطاعية </w:t>
      </w:r>
      <w:r>
        <w:rPr>
          <w:rFonts w:ascii="Times New Roman" w:hAnsi="Times New Roman" w:cs="Times New Roman"/>
          <w:b/>
          <w:b/>
          <w:bCs/>
          <w:sz w:val="32"/>
          <w:sz w:val="32"/>
          <w:szCs w:val="32"/>
          <w:rtl w:val="true"/>
          <w:lang w:bidi="ar-MA"/>
        </w:rPr>
        <w:t>كأفراد</w:t>
      </w:r>
      <w:r>
        <w:rPr>
          <w:rFonts w:ascii="Times New Roman" w:hAnsi="Times New Roman" w:cs="Times New Roman"/>
          <w:sz w:val="32"/>
          <w:sz w:val="32"/>
          <w:szCs w:val="32"/>
          <w:rtl w:val="true"/>
          <w:lang w:bidi="ar-MA"/>
        </w:rPr>
        <w:t xml:space="preserve">  إلا انهم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مثلهم كمثل الارستقراطية البريطان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حتفظوا بالسلطة </w:t>
      </w:r>
      <w:r>
        <w:rPr>
          <w:rFonts w:ascii="Times New Roman" w:hAnsi="Times New Roman" w:cs="Times New Roman"/>
          <w:b/>
          <w:b/>
          <w:bCs/>
          <w:sz w:val="32"/>
          <w:sz w:val="32"/>
          <w:szCs w:val="32"/>
          <w:rtl w:val="true"/>
          <w:lang w:bidi="ar-MA"/>
        </w:rPr>
        <w:t>كفئة</w:t>
      </w:r>
      <w:r>
        <w:rPr>
          <w:rFonts w:ascii="Times New Roman" w:hAnsi="Times New Roman" w:cs="Times New Roman"/>
          <w:sz w:val="32"/>
          <w:sz w:val="32"/>
          <w:szCs w:val="32"/>
          <w:rtl w:val="true"/>
          <w:lang w:bidi="ar-MA"/>
        </w:rPr>
        <w:t xml:space="preserve"> من خلال سيطرتهم على القضاء والشرطة والإدارة الريفي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وهكذا، فقد احتفظوا، تحت تسميات عصرية، بكافة مواقع القوة الرئيسية التي لم يعد بامكانهم السيطرة عليها على الأساس الاقطاعي القديم</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انغلز، </w:t>
      </w:r>
      <w:r>
        <w:rPr>
          <w:rFonts w:ascii="Times New Roman" w:hAnsi="Times New Roman" w:cs="Times New Roman"/>
          <w:b/>
          <w:b/>
          <w:bCs/>
          <w:sz w:val="32"/>
          <w:sz w:val="32"/>
          <w:szCs w:val="32"/>
          <w:rtl w:val="true"/>
          <w:lang w:bidi="ar-MA"/>
        </w:rPr>
        <w:t>دور العنف في التاريخ</w:t>
      </w:r>
      <w:r>
        <w:rPr>
          <w:rFonts w:ascii="Times New Roman" w:hAnsi="Times New Roman" w:cs="Times New Roman"/>
          <w:sz w:val="32"/>
          <w:sz w:val="32"/>
          <w:szCs w:val="32"/>
          <w:rtl w:val="true"/>
          <w:lang w:bidi="ar-MA"/>
        </w:rPr>
        <w:t xml:space="preserve">، الترجمة الإنكليزية، لندن </w:t>
      </w:r>
      <w:r>
        <w:rPr>
          <w:rFonts w:cs="Times New Roman" w:ascii="Times New Roman" w:hAnsi="Times New Roman"/>
          <w:sz w:val="32"/>
          <w:szCs w:val="32"/>
          <w:lang w:bidi="ar-MA"/>
        </w:rPr>
        <w:t>1968</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10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برز ممثلي اليونكرز بسمارك، الأمير الينكر البروسي، الذي يدفعه حسه التجاري احيانا إلى كبت نوازعه اليونكرية،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نغلز</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5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ذي حقق رغبات البرجوازية الألمانية ولك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غما عنه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ذ تصدى لمطالبها وتطلعاتها البرلمانية، لكنه اندفع في المقابل إلى تحقيق مطامحها في التوحيد القومي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نغلز</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61</w:t>
      </w:r>
      <w:r>
        <w:rPr>
          <w:rFonts w:cs="Times New Roman" w:ascii="Times New Roman" w:hAnsi="Times New Roman"/>
          <w:sz w:val="32"/>
          <w:szCs w:val="32"/>
          <w:rtl w:val="true"/>
          <w:lang w:bidi="ar-MA"/>
        </w:rPr>
        <w:t>-</w:t>
      </w:r>
      <w:r>
        <w:rPr>
          <w:rFonts w:cs="Times New Roman" w:ascii="Times New Roman" w:hAnsi="Times New Roman"/>
          <w:sz w:val="32"/>
          <w:szCs w:val="32"/>
          <w:lang w:bidi="ar-MA"/>
        </w:rPr>
        <w:t>6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4</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لكايدت</w:t>
      </w:r>
      <w:r>
        <w:rPr>
          <w:rFonts w:ascii="Times New Roman" w:hAnsi="Times New Roman" w:cs="Times New Roman"/>
          <w:sz w:val="32"/>
          <w:sz w:val="32"/>
          <w:szCs w:val="32"/>
          <w:rtl w:val="true"/>
          <w:lang w:bidi="ar-MA"/>
        </w:rPr>
        <w:t>، اعضاء الحزب الدستوري الديمقراطي، الحزب الرئيسي للبرجوازية الامبريالية الروس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أسس في تشرن الأو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كتوبر </w:t>
      </w:r>
      <w:r>
        <w:rPr>
          <w:rFonts w:cs="Times New Roman" w:ascii="Times New Roman" w:hAnsi="Times New Roman"/>
          <w:sz w:val="32"/>
          <w:szCs w:val="32"/>
          <w:lang w:bidi="ar-MA"/>
        </w:rPr>
        <w:t>190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ضم ممثلين عن البرجوازية الليبرال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ملَكية، وموظفي الزييمستوفات والمثقفين البرجوازيين الذين يستخدمون العبارات الخادعة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ديمقراط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إخفاء آرائهم الحقيقية ولخطب ود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تحدث برنامج الكاديت الزراعي عن امكانية توزيع قسم من المزارع الكبيرة على الفلاحين على اساس مدفوعات الاسترداد ولو بأثمان باهض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كان الكاديت يتمسكون بالنظام الملك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حاولوا اقناع القيصر والأسياد الاقطاعيين بمشاركتهم الحكم، على ان مهمتهم الاساسية كانت النضال ضد الحركة الثور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بان الحرب العالمة الأولى دافع الكاديت بحماس عن السياسية الخارجية للحكومة القيصرية القائمة على الغزو، وحاولوا انقاذ النظام الملكي خلال الثورة البرجوازية الديمقراطية في شباط</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براير </w:t>
      </w:r>
      <w:r>
        <w:rPr>
          <w:rFonts w:cs="Times New Roman" w:ascii="Times New Roman" w:hAnsi="Times New Roman"/>
          <w:sz w:val="32"/>
          <w:szCs w:val="32"/>
          <w:lang w:bidi="ar-MA"/>
        </w:rPr>
        <w:t>191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نتهج الاعضاء الكاديت في الحكومة البرجوازية المؤقتة سياسة معادية للثورة، معادة لمصالح الشعب لكنها مؤدية للامبرياليين الامريكيين والبريطانيين والفرنس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عد انتصار ثورة اكتوبر الاشتراكية الكبرى تحول الكاديت إلى ألد اعداء السلطة السوفييتية وقد شاركوا في كل الأفعال المسلحة المعادية للثورة وفي حروب التدخ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عد هزيمة قوات التدخل والحرس الأبيض هرب الكاديت خارج البلاد حيث واصلوا نشاطهم المعادي للثورة وللسوفيت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ناشر السوفييت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5</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 xml:space="preserve">حزب الأكتوبري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و </w:t>
      </w:r>
      <w:r>
        <w:rPr>
          <w:rFonts w:ascii="Times New Roman" w:hAnsi="Times New Roman" w:cs="Times New Roman"/>
          <w:b/>
          <w:b/>
          <w:bCs/>
          <w:sz w:val="32"/>
          <w:sz w:val="32"/>
          <w:szCs w:val="32"/>
          <w:rtl w:val="true"/>
          <w:lang w:bidi="ar-MA"/>
        </w:rPr>
        <w:t>اتحاد السابع عشر من أكتوب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مثل مصالح كبار الرأسماليين الصناعيين وكبار الملاك العقاريين الذين يزرعون اراضيهم على اسس 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دعى الأكتوبريون تأييد بيان القيصر في </w:t>
      </w:r>
      <w:r>
        <w:rPr>
          <w:rFonts w:cs="Times New Roman" w:ascii="Times New Roman" w:hAnsi="Times New Roman"/>
          <w:sz w:val="32"/>
          <w:szCs w:val="32"/>
          <w:lang w:bidi="ar-MA"/>
        </w:rPr>
        <w:t>1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شرين الأو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كتوبر </w:t>
      </w:r>
      <w:r>
        <w:rPr>
          <w:rFonts w:cs="Times New Roman" w:ascii="Times New Roman" w:hAnsi="Times New Roman"/>
          <w:sz w:val="32"/>
          <w:szCs w:val="32"/>
          <w:lang w:bidi="ar-MA"/>
        </w:rPr>
        <w:t>190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ندما دفعه خوفه من الثورة إلى ان يعد الشعب بالحقوق المدن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كن الأكتوبريين، في الواقع، لم يكونوا ينوون تحديد صلاحيات النظام القيصري، وقد محضوا كل تأييدهم للسياسية الداخلية والخارجية لحكومة القيصر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ناشر السوفييت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6</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 xml:space="preserve">بيوتر اركادييفيتش ستوليبين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أحد غلاة الرجعيين الروس، ترأس مجلس الوزراء خلال فترة </w:t>
      </w:r>
      <w:r>
        <w:rPr>
          <w:rFonts w:cs="Times New Roman" w:ascii="Times New Roman" w:hAnsi="Times New Roman"/>
          <w:sz w:val="32"/>
          <w:szCs w:val="32"/>
          <w:lang w:bidi="ar-MA"/>
        </w:rPr>
        <w:t>1906</w:t>
      </w:r>
      <w:r>
        <w:rPr>
          <w:rFonts w:cs="Times New Roman" w:ascii="Times New Roman" w:hAnsi="Times New Roman"/>
          <w:sz w:val="32"/>
          <w:szCs w:val="32"/>
          <w:rtl w:val="true"/>
          <w:lang w:bidi="ar-MA"/>
        </w:rPr>
        <w:t>-</w:t>
      </w:r>
      <w:r>
        <w:rPr>
          <w:rFonts w:cs="Times New Roman" w:ascii="Times New Roman" w:hAnsi="Times New Roman"/>
          <w:sz w:val="32"/>
          <w:szCs w:val="32"/>
          <w:lang w:bidi="ar-MA"/>
        </w:rPr>
        <w:t>1911</w:t>
      </w:r>
      <w:r>
        <w:rPr>
          <w:rFonts w:ascii="Times New Roman" w:hAnsi="Times New Roman" w:cs="Times New Roman"/>
          <w:sz w:val="32"/>
          <w:sz w:val="32"/>
          <w:szCs w:val="32"/>
          <w:rtl w:val="true"/>
          <w:lang w:bidi="ar-MA"/>
        </w:rPr>
        <w:t xml:space="preserve">، يرتبط باسمه قمع ثورة </w:t>
      </w:r>
      <w:r>
        <w:rPr>
          <w:rFonts w:cs="Times New Roman" w:ascii="Times New Roman" w:hAnsi="Times New Roman"/>
          <w:sz w:val="32"/>
          <w:szCs w:val="32"/>
          <w:lang w:bidi="ar-MA"/>
        </w:rPr>
        <w:t>1905</w:t>
      </w:r>
      <w:r>
        <w:rPr>
          <w:rFonts w:cs="Times New Roman" w:ascii="Times New Roman" w:hAnsi="Times New Roman"/>
          <w:sz w:val="32"/>
          <w:szCs w:val="32"/>
          <w:rtl w:val="true"/>
          <w:lang w:bidi="ar-MA"/>
        </w:rPr>
        <w:t>-</w:t>
      </w:r>
      <w:r>
        <w:rPr>
          <w:rFonts w:cs="Times New Roman" w:ascii="Times New Roman" w:hAnsi="Times New Roman"/>
          <w:sz w:val="32"/>
          <w:szCs w:val="32"/>
          <w:lang w:bidi="ar-MA"/>
        </w:rPr>
        <w:t>190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ترة الردة الرجعية السياسية العنيفة التي اعقبته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في مسعى منه لإيجاد ركيزة راسخة للأوتقراطية القيصرية في الريف عبر الكولاك، عمل ستوليبين على سن قانون زراعي جدي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مقتضى مرسوم صادر في </w:t>
      </w:r>
      <w:r>
        <w:rPr>
          <w:rFonts w:cs="Times New Roman" w:ascii="Times New Roman" w:hAnsi="Times New Roman"/>
          <w:sz w:val="32"/>
          <w:szCs w:val="32"/>
          <w:lang w:bidi="ar-MA"/>
        </w:rPr>
        <w:t>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شرين الثان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نوفمبر </w:t>
      </w:r>
      <w:r>
        <w:rPr>
          <w:rFonts w:cs="Times New Roman" w:ascii="Times New Roman" w:hAnsi="Times New Roman"/>
          <w:sz w:val="32"/>
          <w:szCs w:val="32"/>
          <w:lang w:bidi="ar-MA"/>
        </w:rPr>
        <w:t>190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ت يحق لكل فلاح أن نحب من المشاعة القروية وبتحويل حصته إلى ملكية فردية مع ما يتبع ذلك من حق في بيعها ورهنها،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كانت هذه أمور محرمة حتى ذلك ال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ت من واجبات المشاعة أن تمد الفلاح الذي يغادرها بقطعة ارض موح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استغل الكولاك هذا التشريع لكي يشتروا اراضي الفلاحين المستضعفين اقتصاديا بأسعار زهي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قوانين </w:t>
      </w:r>
      <w:r>
        <w:rPr>
          <w:rFonts w:cs="Times New Roman" w:ascii="Times New Roman" w:hAnsi="Times New Roman"/>
          <w:sz w:val="32"/>
          <w:szCs w:val="32"/>
          <w:lang w:bidi="ar-MA"/>
        </w:rPr>
        <w:t>1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زيرا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ونيو </w:t>
      </w:r>
      <w:r>
        <w:rPr>
          <w:rFonts w:cs="Times New Roman" w:ascii="Times New Roman" w:hAnsi="Times New Roman"/>
          <w:sz w:val="32"/>
          <w:szCs w:val="32"/>
          <w:lang w:bidi="ar-MA"/>
        </w:rPr>
        <w:t>191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2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يا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مايو </w:t>
      </w:r>
      <w:r>
        <w:rPr>
          <w:rFonts w:cs="Times New Roman" w:ascii="Times New Roman" w:hAnsi="Times New Roman"/>
          <w:sz w:val="32"/>
          <w:szCs w:val="32"/>
          <w:lang w:bidi="ar-MA"/>
        </w:rPr>
        <w:t>1911</w:t>
      </w:r>
      <w:r>
        <w:rPr>
          <w:rFonts w:ascii="Times New Roman" w:hAnsi="Times New Roman" w:cs="Times New Roman"/>
          <w:sz w:val="32"/>
          <w:sz w:val="32"/>
          <w:szCs w:val="32"/>
          <w:rtl w:val="true"/>
          <w:lang w:bidi="ar-MA"/>
        </w:rPr>
        <w:t xml:space="preserve">، فقد قضت بتوزيع الزامي للأرض لصالح الكولاك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ناشر السوفييت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7</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بيوتر بيرنغاروفيتش ستروفه </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70</w:t>
      </w:r>
      <w:r>
        <w:rPr>
          <w:rFonts w:cs="Times New Roman" w:ascii="Times New Roman" w:hAnsi="Times New Roman"/>
          <w:sz w:val="32"/>
          <w:szCs w:val="32"/>
          <w:rtl w:val="true"/>
          <w:lang w:bidi="ar-MA"/>
        </w:rPr>
        <w:t>-</w:t>
      </w:r>
      <w:r>
        <w:rPr>
          <w:rFonts w:cs="Times New Roman" w:ascii="Times New Roman" w:hAnsi="Times New Roman"/>
          <w:sz w:val="32"/>
          <w:szCs w:val="32"/>
          <w:lang w:bidi="ar-MA"/>
        </w:rPr>
        <w:t>194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مثل بارز 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اركسية الشرع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شهد العقد الأخير من القرن التاسع عشر تسامحا كبيرا من الرقابة القيصرية تجاه الادبيات الماركسية، شرط أن لا تتعاطى الكتابة السياسية المباشرة ضد الحكم الأوتقراط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اعيد نشر </w:t>
      </w:r>
      <w:r>
        <w:rPr>
          <w:rFonts w:ascii="Times New Roman" w:hAnsi="Times New Roman" w:cs="Times New Roman"/>
          <w:b/>
          <w:b/>
          <w:bCs/>
          <w:sz w:val="32"/>
          <w:sz w:val="32"/>
          <w:szCs w:val="32"/>
          <w:rtl w:val="true"/>
          <w:lang w:bidi="ar-MA"/>
        </w:rPr>
        <w:t>رأس المال والبيان الشيوعي</w:t>
      </w:r>
      <w:r>
        <w:rPr>
          <w:rFonts w:ascii="Times New Roman" w:hAnsi="Times New Roman" w:cs="Times New Roman"/>
          <w:sz w:val="32"/>
          <w:sz w:val="32"/>
          <w:szCs w:val="32"/>
          <w:rtl w:val="true"/>
          <w:lang w:bidi="ar-MA"/>
        </w:rPr>
        <w:t xml:space="preserve"> علنا، كما صدرت عدة مجلات وصحف ذات نزعة ماركسية واضح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اذا كان بعض الماركسيين، وبينهم بليخانوف ولينين نفسه، قد استغل هذا الانفراج للوصول إلى أوسع عدد ممكن من القراء، فقد نما، في المقابل، تيار بين الماركسيين انطلق من نقد الشعبويين ليصل إلى تمجيد الرأسمالية وتبرير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من التحايل على الرقابة القيصرية، انتقل البعض لسلب الماركسية جوهرها الثوري، فحولوها إلى مجرد طلاء لنزعة برجوازية مبتذلة، لا غ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ابرز هؤلا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اركسيين الشرع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ستروفه الذي اجل لينين ضده في اكثر من مقال ودراسة وكرا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صدقت توقعات لينين بصدد ستروفه عندما انتقل هذا الاخير إلى رفض الماركسية كلها، وانضم إلى حزب الكاديت ليصبح احد قادته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8</w:t>
      </w:r>
      <w:r>
        <w:rPr>
          <w:rFonts w:cs="Times New Roman" w:ascii="Times New Roman" w:hAnsi="Times New Roman"/>
          <w:sz w:val="32"/>
          <w:szCs w:val="32"/>
          <w:rtl w:val="true"/>
          <w:lang w:bidi="ar-MA"/>
        </w:rPr>
        <w:t>]-</w:t>
      </w:r>
      <w:r>
        <w:rPr>
          <w:rFonts w:cs="Times New Roman" w:ascii="Times New Roman" w:hAnsi="Times New Roman"/>
          <w:b/>
          <w:bCs/>
          <w:sz w:val="32"/>
          <w:szCs w:val="32"/>
          <w:lang w:bidi="ar-MA"/>
        </w:rPr>
        <w:t>3</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حزيران</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يونيو </w:t>
      </w:r>
      <w:r>
        <w:rPr>
          <w:rFonts w:cs="Times New Roman" w:ascii="Times New Roman" w:hAnsi="Times New Roman"/>
          <w:b/>
          <w:bCs/>
          <w:sz w:val="32"/>
          <w:szCs w:val="32"/>
          <w:lang w:bidi="ar-MA"/>
        </w:rPr>
        <w:t>190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و تاريخ حل مجلس دوما الدولة الثاني وإصدار قانون انتخابات مجلس الدوما الثالث الذي اتى بأكثرية من الملاك العقاريين والرأسمال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خرق القيصر، غدرا، بيان </w:t>
      </w:r>
      <w:r>
        <w:rPr>
          <w:rFonts w:cs="Times New Roman" w:ascii="Times New Roman" w:hAnsi="Times New Roman"/>
          <w:sz w:val="32"/>
          <w:szCs w:val="32"/>
          <w:lang w:bidi="ar-MA"/>
        </w:rPr>
        <w:t>1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شرين الاو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كتوبر </w:t>
      </w:r>
      <w:r>
        <w:rPr>
          <w:rFonts w:cs="Times New Roman" w:ascii="Times New Roman" w:hAnsi="Times New Roman"/>
          <w:sz w:val="32"/>
          <w:szCs w:val="32"/>
          <w:lang w:bidi="ar-MA"/>
        </w:rPr>
        <w:t>190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أطاح الحقوق الدستورية وأمر باعتقال الكتلة الاشتراكية الديمقراطية في الدوما الثاني الذين صدرت بحقهم احكام بالأشغال الشاق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كان ما سم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قلاب </w:t>
      </w:r>
      <w:r>
        <w:rPr>
          <w:rFonts w:cs="Times New Roman" w:ascii="Times New Roman" w:hAnsi="Times New Roman"/>
          <w:sz w:val="32"/>
          <w:szCs w:val="32"/>
          <w:lang w:bidi="ar-MA"/>
        </w:rPr>
        <w:t>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زيرا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ونيو</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مثابة انتصار مؤقت للردة المضادة للثور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ناشر السوفييت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9</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لحزب الاشتراكي الشعبي</w:t>
      </w:r>
      <w:r>
        <w:rPr>
          <w:rFonts w:ascii="Times New Roman" w:hAnsi="Times New Roman" w:cs="Times New Roman"/>
          <w:sz w:val="32"/>
          <w:sz w:val="32"/>
          <w:szCs w:val="32"/>
          <w:rtl w:val="true"/>
          <w:lang w:bidi="ar-MA"/>
        </w:rPr>
        <w:t xml:space="preserve"> هو انشقاق عن يمين الحزب الاشتراكي الثوري عام </w:t>
      </w:r>
      <w:r>
        <w:rPr>
          <w:rFonts w:cs="Times New Roman" w:ascii="Times New Roman" w:hAnsi="Times New Roman"/>
          <w:sz w:val="32"/>
          <w:szCs w:val="32"/>
          <w:lang w:bidi="ar-MA"/>
        </w:rPr>
        <w:t>190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ان يعبر عن مصالح الكولاك ويطالب بالتأميم الجزئي للمزارع الكبيرة وتوزيعها على الفلاحين وفق ما يم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قياس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دعا الاشتراكيون الشعبويون إلى التحالف مع الكادي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كان لينين يسميه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شتراكيي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كادي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عتبر انهم بالكاد يختلفون عنهم بعد ان تخلوا عن الجمهورية وعن المطالبة بكل الأراض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برز شخصيات الحزب أ</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يشيكوتوف، 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يسكي، ف</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ياكوت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عد ثورة شباط</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براير </w:t>
      </w:r>
      <w:r>
        <w:rPr>
          <w:rFonts w:cs="Times New Roman" w:ascii="Times New Roman" w:hAnsi="Times New Roman"/>
          <w:sz w:val="32"/>
          <w:szCs w:val="32"/>
          <w:lang w:bidi="ar-MA"/>
        </w:rPr>
        <w:t>191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برجوازية الديمقراطية، شارك الحزب الاشتراكي الثوري في الحكومة البرجوازية المؤقت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عد قيام ثورة اكتوبر، انتقل الاشتراكيون الثوريون إلى مناهضة الثورة وشاركوا في اعمال مسلحة ضده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ناشر السوفييت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b/>
          <w:b/>
          <w:bCs/>
          <w:sz w:val="32"/>
          <w:sz w:val="32"/>
          <w:szCs w:val="32"/>
          <w:rtl w:val="true"/>
          <w:lang w:bidi="ar-MA"/>
        </w:rPr>
        <w:t xml:space="preserve">العماليون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ترودوفيك</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تلة من الديمقراطيين البرجوازيين الصغار في مجال دوما الدولة الروسية تتكون من الفلاحين ومن المثقفين المتأثرين بالأفكار الشعبو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تشكلت الكتلة العمالية في نيسا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بريل </w:t>
      </w:r>
      <w:r>
        <w:rPr>
          <w:rFonts w:cs="Times New Roman" w:ascii="Times New Roman" w:hAnsi="Times New Roman"/>
          <w:sz w:val="32"/>
          <w:szCs w:val="32"/>
          <w:lang w:bidi="ar-MA"/>
        </w:rPr>
        <w:t>190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النواب الفلاحين لدوما الدولة الاول</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تضمن مطالب الترودوفيك الغاء كل التقييدات المرتكزة إلى المراتب الاجتماعية أو القومية، والإصلاح الديمقراطي للزييمستوفات وهيئات الحكم المحلية المدينية، وبالاقتراع العام لانتخابات دوما الدو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ما برنامجهم الزراعي فكان ينطلق من المبدأ الشعبوي من الاستخدام المتساوي للأر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شاء صندوق قومي يتكون من أراضي الدولة والعائلة المالكة والقيصر نفسه والأديرة والمزارع الخاصة التي تفوق مقياس العمل المعتمد، مع الاقرار بضرورة التعويض في حالة مصادرة المزارع الخاص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مجلس الدوما، كان الترودوفيك يتذبذبون بين الكاديت والبلاشفة، بسبب الطبيعة الطبقية ذاتها لفلاحين الذين هم ملاك صغ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حاول البلاشفة الوصول إلى اتفاقات معهم حول قضايا محددة بغرض خوض معركة مشتركة ضد الكاديت والنظام القيصر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عام </w:t>
      </w:r>
      <w:r>
        <w:rPr>
          <w:rFonts w:cs="Times New Roman" w:ascii="Times New Roman" w:hAnsi="Times New Roman"/>
          <w:sz w:val="32"/>
          <w:szCs w:val="32"/>
          <w:lang w:bidi="ar-MA"/>
        </w:rPr>
        <w:t>191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ضمت كتلة الترودوفيك إلى الحزب الاشتراكي الشعب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ناشر السوفييت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0</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مولشالين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رادفة للتملق الذليل والتزل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اسم مولشالين، شخصية في احدى مسرحيات غريبوييدوف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ناشر السوفييت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مثل هذه المراجعة قد تتطلب ملحقا بالكتاب الح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ذلك الحال، لا بد من ان يقتصر الجزء الاول على تحليل الاقتصاد الروي قبل الثورة، بينما يخصص الجزء الثاني لدراسة انجازات ونتائج الثورة </w:t>
      </w:r>
      <w:r>
        <w:rPr>
          <w:rFonts w:ascii="Times New Roman" w:hAnsi="Times New Roman" w:cs="Times New Roman"/>
          <w:sz w:val="32"/>
          <w:sz w:val="32"/>
          <w:szCs w:val="32"/>
          <w:rtl w:val="true"/>
          <w:lang w:bidi="ar-MA"/>
        </w:rPr>
        <w:t>–</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spacing w:before="0" w:after="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احالات الفصل الأول</w:t>
      </w:r>
    </w:p>
    <w:p>
      <w:pPr>
        <w:pStyle w:val="Normal"/>
        <w:bidi w:val="1"/>
        <w:spacing w:before="0" w:after="0"/>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spacing w:before="0" w:after="0"/>
        <w:ind w:left="0" w:right="0" w:hanging="0"/>
        <w:jc w:val="both"/>
        <w:rPr/>
      </w:pPr>
      <w:r>
        <w:rPr>
          <w:rFonts w:cs="Times New Roman" w:ascii="Times New Roman" w:hAnsi="Times New Roman"/>
          <w:b/>
          <w:bCs/>
          <w:color w:val="C00000"/>
          <w:sz w:val="32"/>
          <w:szCs w:val="32"/>
          <w:rtl w:val="true"/>
          <w:lang w:val="en-GB" w:bidi="ar-MA"/>
        </w:rPr>
        <w:t>[</w:t>
      </w:r>
      <w:r>
        <w:rPr>
          <w:rFonts w:cs="Times New Roman" w:ascii="Times New Roman" w:hAnsi="Times New Roman"/>
          <w:b/>
          <w:bCs/>
          <w:color w:val="C00000"/>
          <w:sz w:val="32"/>
          <w:szCs w:val="32"/>
          <w:lang w:val="en-GB" w:bidi="ar-MA"/>
        </w:rPr>
        <w:t>1</w:t>
      </w:r>
      <w:r>
        <w:rPr>
          <w:rFonts w:cs="Times New Roman" w:ascii="Times New Roman" w:hAnsi="Times New Roman"/>
          <w:b/>
          <w:bCs/>
          <w:color w:val="C00000"/>
          <w:sz w:val="32"/>
          <w:szCs w:val="32"/>
          <w:rtl w:val="true"/>
          <w:lang w:val="en-GB" w:bidi="ar-MA"/>
        </w:rPr>
        <w:t>]-</w:t>
      </w:r>
      <w:r>
        <w:rPr>
          <w:rFonts w:ascii="Times New Roman" w:hAnsi="Times New Roman" w:cs="Times New Roman"/>
          <w:sz w:val="32"/>
          <w:sz w:val="32"/>
          <w:szCs w:val="32"/>
          <w:rtl w:val="true"/>
          <w:lang w:val="en-GB" w:bidi="ar-MA"/>
        </w:rPr>
        <w:t xml:space="preserve">يعتمد لينين على الأصل الألماني في استشهاداته من كتاب </w:t>
      </w:r>
      <w:r>
        <w:rPr>
          <w:rFonts w:ascii="Times New Roman" w:hAnsi="Times New Roman" w:cs="Times New Roman"/>
          <w:b/>
          <w:b/>
          <w:bCs/>
          <w:sz w:val="32"/>
          <w:sz w:val="32"/>
          <w:szCs w:val="32"/>
          <w:rtl w:val="true"/>
          <w:lang w:val="en-GB" w:bidi="ar-MA"/>
        </w:rPr>
        <w:t>رأس ال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جهتنا، فقد تولينا الترجمة مباشرة عن الإنكليز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cs="Times New Roman" w:ascii="Times New Roman" w:hAnsi="Times New Roman"/>
          <w:b/>
          <w:bCs/>
          <w:color w:val="C00000"/>
          <w:sz w:val="32"/>
          <w:szCs w:val="32"/>
          <w:rtl w:val="true"/>
          <w:lang w:val="en-GB" w:bidi="ar-MA"/>
        </w:rPr>
        <w:t>[</w:t>
      </w:r>
      <w:r>
        <w:rPr>
          <w:rFonts w:cs="Times New Roman" w:ascii="Times New Roman" w:hAnsi="Times New Roman"/>
          <w:b/>
          <w:bCs/>
          <w:color w:val="C00000"/>
          <w:sz w:val="32"/>
          <w:szCs w:val="32"/>
          <w:lang w:val="en-GB" w:bidi="ar-MA"/>
        </w:rPr>
        <w:t>2</w:t>
      </w:r>
      <w:r>
        <w:rPr>
          <w:rFonts w:cs="Times New Roman" w:ascii="Times New Roman" w:hAnsi="Times New Roman"/>
          <w:b/>
          <w:bCs/>
          <w:color w:val="C00000"/>
          <w:sz w:val="32"/>
          <w:szCs w:val="32"/>
          <w:rtl w:val="true"/>
          <w:lang w:val="en-GB" w:bidi="ar-MA"/>
        </w:rPr>
        <w:t>]-</w:t>
      </w:r>
      <w:r>
        <w:rPr>
          <w:rFonts w:ascii="Times New Roman" w:hAnsi="Times New Roman" w:cs="Times New Roman"/>
          <w:sz w:val="32"/>
          <w:sz w:val="32"/>
          <w:szCs w:val="32"/>
          <w:rtl w:val="true"/>
          <w:lang w:val="en-GB" w:bidi="ar-MA"/>
        </w:rPr>
        <w:t>أي الفلاح الذي يمارس الزراعة في ظل الاقتصاد الطبيعي، اقتصاد الاكتفاء الذاتي والوحدات الانتاجية المعزولة بعضها عن بعض، حيث التبادل الضعيف أصلا يتخذ شكل المقايضة في أغلب الأحيا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نمط الإنتاج البطريركي هو الذي كان يسود المشاعات القروية، حيث ينضوي الفلاح في أسرة موس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عش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حت السلطة المطلقة للأب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بطرير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أبنائه وأحفاد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كان المجلس الذي يضم مجموع هؤلاء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بطارك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دير شؤون القرية المشاع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cs="Times New Roman" w:ascii="Times New Roman" w:hAnsi="Times New Roman"/>
          <w:b/>
          <w:bCs/>
          <w:color w:val="C00000"/>
          <w:sz w:val="32"/>
          <w:szCs w:val="32"/>
          <w:rtl w:val="true"/>
          <w:lang w:val="en-GB" w:bidi="ar-MA"/>
        </w:rPr>
        <w:t>[</w:t>
      </w:r>
      <w:r>
        <w:rPr>
          <w:rFonts w:cs="Times New Roman" w:ascii="Times New Roman" w:hAnsi="Times New Roman"/>
          <w:b/>
          <w:bCs/>
          <w:color w:val="C00000"/>
          <w:sz w:val="32"/>
          <w:szCs w:val="32"/>
          <w:lang w:val="en-GB" w:bidi="ar-MA"/>
        </w:rPr>
        <w:t>3</w:t>
      </w:r>
      <w:r>
        <w:rPr>
          <w:rFonts w:cs="Times New Roman" w:ascii="Times New Roman" w:hAnsi="Times New Roman"/>
          <w:b/>
          <w:bCs/>
          <w:color w:val="C00000"/>
          <w:sz w:val="32"/>
          <w:szCs w:val="32"/>
          <w:rtl w:val="true"/>
          <w:lang w:val="en-GB" w:bidi="ar-MA"/>
        </w:rPr>
        <w:t>]-</w:t>
      </w:r>
      <w:r>
        <w:rPr>
          <w:rFonts w:ascii="Times New Roman" w:hAnsi="Times New Roman" w:cs="Times New Roman"/>
          <w:sz w:val="32"/>
          <w:sz w:val="32"/>
          <w:szCs w:val="32"/>
          <w:rtl w:val="true"/>
          <w:lang w:val="en-GB" w:bidi="ar-MA"/>
        </w:rPr>
        <w:t xml:space="preserve">نستخدم مصطلح معاش كمترجمة لـ </w:t>
      </w:r>
      <w:r>
        <w:rPr>
          <w:rFonts w:cs="Times New Roman" w:ascii="Times New Roman" w:hAnsi="Times New Roman"/>
          <w:sz w:val="32"/>
          <w:szCs w:val="32"/>
          <w:lang w:val="en-GB" w:bidi="ar-MA"/>
        </w:rPr>
        <w:t>means of Subsistence</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وارد رزق</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cs="Times New Roman" w:ascii="Times New Roman" w:hAnsi="Times New Roman"/>
          <w:b/>
          <w:bCs/>
          <w:color w:val="C00000"/>
          <w:sz w:val="32"/>
          <w:szCs w:val="32"/>
          <w:rtl w:val="true"/>
          <w:lang w:val="en-GB" w:bidi="ar-MA"/>
        </w:rPr>
        <w:t>[</w:t>
      </w:r>
      <w:r>
        <w:rPr>
          <w:rFonts w:cs="Times New Roman" w:ascii="Times New Roman" w:hAnsi="Times New Roman"/>
          <w:b/>
          <w:bCs/>
          <w:color w:val="C00000"/>
          <w:sz w:val="32"/>
          <w:szCs w:val="32"/>
          <w:lang w:val="en-GB" w:bidi="ar-MA"/>
        </w:rPr>
        <w:t>4</w:t>
      </w:r>
      <w:r>
        <w:rPr>
          <w:rFonts w:cs="Times New Roman" w:ascii="Times New Roman" w:hAnsi="Times New Roman"/>
          <w:b/>
          <w:bCs/>
          <w:color w:val="C00000"/>
          <w:sz w:val="32"/>
          <w:szCs w:val="32"/>
          <w:rtl w:val="true"/>
          <w:lang w:val="en-GB" w:bidi="ar-MA"/>
        </w:rPr>
        <w:t>]-</w:t>
      </w:r>
      <w:r>
        <w:rPr>
          <w:rFonts w:ascii="Times New Roman" w:hAnsi="Times New Roman" w:cs="Times New Roman"/>
          <w:sz w:val="32"/>
          <w:sz w:val="32"/>
          <w:szCs w:val="32"/>
          <w:rtl w:val="true"/>
          <w:lang w:val="en-GB" w:bidi="ar-MA"/>
        </w:rPr>
        <w:t xml:space="preserve">يؤكد ركاردو، مثل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 كامل منتوج الأرض والعمل لكل بلد ينقسم إلى ثلاثة أجزاء</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جزء يخصص للأجور، وآخر للأرباح، وثالث للريع</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ريكاردو، </w:t>
      </w:r>
      <w:r>
        <w:rPr>
          <w:rFonts w:ascii="Times New Roman" w:hAnsi="Times New Roman" w:cs="Times New Roman"/>
          <w:b/>
          <w:b/>
          <w:bCs/>
          <w:sz w:val="32"/>
          <w:sz w:val="32"/>
          <w:szCs w:val="32"/>
          <w:rtl w:val="true"/>
          <w:lang w:val="en-GB" w:bidi="ar-MA"/>
        </w:rPr>
        <w:t>المؤلفات</w:t>
      </w:r>
      <w:r>
        <w:rPr>
          <w:rFonts w:ascii="Times New Roman" w:hAnsi="Times New Roman" w:cs="Times New Roman"/>
          <w:sz w:val="32"/>
          <w:sz w:val="32"/>
          <w:szCs w:val="32"/>
          <w:rtl w:val="true"/>
          <w:lang w:val="en-GB" w:bidi="ar-MA"/>
        </w:rPr>
        <w:t xml:space="preserve">، سان بطرسبرغ، </w:t>
      </w:r>
      <w:r>
        <w:rPr>
          <w:rFonts w:cs="Times New Roman" w:ascii="Times New Roman" w:hAnsi="Times New Roman"/>
          <w:sz w:val="32"/>
          <w:szCs w:val="32"/>
          <w:lang w:val="en-GB" w:bidi="ar-MA"/>
        </w:rPr>
        <w:t>1822</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221</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cs="Times New Roman" w:ascii="Times New Roman" w:hAnsi="Times New Roman"/>
          <w:b/>
          <w:bCs/>
          <w:color w:val="C00000"/>
          <w:sz w:val="32"/>
          <w:szCs w:val="32"/>
          <w:rtl w:val="true"/>
          <w:lang w:val="en-GB" w:bidi="ar-MA"/>
        </w:rPr>
        <w:t>[</w:t>
      </w:r>
      <w:r>
        <w:rPr>
          <w:rFonts w:cs="Times New Roman" w:ascii="Times New Roman" w:hAnsi="Times New Roman"/>
          <w:b/>
          <w:bCs/>
          <w:color w:val="C00000"/>
          <w:sz w:val="32"/>
          <w:szCs w:val="32"/>
          <w:lang w:val="en-GB" w:bidi="ar-MA"/>
        </w:rPr>
        <w:t>5</w:t>
      </w:r>
      <w:r>
        <w:rPr>
          <w:rFonts w:cs="Times New Roman" w:ascii="Times New Roman" w:hAnsi="Times New Roman"/>
          <w:b/>
          <w:bCs/>
          <w:color w:val="C00000"/>
          <w:sz w:val="32"/>
          <w:szCs w:val="32"/>
          <w:rtl w:val="true"/>
          <w:lang w:val="en-GB" w:bidi="ar-MA"/>
        </w:rPr>
        <w:t>]-</w:t>
      </w:r>
      <w:r>
        <w:rPr>
          <w:rFonts w:ascii="Times New Roman" w:hAnsi="Times New Roman" w:cs="Times New Roman"/>
          <w:b/>
          <w:b/>
          <w:bCs/>
          <w:sz w:val="32"/>
          <w:sz w:val="32"/>
          <w:szCs w:val="32"/>
          <w:rtl w:val="true"/>
          <w:lang w:val="en-GB" w:bidi="ar-MA"/>
        </w:rPr>
        <w:t>بيار جوزيف برودون</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09</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7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داعية واقتصادي وعالم اجتماع فرنسي اشتراك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ثَّل عمليا وفكري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شتراك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برجوازية الصغيرة، وكان من مؤسسي الفوض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ساجل ماركس ضد نظرياته الاقتصادية في كتاب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ؤس الفلسف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ردا على أشهر كتب برود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لسفة البؤس</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0"/>
        <w:ind w:left="0" w:right="0" w:hanging="0"/>
        <w:jc w:val="both"/>
        <w:rPr/>
      </w:pPr>
      <w:r>
        <w:rPr>
          <w:rFonts w:cs="Times New Roman" w:ascii="Times New Roman" w:hAnsi="Times New Roman"/>
          <w:b/>
          <w:bCs/>
          <w:color w:val="C00000"/>
          <w:sz w:val="32"/>
          <w:szCs w:val="32"/>
          <w:rtl w:val="true"/>
          <w:lang w:val="en-GB" w:bidi="ar-MA"/>
        </w:rPr>
        <w:t>[</w:t>
      </w:r>
      <w:r>
        <w:rPr>
          <w:rFonts w:cs="Times New Roman" w:ascii="Times New Roman" w:hAnsi="Times New Roman"/>
          <w:b/>
          <w:bCs/>
          <w:color w:val="C00000"/>
          <w:sz w:val="32"/>
          <w:szCs w:val="32"/>
          <w:lang w:val="en-GB" w:bidi="ar-MA"/>
        </w:rPr>
        <w:t>6</w:t>
      </w:r>
      <w:r>
        <w:rPr>
          <w:rFonts w:cs="Times New Roman" w:ascii="Times New Roman" w:hAnsi="Times New Roman"/>
          <w:b/>
          <w:bCs/>
          <w:color w:val="C00000"/>
          <w:sz w:val="32"/>
          <w:szCs w:val="32"/>
          <w:rtl w:val="true"/>
          <w:lang w:val="en-GB" w:bidi="ar-MA"/>
        </w:rPr>
        <w:t>]-</w:t>
      </w:r>
      <w:r>
        <w:rPr>
          <w:rFonts w:ascii="Times New Roman" w:hAnsi="Times New Roman" w:cs="Times New Roman"/>
          <w:sz w:val="32"/>
          <w:sz w:val="32"/>
          <w:szCs w:val="32"/>
          <w:rtl w:val="true"/>
          <w:lang w:val="en-GB" w:bidi="ar-MA"/>
        </w:rPr>
        <w:t>ر</w:t>
      </w:r>
      <w:r>
        <w:rPr>
          <w:rFonts w:ascii="Times New Roman" w:hAnsi="Times New Roman" w:cs="Times New Roman"/>
          <w:b/>
          <w:b/>
          <w:bCs/>
          <w:sz w:val="32"/>
          <w:sz w:val="32"/>
          <w:szCs w:val="32"/>
          <w:rtl w:val="true"/>
          <w:lang w:val="en-GB" w:bidi="ar-MA"/>
        </w:rPr>
        <w:t xml:space="preserve">ودبرتوس، يوهان كارل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05</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7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سياسي واقتصادي ألماني، كان يبشر بصيغة رجعية تدعو لـ</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شتراكية الدو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بروس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spacing w:before="0" w:after="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إحالات الفصل الثاني</w:t>
      </w:r>
    </w:p>
    <w:p>
      <w:pPr>
        <w:pStyle w:val="Normal"/>
        <w:bidi w:val="1"/>
        <w:ind w:left="0" w:right="0" w:hanging="0"/>
        <w:jc w:val="both"/>
        <w:rPr/>
      </w:pP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درس لينين في هذا الفصل عم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ماي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فلاحين في جوانبها المختلفة اعتمادا على المسوح الاحصائية للزييمستوف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جهزة الحكم المحلية في الريف</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لمزارع 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أجريت، لأغراض ضريبية أساسا، في الثمانينات من القرن الماضي، ووفرت ثروة من المعطيات الاحصائية نشرت في جداول احصائية تشمل كافة المقاطعات والاقضية والنواح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ن علماء الاحصاء في الزييمستوفات كانوا من الشعبو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نا مصدر الانحياز، بل التزوير، في استخلاص النتائ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قد درس لينين احصائيات الزييمستوفات دراسة شاملة ودقيقة ونقدية خلال اعماله التحضيرية 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طور الرأسمالية في روسي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مع كل ما يتطلبه ذلك من حسابات خاصة، وإعادة تجميع علمية للمعلومات، وتصحيحات من أجل دحض النظريات الشعبوية التي ترتكز، بالدرجة الأولى، إلى احتسا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عدلات الوسط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ول أحوال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عكف لينين على تبيان كيف ان هذا النهج في التحليل الاحصائي يحجب عم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ماي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واسعة في أوساط الفلاحين، الآخذة في توزيعهم إلى ثلاثة فئات طبق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بروليتاريا، الفلاحون المتوسِطو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رجوازية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برجوازية الريفية، على رغم اصرار الاحصائيين الشعبويين على خلطهم جميعا في مقولة واحدة ه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و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يحلل لينين، في الاقسام الثمانية الأولى من هذا الفصل، احصائيات الزييمستوفات حول عدد من المقاطعات الروسية المنفر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كنه، ابتداء، من القسم التاسع، يبدأ بتحليل اج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في القسم التاسِع، نجده قد رسم جدولا احصائيا مركبا بناء على احصائيات </w:t>
      </w:r>
      <w:r>
        <w:rPr>
          <w:rFonts w:cs="Times New Roman" w:ascii="Times New Roman" w:hAnsi="Times New Roman"/>
          <w:sz w:val="32"/>
          <w:szCs w:val="32"/>
          <w:lang w:bidi="ar-MA"/>
        </w:rPr>
        <w:t>2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قضاء في </w:t>
      </w:r>
      <w:r>
        <w:rPr>
          <w:rFonts w:cs="Times New Roman" w:ascii="Times New Roman" w:hAnsi="Times New Roman"/>
          <w:sz w:val="32"/>
          <w:szCs w:val="32"/>
          <w:lang w:bidi="ar-MA"/>
        </w:rPr>
        <w:t>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قاطعات، تضم </w:t>
      </w:r>
      <w:r>
        <w:rPr>
          <w:rFonts w:cs="Times New Roman" w:ascii="Times New Roman" w:hAnsi="Times New Roman"/>
          <w:sz w:val="32"/>
          <w:szCs w:val="32"/>
          <w:lang w:bidi="ar-MA"/>
        </w:rPr>
        <w:t>55857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زرعة فلاحية و</w:t>
      </w:r>
      <w:r>
        <w:rPr>
          <w:rFonts w:cs="Times New Roman" w:ascii="Times New Roman" w:hAnsi="Times New Roman"/>
          <w:sz w:val="32"/>
          <w:szCs w:val="32"/>
          <w:lang w:bidi="ar-MA"/>
        </w:rPr>
        <w:t>352341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نس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و الجدول الذي يستخلص منه الخلاصات حول تمايز فئات الفلاحين من حيث ملكية الأراضي وحيازتها واستئجارها وتأجير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لقسمان </w:t>
      </w:r>
      <w:r>
        <w:rPr>
          <w:rFonts w:cs="Times New Roman" w:ascii="Times New Roman" w:hAnsi="Times New Roman"/>
          <w:sz w:val="32"/>
          <w:szCs w:val="32"/>
          <w:lang w:bidi="ar-MA"/>
        </w:rPr>
        <w:t>1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11</w:t>
      </w:r>
      <w:r>
        <w:rPr>
          <w:rFonts w:ascii="Times New Roman" w:hAnsi="Times New Roman" w:cs="Times New Roman"/>
          <w:sz w:val="32"/>
          <w:sz w:val="32"/>
          <w:szCs w:val="32"/>
          <w:rtl w:val="true"/>
          <w:lang w:bidi="ar-MA"/>
        </w:rPr>
        <w:t xml:space="preserve">،  فيعالجان توزع الفلاحين إلى خمس فئات أساسية بناء على ملكيتهم لحيوانات الج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أحص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هذه الحا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ثم يعالج لينين في القسم </w:t>
      </w:r>
      <w:r>
        <w:rPr>
          <w:rFonts w:cs="Times New Roman" w:ascii="Times New Roman" w:hAnsi="Times New Roman"/>
          <w:sz w:val="32"/>
          <w:szCs w:val="32"/>
          <w:lang w:bidi="ar-MA"/>
        </w:rPr>
        <w:t>1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وازنات الأسر الفلاحية ويستخلص منها المؤشرات حول تمايز الفلاحين بناء على مقاييس استثمار رؤوس الأموال في الزراعة، وملكية المنشآت التجارية والصناعية، ونمو الاستخدامات غير الزراعية في أوساط الفلاحين، والارتفاع المتزايد للحصة النقدية من مدخول ومصروف الأسر الفلاحية مما يؤكد التكون المتسارع لسوق داخلية للرأسمالية في الريف الروس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إذا كانت الخلاصات موزعة على هذه الأقسام، فان القسم </w:t>
      </w:r>
      <w:r>
        <w:rPr>
          <w:rFonts w:cs="Times New Roman" w:ascii="Times New Roman" w:hAnsi="Times New Roman"/>
          <w:sz w:val="32"/>
          <w:szCs w:val="32"/>
          <w:lang w:bidi="ar-MA"/>
        </w:rPr>
        <w:t>1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تولى اعادة تجميعها وتقييمه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قد لا توفر الاقسام </w:t>
      </w:r>
      <w:r>
        <w:rPr>
          <w:rFonts w:cs="Times New Roman" w:ascii="Times New Roman" w:hAnsi="Times New Roman"/>
          <w:sz w:val="32"/>
          <w:szCs w:val="32"/>
          <w:lang w:bidi="ar-MA"/>
        </w:rPr>
        <w:t>9</w:t>
      </w:r>
      <w:r>
        <w:rPr>
          <w:rFonts w:cs="Times New Roman" w:ascii="Times New Roman" w:hAnsi="Times New Roman"/>
          <w:sz w:val="32"/>
          <w:szCs w:val="32"/>
          <w:rtl w:val="true"/>
          <w:lang w:bidi="ar-MA"/>
        </w:rPr>
        <w:t>-</w:t>
      </w:r>
      <w:r>
        <w:rPr>
          <w:rFonts w:cs="Times New Roman" w:ascii="Times New Roman" w:hAnsi="Times New Roman"/>
          <w:sz w:val="32"/>
          <w:szCs w:val="32"/>
          <w:lang w:bidi="ar-MA"/>
        </w:rPr>
        <w:t>1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قراءة سه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كنها ضرورية لإعطاء فكرة عن ضخامة ودقة الجهد التحليلي والدراسي الذي بذله لينين في سجاله ضد تعميمات وتهويمات الشعبويين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2</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أراضي المحاصصة</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allotment land</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حصة هي قطعة الارض التي يزرعها الفلاح داخل المشاعة القرو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وتسمى في المشاعات المشرقية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سهم</w:t>
      </w:r>
      <w:r>
        <w:rPr>
          <w:rFonts w:cs="Times New Roman" w:ascii="Times New Roman" w:hAnsi="Times New Roman"/>
          <w:b/>
          <w:bCs/>
          <w:sz w:val="32"/>
          <w:szCs w:val="32"/>
          <w:rtl w:val="true"/>
          <w:lang w:bidi="ar-MA"/>
        </w:rPr>
        <w:t xml:space="preserve">» </w:t>
      </w:r>
      <w:r>
        <w:rPr>
          <w:rFonts w:ascii="Times New Roman" w:hAnsi="Times New Roman" w:cs="Times New Roman"/>
          <w:sz w:val="32"/>
          <w:sz w:val="32"/>
          <w:szCs w:val="32"/>
          <w:rtl w:val="true"/>
          <w:lang w:bidi="ar-MA"/>
        </w:rPr>
        <w:t>أيض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تي يعاد توزيعها دوريا، مع حرمان الفلاح حق رفض الحصة المخصصة له أو التصرف ب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يعها أو شراء أو تأجيرا،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موجب اصلاح </w:t>
      </w:r>
      <w:r>
        <w:rPr>
          <w:rFonts w:cs="Times New Roman" w:ascii="Times New Roman" w:hAnsi="Times New Roman"/>
          <w:sz w:val="32"/>
          <w:szCs w:val="32"/>
          <w:lang w:bidi="ar-MA"/>
        </w:rPr>
        <w:t>1861</w:t>
      </w:r>
      <w:r>
        <w:rPr>
          <w:rFonts w:ascii="Times New Roman" w:hAnsi="Times New Roman" w:cs="Times New Roman"/>
          <w:sz w:val="32"/>
          <w:sz w:val="32"/>
          <w:szCs w:val="32"/>
          <w:rtl w:val="true"/>
          <w:lang w:bidi="ar-MA"/>
        </w:rPr>
        <w:t xml:space="preserve">، اعطي الفلاحون الحق </w:t>
      </w:r>
      <w:r>
        <w:rPr>
          <w:rFonts w:ascii="Times New Roman" w:hAnsi="Times New Roman" w:cs="Times New Roman"/>
          <w:b/>
          <w:b/>
          <w:bCs/>
          <w:sz w:val="32"/>
          <w:sz w:val="32"/>
          <w:szCs w:val="32"/>
          <w:rtl w:val="true"/>
          <w:lang w:bidi="ar-MA"/>
        </w:rPr>
        <w:t>النظري</w:t>
      </w:r>
      <w:r>
        <w:rPr>
          <w:rFonts w:ascii="Times New Roman" w:hAnsi="Times New Roman" w:cs="Times New Roman"/>
          <w:sz w:val="32"/>
          <w:sz w:val="32"/>
          <w:szCs w:val="32"/>
          <w:rtl w:val="true"/>
          <w:lang w:bidi="ar-MA"/>
        </w:rPr>
        <w:t xml:space="preserve"> بملكية الأرض، لكن بشرط دفع أموال الاعتاق للسلطة القيصر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منها للملاك العقار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 ظل هذا الاصلاح تمكن هؤلاء الأخيرون من السِيطرة على أفضل أراضي المحاصص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رغم أن اصلاح </w:t>
      </w:r>
      <w:r>
        <w:rPr>
          <w:rFonts w:cs="Times New Roman" w:ascii="Times New Roman" w:hAnsi="Times New Roman"/>
          <w:sz w:val="32"/>
          <w:szCs w:val="32"/>
          <w:lang w:bidi="ar-MA"/>
        </w:rPr>
        <w:t>186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علن تحرير الأقنان، إلا أن الفلاحين ظلوا</w:t>
      </w:r>
      <w:r>
        <w:rPr>
          <w:rFonts w:ascii="Times New Roman" w:hAnsi="Times New Roman" w:cs="Times New Roman"/>
          <w:b/>
          <w:b/>
          <w:bCs/>
          <w:sz w:val="32"/>
          <w:sz w:val="32"/>
          <w:szCs w:val="32"/>
          <w:rtl w:val="true"/>
          <w:lang w:bidi="ar-MA"/>
        </w:rPr>
        <w:t xml:space="preserve"> تابعين فعليا </w:t>
      </w:r>
      <w:r>
        <w:rPr>
          <w:rFonts w:ascii="Times New Roman" w:hAnsi="Times New Roman" w:cs="Times New Roman"/>
          <w:sz w:val="32"/>
          <w:sz w:val="32"/>
          <w:szCs w:val="32"/>
          <w:rtl w:val="true"/>
          <w:lang w:bidi="ar-MA"/>
        </w:rPr>
        <w:t xml:space="preserve">إلى حين الانتهاء من تسديد اقساط الاعتاق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ممتدة على </w:t>
      </w:r>
      <w:r>
        <w:rPr>
          <w:rFonts w:cs="Times New Roman" w:ascii="Times New Roman" w:hAnsi="Times New Roman"/>
          <w:sz w:val="32"/>
          <w:szCs w:val="32"/>
          <w:lang w:bidi="ar-MA"/>
        </w:rPr>
        <w:t>4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سنة وبعائدات </w:t>
      </w:r>
      <w:r>
        <w:rPr>
          <w:rFonts w:cs="Times New Roman" w:ascii="Times New Roman" w:hAnsi="Times New Roman"/>
          <w:sz w:val="32"/>
          <w:szCs w:val="32"/>
          <w:lang w:bidi="ar-MA"/>
        </w:rPr>
        <w:t>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لم يخسر الفلاحون أفضل أراضيهم وحسب، بل انهم اضطروا إلى دفع مئات ملايين الروبلات لشراء أراض هي لهم أصلا، وباعتراف القانون نفس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أدى ذلك إلى خراب وافقار أكثرية الجماهير الفلاحية، فاتحا بذلك الطريق أمام عملية تطور الرأسمالية في الريف الروسِ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وقد دُفعت هذه العملية اشواطا إلى أمام مع </w:t>
      </w:r>
      <w:r>
        <w:rPr>
          <w:rFonts w:ascii="Times New Roman" w:hAnsi="Times New Roman" w:cs="Times New Roman"/>
          <w:b/>
          <w:b/>
          <w:bCs/>
          <w:sz w:val="32"/>
          <w:sz w:val="32"/>
          <w:szCs w:val="32"/>
          <w:rtl w:val="true"/>
          <w:lang w:bidi="ar-MA"/>
        </w:rPr>
        <w:t xml:space="preserve">تشريعات سوتوليبين </w:t>
      </w:r>
      <w:r>
        <w:rPr>
          <w:rFonts w:ascii="Times New Roman" w:hAnsi="Times New Roman" w:cs="Times New Roman"/>
          <w:sz w:val="32"/>
          <w:sz w:val="32"/>
          <w:szCs w:val="32"/>
          <w:rtl w:val="true"/>
          <w:lang w:bidi="ar-MA"/>
        </w:rPr>
        <w:t xml:space="preserve">العام </w:t>
      </w:r>
      <w:r>
        <w:rPr>
          <w:rFonts w:cs="Times New Roman" w:ascii="Times New Roman" w:hAnsi="Times New Roman"/>
          <w:sz w:val="32"/>
          <w:szCs w:val="32"/>
          <w:lang w:bidi="ar-MA"/>
        </w:rPr>
        <w:t>190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ثم العام </w:t>
      </w:r>
      <w:r>
        <w:rPr>
          <w:rFonts w:cs="Times New Roman" w:ascii="Times New Roman" w:hAnsi="Times New Roman"/>
          <w:sz w:val="32"/>
          <w:szCs w:val="32"/>
          <w:lang w:bidi="ar-MA"/>
        </w:rPr>
        <w:t>191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منحت الفلاح الحق في الانسحاب من المشاعة القروية وتحويل حصته إلى ملكية فردية مع كل ما يتبع ذلك من حق التصرف ب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استغل الفلاحون الميسورين هذا التشريع لشرا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و استئج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راضي الفلاحين المستضعفين اقتصاديا بأسعار زهي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انتقلت الرأسمالية، والتمايز بين الفلاحين، إلى صلب المشاعة القروية المتماسكة والمنسجمة سابقا، بحيث تحولت إلى ركيزة من ركائز الرأسمالية في الريف، على حد تعبير لين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3</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التمايزات في ملكية الاراضي تشكل، بالطبع، عاملا اساسيا في عملية تمايز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كن لم تكن الاحصائيات حولها مكتملة عند صياغ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طور الرأسمالية في روس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في العام </w:t>
      </w:r>
      <w:r>
        <w:rPr>
          <w:rFonts w:cs="Times New Roman" w:ascii="Times New Roman" w:hAnsi="Times New Roman"/>
          <w:sz w:val="32"/>
          <w:szCs w:val="32"/>
          <w:lang w:bidi="ar-MA"/>
        </w:rPr>
        <w:t>190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صدرت اللجنة الاحصائية المركزية </w:t>
      </w:r>
      <w:r>
        <w:rPr>
          <w:rFonts w:ascii="Times New Roman" w:hAnsi="Times New Roman" w:cs="Times New Roman"/>
          <w:b/>
          <w:b/>
          <w:bCs/>
          <w:sz w:val="32"/>
          <w:sz w:val="32"/>
          <w:szCs w:val="32"/>
          <w:rtl w:val="true"/>
          <w:lang w:bidi="ar-MA"/>
        </w:rPr>
        <w:t xml:space="preserve">الروية الاحصائيات عن الملكية العقارية للعام </w:t>
      </w:r>
      <w:r>
        <w:rPr>
          <w:rFonts w:cs="Times New Roman" w:ascii="Times New Roman" w:hAnsi="Times New Roman"/>
          <w:b/>
          <w:bCs/>
          <w:sz w:val="32"/>
          <w:szCs w:val="32"/>
          <w:lang w:bidi="ar-MA"/>
        </w:rPr>
        <w:t>190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تي استخدمها لينين في مؤلفه الصادر في نهاية </w:t>
      </w:r>
      <w:r>
        <w:rPr>
          <w:rFonts w:cs="Times New Roman" w:ascii="Times New Roman" w:hAnsi="Times New Roman"/>
          <w:sz w:val="32"/>
          <w:szCs w:val="32"/>
          <w:lang w:bidi="ar-MA"/>
        </w:rPr>
        <w:t>1907</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 xml:space="preserve">البرنامج الزراعي للاشتراكية الديمقراطية في الثورة الروسية الاولى </w:t>
      </w:r>
      <w:r>
        <w:rPr>
          <w:rFonts w:cs="Times New Roman" w:ascii="Times New Roman" w:hAnsi="Times New Roman"/>
          <w:b/>
          <w:bCs/>
          <w:sz w:val="32"/>
          <w:szCs w:val="32"/>
          <w:lang w:bidi="ar-MA"/>
        </w:rPr>
        <w:t>1905</w:t>
      </w:r>
      <w:r>
        <w:rPr>
          <w:rFonts w:cs="Times New Roman" w:ascii="Times New Roman" w:hAnsi="Times New Roman"/>
          <w:b/>
          <w:bCs/>
          <w:sz w:val="32"/>
          <w:szCs w:val="32"/>
          <w:rtl w:val="true"/>
          <w:lang w:bidi="ar-MA"/>
        </w:rPr>
        <w:t>-</w:t>
      </w:r>
      <w:r>
        <w:rPr>
          <w:rFonts w:cs="Times New Roman" w:ascii="Times New Roman" w:hAnsi="Times New Roman"/>
          <w:b/>
          <w:bCs/>
          <w:sz w:val="32"/>
          <w:szCs w:val="32"/>
          <w:lang w:bidi="ar-MA"/>
        </w:rPr>
        <w:t>1907</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لمؤلفات الكاملة</w:t>
      </w:r>
      <w:r>
        <w:rPr>
          <w:rFonts w:ascii="Times New Roman" w:hAnsi="Times New Roman" w:cs="Times New Roman"/>
          <w:sz w:val="32"/>
          <w:sz w:val="32"/>
          <w:szCs w:val="32"/>
          <w:rtl w:val="true"/>
          <w:lang w:bidi="ar-MA"/>
        </w:rPr>
        <w:t xml:space="preserve">، الطبعة الانكليزية، المجلد </w:t>
      </w:r>
      <w:r>
        <w:rPr>
          <w:rFonts w:cs="Times New Roman" w:ascii="Times New Roman" w:hAnsi="Times New Roman"/>
          <w:sz w:val="32"/>
          <w:szCs w:val="32"/>
          <w:lang w:bidi="ar-MA"/>
        </w:rPr>
        <w:t>1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تبين منها ان الاراضي موزعة على النحو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اراضي المملوكة فرديا </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89.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ليون دسيات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دسياتين يعادل الهكتار تقريب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راضي المحاصصة </w:t>
      </w:r>
      <w:r>
        <w:rPr>
          <w:rFonts w:cs="Times New Roman" w:ascii="Times New Roman" w:hAnsi="Times New Roman"/>
          <w:sz w:val="32"/>
          <w:szCs w:val="32"/>
          <w:lang w:bidi="ar-MA"/>
        </w:rPr>
        <w:t>136.9</w:t>
      </w:r>
      <w:r>
        <w:rPr>
          <w:rFonts w:ascii="Times New Roman" w:hAnsi="Times New Roman" w:cs="Times New Roman"/>
          <w:sz w:val="32"/>
          <w:sz w:val="32"/>
          <w:szCs w:val="32"/>
          <w:rtl w:val="true"/>
          <w:lang w:bidi="ar-MA"/>
        </w:rPr>
        <w:t>، ج</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راضي الدولة والمؤسسات المختلفة </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تتوزع أراضي المحاصصة كما يل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أكثر من نصف</w:t>
      </w:r>
      <w:r>
        <w:rPr>
          <w:rFonts w:ascii="Times New Roman" w:hAnsi="Times New Roman" w:cs="Times New Roman"/>
          <w:sz w:val="32"/>
          <w:sz w:val="32"/>
          <w:szCs w:val="32"/>
          <w:rtl w:val="true"/>
          <w:lang w:bidi="ar-MA"/>
        </w:rPr>
        <w:t xml:space="preserve"> الأسر الفلاحية </w:t>
      </w:r>
      <w:r>
        <w:rPr>
          <w:rFonts w:cs="Times New Roman" w:ascii="Times New Roman" w:hAnsi="Times New Roman"/>
          <w:sz w:val="32"/>
          <w:szCs w:val="32"/>
          <w:rtl w:val="true"/>
          <w:lang w:bidi="ar-MA"/>
        </w:rPr>
        <w:t>(</w:t>
      </w:r>
      <w:r>
        <w:rPr>
          <w:rFonts w:cs="Times New Roman" w:ascii="Times New Roman" w:hAnsi="Times New Roman"/>
          <w:sz w:val="32"/>
          <w:szCs w:val="32"/>
          <w:lang w:bidi="ar-MA"/>
        </w:rPr>
        <w:t>6200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أصل </w:t>
      </w:r>
      <w:r>
        <w:rPr>
          <w:rFonts w:cs="Times New Roman" w:ascii="Times New Roman" w:hAnsi="Times New Roman"/>
          <w:sz w:val="32"/>
          <w:szCs w:val="32"/>
          <w:lang w:bidi="ar-MA"/>
        </w:rPr>
        <w:t>12300000</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 xml:space="preserve">تحوز على </w:t>
      </w:r>
      <w:r>
        <w:rPr>
          <w:rFonts w:cs="Times New Roman" w:ascii="Times New Roman" w:hAnsi="Times New Roman"/>
          <w:b/>
          <w:bCs/>
          <w:sz w:val="32"/>
          <w:szCs w:val="32"/>
          <w:lang w:bidi="ar-MA"/>
        </w:rPr>
        <w:t>5</w:t>
      </w:r>
      <w:r>
        <w:rPr>
          <w:rFonts w:cs="Times New Roman" w:ascii="Times New Roman" w:hAnsi="Times New Roman"/>
          <w:b/>
          <w:bCs/>
          <w:sz w:val="32"/>
          <w:szCs w:val="32"/>
          <w:rtl w:val="true"/>
          <w:lang w:bidi="ar-MA"/>
        </w:rPr>
        <w:t>-</w:t>
      </w:r>
      <w:r>
        <w:rPr>
          <w:rFonts w:cs="Times New Roman" w:ascii="Times New Roman" w:hAnsi="Times New Roman"/>
          <w:b/>
          <w:bCs/>
          <w:sz w:val="32"/>
          <w:szCs w:val="32"/>
          <w:lang w:bidi="ar-MA"/>
        </w:rPr>
        <w:t>8</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دسياتين</w:t>
      </w:r>
      <w:r>
        <w:rPr>
          <w:rFonts w:ascii="Times New Roman" w:hAnsi="Times New Roman" w:cs="Times New Roman"/>
          <w:sz w:val="32"/>
          <w:sz w:val="32"/>
          <w:szCs w:val="32"/>
          <w:rtl w:val="true"/>
          <w:lang w:bidi="ar-MA"/>
        </w:rPr>
        <w:t xml:space="preserve"> للأس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هي مساحة من الارض لا تكفي لإعالت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تصل هذه الفئة إلى </w:t>
      </w:r>
      <w:r>
        <w:rPr>
          <w:rFonts w:cs="Times New Roman" w:ascii="Times New Roman" w:hAnsi="Times New Roman"/>
          <w:sz w:val="32"/>
          <w:szCs w:val="32"/>
          <w:lang w:bidi="ar-MA"/>
        </w:rPr>
        <w:t>5/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أسر الفلاحية وإذا اضفنا اليها حائزي </w:t>
      </w:r>
      <w:r>
        <w:rPr>
          <w:rFonts w:cs="Times New Roman" w:ascii="Times New Roman" w:hAnsi="Times New Roman"/>
          <w:sz w:val="32"/>
          <w:szCs w:val="32"/>
          <w:lang w:bidi="ar-MA"/>
        </w:rPr>
        <w:t>1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دسياتين للأس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ه هي فئة الفلاحين الفقراء على حافة المجاع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 xml:space="preserve">فئة الفلاحين المتوسطين والميسورين </w:t>
      </w:r>
      <w:r>
        <w:rPr>
          <w:rFonts w:ascii="Times New Roman" w:hAnsi="Times New Roman" w:cs="Times New Roman"/>
          <w:sz w:val="32"/>
          <w:sz w:val="32"/>
          <w:szCs w:val="32"/>
          <w:rtl w:val="true"/>
          <w:lang w:bidi="ar-MA"/>
        </w:rPr>
        <w:t xml:space="preserve">يبلغ تعدادها </w:t>
      </w:r>
      <w:r>
        <w:rPr>
          <w:rFonts w:cs="Times New Roman" w:ascii="Times New Roman" w:hAnsi="Times New Roman"/>
          <w:sz w:val="32"/>
          <w:szCs w:val="32"/>
          <w:lang w:bidi="ar-MA"/>
        </w:rPr>
        <w:t>2200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سرة من أصل </w:t>
      </w:r>
      <w:r>
        <w:rPr>
          <w:rFonts w:cs="Times New Roman" w:ascii="Times New Roman" w:hAnsi="Times New Roman"/>
          <w:sz w:val="32"/>
          <w:szCs w:val="32"/>
          <w:lang w:bidi="ar-MA"/>
        </w:rPr>
        <w:t>12300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تملك فيما بينها </w:t>
      </w:r>
      <w:r>
        <w:rPr>
          <w:rFonts w:cs="Times New Roman" w:ascii="Times New Roman" w:hAnsi="Times New Roman"/>
          <w:sz w:val="32"/>
          <w:szCs w:val="32"/>
          <w:lang w:bidi="ar-MA"/>
        </w:rPr>
        <w:t>136900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دسيات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فئة الفلاحين الاغنياء </w:t>
      </w:r>
      <w:r>
        <w:rPr>
          <w:rFonts w:ascii="Times New Roman" w:hAnsi="Times New Roman" w:cs="Times New Roman"/>
          <w:sz w:val="32"/>
          <w:sz w:val="32"/>
          <w:szCs w:val="32"/>
          <w:rtl w:val="true"/>
          <w:lang w:bidi="ar-MA"/>
        </w:rPr>
        <w:t xml:space="preserve">تشمل الحائزين على </w:t>
      </w:r>
      <w:r>
        <w:rPr>
          <w:rFonts w:cs="Times New Roman" w:ascii="Times New Roman" w:hAnsi="Times New Roman"/>
          <w:sz w:val="32"/>
          <w:szCs w:val="32"/>
          <w:lang w:bidi="ar-MA"/>
        </w:rPr>
        <w:t>3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دسياتين فما فو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بلغ تعدادها </w:t>
      </w:r>
      <w:r>
        <w:rPr>
          <w:rFonts w:cs="Times New Roman" w:ascii="Times New Roman" w:hAnsi="Times New Roman"/>
          <w:sz w:val="32"/>
          <w:szCs w:val="32"/>
          <w:lang w:bidi="ar-MA"/>
        </w:rPr>
        <w:t>6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لف أسر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أي أن </w:t>
      </w:r>
      <w:r>
        <w:rPr>
          <w:rFonts w:cs="Times New Roman" w:ascii="Times New Roman" w:hAnsi="Times New Roman"/>
          <w:sz w:val="32"/>
          <w:szCs w:val="32"/>
          <w:lang w:bidi="ar-MA"/>
        </w:rPr>
        <w:t>20/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مجموع الأسر الفلاحية تحوز على </w:t>
      </w:r>
      <w:r>
        <w:rPr>
          <w:rFonts w:cs="Times New Roman" w:ascii="Times New Roman" w:hAnsi="Times New Roman"/>
          <w:sz w:val="32"/>
          <w:szCs w:val="32"/>
          <w:lang w:bidi="ar-MA"/>
        </w:rPr>
        <w:t>4/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جمالي الاراضي </w:t>
      </w:r>
      <w:r>
        <w:rPr>
          <w:rFonts w:cs="Times New Roman" w:ascii="Times New Roman" w:hAnsi="Times New Roman"/>
          <w:sz w:val="32"/>
          <w:szCs w:val="32"/>
          <w:rtl w:val="true"/>
          <w:lang w:bidi="ar-MA"/>
        </w:rPr>
        <w:t>(</w:t>
      </w:r>
      <w:r>
        <w:rPr>
          <w:rFonts w:cs="Times New Roman" w:ascii="Times New Roman" w:hAnsi="Times New Roman"/>
          <w:sz w:val="32"/>
          <w:szCs w:val="32"/>
          <w:lang w:bidi="ar-MA"/>
        </w:rPr>
        <w:t>32700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اصل </w:t>
      </w:r>
      <w:r>
        <w:rPr>
          <w:rFonts w:cs="Times New Roman" w:ascii="Times New Roman" w:hAnsi="Times New Roman"/>
          <w:sz w:val="32"/>
          <w:szCs w:val="32"/>
          <w:lang w:bidi="ar-MA"/>
        </w:rPr>
        <w:t>136900000</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أما تحليل الملكية الفردية للأرض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روسيا الأوروب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إنه يكشف الغلبة الكاسحة للملكيات الكبير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ان عشرة ملايين اسرة فلاحية تملك </w:t>
      </w:r>
      <w:r>
        <w:rPr>
          <w:rFonts w:cs="Times New Roman" w:ascii="Times New Roman" w:hAnsi="Times New Roman"/>
          <w:sz w:val="32"/>
          <w:szCs w:val="32"/>
          <w:lang w:bidi="ar-MA"/>
        </w:rPr>
        <w:t>73000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دسياتين من الأرض، في حين ان </w:t>
      </w:r>
      <w:r>
        <w:rPr>
          <w:rFonts w:cs="Times New Roman" w:ascii="Times New Roman" w:hAnsi="Times New Roman"/>
          <w:sz w:val="32"/>
          <w:szCs w:val="32"/>
          <w:lang w:bidi="ar-MA"/>
        </w:rPr>
        <w:t>28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سرة من النبلاء والملاك العقاريين تملك وحدها  </w:t>
      </w:r>
      <w:r>
        <w:rPr>
          <w:rFonts w:cs="Times New Roman" w:ascii="Times New Roman" w:hAnsi="Times New Roman"/>
          <w:sz w:val="32"/>
          <w:szCs w:val="32"/>
          <w:lang w:bidi="ar-MA"/>
        </w:rPr>
        <w:t>620000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دسياتين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4</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شير لينين هنا ساخرا، إلى مقاله فورنتسوف المنشور عام </w:t>
      </w:r>
      <w:r>
        <w:rPr>
          <w:rFonts w:cs="Times New Roman" w:ascii="Times New Roman" w:hAnsi="Times New Roman"/>
          <w:sz w:val="32"/>
          <w:szCs w:val="32"/>
          <w:lang w:bidi="ar-MA"/>
        </w:rPr>
        <w:t>189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5</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 xml:space="preserve">تعداد الأحصنة للجيش </w:t>
      </w:r>
      <w:r>
        <w:rPr>
          <w:rFonts w:ascii="Times New Roman" w:hAnsi="Times New Roman" w:cs="Times New Roman"/>
          <w:sz w:val="32"/>
          <w:sz w:val="32"/>
          <w:szCs w:val="32"/>
          <w:rtl w:val="true"/>
          <w:lang w:bidi="ar-MA"/>
        </w:rPr>
        <w:t xml:space="preserve">احصاء بعدد الأحصنة المؤهلة للخدمة العسكرية في حال التعبئة العامة كان يجري في روسيا القيصرية كل ست سنوات، ابتداء بالعام </w:t>
      </w:r>
      <w:r>
        <w:rPr>
          <w:rFonts w:cs="Times New Roman" w:ascii="Times New Roman" w:hAnsi="Times New Roman"/>
          <w:sz w:val="32"/>
          <w:szCs w:val="32"/>
          <w:lang w:bidi="ar-MA"/>
        </w:rPr>
        <w:t>1876</w:t>
      </w:r>
      <w:r>
        <w:rPr>
          <w:rFonts w:ascii="Times New Roman" w:hAnsi="Times New Roman" w:cs="Times New Roman"/>
          <w:sz w:val="32"/>
          <w:sz w:val="32"/>
          <w:szCs w:val="32"/>
          <w:rtl w:val="true"/>
          <w:lang w:bidi="ar-MA"/>
        </w:rPr>
        <w:t xml:space="preserve">، ويشمل كافة المزارع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6</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لموجيك</w:t>
      </w:r>
      <w:r>
        <w:rPr>
          <w:rFonts w:ascii="Times New Roman" w:hAnsi="Times New Roman" w:cs="Times New Roman"/>
          <w:sz w:val="32"/>
          <w:sz w:val="32"/>
          <w:szCs w:val="32"/>
          <w:rtl w:val="true"/>
          <w:lang w:bidi="ar-MA"/>
        </w:rPr>
        <w:t xml:space="preserve"> هو الفلاح الفقير</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7</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استخدامات الخارجية هي الاعمال غير الزراع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التجارية والصن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تي يتعاطاها الفلاحون، والتي تعبر عن تمايزهم وعن مدى تغلغل الرأسمالية في الريف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8</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ئات هي نفسها المحددة أعلاه بناء على ملكية الأحصن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دون أحصن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حصان واح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حصان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د</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صحن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هـ</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حصن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حصنة وأكثر</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9</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لرسوم البدَلية</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qui rents</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ي الرسوم التي كان يدفعها الفلاحون لقاء الاعفاء من خدمات أو واجبات معين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0</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لتذك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ساوي الدسياتين هكتارا واحدا  تقريب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و مفهو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عناق</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فق المصطلح العثمان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بمقتضى هذا النظام كان فلاحو المشاعة يتحملون جماعيا مسؤولية دفع كل الاستحقاقات وتقديم كل الخدمات للدولة والمالكين العقاري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دفع الضرائب وأقساط استرداد الأرض، وتقديم المتطوعين للجيش،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استمر هذا الشكل الاسترقاقي بعد الغاء القنانة في روس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م يحرم نهائيا إلا بعد تشريعات ستوليبين العام </w:t>
      </w:r>
      <w:r>
        <w:rPr>
          <w:rFonts w:cs="Times New Roman" w:ascii="Times New Roman" w:hAnsi="Times New Roman"/>
          <w:sz w:val="32"/>
          <w:szCs w:val="32"/>
          <w:lang w:bidi="ar-MA"/>
        </w:rPr>
        <w:t>1906</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وبديهي القول أن الضرر الأكبر بحق الفلاحين الفقراء هو الذي ينجم عن مشروع ستول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تشرين الثاني </w:t>
      </w:r>
      <w:r>
        <w:rPr>
          <w:rFonts w:cs="Times New Roman" w:ascii="Times New Roman" w:hAnsi="Times New Roman"/>
          <w:sz w:val="32"/>
          <w:szCs w:val="32"/>
          <w:lang w:bidi="ar-MA"/>
        </w:rPr>
        <w:t>190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تدمير المشاعة الريف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لك هي الصيغة الروسية لشعا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اكِموا الثرو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ا أيها المئات السود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يا أيها الفلاحون الاغني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هبوا ما طالت أيديكم، طالما انكم تدعمون ركائز الحكم الاستبدادي المتهاوي</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ملاحظة لينين للطبعة الثان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4</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ستعرض لينين هنا عددا من الجداول التي تبين أن التمايز بين الفلاحين فيما يتعلق باستئجار وتأجير الأرض وملكية الأدوات والتجهيزات الزراعية يتم وفق نسب التفاوت ذاتها بين البروليتاريا الزراعية والبرجوازية الزراعي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5</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ذلك أ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رباب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الحالة الأو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حالة استخدام عامل يستعمل أدوات سوا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و الفلاح الميسو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رجواز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بينم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ب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الحالة الثانية هو الفلاح الفقير الذي يستعين بجاره الفلاح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ذي يملك الأداوت الزراعية الخاصة به</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6</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جداول انفاق الفئات الفلاحية المختلفة على المنتوجات الزراع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بو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لحوم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7</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ها المجاعة التي اصابت المقاطعات الشرقية والجنوب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شرقية من روسيا الأوروبية بنوع خاص، وتجاوزت أضرارها كل ما سبقها من كوارث حلت بالبلد، فأدت إلى خراب مصادر رزق جماهير غفيرة من الفلاحين، وسارعت بالتالي من عملية تكوين سوق داخلية ومن تطور الرأسمالية في روس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عالج انغلز هذا الموضوع في مقالة له بعنو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شتراكية في ألمان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العام نفسه وفي عدد من رسائله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eastAsia="Times New Roman"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ظر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الكتاب الأول، الجزء الثاني، ص</w:t>
      </w:r>
      <w:r>
        <w:rPr>
          <w:rFonts w:cs="Times New Roman" w:ascii="Times New Roman" w:hAnsi="Times New Roman"/>
          <w:sz w:val="32"/>
          <w:szCs w:val="32"/>
          <w:lang w:bidi="ar-MA"/>
        </w:rPr>
        <w:t>52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9</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جب التمييز بصرامة بين الريع النقدي والريع العقاري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هذا الأخير يفترض وجود الرأسماليين والعمال المأجورين في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الأول، فإنه يفترض وجود فلاحين تابع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ريع العقاري هو ذلك الجزء من رأس المال المتبقي بعد حسم ربح المستخدِم، في حين أن الريع النقدي هو ثمن فائض الانتاج كله الذي يدفعه الفلاح لمالك الأرض</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هذا الواقع وحده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أي كون تمايز الفلاحين ينشئ سوقا داخ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و الذي يفِّسر، مثلا، النمو الهائل في السوق الداخلية للمنتجات القطنية، الذي نما انتاجها بوتيرة متسارعة جدا في فت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ا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جنبا إلى جنب مع خراب الفلاحين بأعداد كب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لسيد دانيالسون، الذي يتشهد لنظرياته عن السوق الداخلية بهذا المثال نفسه عن صناعة النسيج عندنا، فإنه يعجز كليا عن تقديم تفسير لوجود مثل هذه الظاهرة المتناقض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2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دى تقييد الهجرة إلى تأخير كبير لعملية تمايز الفلاح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2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مزارع الغن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ind w:left="0" w:right="0" w:hanging="0"/>
        <w:jc w:val="both"/>
        <w:rPr/>
      </w:pPr>
      <w:r>
        <w:rPr>
          <w:rFonts w:ascii="Times New Roman" w:hAnsi="Times New Roman" w:cs="Times New Roman"/>
          <w:b/>
          <w:b/>
          <w:bCs/>
          <w:sz w:val="32"/>
          <w:sz w:val="32"/>
          <w:szCs w:val="32"/>
          <w:rtl w:val="true"/>
          <w:lang w:val="en-GB" w:bidi="ar-MA"/>
        </w:rPr>
        <w:t>احالات الفصل الثالث</w:t>
      </w:r>
    </w:p>
    <w:p>
      <w:pPr>
        <w:pStyle w:val="Normal"/>
        <w:bidi w:val="1"/>
        <w:ind w:left="0" w:right="0" w:hanging="0"/>
        <w:jc w:val="both"/>
        <w:rPr/>
      </w:pPr>
      <w:r>
        <w:rPr>
          <w:rFonts w:cs="Times New Roman" w:ascii="Times New Roman" w:hAnsi="Times New Roman"/>
          <w:b/>
          <w:bCs/>
          <w:sz w:val="32"/>
          <w:szCs w:val="32"/>
          <w:rtl w:val="true"/>
          <w:lang w:val="en-GB" w:bidi="ar-MA"/>
        </w:rPr>
        <w:t>[</w:t>
      </w:r>
      <w:r>
        <w:rPr>
          <w:rFonts w:cs="Times New Roman" w:ascii="Times New Roman" w:hAnsi="Times New Roman"/>
          <w:b/>
          <w:bCs/>
          <w:sz w:val="32"/>
          <w:szCs w:val="32"/>
          <w:lang w:val="en-GB" w:bidi="ar-MA"/>
        </w:rPr>
        <w:t>1</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 xml:space="preserve">الحصة والمحاصصة </w:t>
      </w:r>
      <w:r>
        <w:rPr>
          <w:rFonts w:ascii="Times New Roman" w:hAnsi="Times New Roman" w:cs="Times New Roman"/>
          <w:sz w:val="32"/>
          <w:sz w:val="32"/>
          <w:szCs w:val="32"/>
          <w:rtl w:val="true"/>
          <w:lang w:val="en-GB" w:bidi="ar-MA"/>
        </w:rPr>
        <w:t>مأخوذة هنا بمعنى أكثر تحديدا من المعنى المستخدم في الفصل السابق بصدد مصير حصص الارض في القرية المشاعية بن الفلاح والمالك العقار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لمحاصصة هنا تشير مباشرة إلى العلاقة بين الفلاح والمالك العقار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حصص هي الاراضي التي يقتطعها المالك العقاري للفلاح، او يؤجرها له، ليعتاش من منتوج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في مقابل ذلك، يدفع الفلاح الايجار على شكل عمل مجاني لأيام محددة في الاسبوع على الأراضي الخاصة بالمالك العقار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ن الاشكال الأخرى للمحاصصة، تأجير المالك العقاري لقطعة أرض للفلاح لقاء حصته من المحصو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التسميات التي تطلق على هذا الشكل من الزراعة في سوريا ولبنا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مشارك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هي التسمية الأعم للعلاقة بين المالك العقاري والف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محاصصة، والمقاسمة، والمراب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عندما يأخذ الفلاح ربع المحصو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الخ</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قدم أ</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غلهاردت في كتابه </w:t>
      </w:r>
      <w:r>
        <w:rPr>
          <w:rFonts w:ascii="Times New Roman" w:hAnsi="Times New Roman" w:cs="Times New Roman"/>
          <w:b/>
          <w:b/>
          <w:bCs/>
          <w:sz w:val="32"/>
          <w:sz w:val="32"/>
          <w:szCs w:val="32"/>
          <w:rtl w:val="true"/>
          <w:lang w:val="en-GB" w:bidi="ar-MA"/>
        </w:rPr>
        <w:t xml:space="preserve">رسائل من الريف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سان بطرسبرغ</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885</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556</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55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صفا حيا لهذا النظام الاقتصاد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شير الكاتب، عن حق، إلى ان النظام الاقتصادي كان نظاما محددا ومنظما ومتكاملا، يديره المالك العقاري الذي يوزع الارض حصصا بين الفلاحين ويعين لهم الاعمال المختلفة التي يجب أن يضطلعوا ب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ردا على نظرة هنري جورج الذي قال ان مصادرة ملكية اكثرية السكان هي العلة الاساسية الشاملة للفقر والاضطهاد، كتب انغلز عام </w:t>
      </w:r>
      <w:r>
        <w:rPr>
          <w:rFonts w:cs="Times New Roman" w:ascii="Times New Roman" w:hAnsi="Times New Roman"/>
          <w:sz w:val="32"/>
          <w:szCs w:val="32"/>
          <w:lang w:val="en-GB" w:bidi="ar-MA"/>
        </w:rPr>
        <w:t>1887</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هذه نظرة خاطئة تاريخ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في القرون الوسطى، لم يكن حرمان الشعب من ملكية الارض هو مصدر الاضطهاد الاقطاعي، بل كان مصدره هو حيازة الشعب للارض</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ظل الفلاح محتفظا بأرضه، لكنه كان مقيدا بها بصفته قنا، ومجبرا على دفع الجزية للسيد الاقطاعي بواسطة العمل أو بالدفع العيني</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 xml:space="preserve">أحوال الطبقة العاملة في انكلترا عام </w:t>
      </w:r>
      <w:r>
        <w:rPr>
          <w:rFonts w:cs="Times New Roman" w:ascii="Times New Roman" w:hAnsi="Times New Roman"/>
          <w:b/>
          <w:bCs/>
          <w:sz w:val="32"/>
          <w:szCs w:val="32"/>
          <w:lang w:val="en-GB" w:bidi="ar-MA"/>
        </w:rPr>
        <w:t>1844</w:t>
      </w:r>
      <w:r>
        <w:rPr>
          <w:rFonts w:ascii="Times New Roman" w:hAnsi="Times New Roman" w:cs="Times New Roman"/>
          <w:b/>
          <w:b/>
          <w:bCs/>
          <w:sz w:val="32"/>
          <w:sz w:val="32"/>
          <w:szCs w:val="32"/>
          <w:rtl w:val="true"/>
          <w:lang w:val="en-GB" w:bidi="ar-MA"/>
        </w:rPr>
        <w:t>،</w:t>
      </w:r>
      <w:r>
        <w:rPr>
          <w:rFonts w:ascii="Times New Roman" w:hAnsi="Times New Roman" w:cs="Times New Roman"/>
          <w:sz w:val="32"/>
          <w:sz w:val="32"/>
          <w:szCs w:val="32"/>
          <w:rtl w:val="true"/>
          <w:lang w:val="en-GB" w:bidi="ar-MA"/>
        </w:rPr>
        <w:t xml:space="preserve"> نيويورك، </w:t>
      </w:r>
      <w:r>
        <w:rPr>
          <w:rFonts w:cs="Times New Roman" w:ascii="Times New Roman" w:hAnsi="Times New Roman"/>
          <w:sz w:val="32"/>
          <w:szCs w:val="32"/>
          <w:lang w:val="en-GB" w:bidi="ar-MA"/>
        </w:rPr>
        <w:t>1887</w:t>
      </w:r>
      <w:r>
        <w:rPr>
          <w:rFonts w:ascii="Times New Roman" w:hAnsi="Times New Roman" w:cs="Times New Roman"/>
          <w:sz w:val="32"/>
          <w:sz w:val="32"/>
          <w:szCs w:val="32"/>
          <w:rtl w:val="true"/>
          <w:lang w:val="en-GB" w:bidi="ar-MA"/>
        </w:rPr>
        <w:t xml:space="preserve">، المقدمة، ص </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نظام المراتب الاجتم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ذا كانت الطبقات مجموعات من البشر تتحدد وفق </w:t>
      </w:r>
      <w:r>
        <w:rPr>
          <w:rFonts w:ascii="Times New Roman" w:hAnsi="Times New Roman" w:cs="Times New Roman"/>
          <w:b/>
          <w:b/>
          <w:bCs/>
          <w:sz w:val="32"/>
          <w:sz w:val="32"/>
          <w:szCs w:val="32"/>
          <w:rtl w:val="true"/>
          <w:lang w:val="en-GB" w:bidi="ar-MA"/>
        </w:rPr>
        <w:t>دورها المشترك</w:t>
      </w:r>
      <w:r>
        <w:rPr>
          <w:rFonts w:ascii="Times New Roman" w:hAnsi="Times New Roman" w:cs="Times New Roman"/>
          <w:sz w:val="32"/>
          <w:sz w:val="32"/>
          <w:szCs w:val="32"/>
          <w:rtl w:val="true"/>
          <w:lang w:val="en-GB" w:bidi="ar-MA"/>
        </w:rPr>
        <w:t xml:space="preserve"> في عملية الانتاج، فإن المراتب الاجتماعية هي مجموعة من البشر تتحدد وفق </w:t>
      </w:r>
      <w:r>
        <w:rPr>
          <w:rFonts w:ascii="Times New Roman" w:hAnsi="Times New Roman" w:cs="Times New Roman"/>
          <w:b/>
          <w:b/>
          <w:bCs/>
          <w:sz w:val="32"/>
          <w:sz w:val="32"/>
          <w:szCs w:val="32"/>
          <w:rtl w:val="true"/>
          <w:lang w:val="en-GB" w:bidi="ar-MA"/>
        </w:rPr>
        <w:t>موقعها المشترك من النظام القانوني</w:t>
      </w:r>
      <w:r>
        <w:rPr>
          <w:rFonts w:ascii="Times New Roman" w:hAnsi="Times New Roman" w:cs="Times New Roman"/>
          <w:sz w:val="32"/>
          <w:sz w:val="32"/>
          <w:szCs w:val="32"/>
          <w:rtl w:val="true"/>
          <w:lang w:val="en-GB" w:bidi="ar-MA"/>
        </w:rPr>
        <w:t xml:space="preserve"> للمجتم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كبار الملاك العقاريين، مثلا، يشكلون </w:t>
      </w:r>
      <w:r>
        <w:rPr>
          <w:rFonts w:ascii="Times New Roman" w:hAnsi="Times New Roman" w:cs="Times New Roman"/>
          <w:b/>
          <w:b/>
          <w:bCs/>
          <w:sz w:val="32"/>
          <w:sz w:val="32"/>
          <w:szCs w:val="32"/>
          <w:rtl w:val="true"/>
          <w:lang w:val="en-GB" w:bidi="ar-MA"/>
        </w:rPr>
        <w:t>طبقة</w:t>
      </w:r>
      <w:r>
        <w:rPr>
          <w:rFonts w:ascii="Times New Roman" w:hAnsi="Times New Roman" w:cs="Times New Roman"/>
          <w:sz w:val="32"/>
          <w:sz w:val="32"/>
          <w:szCs w:val="32"/>
          <w:rtl w:val="true"/>
          <w:lang w:val="en-GB" w:bidi="ar-MA"/>
        </w:rPr>
        <w:t xml:space="preserve">، لأنهم يرتبطون بمؤشر محدد في الانتاج والاقتصاد، في حين ان </w:t>
      </w:r>
      <w:r>
        <w:rPr>
          <w:rFonts w:ascii="Times New Roman" w:hAnsi="Times New Roman" w:cs="Times New Roman"/>
          <w:b/>
          <w:b/>
          <w:bCs/>
          <w:sz w:val="32"/>
          <w:sz w:val="32"/>
          <w:szCs w:val="32"/>
          <w:rtl w:val="true"/>
          <w:lang w:val="en-GB" w:bidi="ar-MA"/>
        </w:rPr>
        <w:t>النبلاء</w:t>
      </w:r>
      <w:r>
        <w:rPr>
          <w:rFonts w:ascii="Times New Roman" w:hAnsi="Times New Roman" w:cs="Times New Roman"/>
          <w:sz w:val="32"/>
          <w:sz w:val="32"/>
          <w:szCs w:val="32"/>
          <w:rtl w:val="true"/>
          <w:lang w:val="en-GB" w:bidi="ar-MA"/>
        </w:rPr>
        <w:t xml:space="preserve"> يشكلون </w:t>
      </w:r>
      <w:r>
        <w:rPr>
          <w:rFonts w:ascii="Times New Roman" w:hAnsi="Times New Roman" w:cs="Times New Roman"/>
          <w:b/>
          <w:b/>
          <w:bCs/>
          <w:sz w:val="32"/>
          <w:sz w:val="32"/>
          <w:szCs w:val="32"/>
          <w:rtl w:val="true"/>
          <w:lang w:val="en-GB" w:bidi="ar-MA"/>
        </w:rPr>
        <w:t>مرتبة</w:t>
      </w:r>
      <w:r>
        <w:rPr>
          <w:rFonts w:ascii="Times New Roman" w:hAnsi="Times New Roman" w:cs="Times New Roman"/>
          <w:sz w:val="32"/>
          <w:sz w:val="32"/>
          <w:szCs w:val="32"/>
          <w:rtl w:val="true"/>
          <w:lang w:val="en-GB" w:bidi="ar-MA"/>
        </w:rPr>
        <w:t xml:space="preserve"> اجتم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ذلك أن النبيل يملك حقوقا وامتيازات معينة، تحددها الدولة وتكرسها </w:t>
      </w:r>
      <w:r>
        <w:rPr>
          <w:rFonts w:ascii="Times New Roman" w:hAnsi="Times New Roman" w:cs="Times New Roman"/>
          <w:b/>
          <w:b/>
          <w:bCs/>
          <w:sz w:val="32"/>
          <w:sz w:val="32"/>
          <w:szCs w:val="32"/>
          <w:rtl w:val="true"/>
          <w:lang w:val="en-GB" w:bidi="ar-MA"/>
        </w:rPr>
        <w:t>القوان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ما من الناحية الاقتصادية، فقد يكون النبيل مفقرا، بالكاد يسد جوعه، اي انه، من حيث المؤشر الاقتصاد، من حيث </w:t>
      </w:r>
      <w:r>
        <w:rPr>
          <w:rFonts w:ascii="Times New Roman" w:hAnsi="Times New Roman" w:cs="Times New Roman"/>
          <w:b/>
          <w:b/>
          <w:bCs/>
          <w:sz w:val="32"/>
          <w:sz w:val="32"/>
          <w:szCs w:val="32"/>
          <w:rtl w:val="true"/>
          <w:lang w:val="en-GB" w:bidi="ar-MA"/>
        </w:rPr>
        <w:t>موقعه الطبقي</w:t>
      </w:r>
      <w:r>
        <w:rPr>
          <w:rFonts w:ascii="Times New Roman" w:hAnsi="Times New Roman" w:cs="Times New Roman"/>
          <w:sz w:val="32"/>
          <w:sz w:val="32"/>
          <w:szCs w:val="32"/>
          <w:rtl w:val="true"/>
          <w:lang w:val="en-GB" w:bidi="ar-MA"/>
        </w:rPr>
        <w:t xml:space="preserve">، قد يكون </w:t>
      </w:r>
      <w:r>
        <w:rPr>
          <w:rFonts w:ascii="Times New Roman" w:hAnsi="Times New Roman" w:cs="Times New Roman"/>
          <w:b/>
          <w:b/>
          <w:bCs/>
          <w:sz w:val="32"/>
          <w:sz w:val="32"/>
          <w:szCs w:val="32"/>
          <w:rtl w:val="true"/>
          <w:lang w:val="en-GB" w:bidi="ar-MA"/>
        </w:rPr>
        <w:t>بروليتاريا</w:t>
      </w:r>
      <w:r>
        <w:rPr>
          <w:rFonts w:ascii="Times New Roman" w:hAnsi="Times New Roman" w:cs="Times New Roman"/>
          <w:sz w:val="32"/>
          <w:sz w:val="32"/>
          <w:szCs w:val="32"/>
          <w:rtl w:val="true"/>
          <w:lang w:val="en-GB" w:bidi="ar-MA"/>
        </w:rPr>
        <w:t xml:space="preserve">، مع أنه من حيث </w:t>
      </w:r>
      <w:r>
        <w:rPr>
          <w:rFonts w:ascii="Times New Roman" w:hAnsi="Times New Roman" w:cs="Times New Roman"/>
          <w:b/>
          <w:b/>
          <w:bCs/>
          <w:sz w:val="32"/>
          <w:sz w:val="32"/>
          <w:szCs w:val="32"/>
          <w:rtl w:val="true"/>
          <w:lang w:val="en-GB" w:bidi="ar-MA"/>
        </w:rPr>
        <w:t>مرتبته</w:t>
      </w:r>
      <w:r>
        <w:rPr>
          <w:rFonts w:ascii="Times New Roman" w:hAnsi="Times New Roman" w:cs="Times New Roman"/>
          <w:sz w:val="32"/>
          <w:sz w:val="32"/>
          <w:szCs w:val="32"/>
          <w:rtl w:val="true"/>
          <w:lang w:val="en-GB" w:bidi="ar-MA"/>
        </w:rPr>
        <w:t xml:space="preserve"> الاجتماعية، يبقى </w:t>
      </w:r>
      <w:r>
        <w:rPr>
          <w:rFonts w:ascii="Times New Roman" w:hAnsi="Times New Roman" w:cs="Times New Roman"/>
          <w:b/>
          <w:b/>
          <w:bCs/>
          <w:sz w:val="32"/>
          <w:sz w:val="32"/>
          <w:szCs w:val="32"/>
          <w:rtl w:val="true"/>
          <w:lang w:val="en-GB" w:bidi="ar-MA"/>
        </w:rPr>
        <w:t>نبيل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والمراتب الاجتماعية هي طبعا من مؤسات المجتمع الاقطاعي، ومراتبه ثلاث</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نبالة، الاكليروس والعام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5</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هي الأراضي التي حُرّم الفلاحون من تملكها بعد الغاء القنانة في روسيا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6</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فلاحون التابعون مؤقت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قنان ظلوا، بعد الغاء القنانة عام </w:t>
      </w:r>
      <w:r>
        <w:rPr>
          <w:rFonts w:cs="Times New Roman" w:ascii="Times New Roman" w:hAnsi="Times New Roman"/>
          <w:sz w:val="32"/>
          <w:szCs w:val="32"/>
          <w:lang w:val="en-GB" w:bidi="ar-MA"/>
        </w:rPr>
        <w:t>186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زمين بتقديم بعض الخدمات للملاك العقاريين كبعض أعمال الحرة مثل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لى أ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حالة التبعية المؤقت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ظل مستمرة إلى أن يمتلك الفلاحون حصصهم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بموافقة المال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دفعون أموال الاعتا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م يجر الزام الملاك بقبول دفعات الاعتاق هذه إلا بعد صدور قانون العام </w:t>
      </w:r>
      <w:r>
        <w:rPr>
          <w:rFonts w:cs="Times New Roman" w:ascii="Times New Roman" w:hAnsi="Times New Roman"/>
          <w:sz w:val="32"/>
          <w:szCs w:val="32"/>
          <w:lang w:val="en-GB" w:bidi="ar-MA"/>
        </w:rPr>
        <w:t>188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ي بعد </w:t>
      </w:r>
      <w:r>
        <w:rPr>
          <w:rFonts w:cs="Times New Roman" w:ascii="Times New Roman" w:hAnsi="Times New Roman"/>
          <w:sz w:val="32"/>
          <w:szCs w:val="32"/>
          <w:lang w:val="en-GB" w:bidi="ar-MA"/>
        </w:rPr>
        <w:t>2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سنة ع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ذي قضى بإلغاء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علاقة الارغام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ين الفلاحين والملاك العقاريين ابتدء من الفاتح من كانون الثاني </w:t>
      </w:r>
      <w:r>
        <w:rPr>
          <w:rFonts w:cs="Times New Roman" w:ascii="Times New Roman" w:hAnsi="Times New Roman"/>
          <w:sz w:val="32"/>
          <w:szCs w:val="32"/>
          <w:lang w:val="en-GB" w:bidi="ar-MA"/>
        </w:rPr>
        <w:t>1883</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7</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نستبدل الآن عبا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سخرة بعبار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ان هذه الاخيرة أكثر ملاءمة للعلاقات السائدة في فت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ا بعد الاصلاح</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وقد باتت هذه العبارة مقبولة في أدبياتن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هذا مثال صارخ على ما نقول</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في جنوب قضاء ييلتس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قاطعة أوري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كتب أحد مراسلي وزارة الزراع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في مزارع كبار الملاك العقاريين، وجنبا إلى جنب مع الزراعة بواسطة العمال السنويين، يتولى الفلاحون زراعة قسم كبير من الارض لقاء حصص الارض المؤجرة ل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الأقنان السابقون يستمرون في استئجار الارض من أسيادهم الاقطاعيين السابقين، وذلك في مقابل فلاحتهم لأرض هؤلاء</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ا تزال مثل هذه القرى تسم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سخرة المالك العقاري الفلاني</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س</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كورولنكو، </w:t>
      </w:r>
      <w:r>
        <w:rPr>
          <w:rFonts w:ascii="Times New Roman" w:hAnsi="Times New Roman" w:cs="Times New Roman"/>
          <w:b/>
          <w:b/>
          <w:bCs/>
          <w:sz w:val="32"/>
          <w:sz w:val="32"/>
          <w:szCs w:val="32"/>
          <w:rtl w:val="true"/>
          <w:lang w:val="en-GB" w:bidi="ar-MA"/>
        </w:rPr>
        <w:t>العمل المأجور</w:t>
      </w:r>
      <w:r>
        <w:rPr>
          <w:rFonts w:ascii="Times New Roman" w:hAnsi="Times New Roman" w:cs="Times New Roman"/>
          <w:sz w:val="32"/>
          <w:sz w:val="32"/>
          <w:szCs w:val="32"/>
          <w:rtl w:val="true"/>
          <w:lang w:val="en-GB" w:bidi="ar-MA"/>
        </w:rPr>
        <w:t xml:space="preserve">، الخ، ص </w:t>
      </w:r>
      <w:r>
        <w:rPr>
          <w:rFonts w:cs="Times New Roman" w:ascii="Times New Roman" w:hAnsi="Times New Roman"/>
          <w:sz w:val="32"/>
          <w:szCs w:val="32"/>
          <w:lang w:val="en-GB" w:bidi="ar-MA"/>
        </w:rPr>
        <w:t>11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ا مثال آخ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يكتب أحد الملاك العقاريين قائلا</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على مزرعتي، يتولى فلاحيَّ السابقون كافة الاعمال الزراعي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قرى تضم حوالي </w:t>
      </w:r>
      <w:r>
        <w:rPr>
          <w:rFonts w:cs="Times New Roman" w:ascii="Times New Roman" w:hAnsi="Times New Roman"/>
          <w:sz w:val="32"/>
          <w:szCs w:val="32"/>
          <w:lang w:val="en-GB" w:bidi="ar-MA"/>
        </w:rPr>
        <w:t>6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نسم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وفيي مقابل ذلك، اسمح لهم باستخدام المراعي لماشيتهم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ن </w:t>
      </w:r>
      <w:r>
        <w:rPr>
          <w:rFonts w:cs="Times New Roman" w:ascii="Times New Roman" w:hAnsi="Times New Roman"/>
          <w:sz w:val="32"/>
          <w:szCs w:val="32"/>
          <w:lang w:val="en-GB" w:bidi="ar-MA"/>
        </w:rPr>
        <w:t>2000</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5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دسياتين؛ ولا نستثني من ذلك إلا كون العمال الموسميين يقومون بالحراثة الأولى ويبذرون البذار</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المصدر ذاته</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325</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9</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زراعة الدورية، شكل استرقاقي من أشكال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يقدمه الفلاح لمالك الأرض كبدل ايجار للأرض التي حصل عليها منه في فترة ما بعد الا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مالك الارض يؤجر الفلاح قطعة أرض أو يقدم له عرضا نقديا أو عينيا، ويتعهد الفلاح مقابل ذلك أن يفلح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دور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مستخدما أدواته الخاصة وحيوانات الج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ذا يعني زراعة دسياتين واحد من محاصيل الربيع ودسياتين واحد من محاصيل الشتاء، بالإضافة احيانا إلى تعهد الفلاح بأن يحصد دسياتين واحد من المحاصي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نوع من الحنطة يستخدم كعلف للحيوانات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نوع من الحبوب يستخدم كعلف للحيوانات ويستخرج منه مشروب الويسكي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جدير بالملاحظة أن المنوعات العديدة جدا لأشكال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في روسيا، وللاشكال التي يتخذها ريع الارض بكافة انواع التقديمات الإضاف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هذه كلها </w:t>
      </w:r>
      <w:r>
        <w:rPr>
          <w:rFonts w:ascii="Times New Roman" w:hAnsi="Times New Roman" w:cs="Times New Roman"/>
          <w:b/>
          <w:b/>
          <w:bCs/>
          <w:sz w:val="32"/>
          <w:sz w:val="32"/>
          <w:szCs w:val="32"/>
          <w:rtl w:val="true"/>
          <w:lang w:val="en-GB" w:bidi="ar-MA"/>
        </w:rPr>
        <w:t>مشمولة</w:t>
      </w:r>
      <w:r>
        <w:rPr>
          <w:rFonts w:ascii="Times New Roman" w:hAnsi="Times New Roman" w:cs="Times New Roman"/>
          <w:sz w:val="32"/>
          <w:sz w:val="32"/>
          <w:szCs w:val="32"/>
          <w:rtl w:val="true"/>
          <w:lang w:val="en-GB" w:bidi="ar-MA"/>
        </w:rPr>
        <w:t xml:space="preserve"> كليا في الاشكال الرئيسية للعلاقات قبل الرأسمالية في الزراعة كما يشير اليها ماركس في الفصل </w:t>
      </w:r>
      <w:r>
        <w:rPr>
          <w:rFonts w:cs="Times New Roman" w:ascii="Times New Roman" w:hAnsi="Times New Roman"/>
          <w:sz w:val="32"/>
          <w:szCs w:val="32"/>
          <w:lang w:val="en-GB" w:bidi="ar-MA"/>
        </w:rPr>
        <w:t>4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المجلد </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كتابه </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رأس ال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أشرنا في الفصل السابق إلى وجود ثلاثة أشك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ريع</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عمل، ب</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ريع العيني، ج</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ريع النقد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من الطبيعي، إذن، أن يبحث ماركس عن احصائيات روسية محددة يستشهد بها في المقاطع المتعلقة بالريع العقار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وفق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نتائج الدراسات الاحصائية للزييمستوفات</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المجلد </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نجد أنه من مجموع الاراضي التي يستأجرها الفلاحون، </w:t>
      </w:r>
      <w:r>
        <w:rPr>
          <w:rFonts w:cs="Times New Roman" w:ascii="Times New Roman" w:hAnsi="Times New Roman"/>
          <w:sz w:val="32"/>
          <w:szCs w:val="32"/>
          <w:lang w:val="en-GB" w:bidi="ar-MA"/>
        </w:rPr>
        <w:t>7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يجري الدفع فيها نقدا، و</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بواسطة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و</w:t>
      </w:r>
      <w:r>
        <w:rPr>
          <w:rFonts w:cs="Times New Roman" w:ascii="Times New Roman" w:hAnsi="Times New Roman"/>
          <w:sz w:val="32"/>
          <w:szCs w:val="32"/>
          <w:lang w:val="en-GB" w:bidi="ar-MA"/>
        </w:rPr>
        <w:t>13</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بواسطة حصة من المحصول وأخيرا، </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بواسطة عدة اشكال دفع مندمج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اسم الذي يطلق في روسيا الجنوبية على دفع ريع الارض عينيا، على اساس استرقاقي، حيث الفلاح يدفع للملك حصة من المحصو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نصف، وأحيانا أكث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ضافة لبذله انواع مختلفة من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أ</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ن</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نغلهارد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قتصادي شعبو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رف بنشاطاته الاجتماعية والزراعية، وعلى الاخص تجاربه في الزراعة العقلانية الحديثة التي كان يجربها في مزرعته الخاصة في ماتيشفا، بمقاطعة سمولنس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أبرز مؤلفات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رسائل من الري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ذي يستعين به لينين، في القسم </w:t>
      </w:r>
      <w:r>
        <w:rPr>
          <w:rFonts w:cs="Times New Roman" w:ascii="Times New Roman" w:hAnsi="Times New Roman"/>
          <w:sz w:val="32"/>
          <w:szCs w:val="32"/>
          <w:lang w:val="en-GB" w:bidi="ar-MA"/>
        </w:rPr>
        <w:t>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هذا الفصل، مثبتا أن قصة مزرعة انغلهاردت تدحض نظريات الشعبويين، وتؤكد الانتقال المطرد نحو الزراعة الرأسمالية في الريف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6</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 xml:space="preserve">الفلاحون شبه الأحرار </w:t>
      </w:r>
      <w:r>
        <w:rPr>
          <w:rFonts w:ascii="Times New Roman" w:hAnsi="Times New Roman" w:cs="Times New Roman"/>
          <w:sz w:val="32"/>
          <w:sz w:val="32"/>
          <w:szCs w:val="32"/>
          <w:rtl w:val="true"/>
          <w:lang w:val="en-GB" w:bidi="ar-MA"/>
        </w:rPr>
        <w:t xml:space="preserve">هم الفلاحون التابعون في روس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روسيا القديمة خلال القرون </w:t>
      </w:r>
      <w:r>
        <w:rPr>
          <w:rFonts w:cs="Times New Roman" w:ascii="Times New Roman" w:hAnsi="Times New Roman"/>
          <w:sz w:val="32"/>
          <w:szCs w:val="32"/>
          <w:lang w:val="en-GB" w:bidi="ar-MA"/>
        </w:rPr>
        <w:t>9</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ذين كانوا يقدمون السخرات للأمراء ولسواهم من الأسياد العلمانيين والاكليركيين، ويدفعون الريع العين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كن ما لبث ملاك الارض أن استولوا على اراضي هؤلاء الفلاحين وأرغموهم على العمل في المزارع الاقطاع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b/>
          <w:b/>
          <w:bCs/>
          <w:sz w:val="32"/>
          <w:sz w:val="32"/>
          <w:szCs w:val="32"/>
          <w:rtl w:val="true"/>
          <w:lang w:val="en-GB" w:bidi="ar-MA"/>
        </w:rPr>
        <w:t>روسكايا برافدا</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قانون الروس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و أول مجموعة مكتوبة للتشريعات والقوانين ومراسيم الامرالء في روسي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قرن الحادي عشر والثاني عش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ي تقضي بحماة حياة وملكية السيد الإقطاعي، وتعكس النضال المرير بين الفلاحين المقيدين ومستغليهم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7</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البود</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Pood</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ي وحدة الوزن الروس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بود الواحد يساوي </w:t>
      </w:r>
      <w:r>
        <w:rPr>
          <w:rFonts w:cs="Times New Roman" w:ascii="Times New Roman" w:hAnsi="Times New Roman"/>
          <w:sz w:val="32"/>
          <w:szCs w:val="32"/>
          <w:lang w:val="en-GB" w:bidi="ar-MA"/>
        </w:rPr>
        <w:t>3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رطلا إنكليزيا، وحوالي </w:t>
      </w:r>
      <w:r>
        <w:rPr>
          <w:rFonts w:cs="Times New Roman" w:ascii="Times New Roman" w:hAnsi="Times New Roman"/>
          <w:sz w:val="32"/>
          <w:szCs w:val="32"/>
          <w:lang w:val="en-GB" w:bidi="ar-MA"/>
        </w:rPr>
        <w:t>8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يلوغراما</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والكوبيك</w:t>
      </w:r>
      <w:r>
        <w:rPr>
          <w:rFonts w:ascii="Times New Roman" w:hAnsi="Times New Roman" w:cs="Times New Roman"/>
          <w:sz w:val="32"/>
          <w:sz w:val="32"/>
          <w:szCs w:val="32"/>
          <w:rtl w:val="true"/>
          <w:lang w:val="en-GB" w:bidi="ar-MA"/>
        </w:rPr>
        <w:t xml:space="preserve"> هو جزء من مئة من الروبل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امراض الرضية </w:t>
      </w:r>
      <w:r>
        <w:rPr>
          <w:rFonts w:cs="Times New Roman" w:ascii="Times New Roman" w:hAnsi="Times New Roman"/>
          <w:sz w:val="32"/>
          <w:szCs w:val="32"/>
          <w:lang w:val="en-GB" w:bidi="ar-MA"/>
        </w:rPr>
        <w:t>traumatism</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ي الامراض الناجمة عن الرضوض الجدية أو الصدمات النفسانية القو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9</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أشار شازلافسكي، في أيامه، إلى أن نسبة الاقنان في المناطق التي وصلها العمال المهاجرون كانت تتراوح بين </w:t>
      </w: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مجموع السكا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لمناطق التي هاجر منها هؤلاء العمال، فكانت النسبة تتراوح بين </w:t>
      </w:r>
      <w:r>
        <w:rPr>
          <w:rFonts w:cs="Times New Roman" w:ascii="Times New Roman" w:hAnsi="Times New Roman"/>
          <w:sz w:val="32"/>
          <w:szCs w:val="32"/>
          <w:lang w:val="en-GB" w:bidi="ar-MA"/>
        </w:rPr>
        <w:t>4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6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0</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ذلك ان التقدير الذي يعتمده لينين لعدد العمال الزراعيين </w:t>
      </w:r>
      <w:r>
        <w:rPr>
          <w:rFonts w:ascii="Times New Roman" w:hAnsi="Times New Roman" w:cs="Times New Roman"/>
          <w:b/>
          <w:b/>
          <w:bCs/>
          <w:sz w:val="32"/>
          <w:sz w:val="32"/>
          <w:szCs w:val="32"/>
          <w:rtl w:val="true"/>
          <w:lang w:val="en-GB" w:bidi="ar-MA"/>
        </w:rPr>
        <w:t>المهاجرين</w:t>
      </w:r>
      <w:r>
        <w:rPr>
          <w:rFonts w:ascii="Times New Roman" w:hAnsi="Times New Roman" w:cs="Times New Roman"/>
          <w:sz w:val="32"/>
          <w:sz w:val="32"/>
          <w:szCs w:val="32"/>
          <w:rtl w:val="true"/>
          <w:lang w:val="en-GB" w:bidi="ar-MA"/>
        </w:rPr>
        <w:t xml:space="preserve"> في روسيا يزيد عن المليونين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تقدير لينين لمجموع العمال الزراعيين في روسيا هو </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ايين ونصف عامل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فرسَت </w:t>
      </w:r>
      <w:r>
        <w:rPr>
          <w:rFonts w:cs="Times New Roman" w:ascii="Times New Roman" w:hAnsi="Times New Roman"/>
          <w:sz w:val="32"/>
          <w:szCs w:val="32"/>
          <w:lang w:val="en-GB" w:bidi="ar-MA"/>
        </w:rPr>
        <w:t>Vers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جمعها فرسات، مقياس روسي للطول يعادل </w:t>
      </w:r>
      <w:r>
        <w:rPr>
          <w:rFonts w:cs="Times New Roman" w:ascii="Times New Roman" w:hAnsi="Times New Roman"/>
          <w:sz w:val="32"/>
          <w:szCs w:val="32"/>
          <w:lang w:val="en-GB" w:bidi="ar-MA"/>
        </w:rPr>
        <w:t>35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قدم، اي حوالي كيلومتر واحد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يحصل على المال اللازم للرحلة ببيع ملكية معينة، وصولا إلى حد بيع الحاجيات المنزلية، ورهن حصة الأرض، ورهن مقتنيات وألبسة،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و باستقراض المال اللازم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رجال الدين والملاك العقاريين والكولاكيين المحل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لى ان يسدده لهم بواسطة العمل </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شاخونسكوي</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55</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مقصود هنا جوازات السفر فما بين المناطق الروسية نفس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حالات الفصل الرابع</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الأقسام الثمانية الاولى من هذا الفصل، يعالج لينين بالتفصيل المعطيات عن نمو الزراعة السوق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لاحظ ان الحبوب المنتجة للتسويق تحتل حصة متزايدة من مجموع انتاج الحبوب في البل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ثم يؤكد ان المزيد من تخصص الزراعات المختلفة هو مؤشر أكيد على نمو الزراعة السوق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عدها، يستعرض المؤلف عددا من اوجه عملية نمو الزراعة السوقية</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توسع منطقة زراعة الحبو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لاحظ لينين هنا انتقال منطقة الحبوب الرئيسية من مقاطعات التربة السوداء الوسطى، إلى مقاطعات السهوب والفولغا السفلى التي شهدت هجمة من الرساميل والبشر المهاجرين وإنتاج الحبوب للتسويق المباش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لداخل وللسوق الاوروب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ق زراعة رأسمالية متطو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زارع شاس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ستخدام واسع النطاق للآل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عاون انتاجي كبي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بما يرافق ذلك بالضرورة من تمايز كبير بين الفلاحين </w:t>
      </w:r>
      <w:r>
        <w:rPr>
          <w:rFonts w:cs="Times New Roman" w:ascii="Times New Roman" w:hAnsi="Times New Roman"/>
          <w:sz w:val="32"/>
          <w:szCs w:val="32"/>
          <w:rtl w:val="true"/>
          <w:lang w:bidi="ar-MA"/>
        </w:rPr>
        <w:t>(</w:t>
      </w:r>
      <w:r>
        <w:rPr>
          <w:rFonts w:cs="Times New Roman" w:ascii="Times New Roman" w:hAnsi="Times New Roman"/>
          <w:sz w:val="32"/>
          <w:szCs w:val="32"/>
          <w:lang w:bidi="ar-MA"/>
        </w:rPr>
        <w:t>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سيطر على </w:t>
      </w:r>
      <w:r>
        <w:rPr>
          <w:rFonts w:cs="Times New Roman" w:ascii="Times New Roman" w:hAnsi="Times New Roman"/>
          <w:sz w:val="32"/>
          <w:szCs w:val="32"/>
          <w:lang w:bidi="ar-MA"/>
        </w:rPr>
        <w:t>3/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أرض المزرو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ذلك يلاحظ لينين هنا أن نمو الزراعة السوقية في هذه المنطقة قد ترافق مع تصنيعها المتسارع</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لتحولات في تربية المواشي</w:t>
      </w:r>
      <w:r>
        <w:rPr>
          <w:rFonts w:ascii="Times New Roman" w:hAnsi="Times New Roman" w:cs="Times New Roman"/>
          <w:sz w:val="32"/>
          <w:sz w:val="32"/>
          <w:szCs w:val="32"/>
          <w:rtl w:val="true"/>
          <w:lang w:bidi="ar-MA"/>
        </w:rPr>
        <w:t>، من التربية لأغراض السماد إلى التربة لأغراض استخراج وبيع الحلب ومشتقات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تنمو صناعة الزبدة والأجبان وتنمو مراكز مدينية تأخذ بربط قرى وتجمعات مزارعين عديدة تربي الماشية للسوق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حليب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 تسمين الماشية للحمه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حيث يلعب السماسرة دورهم التقليدي في شراء المنتوج ونقله للمد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تزداد تبعية الفلاح والمزارع للرأسمالي في المدينة الذي يبدأ بفرض شروطه على نوعية ال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ذلك ينمو التمايز بين كبار مربي المواشي وبين صغارهم، الذن يتحولون إلى شبه بروليتاريا من الرعا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تشهد فئات الفلاحين الفقرا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دون بقرة او ببقرة واح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خفاضا ملحوظا في مستوى معيشته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توسع زراعة المحاصيل السوقية المباشرة كالكتَّان مث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و محصول صناعي تضاعف انتاجه ثلاث مرات منذ الاصلاح وارتفعت نسبة الصادرات منه ارتفاعا مذه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ايضا تسيطر قلة السماسرة وكبار مالكي الارض الذين يؤجرونها لزراعة الكتَّان على اكثرية الفلاحين وعلى معظم المحصول والمداخي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ل وتنمو وكالات كبيرة للكتان تحل تدريجيا محل صغار ومتوسطي السماس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ظاهرة تمركز رأس ال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نتائج باتت مألوف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خراب الفلاحين، الذين يؤجرون اراضيهم وغالبا ما يهاجرون لامتهان العمل الصناع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 xml:space="preserve">اتساع المعالجة التقنية للمحاصيل الزراعية </w:t>
      </w:r>
      <w:r>
        <w:rPr>
          <w:rFonts w:ascii="Times New Roman" w:hAnsi="Times New Roman" w:cs="Times New Roman"/>
          <w:sz w:val="32"/>
          <w:sz w:val="32"/>
          <w:szCs w:val="32"/>
          <w:rtl w:val="true"/>
          <w:lang w:bidi="ar-MA"/>
        </w:rPr>
        <w:t xml:space="preserve">وأبرز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عامل التقطي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لمشروبات الكحولية ومن البطاطا خصوص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سكر الشمندري، وهي زراعة رأسمالية كبيرة وآلية يملكها الملاك الاقطاعيون والنبلاء، مثلها كمثل معامل التقطي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ستخراج النشاء من البطاط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ذي زاد انتاجه عشرة اضعاف</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تاج الزيت النباتي، حيث ينمو التمايز بين الفلاحين اصحاب المعاصر الكبيرة والصغيرة، أو المحرومين من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زراعة التبغ، الواقعة بيد كبار الرأسمالي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نصف المزارع هي من صنف المزرعة الصغيرة، لكن حصتها من اجمالي الانتاج لا تتجاوز </w:t>
      </w:r>
      <w:r>
        <w:rPr>
          <w:rFonts w:cs="Times New Roman" w:ascii="Times New Roman" w:hAnsi="Times New Roman"/>
          <w:sz w:val="32"/>
          <w:szCs w:val="32"/>
          <w:lang w:bidi="ar-MA"/>
        </w:rPr>
        <w:t>10/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عظم هذه الزراعات تستقطب العمال المهاجر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أخيرا، يتعرض لينين لزراعة الخضار والفواكه بطريقة صناعية</w:t>
      </w:r>
      <w:r>
        <w:rPr>
          <w:rFonts w:ascii="Times New Roman" w:hAnsi="Times New Roman" w:cs="Times New Roman"/>
          <w:sz w:val="32"/>
          <w:sz w:val="32"/>
          <w:szCs w:val="32"/>
          <w:rtl w:val="true"/>
          <w:lang w:bidi="ar-MA"/>
        </w:rPr>
        <w:t xml:space="preserve"> في ضواحي المدن، حيث يصبح الفلاح</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مزارع خاضعا للرأسمالية إلى حد ان الشعبويين انفسهم يعترفون بأن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م يعد فلاحا</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2</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أوبلوموف</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Oblomov</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شخصية في رواية للقاص الروسي غونشاروف تمثل مالك الا</w:t>
      </w:r>
    </w:p>
    <w:p>
      <w:pPr>
        <w:pStyle w:val="Normal"/>
        <w:bidi w:val="1"/>
        <w:ind w:left="0" w:right="0" w:hanging="0"/>
        <w:jc w:val="both"/>
        <w:rPr/>
      </w:pPr>
      <w:r>
        <w:rPr>
          <w:rFonts w:ascii="Times New Roman" w:hAnsi="Times New Roman" w:cs="Times New Roman"/>
          <w:sz w:val="32"/>
          <w:sz w:val="32"/>
          <w:szCs w:val="32"/>
          <w:rtl w:val="true"/>
          <w:lang w:bidi="ar-MA"/>
        </w:rPr>
        <w:t xml:space="preserve">رض الكسول وضعيف الإراد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استشهاد من ماركس ف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ؤس الفلسلف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أنشودة الرعوية </w:t>
      </w:r>
      <w:r>
        <w:rPr>
          <w:rFonts w:cs="Times New Roman" w:ascii="Times New Roman" w:hAnsi="Times New Roman"/>
          <w:sz w:val="32"/>
          <w:szCs w:val="32"/>
          <w:lang w:bidi="ar-MA"/>
        </w:rPr>
        <w:t>idyll</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صف عادة الحياة الريفية او حياة الرعاة في جو من الرضا والهناءة والطمأني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قصد ماركس أن الرأسمالية تقتلع الحياة الريفية من ركودها التقليدي لتقحمها في حركة التاريخ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لرومنطقيين الاوروبيين الغربيين والشعبويين الروس يشددون كثيرا، في وصف هذه العملية، على أحادية الجانب في الزراعة الرأسمالية، وعلى القلاقل والأزمات الناجمة عن التطور الرأسمال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وبناء عليه، فإنهم ينكرون على التطور الرأسمالي طابعه التقدمي بالقياس إلى ركود الحقبات قبل الرأسما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5</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ناء عليه، وعلى الرغم من الفوارق في اشكال حيازة الأرض، فان باستطاعة المرء أن يطبق على الفلاح الروسي كليا ما قاله ماركس عن الفلاح الفرنسي الصغير</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الفلاحين المالكين الصغار يشكلون جمعا كبيرا من الناس، يعيش افراده في ظروف متشابهة ولكن دون أن يدخلوا في علاقات متشابكة فيما بين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ذلك أن نمط الانتاج خاصتهم يعزل واحدهم عن الآخر بدلا من ان يفرض عليهم التفاع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تتفاقم هذه العزلة بسبب رداءة وسائل النقل الفرنسية وبؤس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ثم ان حقل الانتاج خاصتهم، الملكية الصغيرة، لا يسمح بقسمة العمل في الفلاحة، ولا بتطبيق العلم، وبالتالي، فانه لا يسمح بالتطور المتعدد الوجوه، او تنوع الكفاءات، او الغني في العلاقات الاجتم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كل اسرة فلاحية تكاد ان تكون مكتفية ذاتيا بمفردها، فهي المنتج المباشر لمعظم ما تستهلكه، وهي تحصل بالتالي معاشها من التبادل مع الطبيعة الاكثر مما تحصله من التفاعل مع المجتم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قطعة ارض صغيرة، وفلاح وعائلته والى جانبهم قطعة ارض أخرى، وفلاح آخر وعائلة اخ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تجمع بضعة عشرات من امثال هؤلاء لتكوين قرية، وبضعة عشرات من القرى تتكون منهم مقاكطعة، وأكثرية الأمة الفرنسية تتكون من الجمع البسيط لكميات مماثلة، مثلما كمية البطاطا في كيس تشكل كيسا من البطاطا</w:t>
      </w:r>
      <w:r>
        <w:rPr>
          <w:rFonts w:cs="Times New Roman" w:ascii="Times New Roman" w:hAnsi="Times New Roman"/>
          <w:sz w:val="32"/>
          <w:szCs w:val="32"/>
          <w:rtl w:val="true"/>
          <w:lang w:bidi="ar-MA"/>
        </w:rPr>
        <w:t>» (</w:t>
      </w:r>
      <w:r>
        <w:rPr>
          <w:rFonts w:cs="Times New Roman" w:ascii="Times New Roman" w:hAnsi="Times New Roman"/>
          <w:sz w:val="32"/>
          <w:szCs w:val="32"/>
          <w:lang w:bidi="ar-MA"/>
        </w:rPr>
        <w:t>1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رومير للويس بونابارت، </w:t>
      </w:r>
      <w:r>
        <w:rPr>
          <w:rFonts w:cs="Times New Roman" w:ascii="Times New Roman" w:hAnsi="Times New Roman"/>
          <w:sz w:val="32"/>
          <w:szCs w:val="32"/>
          <w:lang w:bidi="ar-MA"/>
        </w:rPr>
        <w:t>1885</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98</w:t>
      </w:r>
      <w:r>
        <w:rPr>
          <w:rFonts w:cs="Times New Roman" w:ascii="Times New Roman" w:hAnsi="Times New Roman"/>
          <w:sz w:val="32"/>
          <w:szCs w:val="32"/>
          <w:rtl w:val="true"/>
          <w:lang w:bidi="ar-MA"/>
        </w:rPr>
        <w:t>-</w:t>
      </w:r>
      <w:r>
        <w:rPr>
          <w:rFonts w:cs="Times New Roman" w:ascii="Times New Roman" w:hAnsi="Times New Roman"/>
          <w:sz w:val="32"/>
          <w:szCs w:val="32"/>
          <w:lang w:bidi="ar-MA"/>
        </w:rPr>
        <w:t>99</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6</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ي منذ أول تنظيم قانوني للامتيازات الاقطاعية في روس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قرن الحادي عشر</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7</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الصناعة الرأسمالية الكبيرة تخلق طبقة عاملة مرتح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ذا كانت تتشكل من السكان الريفيين، إلا أنها تشتغل أساسا في الوظائف الصناعي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نهم جنود المشاة في جيش رأس المال، يقذف بهم، حسب حاجاته، إلى هذه الجبهة تارة وطورا إلى تل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يجري استخدام اليد العاملة المرتحلة هذه في عمليات مختلفة في البناء، وفي تصرف المياه، وصناعة القرميد، والكلس، وبناء خطوط سكك الحديد، الخ</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كارل مارك، راس المال،ى الكتاب الأول، ص </w:t>
      </w:r>
      <w:r>
        <w:rPr>
          <w:rFonts w:cs="Times New Roman" w:ascii="Times New Roman" w:hAnsi="Times New Roman"/>
          <w:sz w:val="32"/>
          <w:szCs w:val="32"/>
          <w:lang w:bidi="ar-MA"/>
        </w:rPr>
        <w:t>292</w:t>
      </w:r>
      <w:r>
        <w:rPr>
          <w:rFonts w:cs="Times New Roman" w:ascii="Times New Roman" w:hAnsi="Times New Roman"/>
          <w:sz w:val="32"/>
          <w:szCs w:val="32"/>
          <w:rtl w:val="true"/>
          <w:lang w:bidi="ar-MA"/>
        </w:rPr>
        <w:t>).</w:t>
      </w:r>
    </w:p>
    <w:p>
      <w:pPr>
        <w:pStyle w:val="Normal"/>
        <w:bidi w:val="1"/>
        <w:ind w:left="0" w:right="0" w:hanging="0"/>
        <w:jc w:val="both"/>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شكل عام فان المشاريع الكبيرة كبناء سكك الحديد تسحب كمية معينة من قوة العمل من سوق العمل، وهذه الكمية تأتي من فروع معينة من الاقتصاد كالزراعة مثلا</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المصدر ذاته</w:t>
      </w:r>
      <w:r>
        <w:rPr>
          <w:rFonts w:ascii="Times New Roman" w:hAnsi="Times New Roman" w:cs="Times New Roman"/>
          <w:sz w:val="32"/>
          <w:sz w:val="32"/>
          <w:szCs w:val="32"/>
          <w:rtl w:val="true"/>
          <w:lang w:bidi="ar-MA"/>
        </w:rPr>
        <w:t xml:space="preserve">، الكتاب الثاني، ب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w:t>
      </w:r>
      <w:r>
        <w:rPr>
          <w:rFonts w:cs="Times New Roman" w:ascii="Times New Roman" w:hAnsi="Times New Roman"/>
          <w:sz w:val="32"/>
          <w:szCs w:val="32"/>
          <w:lang w:bidi="ar-MA"/>
        </w:rPr>
        <w:t>303</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8</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نق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إلى هذا الحد أو ذاك</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لان تدهور الاوضاع المعيشية للعامل الزراعي لا يمكن أن يعود سببه فقط إلى عدم انتظام عمله</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9</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لنتذكر أن انغلز، قبيل وفاته بزمن قصير، وفي وقت تفاقمت فيه الأزمة الزراعية المرتبطة بانخفاض الأسعار، وجد لزاما عليه أن يحتج بعنف ع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لامذت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فرنسيين الذين قدموا تنازلات معينة لنظرية القائلة بجدوى الانتاج الصغ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0</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فلاح المستأجر للأرض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امراء القاصرون هم الامراء غير المستفيدين من حق البكورية التي يرث بموجبه الابن البكر أراضي ابيه في النظام الاقطاع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احالات الفصل الخامس</w:t>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 احصائيات إحدى المقاطع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يرم</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Perm</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لعام </w:t>
      </w:r>
      <w:r>
        <w:rPr>
          <w:rFonts w:cs="Times New Roman" w:ascii="Times New Roman" w:hAnsi="Times New Roman"/>
          <w:sz w:val="32"/>
          <w:szCs w:val="32"/>
          <w:lang w:val="en-GB" w:bidi="ar-MA"/>
        </w:rPr>
        <w:t>1894</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89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لقي بعض الاضواء على موقع الحرفيين في الري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قدر عدد الحرفيين المحليين بواحد في المئة من السكان، وأكثريتهم الساحق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8.0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عمل في الزراعة إلى جانب عمل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ي</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 ارتباط الانتاج الحرفي بالاقتصاد الطبيعي للفلاحين يؤدي أحيانا إلى محاولات من قِبَلهم لتنظيم هذا الانتاج على امتداد القرية كلها، بحيث يقدم الفلاحون معاش الحرفي، فيما هو يعمل لجميع سكان القر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لآن، فان هذا النظام الصناعي هو الاستثناء، لا القاعدة، وقد نجد بقاياه في المناطق الحدودية النائ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مثلا نجد ان صنعة الحداد في قرى عبر القفقاس لا تزال منظمة وفق هذه الأسس</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مثالنا على ذلك مبادلة الاواني الفخارية بالحبوب</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ندما كانت الحبوب رخيصة، كان مقابل الاناء الفخاري يعادل احيانا كمية الحبوب التي يتسع لها الاناء نفسه</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ولشعور هذا البرجوازي الصغير بأن المنافسة قاتلة بالنسبة إليه، فهو يسعى إلى وقفها، تماما مثلما الشعبوي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ذي لا يعدو كونه ايديولوجي البرجوازية الصغ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شعر بأن الرأسمالية ستكون فتاكة بالنسبة لـ</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رتكز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غالية جدا على قلبه، ولذا تجده يسعى إ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فاد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رأسمالية، وقطع الطريق عليها، وحجز تطورها، الخ، الخ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5</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وهذا ما يسارع اليه السيد دانيالسون في </w:t>
      </w:r>
      <w:r>
        <w:rPr>
          <w:rFonts w:ascii="Times New Roman" w:hAnsi="Times New Roman" w:cs="Times New Roman"/>
          <w:b/>
          <w:b/>
          <w:bCs/>
          <w:sz w:val="32"/>
          <w:sz w:val="32"/>
          <w:szCs w:val="32"/>
          <w:rtl w:val="true"/>
          <w:lang w:val="en-GB" w:bidi="ar-MA"/>
        </w:rPr>
        <w:t xml:space="preserve">مصير الرأسمالية </w:t>
      </w:r>
      <w:r>
        <w:rPr>
          <w:rFonts w:ascii="Times New Roman" w:hAnsi="Times New Roman" w:cs="Times New Roman"/>
          <w:sz w:val="32"/>
          <w:sz w:val="32"/>
          <w:szCs w:val="32"/>
          <w:rtl w:val="true"/>
          <w:lang w:val="en-GB" w:bidi="ar-MA"/>
        </w:rPr>
        <w:t xml:space="preserve">ص </w:t>
      </w:r>
      <w:r>
        <w:rPr>
          <w:rFonts w:cs="Times New Roman" w:ascii="Times New Roman" w:hAnsi="Times New Roman"/>
          <w:sz w:val="32"/>
          <w:szCs w:val="32"/>
          <w:lang w:val="en-GB" w:bidi="ar-MA"/>
        </w:rPr>
        <w:t>78</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7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6</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لمقاول الفرعي</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Sub-contractor</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و الوسط في الصناعة المنزلية، يقدم للمنتج المواد الخام ويشتري منه القطعة المشغول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7</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 الخطأ النظري الأساسي الذي يرتكبه اليد دانيالسون في محاججاته 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رسملة الصناع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و أن يتجاهل الخطوات الاصلية للإنتاج السلعي وللرأسمالية في اطوراها المتعاقب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ذلك ان السيد دانيالسون يقفز مباشرة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نتاج الشعب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رأسمالي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ثم تمتلكه الدهش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سذاجة مس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ندما يكتشف ان ما لديه هو رأسمالية بدون قاعدة، رأسمالية اصطناعية، الخ</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رسم البياني لنسب العمال العائليين والعمال المأجورين في المنشآت الصن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ناء على احصائيات منشآت موسكو، يقسمها لينين إلى اربع فئات</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منشآت من </w:t>
      </w:r>
      <w:r>
        <w:rPr>
          <w:rFonts w:cs="Times New Roman" w:ascii="Times New Roman" w:hAnsi="Times New Roman"/>
          <w:sz w:val="32"/>
          <w:szCs w:val="32"/>
          <w:lang w:val="en-GB" w:bidi="ar-MA"/>
        </w:rPr>
        <w:t>1.6</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2.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ما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أجورين وعائليين معا</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w:t>
      </w:r>
      <w:r>
        <w:rPr>
          <w:rFonts w:cs="Times New Roman" w:ascii="Times New Roman" w:hAnsi="Times New Roman"/>
          <w:sz w:val="32"/>
          <w:szCs w:val="32"/>
          <w:lang w:bidi="ar-MA"/>
        </w:rPr>
        <w:t>2.7</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4.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مال، </w:t>
      </w:r>
      <w:r>
        <w:rPr>
          <w:rFonts w:cs="Times New Roman" w:ascii="Times New Roman" w:hAnsi="Times New Roman"/>
          <w:sz w:val="32"/>
          <w:szCs w:val="32"/>
          <w:lang w:bidi="ar-MA"/>
        </w:rPr>
        <w:t>3</w:t>
      </w:r>
      <w:r>
        <w:rPr>
          <w:rFonts w:cs="Times New Roman" w:ascii="Times New Roman" w:hAnsi="Times New Roman"/>
          <w:sz w:val="32"/>
          <w:szCs w:val="32"/>
          <w:rtl w:val="true"/>
          <w:lang w:bidi="ar-MA"/>
        </w:rPr>
        <w:t>)</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8.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مال، </w:t>
      </w:r>
      <w:r>
        <w:rPr>
          <w:rFonts w:cs="Times New Roman" w:ascii="Times New Roman" w:hAnsi="Times New Roman"/>
          <w:sz w:val="32"/>
          <w:szCs w:val="32"/>
          <w:lang w:bidi="ar-MA"/>
        </w:rPr>
        <w:t>4</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1.5</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7.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مال، كمعدل وسط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9</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مانيلوف</w:t>
      </w:r>
      <w:r>
        <w:rPr>
          <w:rFonts w:ascii="Times New Roman" w:hAnsi="Times New Roman" w:cs="Times New Roman"/>
          <w:sz w:val="32"/>
          <w:sz w:val="32"/>
          <w:szCs w:val="32"/>
          <w:rtl w:val="true"/>
          <w:lang w:bidi="ar-MA"/>
        </w:rPr>
        <w:t xml:space="preserve">، شخصية من </w:t>
      </w:r>
      <w:r>
        <w:rPr>
          <w:rFonts w:ascii="Times New Roman" w:hAnsi="Times New Roman" w:cs="Times New Roman"/>
          <w:b/>
          <w:b/>
          <w:bCs/>
          <w:sz w:val="32"/>
          <w:sz w:val="32"/>
          <w:szCs w:val="32"/>
          <w:rtl w:val="true"/>
          <w:lang w:bidi="ar-MA"/>
        </w:rPr>
        <w:t xml:space="preserve">الأرواح الميتة </w:t>
      </w:r>
      <w:r>
        <w:rPr>
          <w:rFonts w:ascii="Times New Roman" w:hAnsi="Times New Roman" w:cs="Times New Roman"/>
          <w:sz w:val="32"/>
          <w:sz w:val="32"/>
          <w:szCs w:val="32"/>
          <w:rtl w:val="true"/>
          <w:lang w:bidi="ar-MA"/>
        </w:rPr>
        <w:t xml:space="preserve">للروائي غوغول، وهو يرمز إلى رجل ضعيف الارادة أفَّاق وتافه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0</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نضيف بالنسبة للمقاطعات الاخرى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ضافة لموسكو وبير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مصادر تلاحظ علاقات مماثلة بين المنتجين البضاعيين الصغار</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كارل ماركس،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طبعة الروسية </w:t>
      </w:r>
      <w:r>
        <w:rPr>
          <w:rFonts w:cs="Times New Roman" w:ascii="Times New Roman" w:hAnsi="Times New Roman"/>
          <w:sz w:val="32"/>
          <w:szCs w:val="32"/>
          <w:lang w:bidi="ar-MA"/>
        </w:rPr>
        <w:t>1958</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322</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2</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 xml:space="preserve">الآرتيل </w:t>
      </w:r>
      <w:r>
        <w:rPr>
          <w:rFonts w:cs="Times New Roman" w:ascii="Times New Roman" w:hAnsi="Times New Roman"/>
          <w:b/>
          <w:bCs/>
          <w:sz w:val="32"/>
          <w:szCs w:val="32"/>
          <w:lang w:bidi="ar-MA"/>
        </w:rPr>
        <w:t>Artel</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شكل من اشكال التشارك الواسع الانتشار في روسيا، وهو شكل بسيط للتعاون الح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أبرز خصائصه تضامن وتكافل أعضائه تجاه الغ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ه، باختصا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معية تعاونية تولد عفوي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على حد تعبير انغلز، الذي ساجل ضد الفكرة الشعبوية الاصلية القائلة بأن </w:t>
      </w:r>
      <w:r>
        <w:rPr>
          <w:rFonts w:ascii="Times New Roman" w:hAnsi="Times New Roman" w:cs="Times New Roman"/>
          <w:b/>
          <w:b/>
          <w:bCs/>
          <w:sz w:val="32"/>
          <w:sz w:val="32"/>
          <w:szCs w:val="32"/>
          <w:rtl w:val="true"/>
          <w:lang w:bidi="ar-MA"/>
        </w:rPr>
        <w:t xml:space="preserve">المشاعة والآرتيل </w:t>
      </w:r>
      <w:r>
        <w:rPr>
          <w:rFonts w:ascii="Times New Roman" w:hAnsi="Times New Roman" w:cs="Times New Roman"/>
          <w:sz w:val="32"/>
          <w:sz w:val="32"/>
          <w:szCs w:val="32"/>
          <w:rtl w:val="true"/>
          <w:lang w:bidi="ar-MA"/>
        </w:rPr>
        <w:t xml:space="preserve">هما الاثبات الاكيد على أن الشعب الروي </w:t>
      </w:r>
      <w:r>
        <w:rPr>
          <w:rFonts w:ascii="Times New Roman" w:hAnsi="Times New Roman" w:cs="Times New Roman"/>
          <w:b/>
          <w:b/>
          <w:bCs/>
          <w:sz w:val="32"/>
          <w:sz w:val="32"/>
          <w:szCs w:val="32"/>
          <w:rtl w:val="true"/>
          <w:lang w:bidi="ar-MA"/>
        </w:rPr>
        <w:t>بطبيعته</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شتراك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شيوع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انه بالإمكان الانتقال مباشرة من هذه وذاك إلى الاشتراكية دون المرور بالمرحلة الرأسما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ظر مارك</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غلز، </w:t>
      </w:r>
      <w:r>
        <w:rPr>
          <w:rFonts w:ascii="Times New Roman" w:hAnsi="Times New Roman" w:cs="Times New Roman"/>
          <w:b/>
          <w:b/>
          <w:bCs/>
          <w:sz w:val="32"/>
          <w:sz w:val="32"/>
          <w:szCs w:val="32"/>
          <w:rtl w:val="true"/>
          <w:lang w:bidi="ar-MA"/>
        </w:rPr>
        <w:t>حول روسيا</w:t>
      </w:r>
      <w:r>
        <w:rPr>
          <w:rFonts w:ascii="Times New Roman" w:hAnsi="Times New Roman" w:cs="Times New Roman"/>
          <w:sz w:val="32"/>
          <w:sz w:val="32"/>
          <w:szCs w:val="32"/>
          <w:rtl w:val="true"/>
          <w:lang w:bidi="ar-MA"/>
        </w:rPr>
        <w:t xml:space="preserve">، ترجمة جورج طرابشي، دار الطليعة، </w:t>
      </w:r>
      <w:r>
        <w:rPr>
          <w:rFonts w:cs="Times New Roman" w:ascii="Times New Roman" w:hAnsi="Times New Roman"/>
          <w:sz w:val="32"/>
          <w:szCs w:val="32"/>
          <w:lang w:bidi="ar-MA"/>
        </w:rPr>
        <w:t>1975</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113</w:t>
      </w:r>
      <w:r>
        <w:rPr>
          <w:rFonts w:cs="Times New Roman" w:ascii="Times New Roman" w:hAnsi="Times New Roman"/>
          <w:sz w:val="32"/>
          <w:szCs w:val="32"/>
          <w:rtl w:val="true"/>
          <w:lang w:bidi="ar-MA"/>
        </w:rPr>
        <w:t>-</w:t>
      </w:r>
      <w:r>
        <w:rPr>
          <w:rFonts w:cs="Times New Roman" w:ascii="Times New Roman" w:hAnsi="Times New Roman"/>
          <w:sz w:val="32"/>
          <w:szCs w:val="32"/>
          <w:lang w:bidi="ar-MA"/>
        </w:rPr>
        <w:t>115</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شير لينين هنا إلى دراسة له بعنو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احصاء الحرفي للعام </w:t>
      </w:r>
      <w:r>
        <w:rPr>
          <w:rFonts w:cs="Times New Roman" w:ascii="Times New Roman" w:hAnsi="Times New Roman"/>
          <w:sz w:val="32"/>
          <w:szCs w:val="32"/>
          <w:lang w:bidi="ar-MA"/>
        </w:rPr>
        <w:t>1894</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9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مقاطعة بيرم والقضايا العامة 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ة اليدو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كتبها خلال منفاه السيبير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آب</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غسطس</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لو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سبتمبر </w:t>
      </w:r>
      <w:r>
        <w:rPr>
          <w:rFonts w:cs="Times New Roman" w:ascii="Times New Roman" w:hAnsi="Times New Roman"/>
          <w:sz w:val="32"/>
          <w:szCs w:val="32"/>
          <w:lang w:bidi="ar-MA"/>
        </w:rPr>
        <w:t>189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شكلت هذه الدراسة مادة تحضيرية استخدمها لينين لاحقا ف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طور الرأسمالية في روسي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r>
        <w:rPr>
          <w:rFonts w:cs="Times New Roman" w:ascii="Times New Roman" w:hAnsi="Times New Roman"/>
          <w:sz w:val="32"/>
          <w:szCs w:val="32"/>
          <w:rtl w:val="true"/>
          <w:lang w:bidi="ar-MA"/>
        </w:rPr>
        <w:t xml:space="preserve"> </w:t>
      </w:r>
    </w:p>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حالات الفصل السادس</w:t>
      </w:r>
    </w:p>
    <w:p>
      <w:pPr>
        <w:pStyle w:val="Normal"/>
        <w:bidi w:val="1"/>
        <w:ind w:left="0" w:right="0" w:hanging="0"/>
        <w:jc w:val="both"/>
        <w:rPr/>
      </w:pPr>
      <w:r>
        <w:rPr>
          <w:rFonts w:eastAsia="Times New Roman"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cs="Times New Roman" w:ascii="Times New Roman" w:hAnsi="Times New Roman"/>
          <w:sz w:val="32"/>
          <w:szCs w:val="32"/>
          <w:lang w:bidi="ar-MA"/>
        </w:rPr>
        <w:t>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ئات هي الت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أولى </w:t>
      </w:r>
      <w:r>
        <w:rPr>
          <w:rFonts w:cs="Times New Roman" w:ascii="Times New Roman" w:hAnsi="Times New Roman"/>
          <w:sz w:val="32"/>
          <w:szCs w:val="32"/>
          <w:lang w:bidi="ar-MA"/>
        </w:rPr>
        <w:t>1.6</w:t>
      </w:r>
      <w:r>
        <w:rPr>
          <w:rFonts w:cs="Times New Roman" w:ascii="Times New Roman" w:hAnsi="Times New Roman"/>
          <w:sz w:val="32"/>
          <w:szCs w:val="32"/>
          <w:rtl w:val="true"/>
          <w:lang w:bidi="ar-MA"/>
        </w:rPr>
        <w:t>-</w:t>
      </w:r>
      <w:r>
        <w:rPr>
          <w:rFonts w:cs="Times New Roman" w:ascii="Times New Roman" w:hAnsi="Times New Roman"/>
          <w:sz w:val="32"/>
          <w:szCs w:val="32"/>
          <w:lang w:bidi="ar-MA"/>
        </w:rPr>
        <w:t>2.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مال، الثانية </w:t>
      </w:r>
      <w:r>
        <w:rPr>
          <w:rFonts w:cs="Times New Roman" w:ascii="Times New Roman" w:hAnsi="Times New Roman"/>
          <w:sz w:val="32"/>
          <w:szCs w:val="32"/>
          <w:lang w:bidi="ar-MA"/>
        </w:rPr>
        <w:t>2.7</w:t>
      </w:r>
      <w:r>
        <w:rPr>
          <w:rFonts w:cs="Times New Roman" w:ascii="Times New Roman" w:hAnsi="Times New Roman"/>
          <w:sz w:val="32"/>
          <w:szCs w:val="32"/>
          <w:rtl w:val="true"/>
          <w:lang w:bidi="ar-MA"/>
        </w:rPr>
        <w:t>-</w:t>
      </w:r>
      <w:r>
        <w:rPr>
          <w:rFonts w:cs="Times New Roman" w:ascii="Times New Roman" w:hAnsi="Times New Roman"/>
          <w:sz w:val="32"/>
          <w:szCs w:val="32"/>
          <w:lang w:bidi="ar-MA"/>
        </w:rPr>
        <w:t>4.4</w:t>
      </w:r>
      <w:r>
        <w:rPr>
          <w:rFonts w:ascii="Times New Roman" w:hAnsi="Times New Roman" w:cs="Times New Roman"/>
          <w:sz w:val="32"/>
          <w:sz w:val="32"/>
          <w:szCs w:val="32"/>
          <w:rtl w:val="true"/>
          <w:lang w:bidi="ar-MA"/>
        </w:rPr>
        <w:t xml:space="preserve">، الثالثة </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w:t>
      </w:r>
      <w:r>
        <w:rPr>
          <w:rFonts w:cs="Times New Roman" w:ascii="Times New Roman" w:hAnsi="Times New Roman"/>
          <w:sz w:val="32"/>
          <w:szCs w:val="32"/>
          <w:lang w:bidi="ar-MA"/>
        </w:rPr>
        <w:t>8.4</w:t>
      </w:r>
      <w:r>
        <w:rPr>
          <w:rFonts w:ascii="Times New Roman" w:hAnsi="Times New Roman" w:cs="Times New Roman"/>
          <w:sz w:val="32"/>
          <w:sz w:val="32"/>
          <w:szCs w:val="32"/>
          <w:rtl w:val="true"/>
          <w:lang w:bidi="ar-MA"/>
        </w:rPr>
        <w:t xml:space="preserve">، والرابعة </w:t>
      </w:r>
      <w:r>
        <w:rPr>
          <w:rFonts w:cs="Times New Roman" w:ascii="Times New Roman" w:hAnsi="Times New Roman"/>
          <w:sz w:val="32"/>
          <w:szCs w:val="32"/>
          <w:lang w:bidi="ar-MA"/>
        </w:rPr>
        <w:t>11.5</w:t>
      </w:r>
      <w:r>
        <w:rPr>
          <w:rFonts w:cs="Times New Roman" w:ascii="Times New Roman" w:hAnsi="Times New Roman"/>
          <w:sz w:val="32"/>
          <w:szCs w:val="32"/>
          <w:rtl w:val="true"/>
          <w:lang w:bidi="ar-MA"/>
        </w:rPr>
        <w:t>-</w:t>
      </w:r>
      <w:r>
        <w:rPr>
          <w:rFonts w:cs="Times New Roman" w:ascii="Times New Roman" w:hAnsi="Times New Roman"/>
          <w:sz w:val="32"/>
          <w:szCs w:val="32"/>
          <w:lang w:bidi="ar-MA"/>
        </w:rPr>
        <w:t>17.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مال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للإطلاع على وصف نشوء المانيفاتورة الرأسمالية، راجع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لماركس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كتاب الثالث، ص</w:t>
      </w:r>
      <w:r>
        <w:rPr>
          <w:rFonts w:cs="Times New Roman" w:ascii="Times New Roman" w:hAnsi="Times New Roman"/>
          <w:sz w:val="32"/>
          <w:szCs w:val="32"/>
          <w:lang w:bidi="ar-MA"/>
        </w:rPr>
        <w:t>318</w:t>
      </w:r>
      <w:r>
        <w:rPr>
          <w:rFonts w:cs="Times New Roman" w:ascii="Times New Roman" w:hAnsi="Times New Roman"/>
          <w:sz w:val="32"/>
          <w:szCs w:val="32"/>
          <w:rtl w:val="true"/>
          <w:lang w:bidi="ar-MA"/>
        </w:rPr>
        <w:t>-</w:t>
      </w:r>
      <w:r>
        <w:rPr>
          <w:rFonts w:cs="Times New Roman" w:ascii="Times New Roman" w:hAnsi="Times New Roman"/>
          <w:sz w:val="32"/>
          <w:szCs w:val="32"/>
          <w:lang w:bidi="ar-MA"/>
        </w:rPr>
        <w:t>320</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ان المانيفاتورة لم تولد في رحم النقابات الحرفية القديمة </w:t>
      </w:r>
      <w:r>
        <w:rPr>
          <w:rFonts w:cs="Times New Roman" w:ascii="Times New Roman" w:hAnsi="Times New Roman"/>
          <w:sz w:val="32"/>
          <w:szCs w:val="32"/>
          <w:lang w:bidi="ar-MA"/>
        </w:rPr>
        <w:t>guilds</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ن التاجر هو الذي ترأس المحترف الحديث وليس شيح الكار القديم </w:t>
      </w:r>
      <w:r>
        <w:rPr>
          <w:rFonts w:cs="Times New Roman" w:ascii="Times New Roman" w:hAnsi="Times New Roman"/>
          <w:sz w:val="32"/>
          <w:szCs w:val="32"/>
          <w:lang w:bidi="ar-MA"/>
        </w:rPr>
        <w:t>guild-master</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بؤس الفلسفة</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190</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كارل ماركس،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الكتاب الأول، ص</w:t>
      </w:r>
      <w:r>
        <w:rPr>
          <w:rFonts w:cs="Times New Roman" w:ascii="Times New Roman" w:hAnsi="Times New Roman"/>
          <w:sz w:val="32"/>
          <w:szCs w:val="32"/>
          <w:lang w:bidi="ar-MA"/>
        </w:rPr>
        <w:t>383</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4</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مقاطع المقتطفة من هذا القسم تعطي فكرة تفصيلية ووقائعية عن ابرز مظاهر ومميزات المانيفاتورة الرأسمالية في روسيا، وهي التي يعتمد عليها لينين لاستخلاص النتائج والتعميمات في الاقسام اللاحق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5</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خيوط السَدادة</w:t>
      </w:r>
      <w:r>
        <w:rPr>
          <w:rFonts w:ascii="Times New Roman" w:hAnsi="Times New Roman" w:cs="Times New Roman"/>
          <w:sz w:val="32"/>
          <w:sz w:val="32"/>
          <w:szCs w:val="32"/>
          <w:rtl w:val="true"/>
          <w:lang w:bidi="ar-MA"/>
        </w:rPr>
        <w:t>، هي خيوط النسيج التي تُمد بالطول في النو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ي عكس اللحم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6</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 xml:space="preserve">صاحب المشغل </w:t>
      </w:r>
      <w:r>
        <w:rPr>
          <w:rFonts w:ascii="Times New Roman" w:hAnsi="Times New Roman" w:cs="Times New Roman"/>
          <w:sz w:val="32"/>
          <w:sz w:val="32"/>
          <w:szCs w:val="32"/>
          <w:rtl w:val="true"/>
          <w:lang w:bidi="ar-MA"/>
        </w:rPr>
        <w:t>يؤجر المشغل للحائكين حيث يضعون أنوالهم ويعملون عليها</w:t>
      </w:r>
      <w:r>
        <w:rPr>
          <w:rFonts w:cs="Times New Roman" w:ascii="Times New Roman" w:hAnsi="Times New Roman"/>
          <w:sz w:val="32"/>
          <w:szCs w:val="32"/>
          <w:rtl w:val="true"/>
          <w:lang w:bidi="ar-MA"/>
        </w:rPr>
        <w:t>.</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الوسيط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ذي قد يكون صاحب المشغل نفسه في بعض الأحي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تفق مع رب العمل الرأسمالي على تدفئة المشغل وإصلاحه، وتسليم المواد الأولية للحائكين، وإرسال المنتجات إلى رب العمل، أو العمل كوكيل له تجاه الحائك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w:t>
      </w:r>
      <w:r>
        <w:rPr>
          <w:rFonts w:ascii="Times New Roman" w:hAnsi="Times New Roman" w:cs="Times New Roman"/>
          <w:b/>
          <w:b/>
          <w:bCs/>
          <w:sz w:val="32"/>
          <w:sz w:val="32"/>
          <w:szCs w:val="32"/>
          <w:rtl w:val="true"/>
          <w:lang w:bidi="ar-MA"/>
        </w:rPr>
        <w:t>المقاول الثانوي</w:t>
      </w:r>
      <w:r>
        <w:rPr>
          <w:rFonts w:ascii="Times New Roman" w:hAnsi="Times New Roman" w:cs="Times New Roman"/>
          <w:sz w:val="32"/>
          <w:sz w:val="32"/>
          <w:szCs w:val="32"/>
          <w:rtl w:val="true"/>
          <w:lang w:bidi="ar-MA"/>
        </w:rPr>
        <w:t xml:space="preserve">، فانه منتج يوزع العمل على سواه من المنتجين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7</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خيوط اللحمة</w:t>
      </w:r>
      <w:r>
        <w:rPr>
          <w:rFonts w:ascii="Times New Roman" w:hAnsi="Times New Roman" w:cs="Times New Roman"/>
          <w:sz w:val="32"/>
          <w:sz w:val="32"/>
          <w:szCs w:val="32"/>
          <w:rtl w:val="true"/>
          <w:lang w:bidi="ar-MA"/>
        </w:rPr>
        <w:t>، هي خيوط النسيج التي تُمدّ عرضا في النو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ي عكس السدا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8</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لمشط</w:t>
      </w:r>
      <w:r>
        <w:rPr>
          <w:rFonts w:ascii="Times New Roman" w:hAnsi="Times New Roman" w:cs="Times New Roman"/>
          <w:sz w:val="32"/>
          <w:sz w:val="32"/>
          <w:szCs w:val="32"/>
          <w:rtl w:val="true"/>
          <w:lang w:bidi="ar-MA"/>
        </w:rPr>
        <w:t xml:space="preserve"> هو جزء من النول يفصل خيوط السدادة</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والطارة</w:t>
      </w:r>
      <w:r>
        <w:rPr>
          <w:rFonts w:ascii="Times New Roman" w:hAnsi="Times New Roman" w:cs="Times New Roman"/>
          <w:sz w:val="32"/>
          <w:sz w:val="32"/>
          <w:szCs w:val="32"/>
          <w:rtl w:val="true"/>
          <w:lang w:bidi="ar-MA"/>
        </w:rPr>
        <w:t xml:space="preserve"> هي الاطار الخشبي المتحرك للنول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9</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أطلس أو الساتان </w:t>
      </w:r>
      <w:r>
        <w:rPr>
          <w:rFonts w:cs="Times New Roman" w:ascii="Times New Roman" w:hAnsi="Times New Roman"/>
          <w:sz w:val="32"/>
          <w:szCs w:val="32"/>
          <w:lang w:bidi="ar-MA"/>
        </w:rPr>
        <w:t>Satin</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نسيج حريري صقيل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0</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قنَّ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و الخيش</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و المادة التي تصنع منها الحبال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1</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 xml:space="preserve">طقم الحصان </w:t>
      </w:r>
      <w:r>
        <w:rPr>
          <w:rFonts w:ascii="Times New Roman" w:hAnsi="Times New Roman" w:cs="Times New Roman"/>
          <w:sz w:val="32"/>
          <w:sz w:val="32"/>
          <w:szCs w:val="32"/>
          <w:rtl w:val="true"/>
          <w:lang w:bidi="ar-MA"/>
        </w:rPr>
        <w:t>هو مجموع جهاز الفرس لركبها من سَرج ولجام وخلاف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w:t>
      </w:r>
      <w:r>
        <w:rPr>
          <w:rFonts w:ascii="Times New Roman" w:hAnsi="Times New Roman" w:cs="Times New Roman"/>
          <w:b/>
          <w:b/>
          <w:bCs/>
          <w:sz w:val="32"/>
          <w:sz w:val="32"/>
          <w:szCs w:val="32"/>
          <w:rtl w:val="true"/>
          <w:lang w:bidi="ar-MA"/>
        </w:rPr>
        <w:t>الطوق</w:t>
      </w:r>
      <w:r>
        <w:rPr>
          <w:rFonts w:ascii="Times New Roman" w:hAnsi="Times New Roman" w:cs="Times New Roman"/>
          <w:sz w:val="32"/>
          <w:sz w:val="32"/>
          <w:szCs w:val="32"/>
          <w:rtl w:val="true"/>
          <w:lang w:bidi="ar-MA"/>
        </w:rPr>
        <w:t xml:space="preserve"> فهو ما يوضع حول عنق الحصان عندما يجر عرب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ي العام </w:t>
      </w:r>
      <w:r>
        <w:rPr>
          <w:rFonts w:cs="Times New Roman" w:ascii="Times New Roman" w:hAnsi="Times New Roman"/>
          <w:sz w:val="32"/>
          <w:szCs w:val="32"/>
          <w:lang w:bidi="ar-MA"/>
        </w:rPr>
        <w:t>1889</w:t>
      </w:r>
      <w:r>
        <w:rPr>
          <w:rFonts w:ascii="Times New Roman" w:hAnsi="Times New Roman" w:cs="Times New Roman"/>
          <w:sz w:val="32"/>
          <w:sz w:val="32"/>
          <w:szCs w:val="32"/>
          <w:rtl w:val="true"/>
          <w:lang w:bidi="ar-MA"/>
        </w:rPr>
        <w:t xml:space="preserve">، كانت </w:t>
      </w:r>
      <w:r>
        <w:rPr>
          <w:rFonts w:cs="Times New Roman" w:ascii="Times New Roman" w:hAnsi="Times New Roman"/>
          <w:sz w:val="32"/>
          <w:szCs w:val="32"/>
          <w:lang w:bidi="ar-MA"/>
        </w:rPr>
        <w:t>146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سرة من اصل </w:t>
      </w:r>
      <w:r>
        <w:rPr>
          <w:rFonts w:cs="Times New Roman" w:ascii="Times New Roman" w:hAnsi="Times New Roman"/>
          <w:sz w:val="32"/>
          <w:szCs w:val="32"/>
          <w:lang w:bidi="ar-MA"/>
        </w:rPr>
        <w:t>181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بلغ مجموع أفرادها </w:t>
      </w:r>
      <w:r>
        <w:rPr>
          <w:rFonts w:cs="Times New Roman" w:ascii="Times New Roman" w:hAnsi="Times New Roman"/>
          <w:sz w:val="32"/>
          <w:szCs w:val="32"/>
          <w:lang w:bidi="ar-MA"/>
        </w:rPr>
        <w:t>924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نس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ا تتعاطى أية أعمال زراعية على الاطلاق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ي العام </w:t>
      </w:r>
      <w:r>
        <w:rPr>
          <w:rFonts w:cs="Times New Roman" w:ascii="Times New Roman" w:hAnsi="Times New Roman"/>
          <w:sz w:val="32"/>
          <w:szCs w:val="32"/>
          <w:lang w:bidi="ar-MA"/>
        </w:rPr>
        <w:t>189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لغ السكان </w:t>
      </w:r>
      <w:r>
        <w:rPr>
          <w:rFonts w:cs="Times New Roman" w:ascii="Times New Roman" w:hAnsi="Times New Roman"/>
          <w:sz w:val="32"/>
          <w:szCs w:val="32"/>
          <w:lang w:bidi="ar-MA"/>
        </w:rPr>
        <w:t>1234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نس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تختلف قريتا بافلوفا وبوغورودسسكوي عن سواهما من القرى في قضاء غورباتون بأن عدد السكان الذين يغادرونهما قليل جدا، بل بالعكس من ذلك، فمن اصل مجموع فلاحي قضاء غورباتوف الذين غادروا قراهم، تجد أن </w:t>
      </w:r>
      <w:r>
        <w:rPr>
          <w:rFonts w:cs="Times New Roman" w:ascii="Times New Roman" w:hAnsi="Times New Roman"/>
          <w:sz w:val="32"/>
          <w:szCs w:val="32"/>
          <w:lang w:bidi="ar-MA"/>
        </w:rPr>
        <w:t>14.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منهم يسكن بافلوفا و</w:t>
      </w:r>
      <w:r>
        <w:rPr>
          <w:rFonts w:cs="Times New Roman" w:ascii="Times New Roman" w:hAnsi="Times New Roman"/>
          <w:sz w:val="32"/>
          <w:szCs w:val="32"/>
          <w:lang w:bidi="ar-MA"/>
        </w:rPr>
        <w:t>4.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المئة بوغورودسكو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تزايد عدد السكان في القضاء بنسبة </w:t>
      </w:r>
      <w:r>
        <w:rPr>
          <w:rFonts w:cs="Times New Roman" w:ascii="Times New Roman" w:hAnsi="Times New Roman"/>
          <w:sz w:val="32"/>
          <w:szCs w:val="32"/>
          <w:lang w:bidi="ar-MA"/>
        </w:rPr>
        <w:t>22.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للفترة </w:t>
      </w:r>
      <w:r>
        <w:rPr>
          <w:rFonts w:cs="Times New Roman" w:ascii="Times New Roman" w:hAnsi="Times New Roman"/>
          <w:sz w:val="32"/>
          <w:szCs w:val="32"/>
          <w:lang w:bidi="ar-MA"/>
        </w:rPr>
        <w:t>1858</w:t>
      </w:r>
      <w:r>
        <w:rPr>
          <w:rFonts w:cs="Times New Roman" w:ascii="Times New Roman" w:hAnsi="Times New Roman"/>
          <w:sz w:val="32"/>
          <w:szCs w:val="32"/>
          <w:rtl w:val="true"/>
          <w:lang w:bidi="ar-MA"/>
        </w:rPr>
        <w:t>-</w:t>
      </w:r>
      <w:r>
        <w:rPr>
          <w:rFonts w:cs="Times New Roman" w:ascii="Times New Roman" w:hAnsi="Times New Roman"/>
          <w:sz w:val="32"/>
          <w:szCs w:val="32"/>
          <w:lang w:bidi="ar-MA"/>
        </w:rPr>
        <w:t>1889</w:t>
      </w:r>
      <w:r>
        <w:rPr>
          <w:rFonts w:ascii="Times New Roman" w:hAnsi="Times New Roman" w:cs="Times New Roman"/>
          <w:sz w:val="32"/>
          <w:sz w:val="32"/>
          <w:szCs w:val="32"/>
          <w:rtl w:val="true"/>
          <w:lang w:bidi="ar-MA"/>
        </w:rPr>
        <w:t xml:space="preserve">، في حين بلغ معدل الزيادة لقرية بوغدرودسكوي </w:t>
      </w:r>
      <w:r>
        <w:rPr>
          <w:rFonts w:cs="Times New Roman" w:ascii="Times New Roman" w:hAnsi="Times New Roman"/>
          <w:sz w:val="32"/>
          <w:szCs w:val="32"/>
          <w:lang w:bidi="ar-MA"/>
        </w:rPr>
        <w:t>4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ظر </w:t>
      </w:r>
      <w:r>
        <w:rPr>
          <w:rFonts w:ascii="Times New Roman" w:hAnsi="Times New Roman" w:cs="Times New Roman"/>
          <w:b/>
          <w:b/>
          <w:bCs/>
          <w:sz w:val="32"/>
          <w:sz w:val="32"/>
          <w:szCs w:val="32"/>
          <w:rtl w:val="true"/>
          <w:lang w:bidi="ar-MA"/>
        </w:rPr>
        <w:t xml:space="preserve">المواد الاحصائية </w:t>
      </w:r>
      <w:r>
        <w:rPr>
          <w:rFonts w:ascii="Times New Roman" w:hAnsi="Times New Roman" w:cs="Times New Roman"/>
          <w:sz w:val="32"/>
          <w:sz w:val="32"/>
          <w:szCs w:val="32"/>
          <w:rtl w:val="true"/>
          <w:lang w:bidi="ar-MA"/>
        </w:rPr>
        <w:t>للزييمستوفات</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تحديدا الكفاس </w:t>
      </w:r>
      <w:r>
        <w:rPr>
          <w:rFonts w:cs="Times New Roman" w:ascii="Times New Roman" w:hAnsi="Times New Roman"/>
          <w:sz w:val="32"/>
          <w:szCs w:val="32"/>
          <w:lang w:bidi="ar-MA"/>
        </w:rPr>
        <w:t>Kvas</w:t>
      </w:r>
      <w:r>
        <w:rPr>
          <w:rFonts w:ascii="Times New Roman" w:hAnsi="Times New Roman" w:cs="Times New Roman"/>
          <w:sz w:val="32"/>
          <w:sz w:val="32"/>
          <w:szCs w:val="32"/>
          <w:rtl w:val="true"/>
          <w:lang w:bidi="ar-MA"/>
        </w:rPr>
        <w:t xml:space="preserve">، وهيي نوع من الجعة يصنع في روسيا وأوروبا الشرقية من الجاودار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4</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نقتصر على مثال واح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قرية بوريسوفكا، قضاء غرايوفورون، من أعمال مقاطعة كورسكرا، توجد صناعة لرسم الايقونات يشتغل فيها </w:t>
      </w:r>
      <w:r>
        <w:rPr>
          <w:rFonts w:cs="Times New Roman" w:ascii="Times New Roman" w:hAnsi="Times New Roman"/>
          <w:sz w:val="32"/>
          <w:szCs w:val="32"/>
          <w:lang w:bidi="ar-MA"/>
        </w:rPr>
        <w:t>5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نس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كثرية الحرفيين لا يستخدمون العمال، وإنما يعتمدون على </w:t>
      </w:r>
      <w:r>
        <w:rPr>
          <w:rFonts w:ascii="Times New Roman" w:hAnsi="Times New Roman" w:cs="Times New Roman"/>
          <w:b/>
          <w:b/>
          <w:bCs/>
          <w:sz w:val="32"/>
          <w:sz w:val="32"/>
          <w:szCs w:val="32"/>
          <w:rtl w:val="true"/>
          <w:lang w:bidi="ar-MA"/>
        </w:rPr>
        <w:t>المتدربين</w:t>
      </w:r>
      <w:r>
        <w:rPr>
          <w:rFonts w:ascii="Times New Roman" w:hAnsi="Times New Roman" w:cs="Times New Roman"/>
          <w:sz w:val="32"/>
          <w:sz w:val="32"/>
          <w:szCs w:val="32"/>
          <w:rtl w:val="true"/>
          <w:lang w:bidi="ar-MA"/>
        </w:rPr>
        <w:t xml:space="preserve"> الذين يشتغلون </w:t>
      </w:r>
      <w:r>
        <w:rPr>
          <w:rFonts w:cs="Times New Roman" w:ascii="Times New Roman" w:hAnsi="Times New Roman"/>
          <w:sz w:val="32"/>
          <w:szCs w:val="32"/>
          <w:lang w:bidi="ar-MA"/>
        </w:rPr>
        <w:t>1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ى </w:t>
      </w:r>
      <w:r>
        <w:rPr>
          <w:rFonts w:cs="Times New Roman" w:ascii="Times New Roman" w:hAnsi="Times New Roman"/>
          <w:sz w:val="32"/>
          <w:szCs w:val="32"/>
          <w:lang w:bidi="ar-MA"/>
        </w:rPr>
        <w:t>1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ساعة باليو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عندما ورد اقتراح لإنشاء مدرسة رسم، عرضه الحرفيون بشدة، خوفا من خسارة العمل المجاني الذي يبذله المتدربون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تقارير وتحريات</w:t>
      </w:r>
      <w:r>
        <w:rPr>
          <w:rFonts w:ascii="Times New Roman" w:hAnsi="Times New Roman" w:cs="Times New Roman"/>
          <w:sz w:val="32"/>
          <w:sz w:val="32"/>
          <w:szCs w:val="32"/>
          <w:rtl w:val="true"/>
          <w:lang w:bidi="ar-MA"/>
        </w:rPr>
        <w:t xml:space="preserve">، الكتاب الأول، ص </w:t>
      </w:r>
      <w:r>
        <w:rPr>
          <w:rFonts w:cs="Times New Roman" w:ascii="Times New Roman" w:hAnsi="Times New Roman"/>
          <w:sz w:val="32"/>
          <w:szCs w:val="32"/>
          <w:lang w:bidi="ar-MA"/>
        </w:rPr>
        <w:t>13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في الصناعة المنزلية، فان ظروف عمل الاطفال في ظل المانيفاتورة الرأسمالية ليست أحسن حالا من ظروف المتدربين، طالما أن العامل مجبر على تطويل يوم العمل وبذل كل مجهود عائلته إلى حدها الاقصى</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5</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ظلت المانيافتورة الشكل السائ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لصن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أوروبا من القرن السادس عشر حتى الثلث الأخير من القرن الثامن عشر، عند مسته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ثورة الصناع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6</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وفسيانيكوف،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لاقة منطقة الفولغا العليا بسوق نيجن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وفغورود</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لمجلد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نيجن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نوفغورود، </w:t>
      </w:r>
      <w:r>
        <w:rPr>
          <w:rFonts w:cs="Times New Roman" w:ascii="Times New Roman" w:hAnsi="Times New Roman"/>
          <w:sz w:val="32"/>
          <w:szCs w:val="32"/>
          <w:lang w:bidi="ar-MA"/>
        </w:rPr>
        <w:t>1869</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7</w:t>
      </w:r>
      <w:r>
        <w:rPr>
          <w:rFonts w:cs="Times New Roman" w:ascii="Times New Roman" w:hAnsi="Times New Roman"/>
          <w:sz w:val="32"/>
          <w:szCs w:val="32"/>
          <w:rtl w:val="true"/>
          <w:lang w:bidi="ar-MA"/>
        </w:rPr>
        <w:t>]-</w:t>
      </w:r>
      <w:r>
        <w:rPr>
          <w:rtl w:val="true"/>
        </w:rPr>
        <w:t xml:space="preserve"> </w:t>
      </w:r>
      <w:r>
        <w:rPr>
          <w:rFonts w:cs="Times New Roman" w:ascii="Times New Roman" w:hAnsi="Times New Roman"/>
          <w:sz w:val="32"/>
          <w:szCs w:val="32"/>
          <w:lang w:bidi="ar-MA"/>
        </w:rPr>
        <w:t>sweat system</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8</w:t>
      </w:r>
      <w:r>
        <w:rPr>
          <w:rFonts w:cs="Times New Roman" w:ascii="Times New Roman" w:hAnsi="Times New Roman"/>
          <w:sz w:val="32"/>
          <w:szCs w:val="32"/>
          <w:rtl w:val="true"/>
          <w:lang w:bidi="ar-MA"/>
        </w:rPr>
        <w:t>]-</w:t>
      </w:r>
      <w:r>
        <w:rPr>
          <w:rtl w:val="true"/>
        </w:rPr>
        <w:t xml:space="preserve"> </w:t>
      </w:r>
      <w:r>
        <w:rPr>
          <w:rFonts w:cs="Times New Roman" w:ascii="Times New Roman" w:hAnsi="Times New Roman"/>
          <w:sz w:val="32"/>
          <w:szCs w:val="32"/>
          <w:lang w:bidi="ar-MA"/>
        </w:rPr>
        <w:t>truck system</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9</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لمعطيات الاحصائية لمقاطعة موسكو</w:t>
      </w:r>
      <w:r>
        <w:rPr>
          <w:rFonts w:ascii="Times New Roman" w:hAnsi="Times New Roman" w:cs="Times New Roman"/>
          <w:sz w:val="32"/>
          <w:sz w:val="32"/>
          <w:szCs w:val="32"/>
          <w:rtl w:val="true"/>
          <w:lang w:bidi="ar-MA"/>
        </w:rPr>
        <w:t xml:space="preserve">، المجلد </w:t>
      </w:r>
      <w:r>
        <w:rPr>
          <w:rFonts w:cs="Times New Roman" w:ascii="Times New Roman" w:hAnsi="Times New Roman"/>
          <w:sz w:val="32"/>
          <w:szCs w:val="32"/>
          <w:lang w:bidi="ar-MA"/>
        </w:rPr>
        <w:t>3</w:t>
      </w:r>
      <w:r>
        <w:rPr>
          <w:rFonts w:ascii="Times New Roman" w:hAnsi="Times New Roman" w:cs="Times New Roman"/>
          <w:sz w:val="32"/>
          <w:sz w:val="32"/>
          <w:szCs w:val="32"/>
          <w:rtl w:val="true"/>
          <w:lang w:bidi="ar-MA"/>
        </w:rPr>
        <w:t xml:space="preserve">، الجزء </w:t>
      </w:r>
      <w:r>
        <w:rPr>
          <w:rFonts w:cs="Times New Roman" w:ascii="Times New Roman" w:hAnsi="Times New Roman"/>
          <w:sz w:val="32"/>
          <w:szCs w:val="32"/>
          <w:lang w:bidi="ar-MA"/>
        </w:rPr>
        <w:t>2</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104</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لمصدر ذاته</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85</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21</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صناعات مقاطعة فلاديمير</w:t>
      </w:r>
      <w:r>
        <w:rPr>
          <w:rFonts w:ascii="Times New Roman" w:hAnsi="Times New Roman" w:cs="Times New Roman"/>
          <w:sz w:val="32"/>
          <w:sz w:val="32"/>
          <w:szCs w:val="32"/>
          <w:rtl w:val="true"/>
          <w:lang w:bidi="ar-MA"/>
        </w:rPr>
        <w:t xml:space="preserve">، الجزء </w:t>
      </w:r>
      <w:r>
        <w:rPr>
          <w:rFonts w:cs="Times New Roman" w:ascii="Times New Roman" w:hAnsi="Times New Roman"/>
          <w:sz w:val="32"/>
          <w:szCs w:val="32"/>
          <w:lang w:bidi="ar-MA"/>
        </w:rPr>
        <w:t>3</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63</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2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من شك في أنه طالما وجد نظام رأسمالي فانه سستوجد بروليتاريا ريفية مستعدة للاضطلاع بعمل منزلي في أسوأ الشروط</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غير ان المؤسسات البالية توسع رقعة العمل المنزلي وتعيق النضال ضد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ذ العام </w:t>
      </w:r>
      <w:r>
        <w:rPr>
          <w:rFonts w:cs="Times New Roman" w:ascii="Times New Roman" w:hAnsi="Times New Roman"/>
          <w:sz w:val="32"/>
          <w:szCs w:val="32"/>
          <w:lang w:bidi="ar-MA"/>
        </w:rPr>
        <w:t>1861</w:t>
      </w:r>
      <w:r>
        <w:rPr>
          <w:rFonts w:ascii="Times New Roman" w:hAnsi="Times New Roman" w:cs="Times New Roman"/>
          <w:sz w:val="32"/>
          <w:sz w:val="32"/>
          <w:szCs w:val="32"/>
          <w:rtl w:val="true"/>
          <w:lang w:bidi="ar-MA"/>
        </w:rPr>
        <w:t xml:space="preserve">، أشار كورساك إلى العلاقة ما بين الاتساع الهائل لرقعة الصناعة المنزلية في روسيا وبين النظام الزراعي السائد في بلادن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مصدر الالف الذكر، ص </w:t>
      </w:r>
      <w:r>
        <w:rPr>
          <w:rFonts w:cs="Times New Roman" w:ascii="Times New Roman" w:hAnsi="Times New Roman"/>
          <w:sz w:val="32"/>
          <w:szCs w:val="32"/>
          <w:lang w:bidi="ar-MA"/>
        </w:rPr>
        <w:t>305</w:t>
      </w:r>
      <w:r>
        <w:rPr>
          <w:rFonts w:cs="Times New Roman" w:ascii="Times New Roman" w:hAnsi="Times New Roman"/>
          <w:sz w:val="32"/>
          <w:szCs w:val="32"/>
          <w:rtl w:val="true"/>
          <w:lang w:bidi="ar-MA"/>
        </w:rPr>
        <w:t>-</w:t>
      </w:r>
      <w:r>
        <w:rPr>
          <w:rFonts w:cs="Times New Roman" w:ascii="Times New Roman" w:hAnsi="Times New Roman"/>
          <w:sz w:val="32"/>
          <w:szCs w:val="32"/>
          <w:lang w:bidi="ar-MA"/>
        </w:rPr>
        <w:t>307</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left"/>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t>--------------------------------------------------------------------------------------------------------------------------------------------------------------------------</w:t>
      </w:r>
    </w:p>
    <w:p>
      <w:pPr>
        <w:pStyle w:val="Normal"/>
        <w:bidi w:val="1"/>
        <w:ind w:left="0" w:right="0" w:hanging="0"/>
        <w:jc w:val="both"/>
        <w:rPr/>
      </w:pPr>
      <w:r>
        <w:rPr>
          <w:rFonts w:ascii="Times New Roman" w:hAnsi="Times New Roman" w:cs="Times New Roman"/>
          <w:b/>
          <w:b/>
          <w:bCs/>
          <w:sz w:val="32"/>
          <w:sz w:val="32"/>
          <w:szCs w:val="32"/>
          <w:rtl w:val="true"/>
          <w:lang w:val="en-GB" w:bidi="ar-MA"/>
        </w:rPr>
        <w:t>احالات</w:t>
      </w:r>
      <w:r>
        <w:rPr>
          <w:rFonts w:ascii="Times New Roman" w:hAnsi="Times New Roman" w:cs="Times New Roman"/>
          <w:b/>
          <w:b/>
          <w:bCs/>
          <w:sz w:val="32"/>
          <w:sz w:val="32"/>
          <w:szCs w:val="32"/>
          <w:rtl w:val="true"/>
          <w:lang w:val="en-GB" w:bidi="ar-MA"/>
        </w:rPr>
        <w:t xml:space="preserve">  </w:t>
      </w:r>
      <w:r>
        <w:rPr>
          <w:rFonts w:ascii="Times New Roman" w:hAnsi="Times New Roman" w:cs="Times New Roman"/>
          <w:b/>
          <w:b/>
          <w:bCs/>
          <w:sz w:val="32"/>
          <w:sz w:val="32"/>
          <w:szCs w:val="32"/>
          <w:rtl w:val="true"/>
          <w:lang w:val="en-GB"/>
        </w:rPr>
        <w:t xml:space="preserve"> الفصل السابع </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رأس المال</w:t>
      </w:r>
      <w:r>
        <w:rPr>
          <w:rFonts w:ascii="Times New Roman" w:hAnsi="Times New Roman" w:cs="Times New Roman"/>
          <w:sz w:val="32"/>
          <w:sz w:val="32"/>
          <w:szCs w:val="32"/>
          <w:rtl w:val="true"/>
          <w:lang w:val="en-GB" w:bidi="ar-MA"/>
        </w:rPr>
        <w:t xml:space="preserve">، الجزء الأول، الفصل </w:t>
      </w:r>
      <w:r>
        <w:rPr>
          <w:rFonts w:cs="Times New Roman" w:ascii="Times New Roman" w:hAnsi="Times New Roman"/>
          <w:sz w:val="32"/>
          <w:szCs w:val="32"/>
          <w:lang w:val="en-GB" w:bidi="ar-MA"/>
        </w:rPr>
        <w:t>13</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مصدر ذاته، الجزء الأول، صفحة </w:t>
      </w:r>
      <w:r>
        <w:rPr>
          <w:rFonts w:cs="Times New Roman" w:ascii="Times New Roman" w:hAnsi="Times New Roman"/>
          <w:sz w:val="32"/>
          <w:szCs w:val="32"/>
          <w:lang w:val="en-GB" w:bidi="ar-MA"/>
        </w:rPr>
        <w:t>499</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القسمين الثاني والثالث من هذا لفصل، يقوم لينين بعملية نقد منهجية وشاملة للإحصائيات الرسم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ثم يباشر عملية تفحص دقيقة لهذه الاحصائيات طارحا المغلوط ومبقيا على الاساسي والمفيد فيصل إلى خلاصتين رئيست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أولى، </w:t>
      </w:r>
      <w:r>
        <w:rPr>
          <w:rFonts w:ascii="Times New Roman" w:hAnsi="Times New Roman" w:cs="Times New Roman"/>
          <w:b/>
          <w:b/>
          <w:bCs/>
          <w:sz w:val="32"/>
          <w:sz w:val="32"/>
          <w:szCs w:val="32"/>
          <w:rtl w:val="true"/>
          <w:lang w:val="en-GB" w:bidi="ar-MA"/>
        </w:rPr>
        <w:t xml:space="preserve">ان عدد المصانع كان آخذا بالنمو السريع في مرحلة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ما بعد الاصلاح</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ذلك على العكس مما ورد في الاحصائيات التي تصنف الحرفة الصغيرة ومؤسسات الصناعة اليدوية وحتى المؤسسات الزراعية على أنها مصا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الخلاصة الثانية، فهي أن الاحصائيات تميل إلى تضخم عدد العمال الصناعيين وإنتاج المصا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ذا عائد أيضا للسبب الوارد أعلاه، ولكون الاحصائيات الصناعية تصنف الصناع المنزليين المستخدمين على أسس رأسمالية على أنهم عمال صناعيون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يلاحظ لينين وجود منطقتين متباينتين كليا في صناعة التعد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اولى هي منطقة الأورال، مركز التعدين القديم، حيث أصحاب المناجم والمصانع هم ملاك الأرض الاقطاعيون السابقون الذين انتقلوا للعمل الصناعي دون التخلي عن دورهم الاقطاعي في الارض</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الفلاحون المحاصصون، على الاراضي التي يملكها أصحاب المصانع والمناجم، مقيدون بالأرض وبالمصنع بعلاقات أقرب ما تكون لعلاقات القنا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تراكبت علاقات الاستغلال الرأسمالي مع علاقات القنا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صف لينين الاورال بالعبارات التالي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لمخلفات المباشرة لنظام ما قبل الإصلاح، الاستخدام الواسع النطاق ل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الحالة التبعية للعمال، انخفاض انتاجية العمل، تخلف التقنية، الأجور المنخفضة، سيادة الانتاج اليدوي، الاستغلال البدائي الهمجي للثروة الطبيعية للمنطقة، الاحتكارات، المعوقات العديدة في وجه المنافسة، والانكفاء والعزلة عن المسيرة التجارية والصناعية العظيمة للأزمنة لحديث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صفحة </w:t>
      </w:r>
      <w:r>
        <w:rPr>
          <w:rFonts w:cs="Times New Roman" w:ascii="Times New Roman" w:hAnsi="Times New Roman"/>
          <w:sz w:val="32"/>
          <w:szCs w:val="32"/>
          <w:lang w:val="en-GB" w:bidi="ar-MA"/>
        </w:rPr>
        <w:t>488</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يقابل ذلك المنطقة الصناعية التعدينية الحديثة في الجنوب والجنوب الغرب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قاطعات الدون، كييف، استراخان، تاوريدا، خيرسون، تشيرنيغوت، فولهينيا، خاركوف، بودولسك، بيسرابيا،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ناك نشأت صناعة</w:t>
      </w:r>
      <w:r>
        <w:rPr>
          <w:rFonts w:ascii="Times New Roman" w:hAnsi="Times New Roman" w:cs="Times New Roman"/>
          <w:b/>
          <w:b/>
          <w:bCs/>
          <w:sz w:val="32"/>
          <w:sz w:val="32"/>
          <w:szCs w:val="32"/>
          <w:rtl w:val="true"/>
          <w:lang w:val="en-GB" w:bidi="ar-MA"/>
        </w:rPr>
        <w:t xml:space="preserve"> رأسمالية محضة</w:t>
      </w:r>
      <w:r>
        <w:rPr>
          <w:rFonts w:ascii="Times New Roman" w:hAnsi="Times New Roman" w:cs="Times New Roman"/>
          <w:sz w:val="32"/>
          <w:sz w:val="32"/>
          <w:szCs w:val="32"/>
          <w:rtl w:val="true"/>
          <w:lang w:val="en-GB" w:bidi="ar-MA"/>
        </w:rPr>
        <w:t xml:space="preserve"> لا تقترن بتقاليد أو مراتب اجتماعية او عزلة فئات سكانية معي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قد شهدت روسيا الجنوبية هجرة كثيفة من الرساميل الاجنبية والمهندسين والعمال، إلى درجة ان مصانع بأكملها جرى نقلها من الولايات المتحدة الامريك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تطورت صناعة التعدين في الجنوب بوتيرة أسرع من وتيرة نموها في اوروبا الغربية، وأحيانا أسرع من الوتائر الأمريكية الشمال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5</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يبلغ تعداد هؤلاء لا أقل من </w:t>
      </w:r>
      <w:r>
        <w:rPr>
          <w:rFonts w:cs="Times New Roman" w:ascii="Times New Roman" w:hAnsi="Times New Roman"/>
          <w:sz w:val="32"/>
          <w:szCs w:val="32"/>
          <w:lang w:val="en-GB" w:bidi="ar-MA"/>
        </w:rPr>
        <w:t>2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 كما سنرى لاحقا</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6</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جدول المعني هو جدول المصانع الكب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وق المئة عا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روس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كان لينين قد عالج، في القسم السادس من هذا الفصل، تطور استخدام الآلات البخارية في الصناعة الروسية، وتوصل إلى أن قوة الأحصنة البخارية للآلات البخارية قد تضاعفت ثلاثة اضعاف خلال </w:t>
      </w:r>
      <w:r>
        <w:rPr>
          <w:rFonts w:cs="Times New Roman" w:ascii="Times New Roman" w:hAnsi="Times New Roman"/>
          <w:sz w:val="32"/>
          <w:szCs w:val="32"/>
          <w:lang w:val="en-GB" w:bidi="ar-MA"/>
        </w:rPr>
        <w:t>1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س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شير الاحصائيات إلى التطور السريع للصناعات المنتجة للسلع المعدة للاستهلاك الانتاجي، وعلى الاخص المناجم والصناعات المعدن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7</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فئة أ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0</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49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ل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فئة ب</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500</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96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ل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فئة 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كثر من ألف عامل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يقارن لينين بين الاحصائيات الواردة أعلاه وبين آخر الاحصائيات الرسمية للعام </w:t>
      </w:r>
      <w:r>
        <w:rPr>
          <w:rFonts w:cs="Times New Roman" w:ascii="Times New Roman" w:hAnsi="Times New Roman"/>
          <w:sz w:val="32"/>
          <w:szCs w:val="32"/>
          <w:lang w:val="en-GB" w:bidi="ar-MA"/>
        </w:rPr>
        <w:t>190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ع ملاحظته أن المقارنة قد تنطوي على شيء من عدم الدق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9</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أكد الاحصاء السكاني في </w:t>
      </w:r>
      <w:r>
        <w:rPr>
          <w:rFonts w:cs="Times New Roman" w:ascii="Times New Roman" w:hAnsi="Times New Roman"/>
          <w:sz w:val="32"/>
          <w:szCs w:val="32"/>
          <w:lang w:val="en-GB" w:bidi="ar-MA"/>
        </w:rPr>
        <w:t>2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انون الثاني</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يناير </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ذه الخلاصة بوضوح تا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قد قدر عدد السكان المدينيين في كافة أنحاء الامبراطورية بـ </w:t>
      </w:r>
      <w:r>
        <w:rPr>
          <w:rFonts w:cs="Times New Roman" w:ascii="Times New Roman" w:hAnsi="Times New Roman"/>
          <w:sz w:val="32"/>
          <w:szCs w:val="32"/>
          <w:lang w:val="en-GB" w:bidi="ar-MA"/>
        </w:rPr>
        <w:t>1682839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نسمة من الجنس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ذا في حين ان عدد السكان العاملين في التجارة والصناعة يبلغ </w:t>
      </w:r>
      <w:r>
        <w:rPr>
          <w:rFonts w:cs="Times New Roman" w:ascii="Times New Roman" w:hAnsi="Times New Roman"/>
          <w:sz w:val="32"/>
          <w:szCs w:val="32"/>
          <w:lang w:val="en-GB" w:bidi="ar-MA"/>
        </w:rPr>
        <w:t>21.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يون نسمة، كما بيَّنا اعلا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لاحظة لينين للطبعة الثان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يخصص لينين القسم التاسع من هذا الفصل لدراسة تطور صناعات قطع الاخشاب والبناء بوصفها أحد الشروط الاساسية لتطور الصناعة الآل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ه يبين انه مع تطور الرأسمالية تعجز الاخشاب عن سد الحاجة إلى الوقود فيجري الانتقال إلى استخراج الفح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قيم لينين مقارنة ثاقبة بين عمال الاخشاب وعمال الفحم، ويشبِّه الفارق بين صناعة الأخشاب وبين استخراج الفحم بالفارق بين المانيفاتورة والصناعة الآل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في الأولى يبقى المنتج فلاحا، خاضعا لنسق الحياة العشائري القديم، يكدح في أقاصي الغابات، يستغل رب العمل جهله وعزلت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صناعة استخراج الفحم فتحول المنتج إلى عامل صناعي، وتجمع السكان حول مراكز صناعية كبيرة</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ثم ينتقل الكاتب إلى وصف تطور صناعة البناء وفق تطور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البدء كان البناء جزءا من الاعمال المنزلية للفلاح في ظل نظام الاقتصاد الطبيعي او شبه الطبي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ثم يولد الحرفي العامل في البناء تلبية لطلبات إطار ضيق من الزبائن دون أن يفقد الصلة بالأرض</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لا أن تطور الرأسمالية يطيح بهذه الحالة مع نمو التجارة وتزايد الحاجة إلى الأبنية الصناعية وخطوط سكك الحديد في طول البلاد وعرض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تحول معلم البناء إلى عامل مهاجر، ويولد المتعهد الذي ينقلب بسرعة إلى رأسمالي كبي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يولد جيش من عمال البناء يوسعون صفوف البروليتاريا الصناعية</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1</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خُّث</w:t>
      </w:r>
      <w:r>
        <w:rPr>
          <w:rFonts w:ascii="Times New Roman" w:hAnsi="Times New Roman" w:cs="Times New Roman"/>
          <w:sz w:val="32"/>
          <w:sz w:val="32"/>
          <w:szCs w:val="32"/>
          <w:rtl w:val="true"/>
          <w:lang w:val="en-GB" w:bidi="ar-MA"/>
        </w:rPr>
        <w:t>، نسيج نباتي نصف متنحِّم يتكون من تحلل النباتات تحللا جزئيا في الماء</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و يستخدم كوقود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center"/>
        <w:rPr/>
      </w:pPr>
      <w:r>
        <w:rPr>
          <w:rFonts w:eastAsia="Times New Roman" w:cs="Times New Roman" w:ascii="Times New Roman" w:hAnsi="Times New Roman"/>
          <w:sz w:val="32"/>
          <w:szCs w:val="32"/>
          <w:rtl w:val="true"/>
          <w:lang w:val="en-GB" w:bidi="ar-MA"/>
        </w:rPr>
        <w:t xml:space="preserve"> </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احالات الفصل الثامن</w:t>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لاس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قياس للوزن يستخدم في المراكب التجارية الروسية وهو يساوي </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طن</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جدول الاحصائي الذي يقدمه لينين يقسم مقاطعات روسيا الاوروبية إلى المجموعات التالية</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وسكو وسان بطرسبرغ، </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مقاطعات الصناعية وغير الزراعية، </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مقاطعات الزراعية الوسطى، مالوروسيا والفولغا الوسطى، </w:t>
      </w: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نوفوروسيا، الفولغا السفلى، والمقاطعات الشرقية، </w:t>
      </w:r>
      <w:r>
        <w:rPr>
          <w:rFonts w:cs="Times New Roman" w:ascii="Times New Roman" w:hAnsi="Times New Roman"/>
          <w:sz w:val="32"/>
          <w:szCs w:val="32"/>
          <w:lang w:val="en-GB" w:bidi="ar-MA"/>
        </w:rPr>
        <w:t>5</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بلطيق، </w:t>
      </w:r>
      <w:r>
        <w:rPr>
          <w:rFonts w:cs="Times New Roman" w:ascii="Times New Roman" w:hAnsi="Times New Roman"/>
          <w:sz w:val="32"/>
          <w:szCs w:val="32"/>
          <w:lang w:val="en-GB" w:bidi="ar-MA"/>
        </w:rPr>
        <w:t>6</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مقاطعات الغربية، </w:t>
      </w:r>
      <w:r>
        <w:rPr>
          <w:rFonts w:cs="Times New Roman" w:ascii="Times New Roman" w:hAnsi="Times New Roman"/>
          <w:sz w:val="32"/>
          <w:szCs w:val="32"/>
          <w:lang w:val="en-GB" w:bidi="ar-MA"/>
        </w:rPr>
        <w:t>7</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مقاطعات الجنوبية الغربية، الأورال </w:t>
      </w:r>
      <w:r>
        <w:rPr>
          <w:rFonts w:cs="Times New Roman" w:ascii="Times New Roman" w:hAnsi="Times New Roman"/>
          <w:sz w:val="32"/>
          <w:szCs w:val="32"/>
          <w:lang w:val="en-GB" w:bidi="ar-MA"/>
        </w:rPr>
        <w:t>9</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قصى الشمال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حذوف لعدم إثقال النص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يقدر لنين مجموع العاملين في المؤسسات الصناعية المختلفة التي تستخدم العمال المهاجرين بخمسة إلى ستة ملايين نسم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5</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بلد النساء</w:t>
      </w:r>
      <w:r>
        <w:rPr>
          <w:rFonts w:ascii="Times New Roman" w:hAnsi="Times New Roman" w:cs="Times New Roman"/>
          <w:sz w:val="32"/>
          <w:sz w:val="32"/>
          <w:szCs w:val="32"/>
          <w:rtl w:val="true"/>
          <w:lang w:val="en-GB" w:bidi="ar-MA"/>
        </w:rPr>
        <w:t xml:space="preserve">، صفحات </w:t>
      </w:r>
      <w:r>
        <w:rPr>
          <w:rFonts w:cs="Times New Roman" w:ascii="Times New Roman" w:hAnsi="Times New Roman"/>
          <w:sz w:val="32"/>
          <w:szCs w:val="32"/>
          <w:lang w:val="en-GB" w:bidi="ar-MA"/>
        </w:rPr>
        <w:t>26</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7</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6</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مصدر ذاته</w:t>
      </w:r>
      <w:r>
        <w:rPr>
          <w:rFonts w:ascii="Times New Roman" w:hAnsi="Times New Roman" w:cs="Times New Roman"/>
          <w:sz w:val="32"/>
          <w:sz w:val="32"/>
          <w:szCs w:val="32"/>
          <w:rtl w:val="true"/>
          <w:lang w:val="en-GB" w:bidi="ar-MA"/>
        </w:rPr>
        <w:t xml:space="preserve">، صفحة </w:t>
      </w:r>
      <w:r>
        <w:rPr>
          <w:rFonts w:cs="Times New Roman" w:ascii="Times New Roman" w:hAnsi="Times New Roman"/>
          <w:sz w:val="32"/>
          <w:szCs w:val="32"/>
          <w:lang w:val="en-GB" w:bidi="ar-MA"/>
        </w:rPr>
        <w:t>27</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7</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مصدر ذاته، صفحة </w:t>
      </w:r>
      <w:r>
        <w:rPr>
          <w:rFonts w:cs="Times New Roman" w:ascii="Times New Roman" w:hAnsi="Times New Roman"/>
          <w:sz w:val="32"/>
          <w:szCs w:val="32"/>
          <w:lang w:val="en-GB" w:bidi="ar-MA"/>
        </w:rPr>
        <w:t>88</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w:t>
      </w:r>
      <w:r>
        <w:rPr>
          <w:rtl w:val="true"/>
        </w:rPr>
        <w:t xml:space="preserve"> </w:t>
      </w:r>
      <w:r>
        <w:rPr>
          <w:rFonts w:cs="Times New Roman" w:ascii="Times New Roman" w:hAnsi="Times New Roman"/>
          <w:sz w:val="32"/>
          <w:szCs w:val="32"/>
          <w:lang w:val="en-GB" w:bidi="ar-MA"/>
        </w:rPr>
        <w:t>Yuridichesky Vesihik</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يورديتشفسكي فيتسنيك</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890</w:t>
      </w:r>
      <w:r>
        <w:rPr>
          <w:rFonts w:ascii="Times New Roman" w:hAnsi="Times New Roman" w:cs="Times New Roman"/>
          <w:sz w:val="32"/>
          <w:sz w:val="32"/>
          <w:szCs w:val="32"/>
          <w:rtl w:val="true"/>
          <w:lang w:val="en-GB" w:bidi="ar-MA"/>
        </w:rPr>
        <w:t xml:space="preserve">، العدد </w:t>
      </w:r>
      <w:r>
        <w:rPr>
          <w:rFonts w:cs="Times New Roman" w:ascii="Times New Roman" w:hAnsi="Times New Roman"/>
          <w:sz w:val="32"/>
          <w:szCs w:val="32"/>
          <w:lang w:val="en-GB" w:bidi="ar-MA"/>
        </w:rPr>
        <w:t>9</w:t>
      </w:r>
      <w:r>
        <w:rPr>
          <w:rFonts w:ascii="Times New Roman" w:hAnsi="Times New Roman" w:cs="Times New Roman"/>
          <w:sz w:val="32"/>
          <w:sz w:val="32"/>
          <w:szCs w:val="32"/>
          <w:rtl w:val="true"/>
          <w:lang w:val="en-GB" w:bidi="ar-MA"/>
        </w:rPr>
        <w:t xml:space="preserve">، صفحة </w:t>
      </w:r>
      <w:r>
        <w:rPr>
          <w:rFonts w:cs="Times New Roman" w:ascii="Times New Roman" w:hAnsi="Times New Roman"/>
          <w:sz w:val="32"/>
          <w:szCs w:val="32"/>
          <w:lang w:val="en-GB" w:bidi="ar-MA"/>
        </w:rPr>
        <w:t>142</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9</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مصدر ذاته</w:t>
      </w:r>
      <w:r>
        <w:rPr>
          <w:rFonts w:ascii="Times New Roman" w:hAnsi="Times New Roman" w:cs="Times New Roman"/>
          <w:sz w:val="32"/>
          <w:sz w:val="32"/>
          <w:szCs w:val="32"/>
          <w:rtl w:val="true"/>
          <w:lang w:val="en-GB" w:bidi="ar-MA"/>
        </w:rPr>
        <w:t xml:space="preserve">، الفصل </w:t>
      </w:r>
      <w:r>
        <w:rPr>
          <w:rFonts w:cs="Times New Roman" w:ascii="Times New Roman" w:hAnsi="Times New Roman"/>
          <w:sz w:val="32"/>
          <w:szCs w:val="32"/>
          <w:lang w:val="en-GB" w:bidi="ar-MA"/>
        </w:rPr>
        <w:t>4</w:t>
      </w:r>
      <w:r>
        <w:rPr>
          <w:rFonts w:ascii="Times New Roman" w:hAnsi="Times New Roman" w:cs="Times New Roman"/>
          <w:sz w:val="32"/>
          <w:sz w:val="32"/>
          <w:szCs w:val="32"/>
          <w:rtl w:val="true"/>
          <w:lang w:val="en-GB" w:bidi="ar-MA"/>
        </w:rPr>
        <w:t xml:space="preserve">، القسم </w:t>
      </w:r>
      <w:r>
        <w:rPr>
          <w:rFonts w:cs="Times New Roman" w:ascii="Times New Roman" w:hAnsi="Times New Roman"/>
          <w:sz w:val="32"/>
          <w:szCs w:val="32"/>
          <w:lang w:val="en-GB" w:bidi="ar-MA"/>
        </w:rPr>
        <w:t>4</w:t>
      </w:r>
      <w:r>
        <w:rPr>
          <w:rFonts w:ascii="Times New Roman" w:hAnsi="Times New Roman" w:cs="Times New Roman"/>
          <w:sz w:val="32"/>
          <w:sz w:val="32"/>
          <w:szCs w:val="32"/>
          <w:rtl w:val="true"/>
          <w:lang w:val="en-GB" w:bidi="ar-MA"/>
        </w:rPr>
        <w:t xml:space="preserve">، صفحتا </w:t>
      </w:r>
      <w:r>
        <w:rPr>
          <w:rFonts w:cs="Times New Roman" w:ascii="Times New Roman" w:hAnsi="Times New Roman"/>
          <w:sz w:val="32"/>
          <w:szCs w:val="32"/>
          <w:lang w:val="en-GB" w:bidi="ar-MA"/>
        </w:rPr>
        <w:t>270</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71</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 xml:space="preserve">المسح الاحصائي لمقاطعة كالوغا للعام </w:t>
      </w:r>
      <w:r>
        <w:rPr>
          <w:rFonts w:cs="Times New Roman" w:ascii="Times New Roman" w:hAnsi="Times New Roman"/>
          <w:b/>
          <w:bCs/>
          <w:sz w:val="32"/>
          <w:szCs w:val="32"/>
          <w:lang w:val="en-GB" w:bidi="ar-MA"/>
        </w:rPr>
        <w:t>1896</w:t>
      </w:r>
      <w:r>
        <w:rPr>
          <w:rFonts w:ascii="Times New Roman" w:hAnsi="Times New Roman" w:cs="Times New Roman"/>
          <w:sz w:val="32"/>
          <w:sz w:val="32"/>
          <w:szCs w:val="32"/>
          <w:rtl w:val="true"/>
          <w:lang w:val="en-GB" w:bidi="ar-MA"/>
        </w:rPr>
        <w:t xml:space="preserve">، الجزء </w:t>
      </w:r>
      <w:r>
        <w:rPr>
          <w:rFonts w:cs="Times New Roman" w:ascii="Times New Roman" w:hAnsi="Times New Roman"/>
          <w:sz w:val="32"/>
          <w:szCs w:val="32"/>
          <w:lang w:val="en-GB" w:bidi="ar-MA"/>
        </w:rPr>
        <w:t>2</w:t>
      </w:r>
      <w:r>
        <w:rPr>
          <w:rFonts w:ascii="Times New Roman" w:hAnsi="Times New Roman" w:cs="Times New Roman"/>
          <w:sz w:val="32"/>
          <w:sz w:val="32"/>
          <w:szCs w:val="32"/>
          <w:rtl w:val="true"/>
          <w:lang w:val="en-GB" w:bidi="ar-MA"/>
        </w:rPr>
        <w:t xml:space="preserve">، صفحة </w:t>
      </w:r>
      <w:r>
        <w:rPr>
          <w:rFonts w:cs="Times New Roman" w:ascii="Times New Roman" w:hAnsi="Times New Roman"/>
          <w:sz w:val="32"/>
          <w:szCs w:val="32"/>
          <w:lang w:val="en-GB" w:bidi="ar-MA"/>
        </w:rPr>
        <w:t>41</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1</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مصدر السابق</w:t>
      </w:r>
      <w:r>
        <w:rPr>
          <w:rFonts w:ascii="Times New Roman" w:hAnsi="Times New Roman" w:cs="Times New Roman"/>
          <w:sz w:val="32"/>
          <w:sz w:val="32"/>
          <w:szCs w:val="32"/>
          <w:rtl w:val="true"/>
          <w:lang w:val="en-GB" w:bidi="ar-MA"/>
        </w:rPr>
        <w:t xml:space="preserve">، صفحة </w:t>
      </w:r>
      <w:r>
        <w:rPr>
          <w:rFonts w:cs="Times New Roman" w:ascii="Times New Roman" w:hAnsi="Times New Roman"/>
          <w:sz w:val="32"/>
          <w:szCs w:val="32"/>
          <w:lang w:val="en-GB" w:bidi="ar-MA"/>
        </w:rPr>
        <w:t>40</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2</w:t>
      </w:r>
      <w:r>
        <w:rPr>
          <w:rFonts w:cs="Times New Roman" w:ascii="Times New Roman" w:hAnsi="Times New Roman"/>
          <w:sz w:val="32"/>
          <w:szCs w:val="32"/>
          <w:rtl w:val="true"/>
          <w:lang w:val="en-GB" w:bidi="ar-MA"/>
        </w:rPr>
        <w:t>]-</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تأثير الصناعات التي تستخدم العمال المهاجرين</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 xml:space="preserve">، </w:t>
      </w:r>
      <w:r>
        <w:rPr>
          <w:rFonts w:ascii="Times New Roman" w:hAnsi="Times New Roman" w:cs="Times New Roman"/>
          <w:sz w:val="32"/>
          <w:sz w:val="32"/>
          <w:szCs w:val="32"/>
          <w:rtl w:val="true"/>
          <w:lang w:val="en-GB" w:bidi="ar-MA"/>
        </w:rPr>
        <w:t xml:space="preserve">صفحة </w:t>
      </w:r>
      <w:r>
        <w:rPr>
          <w:rFonts w:cs="Times New Roman" w:ascii="Times New Roman" w:hAnsi="Times New Roman"/>
          <w:sz w:val="32"/>
          <w:szCs w:val="32"/>
          <w:lang w:val="en-GB" w:bidi="ar-MA"/>
        </w:rPr>
        <w:t>33</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3</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يورديتشفسكي فيتسنيك</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890</w:t>
      </w:r>
      <w:r>
        <w:rPr>
          <w:rFonts w:ascii="Times New Roman" w:hAnsi="Times New Roman" w:cs="Times New Roman"/>
          <w:sz w:val="32"/>
          <w:sz w:val="32"/>
          <w:szCs w:val="32"/>
          <w:rtl w:val="true"/>
          <w:lang w:val="en-GB" w:bidi="ar-MA"/>
        </w:rPr>
        <w:t xml:space="preserve">، العدد </w:t>
      </w:r>
      <w:r>
        <w:rPr>
          <w:rFonts w:cs="Times New Roman" w:ascii="Times New Roman" w:hAnsi="Times New Roman"/>
          <w:sz w:val="32"/>
          <w:szCs w:val="32"/>
          <w:lang w:val="en-GB" w:bidi="ar-MA"/>
        </w:rPr>
        <w:t>9</w:t>
      </w:r>
      <w:r>
        <w:rPr>
          <w:rFonts w:ascii="Times New Roman" w:hAnsi="Times New Roman" w:cs="Times New Roman"/>
          <w:sz w:val="32"/>
          <w:sz w:val="32"/>
          <w:szCs w:val="32"/>
          <w:rtl w:val="true"/>
          <w:lang w:val="en-GB" w:bidi="ar-MA"/>
        </w:rPr>
        <w:t xml:space="preserve">، صفحة </w:t>
      </w:r>
      <w:r>
        <w:rPr>
          <w:rFonts w:cs="Times New Roman" w:ascii="Times New Roman" w:hAnsi="Times New Roman"/>
          <w:sz w:val="32"/>
          <w:szCs w:val="32"/>
          <w:lang w:val="en-GB" w:bidi="ar-MA"/>
        </w:rPr>
        <w:t>138</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4</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Ruskaya Mysl</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روسكايا ميزل</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887</w:t>
      </w:r>
      <w:r>
        <w:rPr>
          <w:rFonts w:ascii="Times New Roman" w:hAnsi="Times New Roman" w:cs="Times New Roman"/>
          <w:sz w:val="32"/>
          <w:sz w:val="32"/>
          <w:szCs w:val="32"/>
          <w:rtl w:val="true"/>
          <w:lang w:val="en-GB" w:bidi="ar-MA"/>
        </w:rPr>
        <w:t xml:space="preserve">، العدد </w:t>
      </w:r>
      <w:r>
        <w:rPr>
          <w:rFonts w:cs="Times New Roman" w:ascii="Times New Roman" w:hAnsi="Times New Roman"/>
          <w:sz w:val="32"/>
          <w:szCs w:val="32"/>
          <w:lang w:val="en-GB" w:bidi="ar-MA"/>
        </w:rPr>
        <w:t>9</w:t>
      </w:r>
      <w:r>
        <w:rPr>
          <w:rFonts w:ascii="Times New Roman" w:hAnsi="Times New Roman" w:cs="Times New Roman"/>
          <w:sz w:val="32"/>
          <w:sz w:val="32"/>
          <w:szCs w:val="32"/>
          <w:rtl w:val="true"/>
          <w:lang w:val="en-GB" w:bidi="ar-MA"/>
        </w:rPr>
        <w:t xml:space="preserve">، صفحة </w:t>
      </w:r>
      <w:r>
        <w:rPr>
          <w:rFonts w:cs="Times New Roman" w:ascii="Times New Roman" w:hAnsi="Times New Roman"/>
          <w:sz w:val="32"/>
          <w:szCs w:val="32"/>
          <w:lang w:val="en-GB" w:bidi="ar-MA"/>
        </w:rPr>
        <w:t>1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ي مطبوعة ليبرال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فئة الفلاح بلا احصنة والفلاح ذي الحصان الواحد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6</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نوفوي سلوفا</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896</w:t>
      </w:r>
      <w:r>
        <w:rPr>
          <w:rFonts w:ascii="Times New Roman" w:hAnsi="Times New Roman" w:cs="Times New Roman"/>
          <w:sz w:val="32"/>
          <w:sz w:val="32"/>
          <w:szCs w:val="32"/>
          <w:rtl w:val="true"/>
          <w:lang w:val="en-GB" w:bidi="ar-MA"/>
        </w:rPr>
        <w:t xml:space="preserve">، العدد </w:t>
      </w:r>
      <w:r>
        <w:rPr>
          <w:rFonts w:cs="Times New Roman" w:ascii="Times New Roman" w:hAnsi="Times New Roman"/>
          <w:sz w:val="32"/>
          <w:szCs w:val="32"/>
          <w:lang w:val="en-GB" w:bidi="ar-MA"/>
        </w:rPr>
        <w:t>6</w:t>
      </w:r>
      <w:r>
        <w:rPr>
          <w:rFonts w:ascii="Times New Roman" w:hAnsi="Times New Roman" w:cs="Times New Roman"/>
          <w:sz w:val="32"/>
          <w:sz w:val="32"/>
          <w:szCs w:val="32"/>
          <w:rtl w:val="true"/>
          <w:lang w:val="en-GB" w:bidi="ar-MA"/>
        </w:rPr>
        <w:t xml:space="preserve">، صفحة </w:t>
      </w:r>
      <w:r>
        <w:rPr>
          <w:rFonts w:cs="Times New Roman" w:ascii="Times New Roman" w:hAnsi="Times New Roman"/>
          <w:sz w:val="32"/>
          <w:szCs w:val="32"/>
          <w:lang w:val="en-GB" w:bidi="ar-MA"/>
        </w:rPr>
        <w:t>21</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7</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اقي اقسام الأجر، غير النقدية، هي طبعا الاقسام العينية، اي الاجور المدفوعة على شكل محاصيل، مواد غذائية، مواد أولية، منتجات،الخ</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تعبير مستخدم في روسيا في اواخر القرن التاسع عشر للإشارة إلى رأس المال والرأسماليين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9</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كارل ماركس، </w:t>
      </w:r>
      <w:r>
        <w:rPr>
          <w:rFonts w:ascii="Times New Roman" w:hAnsi="Times New Roman" w:cs="Times New Roman"/>
          <w:b/>
          <w:b/>
          <w:bCs/>
          <w:sz w:val="32"/>
          <w:sz w:val="32"/>
          <w:szCs w:val="32"/>
          <w:rtl w:val="true"/>
          <w:lang w:val="en-GB" w:bidi="ar-MA"/>
        </w:rPr>
        <w:t>رأس المال</w:t>
      </w:r>
      <w:r>
        <w:rPr>
          <w:rFonts w:ascii="Times New Roman" w:hAnsi="Times New Roman" w:cs="Times New Roman"/>
          <w:sz w:val="32"/>
          <w:sz w:val="32"/>
          <w:szCs w:val="32"/>
          <w:rtl w:val="true"/>
          <w:lang w:val="en-GB" w:bidi="ar-MA"/>
        </w:rPr>
        <w:t xml:space="preserve">، الكتاب الأول، موسكو </w:t>
      </w:r>
      <w:r>
        <w:rPr>
          <w:rFonts w:cs="Times New Roman" w:ascii="Times New Roman" w:hAnsi="Times New Roman"/>
          <w:sz w:val="32"/>
          <w:szCs w:val="32"/>
          <w:lang w:val="en-GB" w:bidi="ar-MA"/>
        </w:rPr>
        <w:t>1958</w:t>
      </w:r>
      <w:r>
        <w:rPr>
          <w:rFonts w:ascii="Times New Roman" w:hAnsi="Times New Roman" w:cs="Times New Roman"/>
          <w:sz w:val="32"/>
          <w:sz w:val="32"/>
          <w:szCs w:val="32"/>
          <w:rtl w:val="true"/>
          <w:lang w:val="en-GB" w:bidi="ar-MA"/>
        </w:rPr>
        <w:t xml:space="preserve">، صفحة </w:t>
      </w:r>
      <w:r>
        <w:rPr>
          <w:rFonts w:cs="Times New Roman" w:ascii="Times New Roman" w:hAnsi="Times New Roman"/>
          <w:sz w:val="32"/>
          <w:szCs w:val="32"/>
          <w:lang w:val="en-GB" w:bidi="ar-MA"/>
        </w:rPr>
        <w:t>9</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eastAsia="Times New Roman" w:cs="Times New Roman"/>
          <w:sz w:val="32"/>
          <w:szCs w:val="32"/>
          <w:lang w:val="en-GB" w:bidi="ar-MA"/>
        </w:rPr>
      </w:pPr>
      <w:r>
        <w:rPr>
          <w:rFonts w:eastAsia="Times New Roman"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200"/>
        <w:ind w:left="0" w:right="0" w:hanging="0"/>
        <w:jc w:val="left"/>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9:41:00Z</dcterms:created>
  <dc:creator>pc</dc:creator>
  <dc:description/>
  <cp:keywords/>
  <dc:language>en-US</dc:language>
  <cp:lastModifiedBy>pc</cp:lastModifiedBy>
  <dcterms:modified xsi:type="dcterms:W3CDTF">2014-08-26T19:46:00Z</dcterms:modified>
  <cp:revision>4</cp:revision>
  <dc:subject/>
  <dc:title/>
</cp:coreProperties>
</file>