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سابع</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صناعة الآلية الكبيرة</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ascii="Times New Roman" w:hAnsi="Times New Roman" w:cs="Times New Roman"/>
          <w:b/>
          <w:b/>
          <w:bCs/>
          <w:sz w:val="32"/>
          <w:sz w:val="32"/>
          <w:szCs w:val="32"/>
          <w:rtl w:val="true"/>
          <w:lang w:bidi="ar-MA"/>
        </w:rPr>
        <w:t>المفهوم العلمي للمصنع</w:t>
      </w:r>
      <w:r>
        <w:rPr>
          <w:rFonts w:cs="Times New Roman" w:ascii="Times New Roman" w:hAnsi="Times New Roman"/>
          <w:b/>
          <w:bCs/>
          <w:sz w:val="32"/>
          <w:szCs w:val="32"/>
          <w:lang w:bidi="ar-MA"/>
        </w:rPr>
        <w:t>...</w:t>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قبل أن نتناول الصناعة الآ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كبيرة، لا بد وأن نؤكد أن المفهوم العلمي لهذا المصطلح لا يتطابق على الاطلاق مع معناه الشائع المتداول يوم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في احصائياتنا الرسمية، وفي ادبياتنا عموما، يؤخذ المصنع على أنه أية مؤسسة صناعية كبيرة، إلى هذا الحد أو ذاك، تضم عددا كبيرا، إلى هذا الحد أو ذاك، من العمال ال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بالنسبة لنظرية ماركس، فمصطل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صناعة الآ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كب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طبق على طور معين من تطور الرأسمالية في الصناعة، هو طورها الأع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سمة الأبرز والأهم لهذا الطور هي استخدام نظام من الآلات في عملية الانتاج</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انتقال من المانيفاتورة إلى المصنع هو بمثابة ثورة تقنية متكامنلة، تطيح بالمهارة اليدوية للحرفي التي استغرق اكتسابها القرون من الزمن، ولا بد من ان يعقب هذه الثورة التقنية التدمير الشامل لعلاقات الانتاج الاجتماعية، والقطيعة النهائية بين الفئات المختلفة للمساهمين في الإنتاج، وبانقطاع كامل عن التقاليد، وبتكثيف وتوسيع للجوانب المظلمة من الرأسمالية، وفي الوقت نفسه، يعقب هذه الثورة التقنية التشريك الجماعي للعمل من قبل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إن الصناعة الآلية الكبيرة هي احدث مبتكرات الرأسمالية، أحدث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ناصر التقدم الاجتماعي</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عناصر التقهقر التي تحملها هذه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من هنا يتضح أن الانتقال من المانيفاتورة إلى المصنع مسألة بالغة الأهمية خاصة عندما نعالج 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ذي يخلط بين هذين الطورين يحرم نفسه من امكانية استيعاب الدور التغييري والتقدمي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ذلك تحديدا هو الخطأ الذي يقع فيه الاقتصاديون الشعبويون الذين يطابقون، كما رأينا، بين الرأسمالية عموما وبين الصن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ترحون حل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سال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حتى 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لالتها التوح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مجرد الاشارة إلى الاحصائيات ال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إضافة لكون هؤلاء الكتاب ينمُّون عن جهل مدهش في أمور الاحصائيات المصن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سنرى تفصيلا فيما بع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إنهم يرتكبون خطأ افدح في فهمهم المنمط والجامد والغريب لنظرية ماركس</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ولا، انه من السخف بمكان ان نختزل مسألة تطور الصناعة الآلية الكبيرة بمجرد احصائيات مصن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مسألة ليست مجرد مسألة إحصائيات، بل هي أيضا مسألة الاشكال التي يكتسبها، والمراحل التي يجتازها، تطور الرأسمالية في صناعة البلد المعني بالأم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قط بعد القاء الضوء الساطع على هذه الأشكال وعلى سماتها المميزة، يكون هناك معنى في توضيح تطور هذا الشكل او ذاك بواسطة الاحصائيات المجمعة بطريقة صحيح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إذا اقتصر هؤلاء الكتَّاب على الاحصائيات الروسية، فان ذلك يؤدي حكما إلى الخلط بين الأشكال الأشد تنوعا، إلى درجة ان الاشجار تغيِّب عليهم رؤية الغاب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ثانيا، ان اختزال كل رسالة الرأسمالية بمسألة زيادة عدد 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صان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نم عن فهم للنظرية بمستوى عمق الفهم الذي ينمّ عنه السيد ميخايلوفسكي عندما يبدي دهشته لحديث بعض الناس عن تشريك الرأسمالية للعمل، في الوقت الذي يزعم فيه أن هذا التشريك لا يتعدى حقيقة أن عدة مئات او عدة آلاف من العمال ينشرون الخشب، ويقطعونه، ويسحجونه،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حت سقف واحد</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ان مهمة عرضنا اللاحق تتلخص في أم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نا سوف ندرس بالتفصيل حالة الاحصائيات المصنعية عندنا ومدى دق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الجهد، السلبي في معظمه، يبقى ضروريا، لأن أدبياتنا تسيء استخدام هذه المعطيات الاحصائية بطريقة ساف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من جهة، أما من الجهة الثانية فإننا سندرس المعطيات الاحصائية المتعلقة بنمو الصناعة الآلية الكبيرة في مرح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4</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طور صناعة التعدين</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معطيات الاحصائية الآنفة الذكر عن تطور صناعة التعدين تكتسب أهمية خاصة من زاويتين اثن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أولى، ان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احصائ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شير بوضوح استثنائي إلى جوهر التغيير في العلاقات الاجتماع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قتصادية</w:t>
      </w:r>
      <w:r>
        <w:rPr>
          <w:rFonts w:ascii="Times New Roman" w:hAnsi="Times New Roman" w:cs="Times New Roman"/>
          <w:sz w:val="32"/>
          <w:sz w:val="32"/>
          <w:szCs w:val="32"/>
          <w:rtl w:val="true"/>
        </w:rPr>
        <w:t xml:space="preserve">؛ وثانيا، انها تبرهن على الاطروحة النظرية التي تقول ان المجتمع الرأسمالي النامي يشهد تطورا سريعا جدا للفروع الصناعية التي تنتج </w:t>
      </w:r>
      <w:r>
        <w:rPr>
          <w:rFonts w:ascii="Times New Roman" w:hAnsi="Times New Roman" w:cs="Times New Roman"/>
          <w:b/>
          <w:b/>
          <w:bCs/>
          <w:sz w:val="32"/>
          <w:sz w:val="32"/>
          <w:szCs w:val="32"/>
          <w:rtl w:val="true"/>
        </w:rPr>
        <w:t xml:space="preserve">وسائل الانتاج </w:t>
      </w:r>
      <w:r>
        <w:rPr>
          <w:rFonts w:ascii="Times New Roman" w:hAnsi="Times New Roman" w:cs="Times New Roman"/>
          <w:sz w:val="32"/>
          <w:sz w:val="32"/>
          <w:szCs w:val="32"/>
          <w:rtl w:val="true"/>
        </w:rPr>
        <w:t>–</w:t>
      </w:r>
      <w:r>
        <w:rPr>
          <w:rFonts w:ascii="Times New Roman" w:hAnsi="Times New Roman" w:cs="Times New Roman"/>
          <w:sz w:val="32"/>
          <w:sz w:val="32"/>
          <w:szCs w:val="32"/>
          <w:rtl w:val="true"/>
        </w:rPr>
        <w:t>أي التي تنتج السلع المعدة للاستهلاك الإنتاجي، لا للاستهلاك الشخص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ستبدال شكل من اشكال الاقتصاد الاجتماعي بشكل آخر مسألة بالغة الوضوح في صناعة التعدين، لأن الممثلين النموذجيين للشكلين هما منطقتان متمايزتان </w:t>
      </w:r>
      <w:r>
        <w:rPr>
          <w:rFonts w:cs="Times New Roman" w:ascii="Times New Roman" w:hAnsi="Times New Roman"/>
          <w:color w:val="FF0000"/>
          <w:sz w:val="32"/>
          <w:szCs w:val="32"/>
          <w:rtl w:val="true"/>
        </w:rPr>
        <w:t>[</w:t>
      </w:r>
      <w:r>
        <w:rPr>
          <w:rFonts w:cs="Times New Roman" w:ascii="Times New Roman" w:hAnsi="Times New Roman"/>
          <w:color w:val="FF0000"/>
          <w:sz w:val="32"/>
          <w:szCs w:val="32"/>
        </w:rPr>
        <w:t>4</w:t>
      </w:r>
      <w:r>
        <w:rPr>
          <w:rFonts w:cs="Times New Roman" w:ascii="Times New Roman" w:hAnsi="Times New Roman"/>
          <w:color w:val="FF0000"/>
          <w:sz w:val="32"/>
          <w:szCs w:val="32"/>
          <w:rtl w:val="true"/>
        </w:rPr>
        <w:t>]</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فمنطقة هي ذلك العالم قبل الرأسمالي القديم، بتقنيته البدائية الرتيبة، والتبعية الشخصية للسكان المقيدي الإقامة، والتقاليد الفئوية والمراتبية الراسخة، والاحتكارات، إلى آخره</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ينما نجد، في المنطقة الثانية، قطيعة كاملة مع التقاليد، وثورة تقنية، والنمو السريع للصناعة الآلية المحض رأسمالي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هذا المثال يبرز بوضوح الخطأ الذي يرتكبه الاقتصاديون الشعبويو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هم ينكرون الطبيعة التقدمية للرأسمالية في روسيا، مشيرين إلى أن ارباب العمل عندنا يلجأون بسرعة إلى العمل</w:t>
      </w:r>
      <w:r>
        <w:rPr>
          <w:rFonts w:cs="Times New Roman" w:ascii="Times New Roman" w:hAnsi="Times New Roman"/>
          <w:sz w:val="32"/>
          <w:szCs w:val="32"/>
          <w:rtl w:val="true"/>
        </w:rPr>
        <w:t>-</w:t>
      </w:r>
      <w:r>
        <w:rPr>
          <w:rFonts w:ascii="Times New Roman" w:hAnsi="Times New Roman" w:cs="Times New Roman"/>
          <w:sz w:val="32"/>
          <w:sz w:val="32"/>
          <w:szCs w:val="32"/>
          <w:rtl w:val="true"/>
        </w:rPr>
        <w:t>الخدمة في الزراعة، والى توزيع العمل المنزلي في الصناعة ويسعون، في التعدينه، إلى تقييد الفلاح، وإلى التحريم القانوني للمنافسة من قبل المؤسسات الصغيرة، ال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الخ</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ان لامنطقية هذه المحاججات وتشويهها الفاضح للمنظور التاريخي هما فاقعان حق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من اين يحق لنا أن نستنتج أن جهود أرباب العمل عندنا لاستخدام المنافع التي توفرها اساليب الانتاج قبل الرأسمالية يجب تحميلها لنظامنا الرأسمالي، وليس لترسبات الماضي التي تعرقل تطور الرأسمالية والتي غالبا ما تجري المحافظة عليها بقوة القانون؟ وهل يحق لنا أن ندهش، مثلا، إذا سعى أصحاب المناجم الجنوبيون إلى تقييد العمال وتأمين التحريم القانوني لمنافسة المؤسسات الصغيرة، في الوقت الذي تمارس فيه منطقة تعدين أخرى مثل هذا التقييد وتلك التحريمات منذ قرون ولا تزال تمارسها حتى يومنا هذا، وفي الوقت الذي تشهد فيه منطقة ثالثة التجاء اصحاب مصانع الحديد للوسائل الاشد بدائية واستخدامهم قوة عمل أرخص وأكثر طواعية لتحقيق ارباح على حديدهم الخام تصل، دون عناء، إلى </w:t>
      </w:r>
      <w:r>
        <w:rPr>
          <w:rFonts w:cs="Times New Roman" w:ascii="Times New Roman" w:hAnsi="Times New Roman"/>
          <w:sz w:val="32"/>
          <w:szCs w:val="32"/>
          <w:rtl w:val="true"/>
        </w:rPr>
        <w:t>«</w:t>
      </w:r>
      <w:r>
        <w:rPr>
          <w:rFonts w:ascii="Times New Roman" w:hAnsi="Times New Roman" w:cs="Times New Roman"/>
          <w:sz w:val="32"/>
          <w:sz w:val="32"/>
          <w:szCs w:val="32"/>
          <w:rtl w:val="true"/>
        </w:rPr>
        <w:t>كوبيك للكوبيك الواحد، وأحيانا كوبيك ونصف للكوبيك الواحد</w:t>
      </w:r>
      <w:r>
        <w:rPr>
          <w:rFonts w:cs="Times New Roman" w:ascii="Times New Roman" w:hAnsi="Times New Roman"/>
          <w:sz w:val="32"/>
          <w:szCs w:val="32"/>
          <w:rtl w:val="true"/>
        </w:rPr>
        <w:t>»</w:t>
      </w:r>
      <w:r>
        <w:rPr>
          <w:rFonts w:ascii="Times New Roman" w:hAnsi="Times New Roman" w:cs="Times New Roman"/>
          <w:sz w:val="32"/>
          <w:sz w:val="32"/>
          <w:szCs w:val="32"/>
          <w:rtl w:val="true"/>
        </w:rPr>
        <w:t>؟ أليس الأحرى بنا أن ندهش لعكس ذلك كله، أن ندهش لوجود أناس، في مثل هذه الظروف، لا يزالون قادرين على تزويق النظام الاقتصادي قبل الرأسمالي في روسيا، ويغضون الطرف عن الحاجة الاشد الحاحا لإلغاء كل المؤسسات البالية التي تعيق تطور الرأسمالية؟</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ومن جهة ثانية، فان المعطيات الاحصائية عن نمو صناعة التعدين مهمة لأنها تشير بوضوح إلى أن تزايد وتيرة نمو الرأسمالية والسوق المحلية يتم بسبب سلع الاستهلاك الانتاجي اكثر مما يتم بسبب سلع الاستهلاك الشخصي</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هذا أمر يغفله السيد دانيالسون، مثلا، إذ يحاجج قائلا أن تلبية كامل الطلب المحلي لمنتجات الصناعة التعدينية </w:t>
      </w:r>
      <w:r>
        <w:rPr>
          <w:rFonts w:cs="Times New Roman" w:ascii="Times New Roman" w:hAnsi="Times New Roman"/>
          <w:sz w:val="32"/>
          <w:szCs w:val="32"/>
          <w:rtl w:val="true"/>
        </w:rPr>
        <w:t>«</w:t>
      </w:r>
      <w:r>
        <w:rPr>
          <w:rFonts w:ascii="Times New Roman" w:hAnsi="Times New Roman" w:cs="Times New Roman"/>
          <w:sz w:val="32"/>
          <w:sz w:val="32"/>
          <w:szCs w:val="32"/>
          <w:rtl w:val="true"/>
        </w:rPr>
        <w:t>سوف يتحقق قريبا جدا على الأرجح</w:t>
      </w:r>
      <w:r>
        <w:rPr>
          <w:rFonts w:cs="Times New Roman" w:ascii="Times New Roman" w:hAnsi="Times New Roman"/>
          <w:sz w:val="32"/>
          <w:szCs w:val="32"/>
          <w:rtl w:val="true"/>
        </w:rPr>
        <w:t>» (</w:t>
      </w:r>
      <w:r>
        <w:rPr>
          <w:rFonts w:ascii="Times New Roman" w:hAnsi="Times New Roman" w:cs="Times New Roman"/>
          <w:b/>
          <w:b/>
          <w:bCs/>
          <w:sz w:val="32"/>
          <w:sz w:val="32"/>
          <w:szCs w:val="32"/>
          <w:rtl w:val="true"/>
        </w:rPr>
        <w:t>مسودات</w:t>
      </w:r>
      <w:r>
        <w:rPr>
          <w:rFonts w:ascii="Times New Roman" w:hAnsi="Times New Roman" w:cs="Times New Roman"/>
          <w:sz w:val="32"/>
          <w:sz w:val="32"/>
          <w:szCs w:val="32"/>
          <w:rtl w:val="true"/>
        </w:rPr>
        <w:t xml:space="preserve">، ص </w:t>
      </w:r>
      <w:r>
        <w:rPr>
          <w:rFonts w:cs="Times New Roman" w:ascii="Times New Roman" w:hAnsi="Times New Roman"/>
          <w:sz w:val="32"/>
          <w:szCs w:val="32"/>
        </w:rPr>
        <w:t>12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الواقع أن استهلاك المعادن، والفحم، وسواهما </w:t>
      </w:r>
      <w:r>
        <w:rPr>
          <w:rFonts w:cs="Times New Roman" w:ascii="Times New Roman" w:hAnsi="Times New Roman"/>
          <w:sz w:val="32"/>
          <w:szCs w:val="32"/>
          <w:rtl w:val="true"/>
        </w:rPr>
        <w:t>(</w:t>
      </w:r>
      <w:r>
        <w:rPr>
          <w:rFonts w:ascii="Times New Roman" w:hAnsi="Times New Roman" w:cs="Times New Roman"/>
          <w:sz w:val="32"/>
          <w:sz w:val="32"/>
          <w:szCs w:val="32"/>
          <w:rtl w:val="true"/>
        </w:rPr>
        <w:t>للفرد الواحد</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لا يبقى، بل لا يمكنه أن يبقى، راكدا في المجتمع الرأسمالي، انه </w:t>
      </w:r>
      <w:r>
        <w:rPr>
          <w:rFonts w:ascii="Times New Roman" w:hAnsi="Times New Roman" w:cs="Times New Roman"/>
          <w:b/>
          <w:b/>
          <w:bCs/>
          <w:sz w:val="32"/>
          <w:sz w:val="32"/>
          <w:szCs w:val="32"/>
          <w:rtl w:val="true"/>
        </w:rPr>
        <w:t>يتزايد</w:t>
      </w:r>
      <w:r>
        <w:rPr>
          <w:rFonts w:ascii="Times New Roman" w:hAnsi="Times New Roman" w:cs="Times New Roman"/>
          <w:sz w:val="32"/>
          <w:sz w:val="32"/>
          <w:szCs w:val="32"/>
          <w:rtl w:val="true"/>
        </w:rPr>
        <w:t xml:space="preserve"> بالضرورة</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فكل كيلومتر جديد من سكك الحديد، كل مشغل جديد، كل محراث حديدي يشتريه برجوازي ريفي، </w:t>
      </w:r>
      <w:r>
        <w:rPr>
          <w:rFonts w:ascii="Times New Roman" w:hAnsi="Times New Roman" w:cs="Times New Roman"/>
          <w:b/>
          <w:b/>
          <w:bCs/>
          <w:sz w:val="32"/>
          <w:sz w:val="32"/>
          <w:szCs w:val="32"/>
          <w:rtl w:val="true"/>
        </w:rPr>
        <w:t>يزيد</w:t>
      </w:r>
      <w:r>
        <w:rPr>
          <w:rFonts w:ascii="Times New Roman" w:hAnsi="Times New Roman" w:cs="Times New Roman"/>
          <w:sz w:val="32"/>
          <w:sz w:val="32"/>
          <w:szCs w:val="32"/>
          <w:rtl w:val="true"/>
        </w:rPr>
        <w:t xml:space="preserve"> الطلب على منتجات التعدين</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وعلى الرغم من ان استهلاك الحديد الخام في روسيا ارتفع بين </w:t>
      </w:r>
      <w:r>
        <w:rPr>
          <w:rFonts w:cs="Times New Roman" w:ascii="Times New Roman" w:hAnsi="Times New Roman"/>
          <w:sz w:val="32"/>
          <w:szCs w:val="32"/>
        </w:rPr>
        <w:t>1851</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w:t>
      </w:r>
      <w:r>
        <w:rPr>
          <w:rFonts w:cs="Times New Roman" w:ascii="Times New Roman" w:hAnsi="Times New Roman"/>
          <w:sz w:val="32"/>
          <w:szCs w:val="32"/>
        </w:rPr>
        <w:t>1897</w:t>
      </w:r>
      <w:r>
        <w:rPr>
          <w:rFonts w:ascii="Times New Roman" w:hAnsi="Times New Roman" w:cs="Times New Roman"/>
          <w:sz w:val="32"/>
          <w:sz w:val="32"/>
          <w:szCs w:val="32"/>
          <w:rtl w:val="true"/>
        </w:rPr>
        <w:t xml:space="preserve">، مثلا، من </w:t>
      </w:r>
      <w:r>
        <w:rPr>
          <w:rFonts w:cs="Times New Roman" w:ascii="Times New Roman" w:hAnsi="Times New Roman"/>
          <w:sz w:val="32"/>
          <w:szCs w:val="32"/>
        </w:rPr>
        <w:t>14</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 xml:space="preserve">رطل للفرد الواحد إلى </w:t>
      </w:r>
      <w:r>
        <w:rPr>
          <w:rFonts w:cs="Times New Roman" w:ascii="Times New Roman" w:hAnsi="Times New Roman"/>
          <w:sz w:val="32"/>
          <w:szCs w:val="32"/>
        </w:rPr>
        <w:t>1</w:t>
      </w:r>
      <w:r>
        <w:rPr>
          <w:rFonts w:cs="Times New Roman" w:ascii="Times New Roman" w:hAnsi="Times New Roman"/>
          <w:sz w:val="32"/>
          <w:szCs w:val="32"/>
          <w:rtl w:val="true"/>
        </w:rPr>
        <w:t xml:space="preserve"> + </w:t>
      </w:r>
      <w:r>
        <w:rPr>
          <w:rFonts w:cs="Times New Roman" w:ascii="Times New Roman" w:hAnsi="Times New Roman"/>
          <w:sz w:val="32"/>
          <w:szCs w:val="32"/>
        </w:rPr>
        <w:t>1/3</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ود</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 فانه لا بد لهذا الرقم الاخير من أن يرتفع كثيرا لكي يصل إلى حجم الطلب على الحديد في الاقطار المتقدمة </w:t>
      </w:r>
      <w:r>
        <w:rPr>
          <w:rFonts w:cs="Times New Roman" w:ascii="Times New Roman" w:hAnsi="Times New Roman"/>
          <w:sz w:val="32"/>
          <w:szCs w:val="32"/>
          <w:rtl w:val="true"/>
        </w:rPr>
        <w:t>(</w:t>
      </w:r>
      <w:r>
        <w:rPr>
          <w:rFonts w:ascii="Times New Roman" w:hAnsi="Times New Roman" w:cs="Times New Roman"/>
          <w:sz w:val="32"/>
          <w:sz w:val="32"/>
          <w:szCs w:val="32"/>
          <w:rtl w:val="true"/>
        </w:rPr>
        <w:t xml:space="preserve">اذ انه يبلغ </w:t>
      </w:r>
      <w:r>
        <w:rPr>
          <w:rFonts w:cs="Times New Roman" w:ascii="Times New Roman" w:hAnsi="Times New Roman"/>
          <w:sz w:val="32"/>
          <w:szCs w:val="32"/>
        </w:rPr>
        <w:t>6</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بودات</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للفرد في كل من بريطانيا وبلجيكا</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t>5</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هل ان عدد العمال في المؤسسات الصناعية الكبرى آخذ بالنمو؟</w:t>
      </w:r>
    </w:p>
    <w:p>
      <w:pPr>
        <w:pStyle w:val="Normal"/>
        <w:bidi w:val="1"/>
        <w:ind w:left="0" w:right="0" w:hanging="0"/>
        <w:jc w:val="both"/>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فلنلخِّص حساباتنا</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عدد العمال في المؤسسات الصناعية الكبيرة</w:t>
      </w:r>
    </w:p>
    <w:p>
      <w:pPr>
        <w:pStyle w:val="Normal"/>
        <w:bidi w:val="1"/>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tl w:val="true"/>
        </w:rPr>
      </w:r>
    </w:p>
    <w:tbl>
      <w:tblPr>
        <w:bidiVisual w:val="true"/>
        <w:tblW w:w="9212" w:type="dxa"/>
        <w:jc w:val="right"/>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سنوات</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في الصناعة المعملي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في المناجم</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في سكك الحديد</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المجموع</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865</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50900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65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32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706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89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840000</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rPr>
              <w:t>340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25200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rPr>
            </w:pPr>
            <w:r>
              <w:rPr>
                <w:rFonts w:cs="Times New Roman" w:ascii="Times New Roman" w:hAnsi="Times New Roman"/>
                <w:sz w:val="32"/>
                <w:szCs w:val="32"/>
              </w:rPr>
              <w:t>1432000</w:t>
            </w:r>
          </w:p>
        </w:tc>
      </w:tr>
    </w:tbl>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both"/>
        <w:rPr>
          <w:rFonts w:ascii="Times New Roman" w:hAnsi="Times New Roman" w:cs="Times New Roman"/>
          <w:sz w:val="32"/>
          <w:szCs w:val="32"/>
        </w:rPr>
      </w:pPr>
      <w:r>
        <w:rPr>
          <w:rFonts w:ascii="Times New Roman" w:hAnsi="Times New Roman" w:cs="Times New Roman"/>
          <w:sz w:val="32"/>
          <w:sz w:val="32"/>
          <w:szCs w:val="32"/>
          <w:rtl w:val="true"/>
        </w:rPr>
        <w:t xml:space="preserve">وهكذا ففي غضون </w:t>
      </w:r>
      <w:r>
        <w:rPr>
          <w:rFonts w:cs="Times New Roman" w:ascii="Times New Roman" w:hAnsi="Times New Roman"/>
          <w:sz w:val="32"/>
          <w:szCs w:val="32"/>
        </w:rPr>
        <w:t>25</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سنة، تضاعف عدد العمال في المؤسسات الصناعية الكبيرة بأكثر من ضعفين، أي انه تزايد ليس بوتيرة أسرع من وتيرة تزايد العدد الاجمالي وحسب، وإنما أيضا بأسرع من وتيرة تزايد سكان المدن ايضا</w:t>
      </w:r>
      <w:r>
        <w:rPr>
          <w:rFonts w:cs="Times New Roman" w:ascii="Times New Roman" w:hAnsi="Times New Roman"/>
          <w:sz w:val="32"/>
          <w:szCs w:val="32"/>
          <w:rtl w:val="true"/>
        </w:rPr>
        <w:t xml:space="preserve">. </w:t>
      </w:r>
      <w:r>
        <w:rPr>
          <w:rFonts w:ascii="Times New Roman" w:hAnsi="Times New Roman" w:cs="Times New Roman"/>
          <w:sz w:val="32"/>
          <w:sz w:val="32"/>
          <w:szCs w:val="32"/>
          <w:rtl w:val="true"/>
        </w:rPr>
        <w:t>ومن هنا، فان الانتقال المتسارع بانتظام للعمال من الزراعة ومن الصناعات الصغيرة نحو المؤسسات الصناعية الكبيرة أمر لا يرقى إليه شك</w:t>
      </w:r>
      <w:r>
        <w:rPr>
          <w:rFonts w:cs="Times New Roman" w:ascii="Times New Roman" w:hAnsi="Times New Roman"/>
          <w:sz w:val="32"/>
          <w:szCs w:val="32"/>
          <w:rtl w:val="true"/>
        </w:rPr>
        <w:t>.</w:t>
      </w:r>
    </w:p>
    <w:p>
      <w:pPr>
        <w:pStyle w:val="Normal"/>
        <w:bidi w:val="1"/>
        <w:ind w:left="0" w:right="0" w:hanging="0"/>
        <w:jc w:val="both"/>
        <w:rPr>
          <w:rFonts w:ascii="Times New Roman" w:hAnsi="Times New Roman" w:cs="Times New Roman"/>
          <w:sz w:val="32"/>
          <w:szCs w:val="32"/>
        </w:rPr>
      </w:pPr>
      <w:r>
        <w:rPr>
          <w:rFonts w:cs="Times New Roman" w:ascii="Times New Roman" w:hAnsi="Times New Roman"/>
          <w:sz w:val="32"/>
          <w:szCs w:val="32"/>
          <w:rtl w:val="true"/>
        </w:rPr>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مه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ستقل</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كلا الجنسين</w:t>
            </w:r>
            <w:r>
              <w:rPr>
                <w:rFonts w:cs="Times New Roman" w:ascii="Times New Roman" w:hAnsi="Times New Roman"/>
                <w:b/>
                <w:bCs/>
                <w:sz w:val="32"/>
                <w:szCs w:val="32"/>
                <w:rtl w:val="true"/>
                <w:lang w:bidi="ar-MA"/>
              </w:rPr>
              <w:t>)</w:t>
            </w:r>
          </w:p>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فرد في أسر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وظفو دولة وقوات مسلح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5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جال دين ومهن حر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صحاب مداخيل مالية وعقارية ومتقاعدو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3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2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جناء</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ومسات، مهن غير محددة ومهن غير معروف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 غير المنتجي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4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8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69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جار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0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كك حديد ومواصلات</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9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دمات خاصة، خدم منزليون وعمال مياومو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8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ascii="Times New Roman" w:hAnsi="Times New Roman" w:cs="Times New Roman"/>
                <w:b/>
                <w:b/>
                <w:bCs/>
                <w:sz w:val="32"/>
                <w:sz w:val="32"/>
                <w:szCs w:val="32"/>
                <w:rtl w:val="true"/>
                <w:lang w:bidi="ar-MA"/>
              </w:rPr>
              <w:t>اجمالي السكان شبه المنتجي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57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70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27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راع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8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55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37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ط</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5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7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3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جمالي السكان المنتجين</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23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82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060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مجموع العام</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33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2400000</w:t>
            </w:r>
          </w:p>
        </w:tc>
        <w:tc>
          <w:tcPr>
            <w:tcW w:w="230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125600000</w:t>
            </w:r>
          </w:p>
        </w:tc>
      </w:tr>
    </w:tbl>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هذا ما تؤكده الاحصائيات نفسها التي غالبا ما يعتمدها السادة الشعبويون ويمنعون في تشويهها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اضافة للطبعة الثانية</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نا نملك الآن عائدات الاحصاء الوطني العام لسنة </w:t>
      </w:r>
      <w:r>
        <w:rPr>
          <w:rFonts w:cs="Times New Roman" w:ascii="Times New Roman" w:hAnsi="Times New Roman"/>
          <w:sz w:val="32"/>
          <w:szCs w:val="32"/>
          <w:lang w:bidi="ar-MA"/>
        </w:rPr>
        <w:t>1897</w:t>
      </w:r>
      <w:r>
        <w:rPr>
          <w:rFonts w:ascii="Times New Roman" w:hAnsi="Times New Roman" w:cs="Times New Roman"/>
          <w:sz w:val="32"/>
          <w:sz w:val="32"/>
          <w:szCs w:val="32"/>
          <w:rtl w:val="true"/>
          <w:lang w:bidi="ar-MA"/>
        </w:rPr>
        <w:t>، الذي يحوي الارقام عن مهن مجموع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ه هي معطياته بالنسبة إلى الامبراطورية الروسية كلها بعد تلخيصها من قبلن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غني عن القول ان هذه المعطيات تؤكد كليا ما قيل أعلاه حول عبثية الصيغة الشعبوية حول مفارقة عدد عمال المصانع بإجمالي عدد السكا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انه لمن المثير، بادئ بدء، ان نجمع المعطيات عن التوزيع المهني لإجمالي سكان روسيا، بحيث ترسم لنا لوحة عن </w:t>
      </w:r>
      <w:r>
        <w:rPr>
          <w:rFonts w:ascii="Times New Roman" w:hAnsi="Times New Roman" w:cs="Times New Roman"/>
          <w:b/>
          <w:b/>
          <w:bCs/>
          <w:sz w:val="32"/>
          <w:sz w:val="32"/>
          <w:szCs w:val="32"/>
          <w:rtl w:val="true"/>
          <w:lang w:bidi="ar-MA"/>
        </w:rPr>
        <w:t>قسمة العمل الاجتماعية</w:t>
      </w:r>
      <w:r>
        <w:rPr>
          <w:rFonts w:ascii="Times New Roman" w:hAnsi="Times New Roman" w:cs="Times New Roman"/>
          <w:sz w:val="32"/>
          <w:sz w:val="32"/>
          <w:szCs w:val="32"/>
          <w:rtl w:val="true"/>
          <w:lang w:bidi="ar-MA"/>
        </w:rPr>
        <w:t xml:space="preserve"> بصفتها قاعدة مجمل عملية الانتاج البضاعي والرأسمالية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تحقيق ذلك، يجب توزيع اجمالي السكان إلى ثلاثة اقسام فرعية</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كان العاملون في الزراعة،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كان العاملون في التجارة والصناعة، </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كان غير المنتج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تحديد أدق، السكان غير المساهمين في النشاط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بين الفئات التسع الآنفة لذكر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w:t>
      </w:r>
      <w:r>
        <w:rPr>
          <w:rFonts w:ascii="Times New Roman" w:hAnsi="Times New Roman" w:cs="Times New Roman"/>
          <w:sz w:val="32"/>
          <w:sz w:val="32"/>
          <w:szCs w:val="32"/>
          <w:rtl w:val="true"/>
          <w:lang w:bidi="ar-MA"/>
        </w:rPr>
        <w:t xml:space="preserve"> إلى </w:t>
      </w:r>
      <w:r>
        <w:rPr>
          <w:rFonts w:ascii="Times New Roman" w:hAnsi="Times New Roman" w:cs="Times New Roman"/>
          <w:b/>
          <w:b/>
          <w:bCs/>
          <w:sz w:val="32"/>
          <w:sz w:val="32"/>
          <w:szCs w:val="32"/>
          <w:rtl w:val="true"/>
          <w:lang w:bidi="ar-MA"/>
        </w:rPr>
        <w:t>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وجد فئة واحدة يتعذر تصنيفها مباشرة وكليا ضمن قسم فرعي الأقسام الثلاث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ا الفئة </w:t>
      </w:r>
      <w:r>
        <w:rPr>
          <w:rFonts w:ascii="Times New Roman" w:hAnsi="Times New Roman" w:cs="Times New Roman"/>
          <w:b/>
          <w:b/>
          <w:bCs/>
          <w:sz w:val="32"/>
          <w:sz w:val="32"/>
          <w:szCs w:val="32"/>
          <w:rtl w:val="true"/>
          <w:lang w:bidi="ar-MA"/>
        </w:rPr>
        <w:t>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دمات خاصة، خدم منزليون وعمال مياوم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جب توزيع هذه الفئة </w:t>
      </w:r>
      <w:r>
        <w:rPr>
          <w:rFonts w:ascii="Times New Roman" w:hAnsi="Times New Roman" w:cs="Times New Roman"/>
          <w:b/>
          <w:b/>
          <w:bCs/>
          <w:sz w:val="32"/>
          <w:sz w:val="32"/>
          <w:szCs w:val="32"/>
          <w:rtl w:val="true"/>
          <w:lang w:bidi="ar-MA"/>
        </w:rPr>
        <w:t xml:space="preserve">توزيعا تقريبيا </w:t>
      </w:r>
      <w:r>
        <w:rPr>
          <w:rFonts w:ascii="Times New Roman" w:hAnsi="Times New Roman" w:cs="Times New Roman"/>
          <w:sz w:val="32"/>
          <w:sz w:val="32"/>
          <w:szCs w:val="32"/>
          <w:rtl w:val="true"/>
          <w:lang w:bidi="ar-MA"/>
        </w:rPr>
        <w:t>بين السكان العاملين في التجارة والصناعة وبين السكان العاملين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اضفنا إلى هؤلاء الشريحة التي تسكن المد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2.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في حين اضفنا إلى اولئك الشريحة التي تسكن الأرياف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حصلنا على اللوحة التالية حول توزيع إجمالي سكان روسيا</w:t>
      </w:r>
      <w:r>
        <w:rPr>
          <w:rFonts w:cs="Times New Roman" w:ascii="Times New Roman" w:hAnsi="Times New Roman"/>
          <w:sz w:val="32"/>
          <w:szCs w:val="32"/>
          <w:rtl w:val="true"/>
          <w:lang w:bidi="ar-MA"/>
        </w:rPr>
        <w:t>:</w:t>
      </w:r>
    </w:p>
    <w:p>
      <w:pPr>
        <w:pStyle w:val="Normal"/>
        <w:bidi w:val="1"/>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tbl>
      <w:tblPr>
        <w:bidiVisual w:val="true"/>
        <w:tblW w:w="9212" w:type="dxa"/>
        <w:jc w:val="righ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سكان روسيا العاملون في الزراعة</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97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سكان روسيا العاملون في التجارة والصناعة</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217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سكان روسيا غير المنتجي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bidi="ar-MA"/>
              </w:rPr>
            </w:pPr>
            <w:r>
              <w:rPr>
                <w:rFonts w:cs="Times New Roman" w:ascii="Times New Roman" w:hAnsi="Times New Roman"/>
                <w:sz w:val="32"/>
                <w:szCs w:val="32"/>
                <w:lang w:bidi="ar-MA"/>
              </w:rPr>
              <w:t>69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مجموع</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25600000</w:t>
            </w:r>
          </w:p>
        </w:tc>
      </w:tr>
    </w:tbl>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تبين هذه اللوحة بوضوح تام ان التداول البضاعي، وبالتالي الانتاج البضاعي، راسخ الجذور في 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روسيا بلد 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ا من ج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من جهة ثانية، ينجم عن ذلك ان روسيا لا تزال شديدة التخلف، من حيث تطورها الاقتصادي، اذا ما قورنت بسائر البلدان 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لنكمل بحث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د التحليل الذي قمنا به حتى الآن، فان احصاء المهن لإجمالي سكان روسيا يمكن، بل يجب، استخدامه من أجل تعيين </w:t>
      </w:r>
      <w:r>
        <w:rPr>
          <w:rFonts w:ascii="Times New Roman" w:hAnsi="Times New Roman" w:cs="Times New Roman"/>
          <w:b/>
          <w:b/>
          <w:bCs/>
          <w:sz w:val="32"/>
          <w:sz w:val="32"/>
          <w:szCs w:val="32"/>
          <w:rtl w:val="true"/>
          <w:lang w:bidi="ar-MA"/>
        </w:rPr>
        <w:t>تقريبي</w:t>
      </w:r>
      <w:r>
        <w:rPr>
          <w:rFonts w:ascii="Times New Roman" w:hAnsi="Times New Roman" w:cs="Times New Roman"/>
          <w:sz w:val="32"/>
          <w:sz w:val="32"/>
          <w:szCs w:val="32"/>
          <w:rtl w:val="true"/>
          <w:lang w:bidi="ar-MA"/>
        </w:rPr>
        <w:t xml:space="preserve"> للفئات </w:t>
      </w:r>
      <w:r>
        <w:rPr>
          <w:rFonts w:ascii="Times New Roman" w:hAnsi="Times New Roman" w:cs="Times New Roman"/>
          <w:b/>
          <w:b/>
          <w:bCs/>
          <w:sz w:val="32"/>
          <w:sz w:val="32"/>
          <w:szCs w:val="32"/>
          <w:rtl w:val="true"/>
          <w:lang w:bidi="ar-MA"/>
        </w:rPr>
        <w:t>الأساسية</w:t>
      </w:r>
      <w:r>
        <w:rPr>
          <w:rFonts w:ascii="Times New Roman" w:hAnsi="Times New Roman" w:cs="Times New Roman"/>
          <w:sz w:val="32"/>
          <w:sz w:val="32"/>
          <w:szCs w:val="32"/>
          <w:rtl w:val="true"/>
          <w:lang w:bidi="ar-MA"/>
        </w:rPr>
        <w:t xml:space="preserve"> التي ينقسم اليها سكان روسيا بناء على موقعهم </w:t>
      </w:r>
      <w:r>
        <w:rPr>
          <w:rFonts w:ascii="Times New Roman" w:hAnsi="Times New Roman" w:cs="Times New Roman"/>
          <w:b/>
          <w:b/>
          <w:bCs/>
          <w:sz w:val="32"/>
          <w:sz w:val="32"/>
          <w:szCs w:val="32"/>
          <w:rtl w:val="true"/>
          <w:lang w:bidi="ar-MA"/>
        </w:rPr>
        <w:t>الطبقي</w:t>
      </w:r>
      <w:r>
        <w:rPr>
          <w:rFonts w:ascii="Times New Roman" w:hAnsi="Times New Roman" w:cs="Times New Roman"/>
          <w:sz w:val="32"/>
          <w:sz w:val="32"/>
          <w:szCs w:val="32"/>
          <w:rtl w:val="true"/>
          <w:lang w:bidi="ar-MA"/>
        </w:rPr>
        <w:t>، اي بناء على موقعهم في نظام الانتاج الاجتم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bidi="ar-MA"/>
        </w:rPr>
        <w:t>يمكن تعيين هذه الفئات، تعيينا تقريبيا بالطبع، لأننا نعرف الفئات الاقتصادية الأساسية التي ينقسم اليها الفلاح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مكن القول بثقة ان مجموع سكان روسيا العاملين بالزراعة هم من الفلاحين، لأن عدد الملاك العقاريين تافه بالقياس إلى اجمالي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عددا كبيرا من الملاك العقاريين يرد تصنيفهم في فئة اصحاب المداخيل العقارية، والموظفين الحكوميين، وكبار الوجهاء،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انه لا بد لنا من ان نميز، بين المجموع الفلاحي البالغ </w:t>
      </w:r>
      <w:r>
        <w:rPr>
          <w:rFonts w:cs="Times New Roman" w:ascii="Times New Roman" w:hAnsi="Times New Roman"/>
          <w:sz w:val="32"/>
          <w:szCs w:val="32"/>
          <w:lang w:bidi="ar-MA"/>
        </w:rPr>
        <w:t>9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يون نسمة، ثلاث فئات أسا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ئة الدني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هي تضم الشرائح البروليتارية وشبه البروليتارية من السكان</w:t>
      </w:r>
      <w:r>
        <w:rPr>
          <w:rFonts w:ascii="Times New Roman" w:hAnsi="Times New Roman" w:cs="Times New Roman"/>
          <w:sz w:val="32"/>
          <w:sz w:val="32"/>
          <w:szCs w:val="32"/>
          <w:rtl w:val="true"/>
          <w:lang w:val="en-GB" w:bidi="ar-MA"/>
        </w:rPr>
        <w:t>؛ والفئة المتوس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غار الفلاحين المزارعين الفقراء؛ والفئة الع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صغار الفلاحين المزارعين الميسو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حللنا اعلاه المميزات الاقتصادية الاساسية لهذه الفئات بما هي عناصر </w:t>
      </w:r>
      <w:r>
        <w:rPr>
          <w:rFonts w:ascii="Times New Roman" w:hAnsi="Times New Roman" w:cs="Times New Roman"/>
          <w:b/>
          <w:b/>
          <w:bCs/>
          <w:sz w:val="32"/>
          <w:sz w:val="32"/>
          <w:szCs w:val="32"/>
          <w:rtl w:val="true"/>
          <w:lang w:val="en-GB" w:bidi="ar-MA"/>
        </w:rPr>
        <w:t>طبقية</w:t>
      </w:r>
      <w:r>
        <w:rPr>
          <w:rFonts w:ascii="Times New Roman" w:hAnsi="Times New Roman" w:cs="Times New Roman"/>
          <w:sz w:val="32"/>
          <w:sz w:val="32"/>
          <w:szCs w:val="32"/>
          <w:rtl w:val="true"/>
          <w:lang w:val="en-GB" w:bidi="ar-MA"/>
        </w:rPr>
        <w:t xml:space="preserve"> متماي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فئة الدنيا تضم السكان غير المالكين، الذين يكسبون معيشتهم، معظمها أو نصفها على الأقل، من خلال </w:t>
      </w:r>
      <w:r>
        <w:rPr>
          <w:rFonts w:ascii="Times New Roman" w:hAnsi="Times New Roman" w:cs="Times New Roman"/>
          <w:b/>
          <w:b/>
          <w:bCs/>
          <w:sz w:val="32"/>
          <w:sz w:val="32"/>
          <w:szCs w:val="32"/>
          <w:rtl w:val="true"/>
          <w:lang w:val="en-GB" w:bidi="ar-MA"/>
        </w:rPr>
        <w:t>بيع قوة عم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فئة المتوسطة، فإنها تضم صغار المزارعين الفلاحين الفقراء، ذلك ان الفلاح المتوسط، في أفضل المواسم، بالكاد يحصِّل ما يقيم به الأود، غير ان مصدر الرزق </w:t>
      </w:r>
      <w:r>
        <w:rPr>
          <w:rFonts w:ascii="Times New Roman" w:hAnsi="Times New Roman" w:cs="Times New Roman"/>
          <w:b/>
          <w:b/>
          <w:bCs/>
          <w:sz w:val="32"/>
          <w:sz w:val="32"/>
          <w:szCs w:val="32"/>
          <w:rtl w:val="true"/>
          <w:lang w:val="en-GB" w:bidi="ar-MA"/>
        </w:rPr>
        <w:t>الرئيسي</w:t>
      </w:r>
      <w:r>
        <w:rPr>
          <w:rFonts w:ascii="Times New Roman" w:hAnsi="Times New Roman" w:cs="Times New Roman"/>
          <w:sz w:val="32"/>
          <w:sz w:val="32"/>
          <w:szCs w:val="32"/>
          <w:rtl w:val="true"/>
          <w:lang w:val="en-GB" w:bidi="ar-MA"/>
        </w:rPr>
        <w:t xml:space="preserve"> لهذه الفئة هو </w:t>
      </w:r>
      <w:r>
        <w:rPr>
          <w:rFonts w:ascii="Times New Roman" w:hAnsi="Times New Roman" w:cs="Times New Roman"/>
          <w:b/>
          <w:b/>
          <w:bCs/>
          <w:sz w:val="32"/>
          <w:sz w:val="32"/>
          <w:szCs w:val="32"/>
          <w:rtl w:val="true"/>
          <w:lang w:val="en-GB" w:bidi="ar-MA"/>
        </w:rPr>
        <w:t xml:space="preserve">الزراعة ال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ستقل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ستقلة شكلا، بالطب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خيرا، فان الفئة العليا تتكون من صغار المزارعين الفلاحين الميسورين، الذين يستغلون أعدادا كبيرة، إلى هذا الحد أو ذاك، من عمال المَزارع المحاصصين والمياومين وشتى انواع العمال المأجورين بشكل عا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تشكل هذه الفئات تقريبا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على التوالي من مجموع عدد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صفحات السابقة، تناولنا حصة كل من هذه الفئات من العدد الاجمالي للأسر وللمزار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ا بد لنا من أن نتناولنا الآن بالنسبة إلى مجموع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ؤدي هذا التحول إلى زيادة في الفئة الدنيا وانخفاض في الفئة الع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الذي لا شك فيه أن هذا التحول هو الذي عرفته روسيا في العقد الأخير من الزمن، والذي يتأكد، بما لا يرقى اليه شك، بتقلص عدد ملكية الأحصنة وخراب الفلاحين وتزايد الفقر والبطالة في الأرياف،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بعبارة أخرى، فمن بين السكان العاملين في الزراعة، هناك حوالي </w:t>
      </w:r>
      <w:r>
        <w:rPr>
          <w:rFonts w:cs="Times New Roman" w:ascii="Times New Roman" w:hAnsi="Times New Roman"/>
          <w:sz w:val="32"/>
          <w:szCs w:val="32"/>
          <w:lang w:val="en-GB" w:bidi="ar-MA"/>
        </w:rPr>
        <w:t>4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من البروليتاريين وشبه البروليتاريين، وحوالي </w:t>
      </w:r>
      <w:r>
        <w:rPr>
          <w:rFonts w:cs="Times New Roman" w:ascii="Times New Roman" w:hAnsi="Times New Roman"/>
          <w:sz w:val="32"/>
          <w:szCs w:val="32"/>
          <w:lang w:val="en-GB" w:bidi="ar-MA"/>
        </w:rPr>
        <w:t>29.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من صغار المزارعين الفلاحين الفقراء وأسرهم، وحوالي </w:t>
      </w:r>
      <w:r>
        <w:rPr>
          <w:rFonts w:cs="Times New Roman" w:ascii="Times New Roman" w:hAnsi="Times New Roman"/>
          <w:sz w:val="32"/>
          <w:szCs w:val="32"/>
          <w:lang w:val="en-GB" w:bidi="ar-MA"/>
        </w:rPr>
        <w:t>19.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من السكان في المزارع الميسو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السؤال الآن هو عن توزيع السكان العاملين في التجارة والصناعة والسكان غير المنتج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ضم الفئة الاخيرة أعدادا من السكان ينتمون بالتأكيد إلى البرجواز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جميع ذوي المداخيل العقا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ن يعيشون على المداخيل من رؤوس الأموال والعقارات</w:t>
      </w:r>
      <w:r>
        <w:rPr>
          <w:rFonts w:cs="Times New Roman" w:ascii="Times New Roman" w:hAnsi="Times New Roman"/>
          <w:sz w:val="32"/>
          <w:szCs w:val="32"/>
          <w:rtl w:val="true"/>
          <w:lang w:val="en-GB" w:bidi="ar-MA"/>
        </w:rPr>
        <w:t xml:space="preserve">»- ... </w:t>
      </w:r>
      <w:r>
        <w:rPr>
          <w:rFonts w:ascii="Times New Roman" w:hAnsi="Times New Roman" w:cs="Times New Roman"/>
          <w:sz w:val="32"/>
          <w:sz w:val="32"/>
          <w:szCs w:val="32"/>
          <w:rtl w:val="true"/>
          <w:lang w:val="en-GB" w:bidi="ar-MA"/>
        </w:rPr>
        <w:t xml:space="preserve">البالغ عددهم </w:t>
      </w:r>
      <w:r>
        <w:rPr>
          <w:rFonts w:cs="Times New Roman" w:ascii="Times New Roman" w:hAnsi="Times New Roman"/>
          <w:sz w:val="32"/>
          <w:szCs w:val="32"/>
          <w:lang w:val="en-GB" w:bidi="ar-MA"/>
        </w:rPr>
        <w:t>9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سما من الانتلجنتسيا البرجوازية، وكبار الموظفين والعسكريين،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بلغ اجمالي عددهم مليونا ونصف ال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طرف المقابل من هذه الفئة من السكان غير المنتجين، توجد الفئات الدنيا من الجيش والبحرية والشرطة والدر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خدم المنزليون وخلاف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مجموعهم حوالي نصف الملي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ضافة إلى حوالي نصف مليون من المتسولين والمتشردين،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نستطيع هنا أن نوزع الفئات الاكثر مطابقة للنماذج الاقتصادية الأسا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ذهب مليونان إلى فئة السكان البروليتاريين وأشباه البروليتاري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 البروليتاريا الرث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حوالي </w:t>
      </w:r>
      <w:r>
        <w:rPr>
          <w:rFonts w:cs="Times New Roman" w:ascii="Times New Roman" w:hAnsi="Times New Roman"/>
          <w:sz w:val="32"/>
          <w:szCs w:val="32"/>
          <w:lang w:val="en-GB" w:bidi="ar-MA"/>
        </w:rPr>
        <w:t>1.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إلى فئة صغار الملاك الفقراء، وحوالي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إلى فئة صغار الملاك الميسورين، بما في ذلك معظم الكتبة، والموظفين الإداريين، والمثقفين البرجوازيين، الخ</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تحتل البروليتاريا القسم الأكبر من فئة السكان العالمين في التجارة و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بون اكثر اتساعا بين البروليتاريا والبرجواز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عائدات الاحصاء لا تقدم لنا المعطيات عن توزيع هذه الفئة من السكانه بين أرباب عمل، ومنتجين أفراد، وعمال،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يبقى لنا من بديل سوى الاقتداء بالمعطيات الآنفة الذكر عن السكان العاملين في الصناعة لمدينة سان بطرسبرغ، المصنَّفين حسب موقعهم من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ناء على هذه المعطيات، يمكن أن نعطي البرجوازية الكبيرة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البرجوازية الصغيرة الميسورة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صغار الملاك الفقراء </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البروليتاريين </w:t>
      </w:r>
      <w:r>
        <w:rPr>
          <w:rFonts w:cs="Times New Roman" w:ascii="Times New Roman" w:hAnsi="Times New Roman"/>
          <w:sz w:val="32"/>
          <w:szCs w:val="32"/>
          <w:lang w:val="en-GB" w:bidi="ar-MA"/>
        </w:rPr>
        <w:t>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ديهي القول ان الانتاج الصناعي الصغير اكثر تشبثا بالبقاء في روسيا مما هو في سان بطرسبرغ، غير أننا لم نضف إلى السكان شبه البروليتاريين مجموع المنتجين الافراد والصناع اليدويين الذين يعملون في منازلهم لصالح أرباب 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ذا، فالراجح ان النسب التي اعتمدنا لن نختلف كثيرا عن واقع ال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نحصل بالنسبة للسكان العاملين في التجارة والصناعة على حوالي المليون ونصف المليون من البرجوازيين الكبار، </w:t>
      </w:r>
      <w:r>
        <w:rPr>
          <w:rFonts w:cs="Times New Roman" w:ascii="Times New Roman" w:hAnsi="Times New Roman"/>
          <w:sz w:val="32"/>
          <w:szCs w:val="32"/>
          <w:lang w:val="en-GB" w:bidi="ar-MA"/>
        </w:rPr>
        <w:t>2.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من الميسورين، </w:t>
      </w:r>
      <w:r>
        <w:rPr>
          <w:rFonts w:cs="Times New Roman" w:ascii="Times New Roman" w:hAnsi="Times New Roman"/>
          <w:sz w:val="32"/>
          <w:szCs w:val="32"/>
          <w:lang w:val="en-GB" w:bidi="ar-MA"/>
        </w:rPr>
        <w:t>4.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صغار المنتجين المحتاجين، </w:t>
      </w:r>
      <w:r>
        <w:rPr>
          <w:rFonts w:cs="Times New Roman" w:ascii="Times New Roman" w:hAnsi="Times New Roman"/>
          <w:sz w:val="32"/>
          <w:szCs w:val="32"/>
          <w:lang w:val="en-GB" w:bidi="ar-MA"/>
        </w:rPr>
        <w:t>1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ينتمون إلى الشرائح البروليتارية وشبه البروليتارية من السكا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بعد دمج الفئات الزراعية والتجارية والصناعية وغير المنتجة من السكان، نحصل على التوزيع التقريبي التالي لإجمالي سكان روسيا وفق موقعهم الطبقي</w:t>
      </w:r>
      <w:r>
        <w:rPr>
          <w:rFonts w:cs="Times New Roman" w:ascii="Times New Roman" w:hAnsi="Times New Roman"/>
          <w:sz w:val="32"/>
          <w:szCs w:val="32"/>
          <w:rtl w:val="true"/>
          <w:lang w:val="en-GB" w:bidi="ar-MA"/>
        </w:rPr>
        <w:t xml:space="preserve">: </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bl>
      <w:tblPr>
        <w:bidiVisual w:val="true"/>
        <w:tblW w:w="9212" w:type="dxa"/>
        <w:jc w:val="right"/>
        <w:tblInd w:w="0"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right w:val="single" w:sz="4" w:space="0" w:color="000000"/>
            </w:tcBorders>
          </w:tcPr>
          <w:p>
            <w:pPr>
              <w:pStyle w:val="Normal"/>
              <w:bidi w:val="1"/>
              <w:snapToGrid w:val="false"/>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 xml:space="preserve">اجمالي السكان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ن الجنسين</w:t>
            </w:r>
            <w:r>
              <w:rPr>
                <w:rFonts w:cs="Times New Roman" w:ascii="Times New Roman" w:hAnsi="Times New Roman"/>
                <w:b/>
                <w:bCs/>
                <w:sz w:val="32"/>
                <w:szCs w:val="32"/>
                <w:rtl w:val="true"/>
                <w:lang w:val="en-GB" w:bidi="ar-MA"/>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رجوازية كبيرة، ملاك عقاريون، كبار الموظفين، الخ</w:t>
            </w:r>
            <w:r>
              <w:rPr>
                <w:rFonts w:cs="Times New Roman" w:ascii="Times New Roman" w:hAnsi="Times New Roman"/>
                <w:sz w:val="32"/>
                <w:szCs w:val="32"/>
                <w:rtl w:val="true"/>
                <w:lang w:val="en-GB" w:bidi="ar-MA"/>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غار الملاكين الميسوري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23.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صغار الملاكين الفقراء</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حوالي </w:t>
            </w:r>
            <w:r>
              <w:rPr>
                <w:rFonts w:cs="Times New Roman" w:ascii="Times New Roman" w:hAnsi="Times New Roman"/>
                <w:sz w:val="32"/>
                <w:szCs w:val="32"/>
                <w:lang w:val="en-GB" w:bidi="ar-MA"/>
              </w:rPr>
              <w:t>30.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بروليتاريون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5</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شباه البروليتاريي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lang w:val="en-GB" w:bidi="ar-MA"/>
              </w:rPr>
              <w:t>63.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لمجموع</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 xml:space="preserve">حوالي </w:t>
            </w:r>
            <w:r>
              <w:rPr>
                <w:rFonts w:cs="Times New Roman" w:ascii="Times New Roman" w:hAnsi="Times New Roman"/>
                <w:b/>
                <w:bCs/>
                <w:sz w:val="32"/>
                <w:szCs w:val="32"/>
                <w:lang w:val="en-GB" w:bidi="ar-MA"/>
              </w:rPr>
              <w:t>125.6</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مليون</w:t>
            </w:r>
          </w:p>
        </w:tc>
      </w:tr>
    </w:tbl>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لا يخامرنا أدنى شك في ان السادة الاقتصاديين والسياسيين الكاديت او أشباه الكاديت عندنا سوف يرفعون عقيرتهم مستنكرين هذا المفهو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فرط في تبسيط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ن الاقتصاد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هما يكن من أمر، فكم هو مريح ومفيد أن يتغافل المرء عمق التناقضات الاقتصادية في تحليل تفصيلي وأن يتذمر، في الوقت نفسه،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جاج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أفكار الاشتراكية عن هذه التناقضات </w:t>
      </w:r>
      <w:r>
        <w:rPr>
          <w:rFonts w:ascii="Times New Roman" w:hAnsi="Times New Roman" w:cs="Times New Roman"/>
          <w:b/>
          <w:b/>
          <w:bCs/>
          <w:sz w:val="32"/>
          <w:sz w:val="32"/>
          <w:szCs w:val="32"/>
          <w:rtl w:val="true"/>
          <w:lang w:val="en-GB" w:bidi="ar-MA"/>
        </w:rPr>
        <w:t>بالج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ا النقد للخلاصة التي توصلنا إليها يفتقد، بالطبع، لأية قيمة علم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بالطبع، يمكن أن تتباين الآراء حول </w:t>
      </w:r>
      <w:r>
        <w:rPr>
          <w:rFonts w:ascii="Times New Roman" w:hAnsi="Times New Roman" w:cs="Times New Roman"/>
          <w:b/>
          <w:b/>
          <w:bCs/>
          <w:sz w:val="32"/>
          <w:sz w:val="32"/>
          <w:szCs w:val="32"/>
          <w:rtl w:val="true"/>
          <w:lang w:val="en-GB" w:bidi="ar-MA"/>
        </w:rPr>
        <w:t xml:space="preserve">درجة الدقة التقريبية </w:t>
      </w:r>
      <w:r>
        <w:rPr>
          <w:rFonts w:ascii="Times New Roman" w:hAnsi="Times New Roman" w:cs="Times New Roman"/>
          <w:sz w:val="32"/>
          <w:sz w:val="32"/>
          <w:szCs w:val="32"/>
          <w:rtl w:val="true"/>
          <w:lang w:val="en-GB" w:bidi="ar-MA"/>
        </w:rPr>
        <w:t>للأرقام ال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جدر بنا ان نشير، في هذا المضمار، إلى مؤلف السيد لوزينسكي </w:t>
      </w:r>
      <w:r>
        <w:rPr>
          <w:rFonts w:ascii="Times New Roman" w:hAnsi="Times New Roman" w:cs="Times New Roman"/>
          <w:b/>
          <w:b/>
          <w:bCs/>
          <w:sz w:val="32"/>
          <w:sz w:val="32"/>
          <w:szCs w:val="32"/>
          <w:rtl w:val="true"/>
          <w:lang w:val="en-GB" w:bidi="ar-MA"/>
        </w:rPr>
        <w:t xml:space="preserve">دراسات عن سكان روسيا على اساس احصاء العام </w:t>
      </w:r>
      <w:r>
        <w:rPr>
          <w:rFonts w:cs="Times New Roman" w:ascii="Times New Roman" w:hAnsi="Times New Roman"/>
          <w:b/>
          <w:bCs/>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جل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ير يوج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الم الواسع</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905</w:t>
      </w:r>
      <w:r>
        <w:rPr>
          <w:rFonts w:ascii="Times New Roman" w:hAnsi="Times New Roman" w:cs="Times New Roman"/>
          <w:sz w:val="32"/>
          <w:sz w:val="32"/>
          <w:szCs w:val="32"/>
          <w:rtl w:val="true"/>
          <w:lang w:val="en-GB" w:bidi="ar-MA"/>
        </w:rPr>
        <w:t xml:space="preserve">، العدد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نطلق الكاتب من الأرقام الاحصائية المحضة لعدد العمال والخدم، ليقدر عدد السكان البروليتاريين في روسيا بـ </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ا، والسكان الفلاحين والمالكين للأرض بـ </w:t>
      </w:r>
      <w:r>
        <w:rPr>
          <w:rFonts w:cs="Times New Roman" w:ascii="Times New Roman" w:hAnsi="Times New Roman"/>
          <w:sz w:val="32"/>
          <w:szCs w:val="32"/>
          <w:lang w:val="en-GB" w:bidi="ar-MA"/>
        </w:rPr>
        <w:t>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وأرباب العمل والكتبة في التجارة والصناعة بحوالي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والسكان غير المنخرطين في الصناعة بحوالي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عدد البروليتاريين في هذا الاحصاء يقترب كثيرا من الرقم الذي توصلنا ال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نكار وجود جمهور كبير من اشباه البروليتاريين بين الفلاحين الفقراء المعتمدين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بين الصناع اليدويين، وسواهم، فانه استهزاء بكل المعطيات الاحصائية عن الاقتصاد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كفي أن نستذكر </w:t>
      </w:r>
      <w:r>
        <w:rPr>
          <w:rFonts w:cs="Times New Roman" w:ascii="Times New Roman" w:hAnsi="Times New Roman"/>
          <w:sz w:val="32"/>
          <w:szCs w:val="32"/>
          <w:lang w:val="en-GB" w:bidi="ar-MA"/>
        </w:rPr>
        <w:t>4/1</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w:t>
      </w:r>
      <w:r>
        <w:rPr>
          <w:rFonts w:ascii="Times New Roman" w:hAnsi="Times New Roman" w:cs="Times New Roman"/>
          <w:b/>
          <w:b/>
          <w:bCs/>
          <w:sz w:val="32"/>
          <w:sz w:val="32"/>
          <w:szCs w:val="32"/>
          <w:rtl w:val="true"/>
          <w:lang w:val="en-GB" w:bidi="ar-MA"/>
        </w:rPr>
        <w:t>أسرة</w:t>
      </w:r>
      <w:r>
        <w:rPr>
          <w:rFonts w:ascii="Times New Roman" w:hAnsi="Times New Roman" w:cs="Times New Roman"/>
          <w:sz w:val="32"/>
          <w:sz w:val="32"/>
          <w:szCs w:val="32"/>
          <w:rtl w:val="true"/>
          <w:lang w:val="en-GB" w:bidi="ar-MA"/>
        </w:rPr>
        <w:t xml:space="preserve"> فلاحية لا تمتلك الاحصنة في روسيا الأوروبية وحدها، و</w:t>
      </w:r>
      <w:r>
        <w:rPr>
          <w:rFonts w:cs="Times New Roman" w:ascii="Times New Roman" w:hAnsi="Times New Roman"/>
          <w:sz w:val="32"/>
          <w:szCs w:val="32"/>
          <w:lang w:val="en-GB" w:bidi="ar-MA"/>
        </w:rPr>
        <w:t>3.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اسرة التي تملك حصانا واحدا، ومجموع إحصائيات الزييمستوفات عن الأراضي المستأجر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موازنات، الخ، لكي يغادرنا اي شك حول ضخامة حجم السكان شبه البروليتار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ما القول بأن مجموع السكان البروليتاريين وشبه البروليتاريين يشمل نصف الفلاحين فإنه لا يحتوي،على الأرجح، على استخفاف بالأرقام أو مبالغة ب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ندما نغادر السكان الزراعيين، فما من شك في ان نسبة البروليتاريين وأشباه البروليتاريين تزداد ارتفاع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ثم أنه إذا نحن لم نشأ استبدال اللوحة الاقتصادية الشاملة بالتفاصيل الصغيرة، يجب أن نضم إلى فئة صغار الملاك الميسورين قسما كبيرا من الموظفين الاداريين في التجارة والصناعة والكتبة والمثقفين البرجوازيين والموظفين الحكوميين وسوا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علنا كنا هنا بالغي الحذر، مما جعلنا نبالغ في تحديد عدد هذه الفئة من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ربما كان الأنسب ان نرفع الرقم بالنسبة إلى صغار الملاك الفقراء ونخفض عدد صغار الملاك الميسو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مهما يكن من أمر، فإننا في اجراء مثل هذه التصنيفات لا ندعي، بالطبع، الدقة الاحصائية المطل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نبغي على الاحصائيات أن تدلل على العلاقات الاجتماع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قتصادية التي يثبتها التحليل الشامل، لا أن تتحول إلى هدف بحد ذاتها، كما يحصل في كثير من الاحيان في بلدن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التغاضي عن الأعداد الكبيرة من الشرائح البرجوازية الصغيرة للسكان في روسيا يعني، ببساطة، تشويه الصورة الحقيقية لوضعنا الاقتصاد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7</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 المصانع الكبير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فلنبدأ تحليلنا لهذا الجدول الاحصائي بأرقام الأعوام </w:t>
      </w:r>
      <w:r>
        <w:rPr>
          <w:rFonts w:cs="Times New Roman" w:ascii="Times New Roman" w:hAnsi="Times New Roman"/>
          <w:sz w:val="32"/>
          <w:szCs w:val="32"/>
          <w:lang w:val="en-GB" w:bidi="ar-MA"/>
        </w:rPr>
        <w:t>186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6</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خلال هذه السنوات تطور عدد المصانع كالتال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644</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85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951</w:t>
      </w:r>
      <w:r>
        <w:rPr>
          <w:rFonts w:ascii="Times New Roman" w:hAnsi="Times New Roman" w:cs="Times New Roman"/>
          <w:sz w:val="32"/>
          <w:sz w:val="32"/>
          <w:szCs w:val="32"/>
          <w:rtl w:val="true"/>
          <w:lang w:val="en-GB" w:bidi="ar-MA"/>
        </w:rPr>
        <w:t>، أو بالنسب المئو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3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فان عدد المصانع الكبيرة قد ازداد، خلال </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بنسبة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تقريب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إضافة لذلك، فإذا أخذنا المعطيات المتعلقة بمختلف فئات المصانع الكبيرة، سنجد انه بمقدار ما يزداد حجم المصانع، تزداد وتيرة نمو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ئة 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51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64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7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صنعا؛ الفئة 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9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3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40</w:t>
      </w:r>
      <w:r>
        <w:rPr>
          <w:rFonts w:ascii="Times New Roman" w:hAnsi="Times New Roman" w:cs="Times New Roman"/>
          <w:sz w:val="32"/>
          <w:sz w:val="32"/>
          <w:szCs w:val="32"/>
          <w:rtl w:val="true"/>
          <w:lang w:val="en-GB" w:bidi="ar-MA"/>
        </w:rPr>
        <w:t>؛ الفئة 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8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99</w:t>
      </w:r>
      <w:r>
        <w:rPr>
          <w:rFonts w:cs="Times New Roman" w:ascii="Times New Roman" w:hAnsi="Times New Roman"/>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7</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ؤشر إلى تزايد تمركز الانتاج</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عدد المؤسسات الممكنة ينمو بسرعة اكبر من نمو إجمالي عدد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و يتبدى بالنسب المئوية كالآت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7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2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عددا متزايدا من المصانع الكبيرة يعتمد على الآلات البخا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رتفع عدد المصانع مع تزايد حجم المصانع نفس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ما احتسبنا النسبة المئوية لهذه المؤسسات إلى إجمالي عدد المصانع في الفئة المعينة، نحصل على ما يل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7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9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8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9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ستخدام الآلات البخارية وثيق الارتباط بزيادة حجم المردود، وبتوسع نطاق التعاون في الانتاج</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هذا وقد تحول عدد العمال في كافة المصانع الكبيرة بنسب مئوية هي</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6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خلال </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تضاعف عدد العمال ضعفين، اي أنه تجاوز الزيادة في إجمالي عد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مال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لغ متوسط عدد العمال بالنسبة للمصنع الكبير الواحد حسب السنوات</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359</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5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88</w:t>
      </w:r>
      <w:r>
        <w:rPr>
          <w:rFonts w:ascii="Times New Roman" w:hAnsi="Times New Roman" w:cs="Times New Roman"/>
          <w:sz w:val="32"/>
          <w:sz w:val="32"/>
          <w:szCs w:val="32"/>
          <w:rtl w:val="true"/>
          <w:lang w:val="en-GB" w:bidi="ar-MA"/>
        </w:rPr>
        <w:t xml:space="preserve">، وحسب الفئ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21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2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2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66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706</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67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459</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93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15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عددا متزايدا من العمال يتمركز في المصانع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العام </w:t>
      </w:r>
      <w:r>
        <w:rPr>
          <w:rFonts w:cs="Times New Roman" w:ascii="Times New Roman" w:hAnsi="Times New Roman"/>
          <w:sz w:val="32"/>
          <w:szCs w:val="32"/>
          <w:lang w:val="en-GB" w:bidi="ar-MA"/>
        </w:rPr>
        <w:t>1866</w:t>
      </w:r>
      <w:r>
        <w:rPr>
          <w:rFonts w:ascii="Times New Roman" w:hAnsi="Times New Roman" w:cs="Times New Roman"/>
          <w:sz w:val="32"/>
          <w:sz w:val="32"/>
          <w:szCs w:val="32"/>
          <w:rtl w:val="true"/>
          <w:lang w:val="en-GB" w:bidi="ar-MA"/>
        </w:rPr>
        <w:t xml:space="preserve">، كانت المصانع التي تضم ما يزيد عن الف عامل تستخدم </w:t>
      </w:r>
      <w:r>
        <w:rPr>
          <w:rFonts w:cs="Times New Roman" w:ascii="Times New Roman" w:hAnsi="Times New Roman"/>
          <w:sz w:val="32"/>
          <w:szCs w:val="32"/>
          <w:lang w:val="en-GB" w:bidi="ar-MA"/>
        </w:rPr>
        <w:t>2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إجمالي عدد لعمال في المصانع الكبيرة، وقد ارتفعت هذه النسبة إلى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4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التحول في انتاج كافة المصانع الكبيرة حسب النسب المئوية فهو</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4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92</w:t>
      </w:r>
      <w:r>
        <w:rPr>
          <w:rFonts w:ascii="Times New Roman" w:hAnsi="Times New Roman" w:cs="Times New Roman"/>
          <w:sz w:val="32"/>
          <w:sz w:val="32"/>
          <w:szCs w:val="32"/>
          <w:rtl w:val="true"/>
          <w:lang w:val="en-GB" w:bidi="ar-MA"/>
        </w:rPr>
        <w:t>، وحسب الفئ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01</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7</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4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308</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0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323</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فان حجم نتاج كافة المصانع الكبيرة تضاعف ثلاثة اضعاف تقريبا، وكلما كبر حجم المصنع، كلما تسارعت زيادة النتاج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عند مقارنة معطيات المصانع الكبيرة مع معطيات كاف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واردة في احصائياتنا الرسمية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8</w:t>
      </w:r>
      <w:r>
        <w:rPr>
          <w:rFonts w:cs="Times New Roman" w:ascii="Times New Roman" w:hAnsi="Times New Roman"/>
          <w:color w:val="FF0000"/>
          <w:sz w:val="32"/>
          <w:szCs w:val="32"/>
          <w:rtl w:val="true"/>
          <w:lang w:val="en-GB" w:bidi="ar-MA"/>
        </w:rPr>
        <w:t>]</w:t>
      </w:r>
      <w:r>
        <w:rPr>
          <w:rFonts w:ascii="Times New Roman" w:hAnsi="Times New Roman" w:cs="Times New Roman"/>
          <w:sz w:val="32"/>
          <w:sz w:val="32"/>
          <w:szCs w:val="32"/>
          <w:rtl w:val="true"/>
          <w:lang w:val="en-GB" w:bidi="ar-MA"/>
        </w:rPr>
        <w:t xml:space="preserve">، نجد انه في ال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ت المصانع الكبيرة تشكل </w:t>
      </w:r>
      <w:r>
        <w:rPr>
          <w:rFonts w:cs="Times New Roman" w:ascii="Times New Roman" w:hAnsi="Times New Roman"/>
          <w:sz w:val="32"/>
          <w:szCs w:val="32"/>
          <w:lang w:val="en-GB" w:bidi="ar-MA"/>
        </w:rPr>
        <w:t>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كاف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ها تضم </w:t>
      </w:r>
      <w:r>
        <w:rPr>
          <w:rFonts w:cs="Times New Roman" w:ascii="Times New Roman" w:hAnsi="Times New Roman"/>
          <w:sz w:val="32"/>
          <w:szCs w:val="32"/>
          <w:lang w:val="en-GB" w:bidi="ar-MA"/>
        </w:rPr>
        <w:t>66.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جمالي عدد العمال الصناعيين وتنتج </w:t>
      </w:r>
      <w:r>
        <w:rPr>
          <w:rFonts w:cs="Times New Roman" w:ascii="Times New Roman" w:hAnsi="Times New Roman"/>
          <w:sz w:val="32"/>
          <w:szCs w:val="32"/>
          <w:lang w:val="en-GB" w:bidi="ar-MA"/>
        </w:rPr>
        <w:t>54.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إجمالي النا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به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شكل، في العام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6.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إجمالي عد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ا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تمركز فيها </w:t>
      </w:r>
      <w:r>
        <w:rPr>
          <w:rFonts w:cs="Times New Roman" w:ascii="Times New Roman" w:hAnsi="Times New Roman"/>
          <w:sz w:val="32"/>
          <w:szCs w:val="32"/>
          <w:lang w:val="en-GB" w:bidi="ar-MA"/>
        </w:rPr>
        <w:t>7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العمال الصناعيين و</w:t>
      </w:r>
      <w:r>
        <w:rPr>
          <w:rFonts w:cs="Times New Roman" w:ascii="Times New Roman" w:hAnsi="Times New Roman"/>
          <w:sz w:val="32"/>
          <w:szCs w:val="32"/>
          <w:lang w:val="en-GB" w:bidi="ar-MA"/>
        </w:rPr>
        <w:t>57.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ناتج الاج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عامين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ascii="Times New Roman" w:hAnsi="Times New Roman" w:cs="Times New Roman"/>
          <w:sz w:val="32"/>
          <w:sz w:val="32"/>
          <w:szCs w:val="32"/>
          <w:rtl w:val="true"/>
          <w:lang w:val="en-GB" w:bidi="ar-MA"/>
        </w:rPr>
        <w:t xml:space="preserve">، شكلت </w:t>
      </w:r>
      <w:r>
        <w:rPr>
          <w:rFonts w:cs="Times New Roman" w:ascii="Times New Roman" w:hAnsi="Times New Roman"/>
          <w:sz w:val="32"/>
          <w:szCs w:val="32"/>
          <w:lang w:val="en-GB" w:bidi="ar-MA"/>
        </w:rPr>
        <w:t>10.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مركز فيها </w:t>
      </w:r>
      <w:r>
        <w:rPr>
          <w:rFonts w:cs="Times New Roman" w:ascii="Times New Roman" w:hAnsi="Times New Roman"/>
          <w:sz w:val="32"/>
          <w:szCs w:val="32"/>
          <w:lang w:val="en-GB" w:bidi="ar-MA"/>
        </w:rPr>
        <w:t>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العمال الصناعيين و</w:t>
      </w:r>
      <w:r>
        <w:rPr>
          <w:rFonts w:cs="Times New Roman" w:ascii="Times New Roman" w:hAnsi="Times New Roman"/>
          <w:sz w:val="32"/>
          <w:szCs w:val="32"/>
          <w:lang w:val="en-GB" w:bidi="ar-MA"/>
        </w:rPr>
        <w:t>70.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ناتج الاج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العام </w:t>
      </w:r>
      <w:r>
        <w:rPr>
          <w:rFonts w:cs="Times New Roman" w:ascii="Times New Roman" w:hAnsi="Times New Roman"/>
          <w:sz w:val="32"/>
          <w:szCs w:val="32"/>
          <w:lang w:val="en-GB" w:bidi="ar-MA"/>
        </w:rPr>
        <w:t>1903</w:t>
      </w:r>
      <w:r>
        <w:rPr>
          <w:rFonts w:ascii="Times New Roman" w:hAnsi="Times New Roman" w:cs="Times New Roman"/>
          <w:sz w:val="32"/>
          <w:sz w:val="32"/>
          <w:szCs w:val="32"/>
          <w:rtl w:val="true"/>
          <w:lang w:val="en-GB" w:bidi="ar-MA"/>
        </w:rPr>
        <w:t xml:space="preserve">، فان المصانع الكبيرة في روسيا الأوروبية، تلك التي يزيد عدد عمالها عن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كانت تشكل </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مصانع والأشغال وتضم </w:t>
      </w:r>
      <w:r>
        <w:rPr>
          <w:rFonts w:cs="Times New Roman" w:ascii="Times New Roman" w:hAnsi="Times New Roman"/>
          <w:sz w:val="32"/>
          <w:szCs w:val="32"/>
          <w:lang w:val="en-GB" w:bidi="ar-MA"/>
        </w:rPr>
        <w:t>76.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عدد العمال الصناعي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تتمركز في المصانع الكبيرة العاملة على البخار أساسا، على قلة عددها، نسبة طاغية ومتنامية من العمال ومن الناتج بالقياس إلى مجمو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سبقت الاشارة إلى السرعة الهائلة التي نمت فيها هذه المصانع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أما في الصناعة التعدينية، فان نسبة تمركز العمال في مؤسسات كبيرة هي أعلى من المعدلات السالفة الذك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ع ان نسبة المؤسسات التي تستخدم الآلات البخارية أ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w:t>
      </w:r>
      <w:r>
        <w:rPr>
          <w:rFonts w:cs="Times New Roman" w:ascii="Times New Roman" w:hAnsi="Times New Roman"/>
          <w:sz w:val="32"/>
          <w:szCs w:val="32"/>
          <w:lang w:val="en-GB" w:bidi="ar-MA"/>
        </w:rPr>
        <w:t>258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من اصل </w:t>
      </w:r>
      <w:r>
        <w:rPr>
          <w:rFonts w:cs="Times New Roman" w:ascii="Times New Roman" w:hAnsi="Times New Roman"/>
          <w:sz w:val="32"/>
          <w:szCs w:val="32"/>
          <w:lang w:val="en-GB" w:bidi="ar-MA"/>
        </w:rPr>
        <w:t>305000</w:t>
      </w:r>
      <w:r>
        <w:rPr>
          <w:rFonts w:ascii="Times New Roman" w:hAnsi="Times New Roman" w:cs="Times New Roman"/>
          <w:sz w:val="32"/>
          <w:sz w:val="32"/>
          <w:szCs w:val="32"/>
          <w:rtl w:val="true"/>
          <w:lang w:val="en-GB" w:bidi="ar-MA"/>
        </w:rPr>
        <w:t xml:space="preserve">، أي </w:t>
      </w:r>
      <w:r>
        <w:rPr>
          <w:rFonts w:cs="Times New Roman" w:ascii="Times New Roman" w:hAnsi="Times New Roman"/>
          <w:sz w:val="32"/>
          <w:szCs w:val="32"/>
          <w:lang w:val="en-GB" w:bidi="ar-MA"/>
        </w:rPr>
        <w:t>84.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يتمركزون في مؤسسات تضم ما يزيد عن </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نصف عمال المناجم تقريبا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30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ملون في عدد قليل من المؤسسات الكبيرة جدا تستخدم الواحدة منها الف عامل وأ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بين مجموع عمال المصانع والمناجم في روسيا الاوروب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بالغ عددهم </w:t>
      </w:r>
      <w:r>
        <w:rPr>
          <w:rFonts w:cs="Times New Roman" w:ascii="Times New Roman" w:hAnsi="Times New Roman"/>
          <w:sz w:val="32"/>
          <w:szCs w:val="32"/>
          <w:lang w:val="en-GB" w:bidi="ar-MA"/>
        </w:rPr>
        <w:t>118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ن </w:t>
      </w:r>
      <w:r>
        <w:rPr>
          <w:rFonts w:ascii="Times New Roman" w:hAnsi="Times New Roman" w:cs="Times New Roman"/>
          <w:b/>
          <w:b/>
          <w:bCs/>
          <w:sz w:val="32"/>
          <w:sz w:val="32"/>
          <w:szCs w:val="32"/>
          <w:rtl w:val="true"/>
          <w:lang w:val="en-GB" w:bidi="ar-MA"/>
        </w:rPr>
        <w:t>ثلاثة</w:t>
      </w:r>
      <w:r>
        <w:rPr>
          <w:rFonts w:ascii="Times New Roman" w:hAnsi="Times New Roman" w:cs="Times New Roman"/>
          <w:sz w:val="32"/>
          <w:sz w:val="32"/>
          <w:szCs w:val="32"/>
          <w:rtl w:val="true"/>
          <w:lang w:val="en-GB" w:bidi="ar-MA"/>
        </w:rPr>
        <w:t xml:space="preserve"> أرباعهم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4.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 في مؤسسات تستخدم مئة عامل وأكثر، والنصف تقريبا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7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صل </w:t>
      </w:r>
      <w:r>
        <w:rPr>
          <w:rFonts w:cs="Times New Roman" w:ascii="Times New Roman" w:hAnsi="Times New Roman"/>
          <w:sz w:val="32"/>
          <w:szCs w:val="32"/>
          <w:lang w:val="en-GB" w:bidi="ar-MA"/>
        </w:rPr>
        <w:t>118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 في مؤسسات تستخدم </w:t>
      </w:r>
      <w:r>
        <w:rPr>
          <w:rFonts w:cs="Times New Roman" w:ascii="Times New Roman" w:hAnsi="Times New Roman"/>
          <w:sz w:val="32"/>
          <w:szCs w:val="32"/>
          <w:lang w:val="en-GB" w:bidi="ar-MA"/>
        </w:rPr>
        <w:t>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وأكث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يجدر بنا الانتقال هنا إلى معالجة المسألة التي أثارها السيد دانيالسون ح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خفاض وت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طور الرأسمالية ونم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كان العاملين ب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فترة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قياس إلى فترة </w:t>
      </w:r>
      <w:r>
        <w:rPr>
          <w:rFonts w:cs="Times New Roman" w:ascii="Times New Roman" w:hAnsi="Times New Roman"/>
          <w:sz w:val="32"/>
          <w:szCs w:val="32"/>
          <w:lang w:val="en-GB" w:bidi="ar-MA"/>
        </w:rPr>
        <w:t>186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عى السيد دانيالسون انطلاقا من هذا الاكتشاف اللامع، وبفضل المنطق الخاص الذي يتميز به إلى الاستخلاص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واقع تؤكد تأكيدا قاط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قول الوارد في كتابه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أسمالية، بعد بلوغها أطوارا معينة من التطور، لا تلبث أن تعرف تقلصا في سوقها الداخل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فأولا، نجد أنه من الصعب المحاججة أن يك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بطاء في وتيرة الزي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مؤشر إلى تقلص  السوق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ذا كان عدد عمال المصانع ينمو بوتيرة أسرع من وتيرة نمو السك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هذا هو الحال تماما وفق المعطيات الاحصائية التي يوردها السيد دانيالسون نفسه، حيث تبلغ الزيادة </w:t>
      </w:r>
      <w:r>
        <w:rPr>
          <w:rFonts w:cs="Times New Roman" w:ascii="Times New Roman" w:hAnsi="Times New Roman"/>
          <w:sz w:val="32"/>
          <w:szCs w:val="32"/>
          <w:lang w:val="en-GB" w:bidi="ar-MA"/>
        </w:rPr>
        <w:t>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بين الاعو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ذا يدل على أن السكان يتحولون عن الزراعة وأن السوق الداخلية تنمو حتى بالنسبة إلى سلع الاستهلاك الشخص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ناهيك عن سوق وسائل الانتاج</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ثانيا، 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خفاضا في معدلات النم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ذي تعبر عنه النسب المئوية لا بد وان يحصل في بلد رأسمالي في طور معين من تطوره، لأن المقادير الصغيرة تنمو دائما بنسب مئوية أسرع من نمو المقادير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خلاصة الوحيدة التي يحق لنا استخلاصها من السرعة الاستثنائية للخطوات الاولى في تطور الرأسمالية هي أن البلد الفتي يسعى إلى تجاوز البلدان القد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من الخطأ أن نعتبر الزيادة المئوية في الفترة الاصلية كمقياس للفترات اللاحق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b/>
          <w:b/>
          <w:bCs/>
          <w:sz w:val="32"/>
          <w:sz w:val="32"/>
          <w:szCs w:val="32"/>
          <w:rtl w:val="true"/>
          <w:lang w:val="en-GB" w:bidi="ar-MA"/>
        </w:rPr>
        <w:t xml:space="preserve">ثالثا، ان مقارنة الفترات التي يتحدث عنها السيد دانيالسون لا تؤكد وجود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تراجع في النمو</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طور الصناعات الرأسمالية لا يتم على اساس دورات متكا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ذا، فمن أجل المقارنة بين الفترات المختلفة، لا بد من اخذ المعطيات الاحصائية لعدد كبير من السنوات، بحيث يبرز بوضوح كل من سنوات الازدهار الاستثنائية وسنوات الانهي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ما لم يفعله السيد داينالسون، فوقع في خطا كبير، إذ تغافل كون ا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 ازدهار كب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 ان السيد دانيالسون لم يتردد في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لفِّ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قول المعاك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إذا به يحاجج قائل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ولا بد أن نلاحظ أيضا أن العام الوسيط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بين </w:t>
      </w:r>
      <w:r>
        <w:rPr>
          <w:rFonts w:cs="Times New Roman" w:ascii="Times New Roman" w:hAnsi="Times New Roman"/>
          <w:sz w:val="32"/>
          <w:szCs w:val="32"/>
          <w:lang w:val="en-GB" w:bidi="ar-MA"/>
        </w:rPr>
        <w:t>1865</w:t>
      </w:r>
      <w:r>
        <w:rPr>
          <w:rFonts w:ascii="Times New Roman" w:hAnsi="Times New Roman" w:cs="Times New Roman"/>
          <w:sz w:val="32"/>
          <w:sz w:val="32"/>
          <w:szCs w:val="32"/>
          <w:rtl w:val="true"/>
          <w:lang w:val="en-GB" w:bidi="ar-MA"/>
        </w:rPr>
        <w:t>، و</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أي ا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ان عاما شحيح الإنتاج، بحيث أن عدد العمال المسجلين فيه كان اقل من الرقم العادي</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نفس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0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 يكفي السيد دانيالسون أن يلقي نظرة واحدة على نص المطبوعة نفسها التي استمد منها أرقامه ل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دليل</w:t>
      </w:r>
      <w:r>
        <w:rPr>
          <w:rFonts w:ascii="Times New Roman" w:hAnsi="Times New Roman" w:cs="Times New Roman"/>
          <w:sz w:val="32"/>
          <w:sz w:val="32"/>
          <w:szCs w:val="32"/>
          <w:rtl w:val="true"/>
          <w:lang w:val="en-GB" w:bidi="ar-MA"/>
        </w:rPr>
        <w:t>، الطبعة الثالث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يجد ان العام </w:t>
      </w:r>
      <w:r>
        <w:rPr>
          <w:rFonts w:cs="Times New Roman" w:ascii="Times New Roman" w:hAnsi="Times New Roman"/>
          <w:sz w:val="32"/>
          <w:szCs w:val="32"/>
          <w:lang w:val="en-GB" w:bidi="ar-MA"/>
        </w:rPr>
        <w:t>18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قد تميز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طف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صناعة، خاصة في الصناعات الجلدية وبناء الآ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جزء الراب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هذا نتج عن ارتفاع الطلب على السلع بعد الحرب وعن طلبيات الحكو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كفي أن نقلِّب صفحات </w:t>
      </w:r>
      <w:r>
        <w:rPr>
          <w:rFonts w:ascii="Times New Roman" w:hAnsi="Times New Roman" w:cs="Times New Roman"/>
          <w:b/>
          <w:b/>
          <w:bCs/>
          <w:sz w:val="32"/>
          <w:sz w:val="32"/>
          <w:szCs w:val="32"/>
          <w:rtl w:val="true"/>
          <w:lang w:val="en-GB" w:bidi="ar-MA"/>
        </w:rPr>
        <w:t>دليل</w:t>
      </w:r>
      <w:r>
        <w:rPr>
          <w:rFonts w:ascii="Times New Roman" w:hAnsi="Times New Roman" w:cs="Times New Roman"/>
          <w:sz w:val="32"/>
          <w:sz w:val="32"/>
          <w:szCs w:val="32"/>
          <w:rtl w:val="true"/>
          <w:lang w:val="en-GB" w:bidi="ar-MA"/>
        </w:rPr>
        <w:t xml:space="preserve"> 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كوِّن فكرة عن حجم هذه الطف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السيد داينالسون لا يتردد قط في تزوير الوقائع خدمة لنظريته الرومنطيق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8</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تشار الصناعة الكبير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بالإضافة إلى تمركز الانتاج في مؤسسات كبيرة، فان تمركزه في مراكز صناعية متمايزة، وتنوع أنماط هذه المراكز الصناعية يشكلان ايضا صفة اساسية من صفات الصناعة الآلية الكبي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ظهر من الجدول انه توجد ثلاثة أنماط اساسية من المراكز الصناعية في رو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ولها، المدن، التي تتميز بضخامة تمركز العمال والمؤسسات فيها، وبنوع خاص في المدن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كل من المد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الحواضر بما فيها الضواحي يتمركز ما يقارب </w:t>
      </w:r>
      <w:r>
        <w:rPr>
          <w:rFonts w:cs="Times New Roman" w:ascii="Times New Roman" w:hAnsi="Times New Roman"/>
          <w:sz w:val="32"/>
          <w:szCs w:val="32"/>
          <w:lang w:val="en-GB" w:bidi="ar-MA"/>
        </w:rPr>
        <w:t>7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 عامل صن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ضم ريغا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لفا، وايفانوف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ورنسنسك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ا، وبوغورودسك عشرة آلا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أما باقي المدن فهي تضم أقل من عشرة آل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كفي أن نلقي نظرة ولو عابرة على الارقام الرسمية بصدد عمال الصناعة في عدد من المدن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وديسا، </w:t>
      </w:r>
      <w:r>
        <w:rPr>
          <w:rFonts w:cs="Times New Roman" w:ascii="Times New Roman" w:hAnsi="Times New Roman"/>
          <w:sz w:val="32"/>
          <w:szCs w:val="32"/>
          <w:lang w:val="en-GB" w:bidi="ar-MA"/>
        </w:rPr>
        <w:t>86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عام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كييف، </w:t>
      </w:r>
      <w:r>
        <w:rPr>
          <w:rFonts w:cs="Times New Roman" w:ascii="Times New Roman" w:hAnsi="Times New Roman"/>
          <w:sz w:val="32"/>
          <w:szCs w:val="32"/>
          <w:lang w:val="en-GB" w:bidi="ar-MA"/>
        </w:rPr>
        <w:t>6000</w:t>
      </w:r>
      <w:r>
        <w:rPr>
          <w:rFonts w:ascii="Times New Roman" w:hAnsi="Times New Roman" w:cs="Times New Roman"/>
          <w:sz w:val="32"/>
          <w:sz w:val="32"/>
          <w:szCs w:val="32"/>
          <w:rtl w:val="true"/>
          <w:lang w:val="en-GB" w:bidi="ar-MA"/>
        </w:rPr>
        <w:t xml:space="preserve">، روستو على الدون </w:t>
      </w:r>
      <w:r>
        <w:rPr>
          <w:rFonts w:cs="Times New Roman" w:ascii="Times New Roman" w:hAnsi="Times New Roman"/>
          <w:sz w:val="32"/>
          <w:szCs w:val="32"/>
          <w:lang w:val="en-GB" w:bidi="ar-MA"/>
        </w:rPr>
        <w:t>5700</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ي نقتنع بأن هذه الارقام ناقصة إلى درجة عبث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ثال سان بطرسبرغ، الذي استشهدنا به أعلاه يبين أنه تجب مضاعفة هذه الأرقام عدة اضعاف لكب نحصل على العدد الصحيح للعمال الصناعيين في تلك المراك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إضافة إلى المدن، تنبغي الاشارة إلى الضواح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غالبا ما تكون ضواحي المدن مراكز صناعية 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ير أن المعطيات التي بين ايدينا تسمح لنا بتمييز مركز واحد فقط، هو ضواحي سان بطرسبرغ، حيث كان عدد العمال يبلغ </w:t>
      </w:r>
      <w:r>
        <w:rPr>
          <w:rFonts w:cs="Times New Roman" w:ascii="Times New Roman" w:hAnsi="Times New Roman"/>
          <w:sz w:val="32"/>
          <w:szCs w:val="32"/>
          <w:lang w:val="en-GB" w:bidi="ar-MA"/>
        </w:rPr>
        <w:t>189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في ا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عديد من المراكز في قضاء موسكو، الواردة في جدولنا، هي في الواقع مجرد ضواحي للمدين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لنمط الثاني من المراكز الصناعية هو القرى الصناعية، التي تتكاثر في مقاطعات موسكو وفلاديمير وكوسترو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ع في هذه المقاطعات </w:t>
      </w:r>
      <w:r>
        <w:rPr>
          <w:rFonts w:cs="Times New Roman" w:ascii="Times New Roman" w:hAnsi="Times New Roman"/>
          <w:sz w:val="32"/>
          <w:szCs w:val="32"/>
          <w:lang w:val="en-GB" w:bidi="ar-MA"/>
        </w:rPr>
        <w:t>4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الـ </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ركزا مدينيا مهما في جدولنا وتأتي بلدة اوريخوف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زوييفو في مقدمة هذه المراك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بالنسبة لعدد العمال فإنها تأتي الثانية بعد العواصم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68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في ا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مقاطعات الثلاث الآنفة الذكر، كما في مقاطعتي ياروسلافل وتفير، تتكون اكثرية المراكز الريفية الصناعية من مصانع نسيج ضخ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زل ونسيج، كتَّانيات، غزل الصوف،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سابق، كانت توجد، بطريقة شبه دائمة، مكاتب لتوزيع العمل في تلك القرى، اي مراكز للمانيفاتورة الرأسمالية، تهيمن على جماهير من الحائكين في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يث لا تخلط الاحصائيات العمال المنزليين مع عمال المصانع، فان المعطيات عن تطور هذه المراكز تؤكد بوضوح نمو الصناعة الآلية الكبيرة التي تجذب آلاف الفلاحين من المناطق المجاورة وتحولهم إلى عمال صن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عددا من المراكز الصناعية الريفية يتكون من مناجم ومنشآت تعدينية 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ؤسسة كولومنا في قرية بوبروفو، مؤسسة يوزوفكا، مؤسسة برانيسك، وس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مصانع تكرير السكر من الشمندر في قرى وبلدات المقاطعات الجنوبية الغريبة تشكل هي ايضا عددا من المراكز الصناعية القرو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أما النمط الثالث من المراكز الصناعية فهو قرى الصناعات اليديوة، التي يجري تصنيف مؤسساتها الكبيرة تحت عنو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انع والأشغال</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إذا جمعنا المراكز الواردة في جدولنا حسب عدد العمال في كل مركز وحسب نوع المركز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لدة أو ق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حصل على النتائج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يتبين من الجدول انه في العام </w:t>
      </w:r>
      <w:r>
        <w:rPr>
          <w:rFonts w:cs="Times New Roman" w:ascii="Times New Roman" w:hAnsi="Times New Roman"/>
          <w:sz w:val="32"/>
          <w:szCs w:val="32"/>
          <w:lang w:val="en-GB" w:bidi="ar-MA"/>
        </w:rPr>
        <w:t>187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 يوجد </w:t>
      </w:r>
      <w:r>
        <w:rPr>
          <w:rFonts w:cs="Times New Roman" w:ascii="Times New Roman" w:hAnsi="Times New Roman"/>
          <w:sz w:val="32"/>
          <w:szCs w:val="32"/>
          <w:lang w:val="en-GB" w:bidi="ar-MA"/>
        </w:rPr>
        <w:t>35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مجموع يبلغ </w:t>
      </w:r>
      <w:r>
        <w:rPr>
          <w:rFonts w:cs="Times New Roman" w:ascii="Times New Roman" w:hAnsi="Times New Roman"/>
          <w:sz w:val="32"/>
          <w:szCs w:val="32"/>
          <w:lang w:val="en-GB" w:bidi="ar-MA"/>
        </w:rPr>
        <w:t>752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مركزون في </w:t>
      </w:r>
      <w:r>
        <w:rPr>
          <w:rFonts w:cs="Times New Roman" w:ascii="Times New Roman" w:hAnsi="Times New Roman"/>
          <w:sz w:val="32"/>
          <w:szCs w:val="32"/>
          <w:lang w:val="en-GB" w:bidi="ar-MA"/>
        </w:rPr>
        <w:t>10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اكز، في حين يرتفع الرقم إلى </w:t>
      </w:r>
      <w:r>
        <w:rPr>
          <w:rFonts w:cs="Times New Roman" w:ascii="Times New Roman" w:hAnsi="Times New Roman"/>
          <w:sz w:val="32"/>
          <w:szCs w:val="32"/>
          <w:lang w:val="en-GB" w:bidi="ar-MA"/>
        </w:rPr>
        <w:t>45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صل </w:t>
      </w:r>
      <w:r>
        <w:rPr>
          <w:rFonts w:cs="Times New Roman" w:ascii="Times New Roman" w:hAnsi="Times New Roman"/>
          <w:sz w:val="32"/>
          <w:szCs w:val="32"/>
          <w:lang w:val="en-GB" w:bidi="ar-MA"/>
        </w:rPr>
        <w:t>876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ذلك يكون عدد العمال قد تزايد بنسبة </w:t>
      </w:r>
      <w:r>
        <w:rPr>
          <w:rFonts w:cs="Times New Roman" w:ascii="Times New Roman" w:hAnsi="Times New Roman"/>
          <w:sz w:val="32"/>
          <w:szCs w:val="32"/>
          <w:lang w:val="en-GB" w:bidi="ar-MA"/>
        </w:rPr>
        <w:t>26.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ي حين أن الزيادة بالنسبة لعمال المصانع الكبيرة بشكل عام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وما ف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نها لم تتجاوز </w:t>
      </w:r>
      <w:r>
        <w:rPr>
          <w:rFonts w:cs="Times New Roman" w:ascii="Times New Roman" w:hAnsi="Times New Roman"/>
          <w:sz w:val="32"/>
          <w:szCs w:val="32"/>
          <w:lang w:val="en-GB" w:bidi="ar-MA"/>
        </w:rPr>
        <w:t>2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وفي حين تزايد مجموع عدد العمال خلال الفترة بنسبة </w:t>
      </w:r>
      <w:r>
        <w:rPr>
          <w:rFonts w:cs="Times New Roman" w:ascii="Times New Roman" w:hAnsi="Times New Roman"/>
          <w:sz w:val="32"/>
          <w:szCs w:val="32"/>
          <w:lang w:val="en-GB" w:bidi="ar-MA"/>
        </w:rPr>
        <w:t>16.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العمال يتجهون نحو التمركز في المراكز الصناع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العام </w:t>
      </w:r>
      <w:r>
        <w:rPr>
          <w:rFonts w:cs="Times New Roman" w:ascii="Times New Roman" w:hAnsi="Times New Roman"/>
          <w:sz w:val="32"/>
          <w:szCs w:val="32"/>
          <w:lang w:val="en-GB" w:bidi="ar-MA"/>
        </w:rPr>
        <w:t>1879</w:t>
      </w:r>
      <w:r>
        <w:rPr>
          <w:rFonts w:ascii="Times New Roman" w:hAnsi="Times New Roman" w:cs="Times New Roman"/>
          <w:sz w:val="32"/>
          <w:sz w:val="32"/>
          <w:szCs w:val="32"/>
          <w:rtl w:val="true"/>
          <w:lang w:val="en-GB" w:bidi="ar-MA"/>
        </w:rPr>
        <w:t xml:space="preserve">، كان ثمة </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ا يضم الواحد منها اكثر من </w:t>
      </w:r>
      <w:r>
        <w:rPr>
          <w:rFonts w:cs="Times New Roman" w:ascii="Times New Roman" w:hAnsi="Times New Roman"/>
          <w:sz w:val="32"/>
          <w:szCs w:val="32"/>
          <w:lang w:val="en-GB" w:bidi="ar-MA"/>
        </w:rPr>
        <w:t>5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 وقد ارتفع هذا الرقم إلى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ا 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لفت للنظر حقا هو تزايد عدد المراكز التي تضم </w:t>
      </w:r>
      <w:r>
        <w:rPr>
          <w:rFonts w:cs="Times New Roman" w:ascii="Times New Roman" w:hAnsi="Times New Roman"/>
          <w:sz w:val="32"/>
          <w:szCs w:val="32"/>
          <w:lang w:val="en-GB" w:bidi="ar-MA"/>
        </w:rPr>
        <w:t>50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حصل ذلك لسببين اثني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بسبب النمو الاستثنائي للصناعة المعملية في الجنو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وديسا، روستو على الدون،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سبب نمو القرى الصناعية في المقاطعات الوسطى</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ان المقارنة بين المراكز المدينة والمراكز الريفية تبين انه في ال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ت المراكز الاخيرة تضم </w:t>
      </w:r>
      <w:r>
        <w:rPr>
          <w:rFonts w:ascii="Times New Roman" w:hAnsi="Times New Roman" w:cs="Times New Roman"/>
          <w:b/>
          <w:b/>
          <w:bCs/>
          <w:sz w:val="32"/>
          <w:sz w:val="32"/>
          <w:szCs w:val="32"/>
          <w:rtl w:val="true"/>
          <w:lang w:val="en-GB" w:bidi="ar-MA"/>
        </w:rPr>
        <w:t>حوالي ثلث</w:t>
      </w:r>
      <w:r>
        <w:rPr>
          <w:rFonts w:ascii="Times New Roman" w:hAnsi="Times New Roman" w:cs="Times New Roman"/>
          <w:sz w:val="32"/>
          <w:sz w:val="32"/>
          <w:szCs w:val="32"/>
          <w:rtl w:val="true"/>
          <w:lang w:val="en-GB" w:bidi="ar-MA"/>
        </w:rPr>
        <w:t xml:space="preserve"> إجمالي عدد العمال في المراكز الرئيس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2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45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أخذنا روسيا ككل، فلا بد لهذه النسبة من الارتفاع، اي أن اكثر من ثلث العمال الصناعيين يتواجدون خارج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ضم جدولنا بالتأكيد كل المراكز المدينية ذات الأهمية، بينما توجد اعداد أكبر بكثير مما هو وارد اصلا من المراكز الريفية التي يضم الواحد منها عدة مئات من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وطنات تحوي مصانع زجاج، مصانع القرميد، ومعامل التقطير، ومصانع تكرير السكر الشمندري،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فان معظم عمال المناجم يتواجدون خارج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ذا، يحق لنا القول ان نصف مجموع عمال المصانع والمناجم في روسيا الأوروبية، بل أكثر من نصف، يتواجد خارج المد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خلاصة بالغة الأه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أنها تدل على أن السكان </w:t>
      </w:r>
      <w:r>
        <w:rPr>
          <w:rFonts w:ascii="Times New Roman" w:hAnsi="Times New Roman" w:cs="Times New Roman"/>
          <w:b/>
          <w:b/>
          <w:bCs/>
          <w:sz w:val="32"/>
          <w:sz w:val="32"/>
          <w:szCs w:val="32"/>
          <w:rtl w:val="true"/>
          <w:lang w:val="en-GB" w:bidi="ar-MA"/>
        </w:rPr>
        <w:t>الصناعيين</w:t>
      </w:r>
      <w:r>
        <w:rPr>
          <w:rFonts w:ascii="Times New Roman" w:hAnsi="Times New Roman" w:cs="Times New Roman"/>
          <w:sz w:val="32"/>
          <w:sz w:val="32"/>
          <w:szCs w:val="32"/>
          <w:rtl w:val="true"/>
          <w:lang w:val="en-GB" w:bidi="ar-MA"/>
        </w:rPr>
        <w:t xml:space="preserve"> في روسيا يتجاوزون بكثير السكان </w:t>
      </w:r>
      <w:r>
        <w:rPr>
          <w:rFonts w:ascii="Times New Roman" w:hAnsi="Times New Roman" w:cs="Times New Roman"/>
          <w:b/>
          <w:b/>
          <w:bCs/>
          <w:sz w:val="32"/>
          <w:sz w:val="32"/>
          <w:szCs w:val="32"/>
          <w:rtl w:val="true"/>
          <w:lang w:val="en-GB" w:bidi="ar-MA"/>
        </w:rPr>
        <w:t>المدينيين</w:t>
      </w:r>
      <w:r>
        <w:rPr>
          <w:rFonts w:ascii="Times New Roman" w:hAnsi="Times New Roman" w:cs="Times New Roman"/>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9</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ا التفتنا الآن إلى وتيرة نمو الصناعة المصنعية في المراكز المدينية والمراكز الريفية، فسنجد انها أسرع في الحالة الاخ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خلال الفترة إياها، طرأت زيادة بسيطة على عدد المراكز المدينية ذات الاكثر من ألف عال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3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ركز</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بينما ارتفع عدد المراكز الريفية من هذه الفئة ارتفاعا ملحوظ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3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رك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ازداد عدد العمال في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 مديني بنسبة </w:t>
      </w:r>
      <w:r>
        <w:rPr>
          <w:rFonts w:cs="Times New Roman" w:ascii="Times New Roman" w:hAnsi="Times New Roman"/>
          <w:sz w:val="32"/>
          <w:szCs w:val="32"/>
          <w:lang w:val="en-GB" w:bidi="ar-MA"/>
        </w:rPr>
        <w:t>1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فقط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257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299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حين انه ازداد في </w:t>
      </w:r>
      <w:r>
        <w:rPr>
          <w:rFonts w:cs="Times New Roman" w:ascii="Times New Roman" w:hAnsi="Times New Roman"/>
          <w:sz w:val="32"/>
          <w:szCs w:val="32"/>
          <w:lang w:val="en-GB" w:bidi="ar-MA"/>
        </w:rPr>
        <w:t>6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ركز ريفي بنسبة </w:t>
      </w:r>
      <w:r>
        <w:rPr>
          <w:rFonts w:cs="Times New Roman" w:ascii="Times New Roman" w:hAnsi="Times New Roman"/>
          <w:sz w:val="32"/>
          <w:szCs w:val="32"/>
          <w:lang w:val="en-GB" w:bidi="ar-MA"/>
        </w:rPr>
        <w:t>5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98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152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ت الزيادة في متوسط عدد العمال للمركز المديني الواحد من </w:t>
      </w:r>
      <w:r>
        <w:rPr>
          <w:rFonts w:cs="Times New Roman" w:ascii="Times New Roman" w:hAnsi="Times New Roman"/>
          <w:sz w:val="32"/>
          <w:szCs w:val="32"/>
          <w:lang w:val="en-GB" w:bidi="ar-MA"/>
        </w:rPr>
        <w:t>6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7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ط، في حين ارتفع المعدل الوسطي بالنسبة للمركز الرئيسي من </w:t>
      </w:r>
      <w:r>
        <w:rPr>
          <w:rFonts w:cs="Times New Roman" w:ascii="Times New Roman" w:hAnsi="Times New Roman"/>
          <w:sz w:val="32"/>
          <w:szCs w:val="32"/>
          <w:lang w:val="en-GB" w:bidi="ar-MA"/>
        </w:rPr>
        <w:t>1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لى </w:t>
      </w:r>
      <w:r>
        <w:rPr>
          <w:rFonts w:cs="Times New Roman" w:ascii="Times New Roman" w:hAnsi="Times New Roman"/>
          <w:sz w:val="32"/>
          <w:szCs w:val="32"/>
          <w:lang w:val="en-GB" w:bidi="ar-MA"/>
        </w:rPr>
        <w:t>24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الصناعة المعملية تتجه بوضوح نحو الانتشار السريع خارج المدن، ونحو بناء مراكز صناعية جديدة وتنميتها بوتيرة أسرع من المراكز المدينية، كما تتجه إلى التغلغل عميقا في المناطق الريفية النائية التي تبدو معزولة عن عالم المؤسسات الرأسما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ه الواقعة البالغة الأهمية تبين لنا، أولا، السرعة التي تدفع فيها الصناعة الآلية الكبيرة باتجاه تحويل العلاقات الاجتماعية والاقتص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ذي كان يتبلور في السابق عبر قرون، ينشأ الآن في عقد من الزمن أو ما يقارب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في ان نقارن، مثلا، تكوّن مراكز غير زراعية كقرى الصناعات اليدوية المشار اليها في الفصل السابق</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وغورودسكويو، بافلوفو، كيمري، خوتايشي، فيليكوي وس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عملية تأسيس المصانع الحديثة لمراكز جديدة، حيث تجذب فورا سكان الريف بالآلاف إلى المستوطنات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تعرف قسمة العمل الاجتماعية تطورا ملحوظ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تحل حراكية السكان، كشرط ضروري من شروط الحياة الاقتصادية، محل الجمود والعزل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انيا، ان انتقال المصانع إلى الأرياف يبين أن الرأسمالية آخذة في تخطي العراقيل التي تنصبها في طريقها العزلة الفئوية للمشاعة الريفية، لا بل انها آخذة بالاستفادة من هذه العز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كان بناء المصانع في الريف يتضمن عددا لا بأس به من المضايقات، إلا أنه يضمن مد المصانع باليد العاملة الرخيص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ذا كان لا يُسم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ينتقل إلى المصنع، فان المصنع نفسه هو الذي ينتقل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ك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ا يتمتع بكامل حريته في السعي وراء رب العمل الذي يوفر له أفضل شروط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سبب نظام المسؤولية الجماعية والعقبات الموضوعة امام مغادرته لمجتمع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ن رب العمل نفسه ليس مقيدا في سعيه وراء أرخص العما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الثا، ان ضخامة عدد المراكز الصناعية الريفية ونموها السريع يثبتان مدى خطل الرأي القائل ان المصنع الروسي معزول عن جموع الفلاحين، وانه يمارس نفوذا ضئيلا علي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لصفة المميزة لانتشار صناعتنا المعملية تؤكد، على العكس من ذلك، ان نفوذه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ي 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سع الانتشار وانه بعيد جدا عن أن يكون محصورا بين جدران 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من جهة ثانية، فان هذه الصفة المميزة لانتشار صناعتنا المعملية لا يمكن إلا أن تؤدي إلى عرقلة مؤقتة للأثر التغييري للصناعة الآلية الكبيرة على العاملين ف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تحو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وج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اكن أقاصي الغابات </w:t>
      </w:r>
      <w:r>
        <w:rPr>
          <w:rFonts w:ascii="Times New Roman" w:hAnsi="Times New Roman" w:cs="Times New Roman"/>
          <w:b/>
          <w:b/>
          <w:bCs/>
          <w:sz w:val="32"/>
          <w:sz w:val="32"/>
          <w:szCs w:val="32"/>
          <w:rtl w:val="true"/>
          <w:lang w:val="en-GB" w:bidi="ar-MA"/>
        </w:rPr>
        <w:t>فجأة</w:t>
      </w:r>
      <w:r>
        <w:rPr>
          <w:rFonts w:ascii="Times New Roman" w:hAnsi="Times New Roman" w:cs="Times New Roman"/>
          <w:sz w:val="32"/>
          <w:sz w:val="32"/>
          <w:szCs w:val="32"/>
          <w:rtl w:val="true"/>
          <w:lang w:val="en-GB" w:bidi="ar-MA"/>
        </w:rPr>
        <w:t xml:space="preserve"> إلى عامل صناعي، قد يموّن المصنع، ولو مؤقتا، بالأيدي العاملة الرخيصة، المتخلفة، وغير المتطلب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أن هذا التأخير لا يمكن ان يستمر إلى ما لا نهاية بالطبع، وانه يتم على حساب المزيد من التوسع للرقعة الخاضعة لنفوذ الصناعة الآلية الكبيرة</w:t>
      </w:r>
      <w:r>
        <w:rPr>
          <w:rFonts w:cs="Times New Roman" w:ascii="Times New Roman" w:hAnsi="Times New Roman"/>
          <w:sz w:val="32"/>
          <w:szCs w:val="32"/>
          <w:rtl w:val="true"/>
          <w:lang w:val="en-GB" w:bidi="ar-MA"/>
        </w:rPr>
        <w:t>.</w:t>
      </w:r>
    </w:p>
    <w:p>
      <w:pPr>
        <w:pStyle w:val="Normal"/>
        <w:tabs>
          <w:tab w:val="clear" w:pos="708"/>
          <w:tab w:val="left" w:pos="3559" w:leader="none"/>
        </w:tabs>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ab/>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0</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ملحق بالمصنع</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عند الحديث عن الملحق بالمصنع نعني تلك الأشكال من العمل المأجور والصناعة الصغيرة التي يرتبط وجدوها ارتباطا مباشرا ب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لا تشتمل هذه الاشك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جزئ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عمال نشر الاخشاب والبناء</w:t>
      </w:r>
      <w:r>
        <w:rPr>
          <w:rFonts w:ascii="Times New Roman" w:hAnsi="Times New Roman" w:cs="Times New Roman"/>
          <w:color w:val="FF0000"/>
          <w:sz w:val="32"/>
          <w:sz w:val="32"/>
          <w:szCs w:val="32"/>
          <w:rtl w:val="true"/>
          <w:lang w:val="en-GB" w:bidi="ar-MA"/>
        </w:rPr>
        <w:t xml:space="preserve">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0</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سبق الحديث عنهم والذين يشكلون، في العديد من الحالات، جزءا عضويا من السكان الصناعيين في المراكز الصناعية أو هم ينتمون، في حالات أخرى، إلى سكان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ها تشتمل على العمال المستخدمين في مستنقعات الخث </w:t>
      </w:r>
      <w:r>
        <w:rPr>
          <w:rFonts w:cs="Times New Roman" w:ascii="Times New Roman" w:hAnsi="Times New Roman"/>
          <w:color w:val="FF0000"/>
          <w:sz w:val="32"/>
          <w:szCs w:val="32"/>
          <w:rtl w:val="true"/>
          <w:lang w:val="en-GB" w:bidi="ar-MA"/>
        </w:rPr>
        <w:t>[</w:t>
      </w:r>
      <w:r>
        <w:rPr>
          <w:rFonts w:cs="Times New Roman" w:ascii="Times New Roman" w:hAnsi="Times New Roman"/>
          <w:color w:val="FF0000"/>
          <w:sz w:val="32"/>
          <w:szCs w:val="32"/>
          <w:lang w:val="en-GB" w:bidi="ar-MA"/>
        </w:rPr>
        <w:t>11</w:t>
      </w:r>
      <w:r>
        <w:rPr>
          <w:rFonts w:cs="Times New Roman" w:ascii="Times New Roman" w:hAnsi="Times New Roman"/>
          <w:color w:val="FF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ي يشرف عليها أحيانا اصحاب المصانع أنفسهم، وأصحاب عربات النقل والحمالين وعمال التغليف، والشغيلة عموما، الذين يشكلون دائما قسما كبيرا من سكان المراكز 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سان بطرسبرغ، مثلا، سجل احصاء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ون الأ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يسمبر</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448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س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الجنس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ف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ياومين والشغي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w:t>
      </w:r>
      <w:r>
        <w:rPr>
          <w:rFonts w:cs="Times New Roman" w:ascii="Times New Roman" w:hAnsi="Times New Roman"/>
          <w:sz w:val="32"/>
          <w:szCs w:val="32"/>
          <w:lang w:val="en-GB" w:bidi="ar-MA"/>
        </w:rPr>
        <w:t>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ن الجنسين أي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صناعة النقل، بينهم </w:t>
      </w:r>
      <w:r>
        <w:rPr>
          <w:rFonts w:cs="Times New Roman" w:ascii="Times New Roman" w:hAnsi="Times New Roman"/>
          <w:sz w:val="32"/>
          <w:szCs w:val="32"/>
          <w:lang w:val="en-GB" w:bidi="ar-MA"/>
        </w:rPr>
        <w:t>9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خصصون في نقل الحمولات الثقيلة ال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ه يوجد صناعي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ق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نفذون بعض المهام الفرعية لحساب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نشأ مثل هذه الصناعات في المراكز الصناعية أو جوارها، ومنها مثلا صناعة البراميل لمعاصر الزيتون ومعامل التقطير، وصناعة السلال لتحميل الزجاجيات، وصناعة الصناديق للخردوات، وصنع المقابض الخشبية لأدوات النجارين والحدادين، والمسامير لمعامل الأحذية، ومواد الدباغة للصناعات الجلدية، وحياكة الحُصر لتغليف المصنوع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كوستراما وسواها من المقاطع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صناعة أعواد الثقا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قاطعات ريازان وكالوغا وسوا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صناديق الكرتونية لمعامل السجائ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جوار سان بطرسبرغ</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صناعة نشارة الخشب لمعامل الخل، وغزل فضلات الخيوط في مشاغل صغ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لود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 نشأ تلبية لطلب مصانع النسيج الكبير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ل هؤلاء الصناعيين الصغار، مثلهم كمثل العمال المأجورين الوارد ذكرهم أعلاه، ينتمون اما إلى السكان الصناعيين في المراكز الصناعية وإما إلى السكان شبه الزراعيين في القرى المجا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إضافة إلى ذلك، فحيث يقتصر عمل مصنع معين على إنتاج سلعة نصف مصنوعة، تنشأ فئة من صغار الصناعيين لاستكمال إنتاج هذه السل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غزل الآلي، مثلا، أدى إلى نشوء الحياكة اليدوية، وكذلك فالصناع اليدويون للمعدنيات يتحلقون حول مصانع الحديد، وما إلى هنالك</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فان الصناعة المنزلية الرأسمالية غالبا ما تكون ملحقة ب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ميز حقبة الصناعة الآلية الكبيرة في كافة الاقطار بالتطور الواسع النطاق للصناعة المنزلية الرأسمالية في فروع مثل الالبسة الجاه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قد تحدثنا سابقا عن اتساع هذه الصناعة في روسيا، وعن ظروفها المميزة، وعن سبب اعتبارنا أن الأصح معالجتها في الفصل المخصص للمانيفاتور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كي نقارب وصفا كاملا لملحقات المصنع، لا بد لنا من احصائيات كاملة عن مهن السكان او وصف عياني لمجمل نواحي الحياة الاقتصادية في المراكز الصناعية وجوار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حتى المعطيات الجزئية التي نضطر للاكتفاء بها تبيّن مدى خطأ الرأي الشائع هنا بأن الصناعة المصنعية معزولة عن اشكال الصناعة الأخرى، وبأن السكان العاملين في المصانع معزولون عن السكان غير العاملين في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طور اشكال الصناعة، مثله كمثل كافة العلاقات الاجتماعية عموما، لا يتقدم إلا ببطء شديد، وسط شبكة من الاشكال الانتقالية وما يبدو أنه انتكاسات إلى الم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سابقا كيف أن نمو الصناعات الصغيرة يعبر عن تقدم للمانيفاتورة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نحن نرى الآن ان المصنع قد يؤدي هو أيضا، وفي بعض الأحيان، إلى تطور الصناع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العمل لصالح السمسار هو أيضا عمل ملحق بكل من المانيفاتورة وال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تقدير الدقيق لدلالة هذه الظواهر فلا يكون إلا إذا عالجناها بارتباطها ببنية الصناعة كلها في طور معين من تطورها وفي علاقتها بالاتجاهات الرئيسية لهذا التط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1</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انفصال الكامل للصناعة عن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حدها الصناعة الآلية الكبيرة تحقق الانفصال الكامل للصناعة عن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عطيات الروسية تؤكد كليا هذه الاطروحة التي أرساها مؤلف كتاب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بالنسبة لبلدان أخرى، والتي يتجاهلها الاقتصاديون الشعبويون عا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كتابه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cs="Times New Roman" w:ascii="Times New Roman" w:hAnsi="Times New Roman"/>
          <w:b/>
          <w:bCs/>
          <w:sz w:val="32"/>
          <w:szCs w:val="32"/>
          <w:rtl w:val="true"/>
          <w:lang w:val="en-GB" w:bidi="ar-MA"/>
        </w:rPr>
        <w:t>»</w:t>
      </w:r>
      <w:r>
        <w:rPr>
          <w:rFonts w:ascii="Times New Roman" w:hAnsi="Times New Roman" w:cs="Times New Roman"/>
          <w:sz w:val="32"/>
          <w:sz w:val="32"/>
          <w:szCs w:val="32"/>
          <w:rtl w:val="true"/>
          <w:lang w:val="en-GB" w:bidi="ar-MA"/>
        </w:rPr>
        <w:t xml:space="preserve">، يتحدث السيد دانيالسون بمناسبة وبدون مناسبة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فصال الصناعة عن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ون أن يبذل أي جهد للاعتماد على الوقائع الدقيقة، من أجل دراسة دقيقة للمسار الحقيقي لهذه العملية وللأشكال المختلفة التي تكتسب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سيد فورنتسوف فانه يشير إلى ارتباط العامل الصناعي عندنا بالأرض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في المانيفاتورة</w:t>
      </w:r>
      <w:r>
        <w:rPr>
          <w:rFonts w:ascii="Times New Roman" w:hAnsi="Times New Roman" w:cs="Times New Roman"/>
          <w:sz w:val="32"/>
          <w:sz w:val="32"/>
          <w:szCs w:val="32"/>
          <w:rtl w:val="true"/>
          <w:lang w:val="en-GB" w:bidi="ar-MA"/>
        </w:rPr>
        <w:t xml:space="preserve">، ذلك ان مؤلفا لا يجد من الضروري أن يميز بين مختلف اطوار الراسمالية، مع أنه يدعي الاستهداء بنظرية مؤلف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يحتج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تكال المخز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كذ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لصناعتنا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عا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زارع، الخ</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صير الرأسمالية،</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س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بدو أن السيد فورنتسوف لم يسمع، أو هو نسي انه قد سمع ذات مرة، بأنه ليس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لدن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في الغرب بأسره أيضا، عجزت الرأسمالية عن تحقيق الانفصال الكامل للعمال عن الأرض قبل ادخال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خيرا، فالسيد كابلوكوف قد واجه طلابه مؤخرا بهذا التشويه الغريب للوقائع</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لعمل في المصنع هو مصدر الرزق الوحيد للعامل في الغرب، أما في بلدنا، </w:t>
      </w:r>
      <w:r>
        <w:rPr>
          <w:rFonts w:ascii="Times New Roman" w:hAnsi="Times New Roman" w:cs="Times New Roman"/>
          <w:b/>
          <w:b/>
          <w:bCs/>
          <w:sz w:val="32"/>
          <w:sz w:val="32"/>
          <w:szCs w:val="32"/>
          <w:rtl w:val="true"/>
          <w:lang w:val="en-GB" w:bidi="ar-MA"/>
        </w:rPr>
        <w:t>وخلا بعض الاستثناءات</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عامل يعتبر العمل في المصنع كمهنة إضافية، </w:t>
      </w:r>
      <w:r>
        <w:rPr>
          <w:rFonts w:ascii="Times New Roman" w:hAnsi="Times New Roman" w:cs="Times New Roman"/>
          <w:b/>
          <w:b/>
          <w:bCs/>
          <w:sz w:val="32"/>
          <w:sz w:val="32"/>
          <w:szCs w:val="32"/>
          <w:rtl w:val="true"/>
          <w:lang w:val="en-GB" w:bidi="ar-MA"/>
        </w:rPr>
        <w:t>وهو أكثر انجذابا إلى الأرض</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يعرض السيد ديمانتييف في مقالة له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رتباط عمال المصانع ب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حصائيات موسكو الصحية لتحليل وقائعي لهذه المسأ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تبين من الاحصائيات المجموعة بطريقة منهجية عن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لف عامل أن </w:t>
      </w:r>
      <w:r>
        <w:rPr>
          <w:rFonts w:cs="Times New Roman" w:ascii="Times New Roman" w:hAnsi="Times New Roman"/>
          <w:sz w:val="32"/>
          <w:szCs w:val="32"/>
          <w:lang w:val="en-GB" w:bidi="ar-MA"/>
        </w:rPr>
        <w:t>14.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فقط من عمال المصانع يغادرون العمل من اجل استخدامات 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ن الأهم من ذلك هو أن الدليل المذكور يقدم البرهان المعزز بأدق التفاصيل على أن </w:t>
      </w:r>
      <w:r>
        <w:rPr>
          <w:rFonts w:ascii="Times New Roman" w:hAnsi="Times New Roman" w:cs="Times New Roman"/>
          <w:b/>
          <w:b/>
          <w:bCs/>
          <w:sz w:val="32"/>
          <w:sz w:val="32"/>
          <w:szCs w:val="32"/>
          <w:rtl w:val="true"/>
          <w:lang w:val="en-GB" w:bidi="ar-MA"/>
        </w:rPr>
        <w:t xml:space="preserve">الانتاج الآلي هو تحديدا الذي يفصل العمال عن الأرض </w:t>
      </w:r>
      <w:r>
        <w:rPr>
          <w:rFonts w:cs="Times New Roman" w:ascii="Times New Roman" w:hAnsi="Times New Roman"/>
          <w:b/>
          <w:bCs/>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شاهدنا أعلاه التمركز الملحوظ لعمال الصناعة الروس في أكبر المؤسسات الصناعية، الممكنة في معظمها، والتي تستخدم </w:t>
      </w:r>
      <w:r>
        <w:rPr>
          <w:rFonts w:cs="Times New Roman" w:ascii="Times New Roman" w:hAnsi="Times New Roman"/>
          <w:sz w:val="32"/>
          <w:szCs w:val="32"/>
          <w:lang w:val="en-GB" w:bidi="ar-MA"/>
        </w:rPr>
        <w:t>48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كثر من العمال للمؤسسة ال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درس السيد ديمانتييف بالتفصيل تأثير مكان ولادة العامل على انفصاله عن الأرض والاختلافات في ذلك بين العمال المحليين والعمال المهاجرين، وكذلك الاختلافات في المنشأ الاجتماع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واطن حر او ف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كتشف ان كافة هذه الاختلافات تتضاءل أمام تأثير عامل أسا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انتقال من الانتاج اليدوي إلى الانتاج الآلي</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هما تكن الاسباب التي حولت المزارع السابق إلى عامل صناعي، فهؤلاء العمال المختصون موجودون</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نهم يعتبرون كفلاحين، غير أن صلتهم الوحيدة بالقرية هي في الضرائب </w:t>
      </w:r>
      <w:r>
        <w:rPr>
          <w:rFonts w:ascii="Times New Roman" w:hAnsi="Times New Roman" w:cs="Times New Roman"/>
          <w:sz w:val="32"/>
          <w:sz w:val="32"/>
          <w:szCs w:val="32"/>
          <w:rtl w:val="true"/>
          <w:lang w:val="en-GB" w:bidi="ar-MA"/>
        </w:rPr>
        <w:t>التي يدفعون عندما يجددون جوازات سفرهم، ذلك انهم لا يملكون ارضا او مزارع في القرية، وغالبا ما لا يملكون حتى بيتا، لأنهم في معظم الاحيان يكونون قد باعو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م يتمسكون حتى بحقهم في الارض قانونيا فقط، وقد دلت الاضطرابات التي شهدتها عدة معامل خلال عامي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8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ؤلاء العمال انفسهم يشعرون بالغربة الكاملة عن القرية، تماما مثلما الفلاحون انفسهم يضعون في مصاف الغرباء اولئك المتحدرين من ابناء قري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نا هنا أمام طبقة متبلورة كليا من العمال، لا تملك بيوتا ولا ملكية أو بالكاد، طبقة لا ترتبط بأية روابط وتعيش كفاف يوم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ي ليست حديثة الاص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اصبح لها سلسلتها النسبية في </w:t>
      </w:r>
      <w:r>
        <w:rPr>
          <w:rFonts w:ascii="Times New Roman" w:hAnsi="Times New Roman" w:cs="Times New Roman"/>
          <w:b/>
          <w:b/>
          <w:bCs/>
          <w:sz w:val="32"/>
          <w:sz w:val="32"/>
          <w:szCs w:val="32"/>
          <w:rtl w:val="true"/>
          <w:lang w:val="en-GB" w:bidi="ar-MA"/>
        </w:rPr>
        <w:t>المصنع، ويصل قسم كبير منها إلى الجيل الثالث</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أخيرا، توفر الاحصائيات الصناعية الاخيرة موادا مثيرة حول انفصال المصنع عن الزراعة</w:t>
      </w:r>
      <w:r>
        <w:rPr>
          <w:rFonts w:cs="Times New Roman" w:ascii="Times New Roman" w:hAnsi="Times New Roman"/>
          <w:sz w:val="32"/>
          <w:szCs w:val="32"/>
          <w:rtl w:val="true"/>
          <w:lang w:val="en-GB" w:bidi="ar-MA"/>
        </w:rPr>
        <w:t>.</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ففي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ئحة المصانع والأشغال</w:t>
      </w:r>
      <w:r>
        <w:rPr>
          <w:rFonts w:cs="Times New Roman" w:ascii="Times New Roman" w:hAnsi="Times New Roman"/>
          <w:b/>
          <w:bCs/>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حصائيات </w:t>
      </w:r>
      <w:r>
        <w:rPr>
          <w:rFonts w:cs="Times New Roman" w:ascii="Times New Roman" w:hAnsi="Times New Roman"/>
          <w:sz w:val="32"/>
          <w:szCs w:val="32"/>
          <w:lang w:val="en-GB" w:bidi="ar-MA"/>
        </w:rPr>
        <w:t>189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علومات عن عدد الايام بالسنة التي يعمل فيها كل مص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سارع السيد كاسبيروف في استخدام هذه المعطيات دعما للنظريات الشعبوية عندما أك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المصنع الروسي يعمل، كمعدل، </w:t>
      </w:r>
      <w:r>
        <w:rPr>
          <w:rFonts w:cs="Times New Roman" w:ascii="Times New Roman" w:hAnsi="Times New Roman"/>
          <w:sz w:val="32"/>
          <w:szCs w:val="32"/>
          <w:lang w:val="en-GB" w:bidi="ar-MA"/>
        </w:rPr>
        <w:t>16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وما ب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cs="Times New Roman" w:ascii="Times New Roman" w:hAnsi="Times New Roman"/>
          <w:sz w:val="32"/>
          <w:szCs w:val="32"/>
          <w:lang w:val="en-GB" w:bidi="ar-MA"/>
        </w:rPr>
        <w:t>3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المصانع في هذا البلد تعمل أقل من </w:t>
      </w:r>
      <w:r>
        <w:rPr>
          <w:rFonts w:cs="Times New Roman" w:ascii="Times New Roman" w:hAnsi="Times New Roman"/>
          <w:sz w:val="32"/>
          <w:szCs w:val="32"/>
          <w:lang w:val="en-GB" w:bidi="ar-MA"/>
        </w:rPr>
        <w:t>2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وم ب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ني عن القول أن لا قيمة البتة لمثل هذه الخلاصات العامة، نظرا للالتباس في اصط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نع</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طالما أنها لا تشير إلى عدد العمال المستخدمين لعدد معين من الايام في 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احتسبنا الارقام المناسبة في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ئحة المصانع والأشغال</w:t>
      </w:r>
      <w:r>
        <w:rPr>
          <w:rFonts w:cs="Times New Roman" w:ascii="Times New Roman" w:hAnsi="Times New Roman"/>
          <w:b/>
          <w:bCs/>
          <w:sz w:val="32"/>
          <w:szCs w:val="32"/>
          <w:rtl w:val="true"/>
          <w:lang w:val="en-GB" w:bidi="ar-MA"/>
        </w:rPr>
        <w:t xml:space="preserve">» </w:t>
      </w:r>
      <w:r>
        <w:rPr>
          <w:rFonts w:ascii="Times New Roman" w:hAnsi="Times New Roman" w:cs="Times New Roman"/>
          <w:sz w:val="32"/>
          <w:sz w:val="32"/>
          <w:szCs w:val="32"/>
          <w:rtl w:val="true"/>
          <w:lang w:val="en-GB" w:bidi="ar-MA"/>
        </w:rPr>
        <w:t xml:space="preserve">بالنسبة إلى المصانع الكبير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وأ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تي تستخدم </w:t>
      </w:r>
      <w:r>
        <w:rPr>
          <w:rFonts w:cs="Times New Roman" w:ascii="Times New Roman" w:hAnsi="Times New Roman"/>
          <w:sz w:val="32"/>
          <w:szCs w:val="32"/>
          <w:lang w:val="en-GB" w:bidi="ar-MA"/>
        </w:rPr>
        <w:t>4/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جمالي عدد عمال المصانع، كما رأينا أعل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ي القسم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ذا الفص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نتيجة ان معدل ايام العمل بالسنة في الفئات المختلفة هي الت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42</w:t>
      </w:r>
      <w:r>
        <w:rPr>
          <w:rFonts w:ascii="Times New Roman" w:hAnsi="Times New Roman" w:cs="Times New Roman"/>
          <w:sz w:val="32"/>
          <w:sz w:val="32"/>
          <w:szCs w:val="32"/>
          <w:rtl w:val="true"/>
          <w:lang w:val="en-GB" w:bidi="ar-MA"/>
        </w:rPr>
        <w:t>، ب</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35</w:t>
      </w:r>
      <w:r>
        <w:rPr>
          <w:rFonts w:ascii="Times New Roman" w:hAnsi="Times New Roman" w:cs="Times New Roman"/>
          <w:sz w:val="32"/>
          <w:sz w:val="32"/>
          <w:szCs w:val="32"/>
          <w:rtl w:val="true"/>
          <w:lang w:val="en-GB" w:bidi="ar-MA"/>
        </w:rPr>
        <w:t>، ج</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73</w:t>
      </w:r>
      <w:r>
        <w:rPr>
          <w:rFonts w:ascii="Times New Roman" w:hAnsi="Times New Roman" w:cs="Times New Roman"/>
          <w:sz w:val="32"/>
          <w:sz w:val="32"/>
          <w:szCs w:val="32"/>
          <w:rtl w:val="true"/>
          <w:lang w:val="en-GB" w:bidi="ar-MA"/>
        </w:rPr>
        <w:t>، و</w:t>
      </w:r>
      <w:r>
        <w:rPr>
          <w:rFonts w:cs="Times New Roman" w:ascii="Times New Roman" w:hAnsi="Times New Roman"/>
          <w:sz w:val="32"/>
          <w:szCs w:val="32"/>
          <w:lang w:val="en-GB" w:bidi="ar-MA"/>
        </w:rPr>
        <w:t>24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نسبة لكل المصانع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جمعنا متوسط عدد ايام العمل للعامل الواحد نحصل على </w:t>
      </w:r>
      <w:r>
        <w:rPr>
          <w:rFonts w:cs="Times New Roman" w:ascii="Times New Roman" w:hAnsi="Times New Roman"/>
          <w:sz w:val="32"/>
          <w:szCs w:val="32"/>
          <w:lang w:val="en-GB" w:bidi="ar-MA"/>
        </w:rPr>
        <w:t>2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وم عمل بالسنة بصفته المعدل للعامل الواحد في مصنع كبير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كذا فبقدر ما يكون المصنع كبيرا يتزايد عدد ايام شغله خلال ال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تالي فان المعطيات الاحصائية العامة لكل المصانع الكبيرة في روسيا الأوروبية تؤكد استخلاصات العائدات الاحصائية الصحية لموسكو كما تؤكد ان المصنع يخلق طبقة من العمال الصناعيين الدائم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من هنا، فالمعطيات عن عمال الصناعة الروس تؤكد كليا صحة نظرية </w:t>
      </w:r>
      <w:r>
        <w:rPr>
          <w:rFonts w:ascii="Times New Roman" w:hAnsi="Times New Roman" w:cs="Times New Roman"/>
          <w:b/>
          <w:b/>
          <w:bCs/>
          <w:sz w:val="32"/>
          <w:sz w:val="32"/>
          <w:szCs w:val="32"/>
          <w:rtl w:val="true"/>
          <w:lang w:val="en-GB" w:bidi="ar-MA"/>
        </w:rPr>
        <w:t xml:space="preserve">رأس المال </w:t>
      </w:r>
      <w:r>
        <w:rPr>
          <w:rFonts w:ascii="Times New Roman" w:hAnsi="Times New Roman" w:cs="Times New Roman"/>
          <w:sz w:val="32"/>
          <w:sz w:val="32"/>
          <w:szCs w:val="32"/>
          <w:rtl w:val="true"/>
          <w:lang w:val="en-GB" w:bidi="ar-MA"/>
        </w:rPr>
        <w:t xml:space="preserve">القائلة ان الصناعة الآلية الكبيرة هي التي تحدث ثورة شاملة وحقيقية في ظروف معيشة السكان الصناعيين، فتفصلهم نهائيا عن الزراعة وعن التقاليد البالية للحياة العشائ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بطريرك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رتبطة ب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هذه الصناعة الآلية الكبيرة إذ تدمر العلاقات العشائرية والبرجوازية الصغيرة، تخلق، في المقابل، الظروف التي تقرب بين العمال المأجورين في الصناعة والعمال المأجورين في الزراعة، أولا، لأنها تدخل إلى الارياف عموما نسق الحياة التجاري والصناعي الذي نشأ أصلا في المراكز غير الزراعة، وثانيا، لأنه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ي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ولد حالة من الحراكية بين السكان وتؤسس الاسواق الكبيرة لاستئجار الايدي العاملة الزراعية على حد سواء، وثالثا، لأن الصناعة الآلية الكبيرة إذ تُدخل الآلة إلى الزراعة، تستجلب إلى الارياف العمال الصناعيين المهرة الذين يتميزون بارتفاع مستوى معيشته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2</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ثلاثة أطوار في تطور الرأسمالية</w:t>
      </w:r>
    </w:p>
    <w:p>
      <w:pPr>
        <w:pStyle w:val="Normal"/>
        <w:bidi w:val="1"/>
        <w:ind w:left="0" w:right="0" w:hanging="0"/>
        <w:jc w:val="center"/>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في الصناعة الروسية</w:t>
      </w:r>
      <w:r>
        <w:rPr>
          <w:rFonts w:cs="Times New Roman" w:ascii="Times New Roman" w:hAnsi="Times New Roman"/>
          <w:b/>
          <w:bCs/>
          <w:sz w:val="32"/>
          <w:szCs w:val="32"/>
          <w:rtl w:val="true"/>
          <w:lang w:val="en-GB" w:bidi="ar-MA"/>
        </w:rPr>
        <w:t>&amp;&amp;&amp;&amp;</w:t>
      </w:r>
    </w:p>
    <w:p>
      <w:pPr>
        <w:pStyle w:val="Normal"/>
        <w:bidi w:val="1"/>
        <w:ind w:left="0" w:right="0" w:hanging="0"/>
        <w:jc w:val="center"/>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فلنلخِّص الآن النتائج الاساسية المستخلصة من المعطيات عن تطور الرأسمالية في صناعتن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هناك ثلاثة أطوار أساسية في هذا التط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انتاج السوقي الصغي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ات الصغيرة، الفلاحية أساس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المانيفاتورة الرأسمالية؛ والمصن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دحض الوقائع كليا الرأي الشائع، هنا في روسيا، ب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صن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صن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يد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عزلان واحدهما عن ال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ل العكس تماما، فان مثل هذا الفصل فصل اصطناعي لا ا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 الصلة والاستمرارية بين الأشكال الصناعية الآنفة الذكر هما من النوع المباشر والحمي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وقائع تؤكد بوضوح ان الميل الرئيسي للإنتاج السوقي الصغير هو نحو تطور الرأسمالية، وتحديدا نحو نشأة المانيفات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أن المانيفاتورة تنمو بسرعة مذهلة أمام أعيننا لتتحول إلى صناعة آلية 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عل واحدا من ابرز التعبيرات عن الصلة الحميمة والمباشرة بين الاشكال المتتابعة من الصناعة هو كون العديد من كبار، بل من أكبر، اصحاب المصانع كانوا في الاصل اصغر الصناعيين الصغار الذين مروا بكل المراحل المعروفة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اج الشع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صولا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أسمالية</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إن الاشكال الثلاثة الأساسية للصناعة، المعددة أعلاه، تختلف أولا بأول في أنظمة التقنية بي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إنتاج السوقي الصغير يتميز بتقنيته اليدوية والبدائية الكاملة التي لم تتغير منذ الأزمنة الغاب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منتج الصغير في الصناعة يبقى فلاحا يعتمد التقليد في أساليبه لمعالجة المواد الأو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ان المانيفاتورة هي التي تدخل قسمة العمل التي تحدث تغييرا اساسيا في التقنية، وتحوِّل الفلاح إلى عامل صناعي، إ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امل يمارس عملية تفصيلية وا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ا تبقى على الانتاج اليدوي، وعلى هذا الاساس يبقى التقدم في اساليب الانتاج بالضرورة شديد البط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سمة العمل تولد عفويا ويجري تناقلها بواسطة التقليد كما يجري تناقل العمل الفلاح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حدها الصناعة الآلية الكبيرة تحدث تغيرا جذريا، فتتخلى نهائيا عن المهارة اليدوية، وتبني الانتاج على اسس جديدة وعقلانية، وتطبق العلم منهجيا على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يث الرأسمالية لم تنظم الانتاج على اساس الصناعة الآلية الكبيرة فإننا نجد الاستنقاع شبه الكامل في التقنية، نرى استخدام النول اليدوي نفسه والمطحنة المائية أو الهوائية اياها التي كانت تستخدم في الانتاج منذ قر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جهة ثانية، ففي الصناعات الخاضعة للمصنع، نلاحظ ثورة تقنية شاملة وتقدما بالغ السرعة في وسائل الانتاج الآ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هكذا فان الاطوار المختلفة لتطور الرأسمالية مرتبطة بأنظمة تقنية مختلف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ميز الانتاج السوقي الصغير والمانيفاتورة بسيادة المؤسسات الصغيرة التي لا يخرج من بينها إلا عدد قليل من المؤسسات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حين تقضي الصناعة الآلية الكبيرة كليا على المؤسسات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ثم ان العلاقات الرأسمالية تظهر في الصناعات الصغيرة ايض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لى شكل محترفات تستخدم العمال المأجورين وعلى شكل رأس مال تج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هذه تظل ضعيفة النمو لم تتبلور فيها بعد التناقضات الحادة بين الفئات المشاركة في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ا يوجد بعد رأس المال الكبير ولا الفئة البروليتارية الواس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ظل المانيفاتورة ينشأ هذا وت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سع الهوة بين مالك وسيلة الانتاج وبين ا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ظهر مستوطنات صن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ن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تتكون أكثيرة سكانها من الكادحين الفقر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قلة من التجار الذين يحققون ارباحا هائلة في شراء المواد الأولية وبيع المنتجات المصنوعة وكثرة من العاملين بالقطعة يعيشون كفاف يومه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تلك هي الصورة العامة للمانيفات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تكاثر المؤسسات الصغيرة، واستمرار الارتباط بالأرض، والتقيد بالتقاليد في الانتاج وفي نسق الحياة بمجمله، كل هذه تولد كمية من العناصر الانتقالية بين طرفي المانيفاتورة وتؤخر نموهم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كافة هذه العوامل المعرقلة تختفي في ظل الصناعة الآلية الكبيرة حيث تبلغ التناقضات الاجتماعية ذرو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تكثف كل الجوانب المظلمة من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ما هو ومعلوم فالآلة تدفع باتجاه أطوال تمديد ممكن ليوم العمل، وتنجذب النساء والأطفال إلى الصناعة، ويتكون جيش احتياط للعاطلين عن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تكوينه محتوم في ظروف الانتاج المصنع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غير ان تجميع العمل الذي يحدثه المصنع على نطاق واسع، والتحولات التي تطرأ على مشاعر ومفاهيم اولئك الذين يستخدم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خاصة، تحطيم التقاليد البطريركية والبرجوازية الصغ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تلبث ان تؤدي إلى ردة فع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صناعة الآلية الكبيرة، خلافا للأطوار السابقة، تتطلب حكما التنظيم المبرمج للإنتاج والرقابة العمة علي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التشريعات الصناعية هي أحد تجليات الميل الأخي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طبيعة تطور الانتاج نفسها تتغير بتغير مراحل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صناعات الصغيرة، يلحق هذا التطور بتطور الاقتصاد الفلاحي، فالسوق ضيقة جدا، والمسافة بين المنتج والمستهلك قصيرة، وحجم الانتاج محدود إلى درجة انه يتكيف بسهولة مع الطلب المحلي القليل الذبذب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هذا السبب تتميز الصناعة في هذا الطور باستقرار عظيم، غير أن مثل هذا الاستقرار يوازي الاستنقاع في التقنية والمحافظة على العلاقات الاجتماعية العشائرية المتشابكة مع شتى ترسُّبات التقاليد القرن أوسط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مانيفاتورات، فانها تنتج لسوق كبير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أحيانا للبلد بأسر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كتسب الانتاج بالتالي عدم الاستقرار الذي تتميز به الرأسمالية نفسها، وهو الذي يبلغ ذروته في ظل الانتاج المصن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لصناعة الآلية الكبيرة لا تتطور إلا بالطفرات، بتعاقب فترات من البحبوحة مع فترات من الأز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النمو التشنجي للمصنع يسرع كثيرا في خراب المنتجين الصغ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عمال ينجذبون إلى المصنع كمجموعات خلال فترات الازدهار، ثم يقذفون من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صبح تكوّن جيش احتياط كبير من العاطلين عن العمل، المستعد للاضطلاع بأي عمل، شرطا لوجود ونمو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بيّنا، في الفصل الثاني من هذا الكتاب، ما هي شرائح الفلاحين التي تنضم إلى هذا الجيش، وأشرنا، في الفصول اللاحقة، إلى المهن الرئيسية التي يبقي رأس المال احتياطييه مستعدين لأدائ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دم استق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صناعة الآلية الكبيرة كان ولا يزال يستثير التذمرات الرجعية من افراد يستمرون في النظر إلى الامور بعيني المنتج الصغير ويتناسون أن وحد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دم الاستق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ا هو الذي استبدل الاستنقاع السابق بالتحول السريع في وسائل الانتاج وكافة العلاقات الاجتماع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تجليات عملية التحول هذه فصل الصناعة عن الزراعة، وتحرير العلاقات الاجتماعية في الصناعة من تقاليد النظام الاقطاعي والعشائري الرازحة على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ظل الانتاج السوقي نجد ان الصناعي لم يخرج بعد من قوقعته 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هو يبقى مزارعا في اكثرية الأحي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الارتباط بين الصناعة الصغيرة والزراعية الصغيرة عميق إلى درجة أننا نشهد قانون التمايز المتوازي للمنتجين الصغار في الصناعة وفي الزراعة م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تم تكوّن البرجوازية الصغيرة والعمال المأجورين في نطاقَي الاقتصاد الوطني في آن معا، ويمهد بالتالي الطريق، في طرفي عملية التمايز هذه، لكي يحق الصناعي قطيعته مع الزراع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ي ظل المانيفاتورة، تكون هذه القطيعة قد سارت شوطا لا بأس به نحو الاستك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ذ ينشأ عدد من المراكز الصناعية غير المشتغلة ب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ذا بالممثل الرئيسي للصناعة ليس الفلاح، بل التاجر وصاحب المانيفاتورة من جه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رف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جهة ثا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اعد كل من الصناعة والتطور النسبي للتبادل التجاري مع سائر أجزاء العالم على رفع مستوى معيشة السكان وثقافتهم، فإذا بعامل المانيفاتورة ينظر بازدراء إلى الف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تأتي الصناعة الآلية الكبيرة لتستكمل هذا التحول، فتنفصل الصناعة نهائيا عن الزراعة، وكما رأينا سابقا، فانها تخلق طبقة خاصة من السكان غريبين كليا عن الفلاحين التقليديين مختلفين عنهم في نسق حياتهم، وعلاقاتهم العائلية، وفي ارتفاع مستوى متطلباتهم المادية نفسها والرو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صناعات الصغيرة والمانيفاتورة نجد دوما بقايا للعلاقات العشائرية ولمختلف اشكال التبعية الشخصية وهذه تساع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 ظل الظروف العامة للاقتصاد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مفاقمة اوضاع الشغيلة، بما في ذلك من انحطاط وإفسا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صناعة الآلية الكبيرة التي تجمع جماهير من العمال ينتمون في العادة إلى مختلف مناطق البلد، فإنها ترفض قطعيا اي تسامح مع ترسُّبات العشائرية والتبعية الشخصية، وهي تتص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موقف من الازدراء الفعلي تجاه الم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إنها هذه القطيعة مع التقاليد البالية، التي تشكل أحد الشروط الأساسية  التي أدت إلى قيام إمكانية، بل وضرورة، تنظيم الانتاج وممارسة الرقابة العامة عل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تحديد فعند الحديث عن التحول الذي يحدثه المصنع في ظروف حياة السكان، لا بد من القول أن جذب النساء والأحداث إلى الانتاج هو ظاهرة تقدمية، في نهاية المط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ذي لا شك فيه ان المصنع الرأسمالي يضع هذه الفئات من الشعب في ظروف بالغة القساوة، مما يدفعهم إلى ضرورة تنظيم وتقصير يوم العمل، وضمان الشروط الصحية للعمال،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المساعي الرامية إلى الالغاء الكامل لعمل النساء والأحداث في الصناعة، أو إلى المحافظة على نسق الحياة البطريركي الذي يمنع مثل هذا العمل، ستكون مساعي محض رجعية وطوباو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تدمير العزلة البطريركية لهذه الفئات من السكان التي لم تخرج سابقا من دائرة العلاقات المنزلية والعائلية الضيقة، ودفعها إلى الانخراط المباشر في الانتاج الاجتماعي من قبل الصناعة الآلية الكبيرة يحفز تطورها ويزيد من استقلاليتها، وبعبارة أخرى، يخلق ظروفا متفوقة بلا ادنى شك على الجمود البطريركي للعلاقات قبل الرأسمال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استقرار السكاني هو الصفة المميزة لأول مرحلتين من مراحل التطور الصن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صناعي الصغير يظل فلاحا تقيده مزرعته بأرض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عادة، فان الحرفي في ظل نظام المانيفاتورة يظل مقيدا هو ايضا بالمنطقة الصناعية الصغيرة التي خلقتها المانيفات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 نظام الصناعة نفسه، في الطور الأول والثاني من تطوره، لا يشمل على اي عنصر من شأنه أن يدخل الاضطراب إلى استقرار المنتج وعزل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تفاعل بين المناطق الصناعية المختلفة ناد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تقال الصناعة إلى مناطق أخرى يعود بالدرجة الاولى إلى هجرة منتجين صغار أفراد لا يلبثون ان يؤسسوا صناعات صغيرة جديدة في الأطر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صناعة الآلية الكبرى، فإنها تولِّد، بالضرورة، حراكية السكان، ويتزايد حجم التفاعل التجاري بين مختلف المناطق بنسب ضخمة، فيما تساعد خطوط سكك الحديد على السف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تزايد الطلب على العمل عموم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فيرتفع في فترات الازدهار وينخفض في فترات الأزمات، بحيث يضطر العمال إلى الانتقال من مصنع إلى 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ان الصناعة الآلية الكبيرة تخلق عددا من المراكز الصناعية الجديدة، التي تنمو بسرعة لم يسبق لها مثيل، أحيانا في مناطق غير مأهولة، وهذا أمر يستحيل حدوثه لولا الهجرة العمالية الج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ما قليل سوف نتحدث عن حجم ودلالات ما يسمى الصناعات غير الزراعية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آن، فسوف نقتصر على احصائيات الزييمستوفات الصحية لمقاطعة موسك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ظهر من دراسة احوال </w:t>
      </w:r>
      <w:r>
        <w:rPr>
          <w:rFonts w:cs="Times New Roman" w:ascii="Times New Roman" w:hAnsi="Times New Roman"/>
          <w:sz w:val="32"/>
          <w:szCs w:val="32"/>
          <w:lang w:val="en-GB" w:bidi="ar-MA"/>
        </w:rPr>
        <w:t>10317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صناعيا ان </w:t>
      </w:r>
      <w:r>
        <w:rPr>
          <w:rFonts w:cs="Times New Roman" w:ascii="Times New Roman" w:hAnsi="Times New Roman"/>
          <w:sz w:val="32"/>
          <w:szCs w:val="32"/>
          <w:lang w:val="en-GB" w:bidi="ar-MA"/>
        </w:rPr>
        <w:t>53238</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أي </w:t>
      </w:r>
      <w:r>
        <w:rPr>
          <w:rFonts w:cs="Times New Roman" w:ascii="Times New Roman" w:hAnsi="Times New Roman"/>
          <w:sz w:val="32"/>
          <w:szCs w:val="32"/>
          <w:lang w:val="en-GB" w:bidi="ar-MA"/>
        </w:rPr>
        <w:t>5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مجم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قد ولدوا في القضاء حيث يعم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ن حوالي نصف العمال هاجروا من قضاء إلى 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صل عدد العمال الذين ولدوا في مقاطعة موسكو إلى </w:t>
      </w:r>
      <w:r>
        <w:rPr>
          <w:rFonts w:cs="Times New Roman" w:ascii="Times New Roman" w:hAnsi="Times New Roman"/>
          <w:sz w:val="32"/>
          <w:szCs w:val="32"/>
          <w:lang w:val="en-GB" w:bidi="ar-MA"/>
        </w:rPr>
        <w:t>66038</w:t>
      </w:r>
      <w:r>
        <w:rPr>
          <w:rFonts w:ascii="Times New Roman" w:hAnsi="Times New Roman" w:cs="Times New Roman"/>
          <w:sz w:val="32"/>
          <w:sz w:val="32"/>
          <w:szCs w:val="32"/>
          <w:rtl w:val="true"/>
          <w:lang w:val="en-GB" w:bidi="ar-MA"/>
        </w:rPr>
        <w:t xml:space="preserve">، اي </w:t>
      </w:r>
      <w:r>
        <w:rPr>
          <w:rFonts w:cs="Times New Roman" w:ascii="Times New Roman" w:hAnsi="Times New Roman"/>
          <w:sz w:val="32"/>
          <w:szCs w:val="32"/>
          <w:lang w:val="en-GB" w:bidi="ar-MA"/>
        </w:rPr>
        <w:t>6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كثر من ثلث العمال، فقد قدم من مقاطعات أخر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على الاخص منها مقاطعات المنطقة الصناعية الوسطى المتاخمة لمقاطعة موسك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ظهر من المقارنة بين الأقضية المختلفة أن الاقضية الاكثر تصنيعا تتصف بأدنى نسب من العمال المولودين مح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قضائي موجايك وفولوكولامسك، وهما ضعيفا التصنيع نجد ان </w:t>
      </w:r>
      <w:r>
        <w:rPr>
          <w:rFonts w:cs="Times New Roman" w:ascii="Times New Roman" w:hAnsi="Times New Roman"/>
          <w:sz w:val="32"/>
          <w:szCs w:val="32"/>
          <w:lang w:val="en-GB" w:bidi="ar-MA"/>
        </w:rPr>
        <w:t>9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العمال الصناعيين هم من أبناء القضاء حيث يعمل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في الاقضية الكثيفة التصنيع مثل موسكو وكولومنا وبوغورودسك، فان نسبة العمال المولودين محليا تهبط إلى </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و</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نا يستنتج البحاثة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طور الصناعي الكثيف في قضاء معين يشجع على تدفق العناصر الخارجية إلي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بد أن نضيف أن هذه الوقائع تبيّن كذلك ان حركة العمال الصناعيين تحمل المميزات إياها التي نلاحظ في حركة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ي ان العمال الصناعيين يهاجرون هم ايضا ليس من المناطق التي تتمتع بفائض من الايدي العاملة وحسب، بل وأيضا من المناطق التي تشكو نقصا في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قضاء برونيتسي، مثلا، يجذب </w:t>
      </w:r>
      <w:r>
        <w:rPr>
          <w:rFonts w:cs="Times New Roman" w:ascii="Times New Roman" w:hAnsi="Times New Roman"/>
          <w:sz w:val="32"/>
          <w:szCs w:val="32"/>
          <w:lang w:val="en-GB" w:bidi="ar-MA"/>
        </w:rPr>
        <w:t>112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من سائر اقضية مناطق موسكو، ومن مقاطعات أخرى، لكنه في الوقت نفسه يمد قضائي موسكو وبوغورودسك، الاوفر تصنيعا، بـ </w:t>
      </w:r>
      <w:r>
        <w:rPr>
          <w:rFonts w:cs="Times New Roman" w:ascii="Times New Roman" w:hAnsi="Times New Roman"/>
          <w:sz w:val="32"/>
          <w:szCs w:val="32"/>
          <w:lang w:val="en-GB" w:bidi="ar-MA"/>
        </w:rPr>
        <w:t>124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فان العمال يغادرون ليس لأن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ا يجدون مهنا محلية جاهز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حسب، بل ايضا لأنهم يتجهون إلى حيث ظروف العمل افض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لى الرغم من بديهية مثل هذا القول، فلا بد من ان نذكِّر الاقتصاديين الشعبويين به، لأنهم يمجدون المهن المحلية ويدينون الهجرة نحو المناطق الصناعية، متجاهلين الدلالة التقدمية لحراكية السكان التي تولدها الرأسم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خصائص المعددة أعلاه والتي تميز الصناعة الآلية الكبيرة عن الاشكال الصناعية السابقة لها، يمكن تلخيصها بكل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جميع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تأكيد، فان الانتاج لسوق وطنية ودولية كبيرة، وتنمية علاقات تجارية وثيقة مع مختلف انحاء البلد ومع بلدان مختلفة من أجل شراء المواد الاولية والمساعدة، والتطور التقني الكبير، وتمركز الانتاج والسكان في مؤسسات جبارة، وتدمير التقاليد البالية للحياة البطريركية، ونمو حراكية السكان، وتحسين مستوى حاجات المعامل وتطوره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كل هذه هي عناصر من العملية الرأسمالية التي تزيد من جماعية الانتاج في البلد ومعها جماعية المشاركين في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أما عن قضية العلاقة بين الصناعة الآلية الكبيرة في روسيا وبين السوق الرأسمالية المحلية، فالمعطيات الواردة اعلاه تسمح بالاستنتاج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تطور السريع للصناعة المصنعية في روسيا يؤسس سوقا ضخمة ونامية باطراد لوسائ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واد بناء، محروقات، معادن،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ضاعف بسرعة خارقة عدد ذلك الجزء من السكان العاملين في إنتاج السلع المعدة للانتاج وليس للاستهلاك الشخص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ير ان سوق مواد الاستهلاك الشخصي تنمو هي ايضا بسرعة، نظرا لنمو الصناعة الآلية الكبيرة الآخذة بتحويل قسم متزايد من السكان من الزراعة إلى المهن التجارية والصن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بالنسبة إلى السوق المحلية للمنتجات المصنوعة في المصانع، فقد عالجنا عملية تكونها بالتفصيل في الفصول السابقة من كتابن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left"/>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rPr>
      </w:pPr>
      <w:r>
        <w:rPr>
          <w:rFonts w:ascii="Times New Roman" w:hAnsi="Times New Roman" w:cs="Times New Roman"/>
          <w:b/>
          <w:b/>
          <w:bCs/>
          <w:sz w:val="32"/>
          <w:sz w:val="32"/>
          <w:szCs w:val="32"/>
          <w:rtl w:val="true"/>
          <w:lang w:val="en-GB" w:bidi="ar-MA"/>
        </w:rPr>
        <w:t>احالات</w:t>
      </w:r>
      <w:r>
        <w:rPr>
          <w:rFonts w:ascii="Times New Roman" w:hAnsi="Times New Roman" w:cs="Times New Roman"/>
          <w:b/>
          <w:b/>
          <w:bCs/>
          <w:sz w:val="32"/>
          <w:sz w:val="32"/>
          <w:szCs w:val="32"/>
          <w:rtl w:val="true"/>
          <w:lang w:val="en-GB" w:bidi="ar-MA"/>
        </w:rPr>
        <w:t xml:space="preserve">  </w:t>
      </w:r>
      <w:r>
        <w:rPr>
          <w:rFonts w:ascii="Times New Roman" w:hAnsi="Times New Roman" w:cs="Times New Roman"/>
          <w:b/>
          <w:b/>
          <w:bCs/>
          <w:sz w:val="32"/>
          <w:sz w:val="32"/>
          <w:szCs w:val="32"/>
          <w:rtl w:val="true"/>
          <w:lang w:val="en-GB"/>
        </w:rPr>
        <w:t xml:space="preserve"> الفصل السابع </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ascii="Times New Roman" w:hAnsi="Times New Roman" w:cs="Times New Roman"/>
          <w:sz w:val="32"/>
          <w:sz w:val="32"/>
          <w:szCs w:val="32"/>
          <w:rtl w:val="true"/>
          <w:lang w:val="en-GB" w:bidi="ar-MA"/>
        </w:rPr>
        <w:t xml:space="preserve">، الجزء الأول، الفصل </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صدر ذاته، الجزء الأول، صفحة </w:t>
      </w:r>
      <w:r>
        <w:rPr>
          <w:rFonts w:cs="Times New Roman" w:ascii="Times New Roman" w:hAnsi="Times New Roman"/>
          <w:sz w:val="32"/>
          <w:szCs w:val="32"/>
          <w:lang w:val="en-GB" w:bidi="ar-MA"/>
        </w:rPr>
        <w:t>499</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لقسمين الثاني والثالث من هذا لفصل، يقوم لينين بعملية نقد منهجية وشاملة للإحصائيات الرس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يباشر عملية تفحص دقيقة لهذه الاحصائيات طارحا المغلوط ومبقيا على الاساسي والمفيد فيصل إلى خلاصتين رئيس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أولى، </w:t>
      </w:r>
      <w:r>
        <w:rPr>
          <w:rFonts w:ascii="Times New Roman" w:hAnsi="Times New Roman" w:cs="Times New Roman"/>
          <w:b/>
          <w:b/>
          <w:bCs/>
          <w:sz w:val="32"/>
          <w:sz w:val="32"/>
          <w:szCs w:val="32"/>
          <w:rtl w:val="true"/>
          <w:lang w:val="en-GB" w:bidi="ar-MA"/>
        </w:rPr>
        <w:t xml:space="preserve">ان عدد المصانع كان آخذا بالنمو السريع في مرحل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ا بعد الاصلاح</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ذلك على العكس مما ورد في الاحصائيات التي تصنف الحرفة الصغيرة ومؤسسات الصناعة اليدوية وحتى المؤسسات الزراعية على أنها 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خلاصة الثانية، فهي أن الاحصائيات تميل إلى تضخم عدد العمال الصناعيين وإنتاج المصان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عائد أيضا للسبب الوارد أعلاه، ولكون الاحصائيات الصناعية تصنف الصناع المنزليين المستخدمين على أسس رأسمالية على أنهم عمال صناعيو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لاحظ لينين وجود منطقتين متباينتين كليا في صناعة التعد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اولى هي منطقة الأورال، مركز التعدين القديم، حيث أصحاب المناجم والمصانع هم ملاك الأرض الاقطاعيون السابقون الذين انتقلوا للعمل الصناعي دون التخلي عن دورهم الاقطاعي في الا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لفلاحون المحاصصون، على الاراضي التي يملكها أصحاب المصانع والمناجم، مقيدون بالأرض وبالمصنع بعلاقات أقرب ما تكون لعلاقات القنا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تراكبت علاقات الاستغلال الرأسمالي مع علاقات القنا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صف لينين الاورال بالعبارات التال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خلفات المباشرة لنظام ما قبل الإصلاح، الاستخدام الواسع النطاق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الحالة التبعية للعمال، انخفاض انتاجية العمل، تخلف التقنية، الأجور المنخفضة، سيادة الانتاج اليدوي، الاستغلال البدائي الهمجي للثروة الطبيعية للمنطقة، الاحتكارات، المعوقات العديدة في وجه المنافسة، والانكفاء والعزلة عن المسيرة التجارية والصناعية العظيمة للأزمنة لحديث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فحة </w:t>
      </w:r>
      <w:r>
        <w:rPr>
          <w:rFonts w:cs="Times New Roman" w:ascii="Times New Roman" w:hAnsi="Times New Roman"/>
          <w:sz w:val="32"/>
          <w:szCs w:val="32"/>
          <w:lang w:val="en-GB" w:bidi="ar-MA"/>
        </w:rPr>
        <w:t>48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يقابل ذلك المنطقة الصناعية التعدينية الحديثة في الجنوب والجنوب الغرب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قاطعات الدون، كييف، استراخان، تاوريدا، خيرسون، تشيرنيغوت، فولهينيا، خاركوف، بودولسك، بيسرابيا،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ك نشأت صناعة</w:t>
      </w:r>
      <w:r>
        <w:rPr>
          <w:rFonts w:ascii="Times New Roman" w:hAnsi="Times New Roman" w:cs="Times New Roman"/>
          <w:b/>
          <w:b/>
          <w:bCs/>
          <w:sz w:val="32"/>
          <w:sz w:val="32"/>
          <w:szCs w:val="32"/>
          <w:rtl w:val="true"/>
          <w:lang w:val="en-GB" w:bidi="ar-MA"/>
        </w:rPr>
        <w:t xml:space="preserve"> رأسمالية محضة</w:t>
      </w:r>
      <w:r>
        <w:rPr>
          <w:rFonts w:ascii="Times New Roman" w:hAnsi="Times New Roman" w:cs="Times New Roman"/>
          <w:sz w:val="32"/>
          <w:sz w:val="32"/>
          <w:szCs w:val="32"/>
          <w:rtl w:val="true"/>
          <w:lang w:val="en-GB" w:bidi="ar-MA"/>
        </w:rPr>
        <w:t xml:space="preserve"> لا تقترن بتقاليد أو مراتب اجتماعية او عزلة فئات سكانية معي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 شهدت روسيا الجنوبية هجرة كثيفة من الرساميل الاجنبية والمهندسين والعمال، إلى درجة ان مصانع بأكملها جرى نقلها من الولايات المتحدة الامريك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تطورت صناعة التعدين في الجنوب بوتيرة أسرع من وتيرة نموها في اوروبا الغربية، وأحيانا أسرع من الوتائر الأمريكية الش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بلغ تعداد هؤلاء لا أقل من </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يون، كما سنرى لاحق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جدول المعني هو جدول المصانع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وق المئة 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ن لينين قد عالج، في القسم السادس من هذا الفصل، تطور استخدام الآلات البخارية في الصناعة الروسية، وتوصل إلى أن قوة الأحصنة البخارية للآلات البخارية قد تضاعفت ثلاثة اضعاف خلال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شير الاحصائيات إلى التطور السريع للصناعات المنتجة للسلع المعدة للاستهلاك الانتاجي، وعلى الاخص المناجم والصناعات المعدن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فئة أ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ئة ب</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6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ئة 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كثر من ألف عام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قارن لينين بين الاحصائيات الواردة أعلاه وبين آخر الاحصائيات الرسمية للعام </w:t>
      </w:r>
      <w:r>
        <w:rPr>
          <w:rFonts w:cs="Times New Roman" w:ascii="Times New Roman" w:hAnsi="Times New Roman"/>
          <w:sz w:val="32"/>
          <w:szCs w:val="32"/>
          <w:lang w:val="en-GB" w:bidi="ar-MA"/>
        </w:rPr>
        <w:t>190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ع ملاحظته أن المقارنة قد تنطوي على شيء من عدم الدق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أكد الاحصاء السكاني في </w:t>
      </w:r>
      <w:r>
        <w:rPr>
          <w:rFonts w:cs="Times New Roman" w:ascii="Times New Roman" w:hAnsi="Times New Roman"/>
          <w:sz w:val="32"/>
          <w:szCs w:val="32"/>
          <w:lang w:val="en-GB" w:bidi="ar-MA"/>
        </w:rPr>
        <w:t>2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انون الثان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ناير </w:t>
      </w:r>
      <w:r>
        <w:rPr>
          <w:rFonts w:cs="Times New Roman" w:ascii="Times New Roman" w:hAnsi="Times New Roman"/>
          <w:sz w:val="32"/>
          <w:szCs w:val="32"/>
          <w:lang w:val="en-GB" w:bidi="ar-MA"/>
        </w:rPr>
        <w:t>189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ه الخلاصة بوضوح ت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قدر عدد السكان المدينيين في كافة أنحاء الامبراطورية بـ </w:t>
      </w:r>
      <w:r>
        <w:rPr>
          <w:rFonts w:cs="Times New Roman" w:ascii="Times New Roman" w:hAnsi="Times New Roman"/>
          <w:sz w:val="32"/>
          <w:szCs w:val="32"/>
          <w:lang w:val="en-GB" w:bidi="ar-MA"/>
        </w:rPr>
        <w:t>1682839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 من الجنس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ذا في حين ان عدد السكان العاملين في التجارة والصناعة يبلغ </w:t>
      </w:r>
      <w:r>
        <w:rPr>
          <w:rFonts w:cs="Times New Roman" w:ascii="Times New Roman" w:hAnsi="Times New Roman"/>
          <w:sz w:val="32"/>
          <w:szCs w:val="32"/>
          <w:lang w:val="en-GB" w:bidi="ar-MA"/>
        </w:rPr>
        <w:t>2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يون نسمة، كما بيَّنا اعل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 للطبعة الثان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خصص لينين القسم التاسع من هذا الفصل لدراسة تطور صناعات قطع الاخشاب والبناء بوصفها أحد الشروط الاساسية لتطور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ه يبين انه مع تطور الرأسمالية تعجز الاخشاب عن سد الحاجة إلى الوقود فيجري الانتقال إلى استخراج الفح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قيم لينين مقارنة ثاقبة بين عمال الاخشاب وعمال الفحم، ويشبِّه الفارق بين صناعة الأخشاب وبين استخراج الفحم بالفارق بين المانيفاتورة و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أولى يبقى المنتج فلاحا، خاضعا لنسق الحياة العشائري القديم، يكدح في أقاصي الغابات، يستغل رب العمل جهله وعزل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صناعة استخراج الفحم فتحول المنتج إلى عامل صناعي، وتجمع السكان حول مراكز صناعية كبير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م ينتقل الكاتب إلى وصف تطور صناعة البناء وفق تطور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بدء كان البناء جزءا من الاعمال المنزلية للفلاح في ظل نظام الاقتصاد الطبيعي او شبه الطبي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ثم يولد الحرفي العامل في البناء تلبية لطلبات إطار ضيق من الزبائن دون أن يفقد الصلة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ا أن تطور الرأسمالية يطيح بهذه الحالة مع نمو التجارة وتزايد الحاجة إلى الأبنية الصناعية وخطوط سكك الحديد في طول البلاد وعرض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تحول معلم البناء إلى عامل مهاجر، ويولد المتعهد الذي ينقلب بسرعة إلى رأسمالي كب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يولد جيش من عمال البناء يوسعون صفوف البروليتاريا الصناعي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خُّث</w:t>
      </w:r>
      <w:r>
        <w:rPr>
          <w:rFonts w:ascii="Times New Roman" w:hAnsi="Times New Roman" w:cs="Times New Roman"/>
          <w:sz w:val="32"/>
          <w:sz w:val="32"/>
          <w:szCs w:val="32"/>
          <w:rtl w:val="true"/>
          <w:lang w:val="en-GB" w:bidi="ar-MA"/>
        </w:rPr>
        <w:t>، نسيج نباتي نصف متنحِّم يتكون من تحلل النباتات تحللا جزئيا في الم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و يستخدم كوقو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eastAsia="Times New Roman"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200"/>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8:05:00Z</dcterms:created>
  <dc:creator>pc</dc:creator>
  <dc:description/>
  <cp:keywords/>
  <dc:language>en-US</dc:language>
  <cp:lastModifiedBy>pc</cp:lastModifiedBy>
  <dcterms:modified xsi:type="dcterms:W3CDTF">2014-08-26T19:39:00Z</dcterms:modified>
  <cp:revision>316</cp:revision>
  <dc:subject/>
  <dc:title/>
</cp:coreProperties>
</file>