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لينين</w:t>
      </w:r>
      <w:r>
        <w:rPr>
          <w:rFonts w:ascii="Times New Roman" w:hAnsi="Times New Roman" w:cs="Times New Roman"/>
          <w:b/>
          <w:b/>
          <w:bCs/>
          <w:sz w:val="32"/>
          <w:sz w:val="32"/>
          <w:szCs w:val="32"/>
          <w:rtl w:val="true"/>
          <w:lang w:bidi="ar-MA"/>
        </w:rPr>
        <w:t xml:space="preserve">                            مختارات جَديدَة</w:t>
      </w:r>
    </w:p>
    <w:p>
      <w:pPr>
        <w:pStyle w:val="Normal"/>
        <w:bidi w:val="1"/>
        <w:spacing w:before="0" w:after="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تطوّر الرأسمالية في رُوسيَا</w:t>
      </w:r>
    </w:p>
    <w:p>
      <w:pPr>
        <w:pStyle w:val="Normal"/>
        <w:bidi w:val="1"/>
        <w:spacing w:before="0" w:after="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عملية تكوّن سوق داخلية للصناعة الكبيرة</w:t>
      </w:r>
      <w:r>
        <w:rPr>
          <w:rFonts w:cs="Times New Roman" w:ascii="Times New Roman" w:hAnsi="Times New Roman"/>
          <w:sz w:val="32"/>
          <w:szCs w:val="32"/>
          <w:rtl w:val="true"/>
          <w:lang w:bidi="ar-MA"/>
        </w:rPr>
        <w:t>)</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ترجمة</w:t>
      </w:r>
    </w:p>
    <w:p>
      <w:pPr>
        <w:pStyle w:val="Normal"/>
        <w:bidi w:val="1"/>
        <w:spacing w:before="0" w:after="0"/>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فوّاز طرابلسي</w:t>
      </w:r>
    </w:p>
    <w:p>
      <w:pPr>
        <w:pStyle w:val="Normal"/>
        <w:bidi w:val="1"/>
        <w:spacing w:before="0" w:after="0"/>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tabs>
          <w:tab w:val="clear" w:pos="708"/>
          <w:tab w:val="left" w:pos="3656" w:leader="none"/>
          <w:tab w:val="center" w:pos="4536" w:leader="none"/>
        </w:tabs>
        <w:bidi w:val="1"/>
        <w:spacing w:before="0" w:after="0"/>
        <w:ind w:left="0" w:right="0" w:hanging="0"/>
        <w:jc w:val="left"/>
        <w:rPr/>
      </w:pPr>
      <w:r>
        <w:rPr>
          <w:rFonts w:cs="Times New Roman" w:ascii="Times New Roman" w:hAnsi="Times New Roman"/>
          <w:sz w:val="32"/>
          <w:szCs w:val="32"/>
          <w:rtl w:val="true"/>
          <w:lang w:bidi="ar-MA"/>
        </w:rPr>
        <w:tab/>
        <w:tab/>
      </w:r>
      <w:r>
        <w:rPr>
          <w:rFonts w:ascii="Times New Roman" w:hAnsi="Times New Roman" w:cs="Times New Roman"/>
          <w:sz w:val="32"/>
          <w:sz w:val="32"/>
          <w:szCs w:val="32"/>
          <w:rtl w:val="true"/>
          <w:lang w:bidi="ar-MA"/>
        </w:rPr>
        <w:t>الطبعة الأولى</w:t>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تموز</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يوليو </w:t>
      </w:r>
      <w:r>
        <w:rPr>
          <w:rFonts w:cs="Times New Roman" w:ascii="Times New Roman" w:hAnsi="Times New Roman"/>
          <w:sz w:val="32"/>
          <w:szCs w:val="32"/>
          <w:lang w:bidi="ar-MA"/>
        </w:rPr>
        <w:t>1979</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دار الطليعة للطباعة والنشر</w:t>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بيروت</w:t>
      </w:r>
    </w:p>
    <w:p>
      <w:pPr>
        <w:pStyle w:val="Normal"/>
        <w:bidi w:val="1"/>
        <w:spacing w:before="0" w:after="0"/>
        <w:ind w:left="0" w:right="0" w:hanging="0"/>
        <w:jc w:val="center"/>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spacing w:before="0" w:after="0"/>
        <w:ind w:left="0" w:right="0" w:hanging="0"/>
        <w:jc w:val="center"/>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ترجم هذا الكتاب عن النسخة الانكليزية من </w:t>
      </w:r>
      <w:r>
        <w:rPr>
          <w:rFonts w:ascii="Times New Roman" w:hAnsi="Times New Roman" w:cs="Times New Roman"/>
          <w:b/>
          <w:b/>
          <w:bCs/>
          <w:sz w:val="32"/>
          <w:sz w:val="32"/>
          <w:szCs w:val="32"/>
          <w:rtl w:val="true"/>
          <w:lang w:bidi="ar-MA"/>
        </w:rPr>
        <w:t>مؤلفات لينين الكاملة</w:t>
      </w:r>
      <w:r>
        <w:rPr>
          <w:rFonts w:ascii="Times New Roman" w:hAnsi="Times New Roman" w:cs="Times New Roman"/>
          <w:sz w:val="32"/>
          <w:sz w:val="32"/>
          <w:szCs w:val="32"/>
          <w:rtl w:val="true"/>
          <w:lang w:bidi="ar-MA"/>
        </w:rPr>
        <w:t xml:space="preserve">، الجزء الثالث، الطبعة الثانية، دار التقدم بموسكو، </w:t>
      </w:r>
      <w:r>
        <w:rPr>
          <w:rFonts w:cs="Times New Roman" w:ascii="Times New Roman" w:hAnsi="Times New Roman"/>
          <w:sz w:val="32"/>
          <w:szCs w:val="32"/>
          <w:lang w:bidi="ar-MA"/>
        </w:rPr>
        <w:t>1964</w:t>
      </w:r>
      <w:r>
        <w:rPr>
          <w:rFonts w:cs="Times New Roman" w:ascii="Times New Roman" w:hAnsi="Times New Roman"/>
          <w:sz w:val="32"/>
          <w:szCs w:val="32"/>
          <w:rtl w:val="true"/>
          <w:lang w:bidi="ar-MA"/>
        </w:rPr>
        <w:t>.</w:t>
      </w:r>
    </w:p>
    <w:p>
      <w:pPr>
        <w:pStyle w:val="Normal"/>
        <w:bidi w:val="1"/>
        <w:ind w:left="0" w:right="0" w:hanging="0"/>
        <w:jc w:val="left"/>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لفصل الثالث</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انتقال ملاك الأراضي</w:t>
      </w:r>
    </w:p>
    <w:p>
      <w:pPr>
        <w:pStyle w:val="Normal"/>
        <w:bidi w:val="1"/>
        <w:ind w:left="0" w:right="0" w:hanging="0"/>
        <w:jc w:val="center"/>
        <w:rPr>
          <w:rFonts w:ascii="Times New Roman" w:hAnsi="Times New Roman" w:cs="Times New Roman"/>
          <w:b/>
          <w:b/>
          <w:bCs/>
          <w:sz w:val="32"/>
          <w:szCs w:val="32"/>
          <w:lang w:bidi="ar-MA"/>
        </w:rPr>
      </w:pPr>
      <w:r>
        <w:rPr>
          <w:rFonts w:ascii="Times New Roman" w:hAnsi="Times New Roman" w:cs="Times New Roman"/>
          <w:b/>
          <w:b/>
          <w:bCs/>
          <w:sz w:val="32"/>
          <w:sz w:val="32"/>
          <w:szCs w:val="32"/>
          <w:rtl w:val="true"/>
          <w:lang w:bidi="ar-MA"/>
        </w:rPr>
        <w:t>من اقتصاد السخرة إلى الاقتصاد الرأسمالي</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يجب أن ننتقل الآن من الاقتصاد الفلاحي إلى اقتصاد الملاّك العقاري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همتنا هنا أن ندرس السمات المميزة الرئيسية للنظام الاقتصاد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اجتماعي الراهن لاقتصاد ملاّك الأرض، وان نصِف طبيعة تطوره في حقب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ا بعد الاصلاح</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lang w:bidi="ar-MA"/>
        </w:rPr>
        <w:t>1</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سمات المميزة الرئيسية لاقتصاد السخرة</w:t>
      </w:r>
    </w:p>
    <w:p>
      <w:pPr>
        <w:pStyle w:val="Normal"/>
        <w:bidi w:val="1"/>
        <w:ind w:left="0" w:right="0" w:hanging="0"/>
        <w:jc w:val="center"/>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ننطلق في دراستنا للنظام الراهن لاقتصاد الملاّك العقاريين من النظام الاقتصادي الذي كان سائدا في مرحلة القنان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تلخص جوهر النظام الاقتصادي لتلك الفترة في ان كل  مساحة الارض في وحدة معينة من وحدات الاقتصاد الزراعي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أي المزرعة الإقطاع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انت منقسمة بين أراض للمالك وأراض ل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تتوزع هذه الأخيرة على شكل </w:t>
      </w:r>
      <w:r>
        <w:rPr>
          <w:rFonts w:ascii="Times New Roman" w:hAnsi="Times New Roman" w:cs="Times New Roman"/>
          <w:b/>
          <w:b/>
          <w:bCs/>
          <w:sz w:val="32"/>
          <w:sz w:val="32"/>
          <w:szCs w:val="32"/>
          <w:rtl w:val="true"/>
          <w:lang w:bidi="ar-MA"/>
        </w:rPr>
        <w:t>حصص</w:t>
      </w:r>
      <w:r>
        <w:rPr>
          <w:rFonts w:ascii="Times New Roman" w:hAnsi="Times New Roman" w:cs="Times New Roman"/>
          <w:sz w:val="32"/>
          <w:sz w:val="32"/>
          <w:szCs w:val="32"/>
          <w:rtl w:val="true"/>
          <w:lang w:bidi="ar-MA"/>
        </w:rPr>
        <w:t xml:space="preserve">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1</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ين الفلاحين الذين كانوا يتسلمون أيضا وسائل انتاج اخرى كالخشب وأحيانا الماشية،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كان الفلاحون يزرعون هذه الحصص بعملهم وأدواتهم ويعتاشون من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منتوج عمل الفلاحين هذا يشكل </w:t>
      </w:r>
      <w:r>
        <w:rPr>
          <w:rFonts w:ascii="Times New Roman" w:hAnsi="Times New Roman" w:cs="Times New Roman"/>
          <w:b/>
          <w:b/>
          <w:bCs/>
          <w:sz w:val="32"/>
          <w:sz w:val="32"/>
          <w:szCs w:val="32"/>
          <w:rtl w:val="true"/>
          <w:lang w:bidi="ar-MA"/>
        </w:rPr>
        <w:t>المنتوج الضروري</w:t>
      </w:r>
      <w:r>
        <w:rPr>
          <w:rFonts w:ascii="Times New Roman" w:hAnsi="Times New Roman" w:cs="Times New Roman"/>
          <w:sz w:val="32"/>
          <w:sz w:val="32"/>
          <w:szCs w:val="32"/>
          <w:rtl w:val="true"/>
          <w:lang w:bidi="ar-MA"/>
        </w:rPr>
        <w:t xml:space="preserve">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حسب المصطلح النظري للاقتصاد السياس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و ضروري لأنه يوفر المعاش للفلاحين، مثلما يوفر الايدي العاملة للمالك العقار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معنى هنا هو نفس المعنى الذي نشير اليه عندما نقول أن المنتوج الذي يحل محل القسم المتغير من قيمة رأس المال هو منتوج ضروري في المجتمع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w:t>
      </w:r>
      <w:r>
        <w:rPr>
          <w:rFonts w:ascii="Times New Roman" w:hAnsi="Times New Roman" w:cs="Times New Roman"/>
          <w:b/>
          <w:b/>
          <w:bCs/>
          <w:sz w:val="32"/>
          <w:sz w:val="32"/>
          <w:szCs w:val="32"/>
          <w:rtl w:val="true"/>
          <w:lang w:bidi="ar-MA"/>
        </w:rPr>
        <w:t>العمل الاضافي للفلاحين</w:t>
      </w:r>
      <w:r>
        <w:rPr>
          <w:rFonts w:ascii="Times New Roman" w:hAnsi="Times New Roman" w:cs="Times New Roman"/>
          <w:sz w:val="32"/>
          <w:sz w:val="32"/>
          <w:szCs w:val="32"/>
          <w:rtl w:val="true"/>
          <w:lang w:bidi="ar-MA"/>
        </w:rPr>
        <w:t xml:space="preserve">، فهو العمل الذي يبذله هؤلاء في فلاحة أرض المالك بواسطة أدوات الانتاج </w:t>
      </w:r>
      <w:r>
        <w:rPr>
          <w:rFonts w:ascii="Times New Roman" w:hAnsi="Times New Roman" w:cs="Times New Roman"/>
          <w:b/>
          <w:b/>
          <w:bCs/>
          <w:sz w:val="32"/>
          <w:sz w:val="32"/>
          <w:szCs w:val="32"/>
          <w:rtl w:val="true"/>
          <w:lang w:bidi="ar-MA"/>
        </w:rPr>
        <w:t>ذاتها</w:t>
      </w:r>
      <w:r>
        <w:rPr>
          <w:rFonts w:ascii="Times New Roman" w:hAnsi="Times New Roman" w:cs="Times New Roman"/>
          <w:sz w:val="32"/>
          <w:sz w:val="32"/>
          <w:szCs w:val="32"/>
          <w:rtl w:val="true"/>
          <w:lang w:bidi="ar-MA"/>
        </w:rPr>
        <w:t>؛ ويعود منتوج هذا العمل إلى المال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كان العمل الاضافي مفصولا جغرافياً عن العمل الضرور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الفلاحون يفلحون اراضي المالك لصالح هذا المالك، فيما يفلحون حصصهم لصالحهم ه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إذا كان الفلاحون يعملون لصالح المالك العقاري خلال بضعة أيام في الأسبوع، فإنهم يعملون لصالحهم هم في الأيام الباق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لحقيقة أن حصص الفلاحين في ذلك النظام الاقتصادي كانت بمثابة </w:t>
      </w:r>
      <w:r>
        <w:rPr>
          <w:rFonts w:ascii="Times New Roman" w:hAnsi="Times New Roman" w:cs="Times New Roman"/>
          <w:b/>
          <w:b/>
          <w:bCs/>
          <w:sz w:val="32"/>
          <w:sz w:val="32"/>
          <w:szCs w:val="32"/>
          <w:rtl w:val="true"/>
          <w:lang w:bidi="ar-MA"/>
        </w:rPr>
        <w:t>أجور عينية</w:t>
      </w:r>
      <w:r>
        <w:rPr>
          <w:rFonts w:ascii="Times New Roman" w:hAnsi="Times New Roman" w:cs="Times New Roman"/>
          <w:sz w:val="32"/>
          <w:sz w:val="32"/>
          <w:szCs w:val="32"/>
          <w:rtl w:val="true"/>
          <w:lang w:bidi="ar-MA"/>
        </w:rPr>
        <w:t xml:space="preserve"> تُدفع للفلاح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إذا شئنا استخدام المصطلحات الحديث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و بمثابة وسائل لمد المالك العقاري بالأيدي العام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زراعة الفلاحين للحصص العائدة لهم كانت شرطا من شروط وجود اقتصاد الملاك العقاريين، وكان هدفها مد المالك العقاريي بالأيدي العاملة، لا توفير المعاش للفلاحين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2</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هذا هو النظام الاقتصادي الذي نسميه </w:t>
      </w:r>
      <w:r>
        <w:rPr>
          <w:rFonts w:ascii="Times New Roman" w:hAnsi="Times New Roman" w:cs="Times New Roman"/>
          <w:b/>
          <w:b/>
          <w:bCs/>
          <w:sz w:val="32"/>
          <w:sz w:val="32"/>
          <w:szCs w:val="32"/>
          <w:rtl w:val="true"/>
          <w:lang w:bidi="ar-MA"/>
        </w:rPr>
        <w:t>اقتصاد السخ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ن سيادة هذا النظام تفترض توافر الظروف الضرورية التالية</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b/>
          <w:b/>
          <w:bCs/>
          <w:sz w:val="32"/>
          <w:sz w:val="32"/>
          <w:szCs w:val="32"/>
          <w:rtl w:val="true"/>
          <w:lang w:bidi="ar-MA"/>
        </w:rPr>
        <w:t>أولا، سيادة الاقتصاد الطبي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ذ يجب ان تكون المزرعة الاقطاعية مكتفية ذاتيا وقائمة بذاتها لا تملك إلا صلات واهية جدا بالعالم الخارج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واقع أن انتاج الملاك العقاريين للحبوب في سبيل بيعها، الذي ظهر في الطور الاخير من مرحلة القنانة، كان يبشر بانهيار النظام القديم</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b/>
          <w:b/>
          <w:bCs/>
          <w:sz w:val="32"/>
          <w:sz w:val="32"/>
          <w:szCs w:val="32"/>
          <w:rtl w:val="true"/>
          <w:lang w:bidi="ar-MA"/>
        </w:rPr>
        <w:t>ثانيا</w:t>
      </w:r>
      <w:r>
        <w:rPr>
          <w:rFonts w:ascii="Times New Roman" w:hAnsi="Times New Roman" w:cs="Times New Roman"/>
          <w:sz w:val="32"/>
          <w:sz w:val="32"/>
          <w:szCs w:val="32"/>
          <w:rtl w:val="true"/>
          <w:lang w:bidi="ar-MA"/>
        </w:rPr>
        <w:t xml:space="preserve">، ان مثل هذا النظام الاقتصاد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قتصاد السخ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ان يتطلب أن يتوفر للمنتج المباشر وسيلة الانتاج بشكل عام، والأرض بشكل خاص</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ل أكثر من ذل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ان لا بد للمنتج المباشر من أن يكون مقيدا بالأرض، وإلا حُرم المالك العقاري من الأيدي العام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هنا، فإن وسائل استخراج المنتوج الاضافي في ظل اقتصاد السخرة مناقضة تماما لوائل استخراجه في ظل الاقتصاد الرأس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قوم الأول على منح الارض للمنتج، في حين يفترض الثاني تجريده منها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3</w:t>
      </w:r>
      <w:r>
        <w:rPr>
          <w:rFonts w:cs="Times New Roman" w:ascii="Times New Roman" w:hAnsi="Times New Roman"/>
          <w:color w:val="C00000"/>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b/>
          <w:b/>
          <w:bCs/>
          <w:sz w:val="32"/>
          <w:sz w:val="32"/>
          <w:szCs w:val="32"/>
          <w:rtl w:val="true"/>
          <w:lang w:bidi="ar-MA"/>
        </w:rPr>
        <w:t>ثالثا</w:t>
      </w:r>
      <w:r>
        <w:rPr>
          <w:rFonts w:ascii="Times New Roman" w:hAnsi="Times New Roman" w:cs="Times New Roman"/>
          <w:sz w:val="32"/>
          <w:sz w:val="32"/>
          <w:szCs w:val="32"/>
          <w:rtl w:val="true"/>
          <w:lang w:bidi="ar-MA"/>
        </w:rPr>
        <w:t xml:space="preserve">، ان شرطا اضافا لوجود اقتصاد الخرة هو </w:t>
      </w:r>
      <w:r>
        <w:rPr>
          <w:rFonts w:ascii="Times New Roman" w:hAnsi="Times New Roman" w:cs="Times New Roman"/>
          <w:b/>
          <w:b/>
          <w:bCs/>
          <w:sz w:val="32"/>
          <w:sz w:val="32"/>
          <w:szCs w:val="32"/>
          <w:rtl w:val="true"/>
          <w:lang w:bidi="ar-MA"/>
        </w:rPr>
        <w:t xml:space="preserve">التبعية الشخصية </w:t>
      </w:r>
      <w:r>
        <w:rPr>
          <w:rFonts w:ascii="Times New Roman" w:hAnsi="Times New Roman" w:cs="Times New Roman"/>
          <w:sz w:val="32"/>
          <w:sz w:val="32"/>
          <w:szCs w:val="32"/>
          <w:rtl w:val="true"/>
          <w:lang w:bidi="ar-MA"/>
        </w:rPr>
        <w:t>التي تشد الفلاح إلى المالك العق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لو لم يكن المالك العقاري يملك سلطة مباشرة على شخص الفلاح، لعجز عن ارغام هذا الفلاح، الحائز على قطعة ارض والذي يدير مزرعته بنفسه، على ان يعمل من أجل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المطلوب هن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ا يتعدى الارغام الاقتصاد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على حد تعبير ماركس في وصفه لهذا النظام الاقتصاد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ذي يصنفه تحت مقولة ا</w:t>
      </w:r>
      <w:r>
        <w:rPr>
          <w:rFonts w:ascii="Times New Roman" w:hAnsi="Times New Roman" w:cs="Times New Roman"/>
          <w:b/>
          <w:b/>
          <w:bCs/>
          <w:sz w:val="32"/>
          <w:sz w:val="32"/>
          <w:szCs w:val="32"/>
          <w:rtl w:val="true"/>
          <w:lang w:bidi="ar-MA"/>
        </w:rPr>
        <w:t>لعمل</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ريع</w:t>
      </w:r>
      <w:r>
        <w:rPr>
          <w:rFonts w:ascii="Times New Roman" w:hAnsi="Times New Roman" w:cs="Times New Roman"/>
          <w:sz w:val="32"/>
          <w:sz w:val="32"/>
          <w:szCs w:val="32"/>
          <w:rtl w:val="true"/>
          <w:lang w:bidi="ar-MA"/>
        </w:rPr>
        <w:t xml:space="preserve">، انظر </w:t>
      </w:r>
      <w:r>
        <w:rPr>
          <w:rFonts w:ascii="Times New Roman" w:hAnsi="Times New Roman" w:cs="Times New Roman"/>
          <w:b/>
          <w:b/>
          <w:bCs/>
          <w:sz w:val="32"/>
          <w:sz w:val="32"/>
          <w:szCs w:val="32"/>
          <w:rtl w:val="true"/>
          <w:lang w:bidi="ar-MA"/>
        </w:rPr>
        <w:t>رأس المال</w:t>
      </w:r>
      <w:r>
        <w:rPr>
          <w:rFonts w:ascii="Times New Roman" w:hAnsi="Times New Roman" w:cs="Times New Roman"/>
          <w:sz w:val="32"/>
          <w:sz w:val="32"/>
          <w:szCs w:val="32"/>
          <w:rtl w:val="true"/>
          <w:lang w:bidi="ar-MA"/>
        </w:rPr>
        <w:t xml:space="preserve">، المجلد </w:t>
      </w:r>
      <w:r>
        <w:rPr>
          <w:rFonts w:cs="Times New Roman" w:ascii="Times New Roman" w:hAnsi="Times New Roman"/>
          <w:sz w:val="32"/>
          <w:szCs w:val="32"/>
          <w:lang w:bidi="ar-MA"/>
        </w:rPr>
        <w:t>3</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324</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قد تتفاوت أشكال هذا الارغام وتتابين درجاته، وتتراوح بين وضعية الفلاح </w:t>
      </w:r>
      <w:r>
        <w:rPr>
          <w:rFonts w:ascii="Times New Roman" w:hAnsi="Times New Roman" w:cs="Times New Roman"/>
          <w:b/>
          <w:b/>
          <w:bCs/>
          <w:sz w:val="32"/>
          <w:sz w:val="32"/>
          <w:szCs w:val="32"/>
          <w:rtl w:val="true"/>
          <w:lang w:bidi="ar-MA"/>
        </w:rPr>
        <w:t>كقن</w:t>
      </w:r>
      <w:r>
        <w:rPr>
          <w:rFonts w:ascii="Times New Roman" w:hAnsi="Times New Roman" w:cs="Times New Roman"/>
          <w:sz w:val="32"/>
          <w:sz w:val="32"/>
          <w:szCs w:val="32"/>
          <w:rtl w:val="true"/>
          <w:lang w:bidi="ar-MA"/>
        </w:rPr>
        <w:t xml:space="preserve"> وبين حرمانه من الحقوق ضمن نظام </w:t>
      </w:r>
      <w:r>
        <w:rPr>
          <w:rFonts w:ascii="Times New Roman" w:hAnsi="Times New Roman" w:cs="Times New Roman"/>
          <w:b/>
          <w:b/>
          <w:bCs/>
          <w:sz w:val="32"/>
          <w:sz w:val="32"/>
          <w:szCs w:val="32"/>
          <w:rtl w:val="true"/>
          <w:lang w:bidi="ar-MA"/>
        </w:rPr>
        <w:t xml:space="preserve">المراتب الاجتماعية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4</w:t>
      </w:r>
      <w:r>
        <w:rPr>
          <w:rFonts w:cs="Times New Roman" w:ascii="Times New Roman" w:hAnsi="Times New Roman"/>
          <w:color w:val="C00000"/>
          <w:sz w:val="32"/>
          <w:szCs w:val="32"/>
          <w:rtl w:val="true"/>
          <w:lang w:bidi="ar-MA"/>
        </w:rPr>
        <w:t>].</w:t>
      </w:r>
    </w:p>
    <w:p>
      <w:pPr>
        <w:pStyle w:val="Normal"/>
        <w:bidi w:val="1"/>
        <w:ind w:left="0" w:right="0" w:hanging="0"/>
        <w:jc w:val="both"/>
        <w:rPr>
          <w:rFonts w:ascii="Times New Roman" w:hAnsi="Times New Roman" w:cs="Times New Roman"/>
          <w:color w:val="C00000"/>
          <w:sz w:val="32"/>
          <w:szCs w:val="32"/>
          <w:lang w:bidi="ar-MA"/>
        </w:rPr>
      </w:pPr>
      <w:r>
        <w:rPr>
          <w:rFonts w:cs="Times New Roman" w:ascii="Times New Roman" w:hAnsi="Times New Roman"/>
          <w:color w:val="C00000"/>
          <w:sz w:val="32"/>
          <w:szCs w:val="32"/>
          <w:rtl w:val="true"/>
          <w:lang w:bidi="ar-MA"/>
        </w:rPr>
      </w:r>
    </w:p>
    <w:p>
      <w:pPr>
        <w:pStyle w:val="Normal"/>
        <w:bidi w:val="1"/>
        <w:ind w:left="0" w:right="0" w:hanging="0"/>
        <w:jc w:val="both"/>
        <w:rPr/>
      </w:pPr>
      <w:r>
        <w:rPr>
          <w:rFonts w:ascii="Times New Roman" w:hAnsi="Times New Roman" w:cs="Times New Roman"/>
          <w:b/>
          <w:b/>
          <w:bCs/>
          <w:sz w:val="32"/>
          <w:sz w:val="32"/>
          <w:szCs w:val="32"/>
          <w:rtl w:val="true"/>
          <w:lang w:bidi="ar-MA"/>
        </w:rPr>
        <w:t>رابعا</w:t>
      </w:r>
      <w:r>
        <w:rPr>
          <w:rFonts w:ascii="Times New Roman" w:hAnsi="Times New Roman" w:cs="Times New Roman"/>
          <w:sz w:val="32"/>
          <w:sz w:val="32"/>
          <w:szCs w:val="32"/>
          <w:rtl w:val="true"/>
          <w:lang w:bidi="ar-MA"/>
        </w:rPr>
        <w:t xml:space="preserve"> وأخيرا، من شروط هذا النظام الاقتصادي الآنف الذك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ونتائجه</w:t>
      </w:r>
      <w:r>
        <w:rPr>
          <w:rFonts w:cs="Times New Roman" w:ascii="Times New Roman" w:hAnsi="Times New Roman"/>
          <w:sz w:val="32"/>
          <w:szCs w:val="32"/>
          <w:rtl w:val="true"/>
          <w:lang w:bidi="ar-MA"/>
        </w:rPr>
        <w:t xml:space="preserve">) </w:t>
      </w:r>
      <w:r>
        <w:rPr>
          <w:rFonts w:ascii="Times New Roman" w:hAnsi="Times New Roman" w:cs="Times New Roman"/>
          <w:b/>
          <w:b/>
          <w:bCs/>
          <w:sz w:val="32"/>
          <w:sz w:val="32"/>
          <w:szCs w:val="32"/>
          <w:rtl w:val="true"/>
          <w:lang w:bidi="ar-MA"/>
        </w:rPr>
        <w:t>انخفاضه مستوى التقنية او مراوحته في مكانه</w:t>
      </w:r>
      <w:r>
        <w:rPr>
          <w:rFonts w:cs="Times New Roman" w:ascii="Times New Roman" w:hAnsi="Times New Roman"/>
          <w:b/>
          <w:bCs/>
          <w:sz w:val="32"/>
          <w:szCs w:val="32"/>
          <w:rtl w:val="true"/>
          <w:lang w:bidi="ar-MA"/>
        </w:rPr>
        <w:t xml:space="preserve">. </w:t>
      </w:r>
      <w:r>
        <w:rPr>
          <w:rFonts w:ascii="Times New Roman" w:hAnsi="Times New Roman" w:cs="Times New Roman"/>
          <w:sz w:val="32"/>
          <w:sz w:val="32"/>
          <w:szCs w:val="32"/>
          <w:rtl w:val="true"/>
          <w:lang w:bidi="ar-MA"/>
        </w:rPr>
        <w:t>والسبب في ذلك هو أن الفلاحة هي بين أيدي فلاحين صغار، يسحقهم الفقر، يرمي بهم الجهل والتبعية الشخصية في مهاوي الانحطاط</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lang w:bidi="ar-MA"/>
        </w:rPr>
        <w:t>2</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اندماج بين اقتصاد السخرة والاقتصاد الرأسمالي</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أدى الغاء القنانة إلى نسف بنيان اقتصاد السخ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تقوضت كافة الأسس التي كان يرتكز اليها هذا النظام</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اقتصاد الطبيعي، الطابع المغلق والمكتفي ذاتيا للمزرعة الاقطاعية والعلاقة الحميمة بين العناصر المكونة لها، وسلطة ملاك الارض على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فصلت مزرعة الفلاح عن مزرعة المالك العقار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إذا بالفلاح يشتري أرضه ويصبح مالكا كاملا ل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ما مالك الأرض، فقد تبنى نظام الزراعة الرأسمالي وهو يرتكز إلى قاعدة مناقضة تماما للقاعدة التي يرتكز اليها اقتصاد السخرة، كما بيَّنا أعلا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لى أن هذا الانتقال إلى نظام اقتصادي مختلف كل الاختلاف، لم يكن ليحصل، طبعا، دفعة واحدة، وذلك لسببين مختلف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سبب الاول هو عدم توافر الظروف المطلوبة لقيام الانتاج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ان يقتضي الأمر أن تنشأ طبقة من الناس معتادة على العمل المأجور، وان يجري استبدال ادوات الفلاحين بأدوات المالك العقاري؛ وان يجري تنظيم الزراعة على نمط تنظيم المنشآت التجارية والصناعية، وليس وفق مشيئة المالك العقار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كان حتميا ان تنضج هذه الظروف تدريج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ا المحاولات التي بذلها الملاك العقاريون، مباشرة بع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إص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استيراد الآلات وحتى العمال من الخارج، فكان محتما عليها أيضا أن تبوء بالفشل الذريع</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أما السبب الآخر لاستحالة الانتقال الفوري إلى النظام الرأسمالي، فهو أن اقتصاد السخرة القديم قد تقوضت أسسه، لكنه لم يتعرض لعملية تدمير كام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مزارع الفلاحين لم تنفصل نهائيا عن أراضي الملاك، وذلك ان هؤلاء الاخيرين ظلوا حائزين ع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راضي المقتطعة</w:t>
      </w:r>
      <w:r>
        <w:rPr>
          <w:rFonts w:cs="Times New Roman" w:ascii="Times New Roman" w:hAnsi="Times New Roman"/>
          <w:sz w:val="32"/>
          <w:szCs w:val="32"/>
          <w:rtl w:val="true"/>
          <w:lang w:bidi="ar-MA"/>
        </w:rPr>
        <w:t xml:space="preserve">»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5</w:t>
      </w:r>
      <w:r>
        <w:rPr>
          <w:rFonts w:cs="Times New Roman" w:ascii="Times New Roman" w:hAnsi="Times New Roman"/>
          <w:color w:val="C00000"/>
          <w:sz w:val="32"/>
          <w:szCs w:val="32"/>
          <w:rtl w:val="true"/>
          <w:lang w:bidi="ar-MA"/>
        </w:rPr>
        <w:t>]</w:t>
      </w:r>
      <w:r>
        <w:rPr>
          <w:rFonts w:ascii="Times New Roman" w:hAnsi="Times New Roman" w:cs="Times New Roman"/>
          <w:sz w:val="32"/>
          <w:sz w:val="32"/>
          <w:szCs w:val="32"/>
          <w:rtl w:val="true"/>
          <w:lang w:bidi="ar-MA"/>
        </w:rPr>
        <w:t>، اي الغابات والمروج والآبار والمراعي وسوا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بدون حيازة الفلاحين لهذه الأراض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و تمتعهم بحق استخدام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عجزون عجزا كالملا عن ممارسة الزراعة المستقلة، بحيث ظل بمستطاع المالك العقاري الاستمرار بالنظام الاقتصادي القديم على شكل اقتصاد </w:t>
      </w:r>
      <w:r>
        <w:rPr>
          <w:rFonts w:ascii="Times New Roman" w:hAnsi="Times New Roman" w:cs="Times New Roman"/>
          <w:b/>
          <w:b/>
          <w:bCs/>
          <w:sz w:val="32"/>
          <w:sz w:val="32"/>
          <w:szCs w:val="32"/>
          <w:rtl w:val="true"/>
          <w:lang w:bidi="ar-MA"/>
        </w:rPr>
        <w:t>العمل</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خد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ذلك، احتفظ الملاك العقاريون بحق استخدا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إرغام غير الاقتصاد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بر حال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بعية المؤقتة</w:t>
      </w:r>
      <w:r>
        <w:rPr>
          <w:rFonts w:cs="Times New Roman" w:ascii="Times New Roman" w:hAnsi="Times New Roman"/>
          <w:sz w:val="32"/>
          <w:szCs w:val="32"/>
          <w:rtl w:val="true"/>
          <w:lang w:bidi="ar-MA"/>
        </w:rPr>
        <w:t xml:space="preserve">»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6</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تي ظلت تقيد الفلاحين والمسؤولية الجماعية والعقوبات الجسدية، والعمل الالزامي في المشاريع العامة، الخ</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هكذا، فإنه لم يكن بمقدور الاقتصاد الرأسمالي أن ينشأ فجأة، ولا كان بمقدور اقتصاد السخرة أن يختفي بين ليلة وضحا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هنا، فالنظام الاقتصادي الوحيد الذي كان ممكنا هو نظام يجمع مميزات كل من اقتصاد السخرة والاقتصاد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الفعل فإن النظام الزراعي الذي مارسه الملاك العقاريون بعد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ص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حمل هذه المميزات تحديد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على الرغم من أن التنظيم الاقتصادي لمزارعة الملاك العقاريين المعاصرين يحمل المنوعات اللامتناهية التي تتميز بها الحقبات الانتقالية، إلا ان هذا التنظيم الاقتصادي يتلخص في نظامين اثنين، بخلائطهما المختلف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نظام </w:t>
      </w:r>
      <w:r>
        <w:rPr>
          <w:rFonts w:ascii="Times New Roman" w:hAnsi="Times New Roman" w:cs="Times New Roman"/>
          <w:b/>
          <w:b/>
          <w:bCs/>
          <w:sz w:val="32"/>
          <w:sz w:val="32"/>
          <w:szCs w:val="32"/>
          <w:rtl w:val="true"/>
          <w:lang w:bidi="ar-MA"/>
        </w:rPr>
        <w:t>العمل</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 xml:space="preserve">الخدمة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7</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نظام الرأسمالي</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ascii="Times New Roman" w:hAnsi="Times New Roman" w:cs="Times New Roman"/>
          <w:sz w:val="32"/>
          <w:sz w:val="32"/>
          <w:szCs w:val="32"/>
          <w:rtl w:val="true"/>
          <w:lang w:bidi="ar-MA"/>
        </w:rPr>
        <w:t xml:space="preserve">ويتلخص النظام الأول في أن مزارعة الملاك العقاريين تتم فيه بواسطة ادوات الفلاحين المجاورين، دون أن يؤدي شكل الدفع إلى تبديل في جوهر النظا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سواء كان الدفع نقدا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في استئجار الأيدي العام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و عيني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المقامة او المحاصص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و كان الدفع لقاء أراض ومراع، كما هو الحال في الع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خدمة بالمعنى الحَرفي للعبا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ذا استمرار مباشر لاقتصاد السخرة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8</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نطبق التصميف الاقتصادي لهذا الأخير، كما عرضناه أعلاه، انطباقا كاملا تقريبا على نظام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خدم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ما الاستثناء الوحيد فهو زوال شروط اقتصاد السخرة في واحد في أشكال نظام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ذا هو الحال بالنسبة لاستئجار الأيدي العاملة، حيث يدفع المالك المال، بدل الدفع العيني، لقاء العمل المبذول</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أما المزراعة الرأسمالية، فإنها تقوم على استئجار العما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على أساس سنوي، موسمي، يومي أو خلاف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فلاحة الأرض بواسطة أدوات يملكها المالك العقاري نفس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حقيقة ان هذين النظامين يندمجان بأكثر الاشكال تنوعا وإثار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على مجموعة من المزارع نجد مزيجا من هذين النظامين مطبقا على عمليات مزارعة مختلف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نه لمن الطبيعي أن يُؤدي اندماج مثل هذين النظامين المختلفين، بل والمتعارضَين، إلى بروز العديد من النزاعات والتناقضات العملية، كما أنه من الطبيعي أن يُؤدي ضغط هذه التناقضات إلى إفلاس مزارعين عديد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هذه كلها ظواهر تتميز بها كافة المراحل الانتقال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كذا، فعلى الرغم من ان نظام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يطغى في المقاطعات الروسية المحضة، فان النظام الرأسمالي لزراعة الملاك العقاريين هو الذي يطغى حاليا في روسيا الأوروبية عام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أخيرا، لا بد من الملاحظة ان نظام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ينتقل أحيانا إلى النظام الرأسمالي ويختلط به إلى درجة انه يتعذر معه تمييز الواحد عن الثان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ستأجر أحد الفلاحين قطعة أرض، مثلا، ويتعهد بأن يبذل، في المقابل، عددا معينا من أيام العم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وهي ممارسة واسعة الانتشار، كما هو معلوم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انظر الامثلة في القسم التالي من هذا الفص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ين نرسم الحد الفاصل بين مثل هذ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ف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ب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عامل الزر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النمط الأوروبي الذي يتلقى قطعة أرض لقاء تعهد ببذل عدد معين من أيام العمل؟ ان الحياة تخلق أشكالا توحد داخلها، بتدرج مدهش، عدة أنظمة اقتصادية هي انظمة متناقضة من حيث خصائصها الرئيس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ذلك يتعذر تحديد أين ينتهي نظا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أين تبدأ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رأسمالي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عد أن أكدنا الحقيقة الأساسية القائلة بأن تنوع اشكال اقتصاد الملاك العقارين المعاصر يمكن تلخيصه بنظامين اثنين، نظام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والنظام الرأسمالي بمختلف منوعاتها، ننتقل الآن إلى اجراء عملية وصف اقتصادي لهذين النظامين، لكي نصل إلى تعيين أي منهما يقضي على الآخر تحت وطأة المسار العام للتطور الاقتصاد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lang w:bidi="ar-MA"/>
        </w:rPr>
        <w:t>3</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وصف نظام العمل</w:t>
      </w:r>
      <w:r>
        <w:rPr>
          <w:rFonts w:cs="Times New Roman" w:ascii="Times New Roman" w:hAnsi="Times New Roman"/>
          <w:b/>
          <w:bCs/>
          <w:sz w:val="32"/>
          <w:szCs w:val="32"/>
          <w:rtl w:val="true"/>
          <w:lang w:bidi="ar-MA"/>
        </w:rPr>
        <w:t>-</w:t>
      </w:r>
      <w:r>
        <w:rPr>
          <w:rFonts w:ascii="Times New Roman" w:hAnsi="Times New Roman" w:cs="Times New Roman"/>
          <w:b/>
          <w:b/>
          <w:bCs/>
          <w:sz w:val="32"/>
          <w:sz w:val="32"/>
          <w:szCs w:val="32"/>
          <w:rtl w:val="true"/>
          <w:lang w:bidi="ar-MA"/>
        </w:rPr>
        <w:t>الخدمة</w:t>
      </w:r>
    </w:p>
    <w:p>
      <w:pPr>
        <w:pStyle w:val="Normal"/>
        <w:bidi w:val="1"/>
        <w:ind w:left="0" w:right="0" w:hanging="0"/>
        <w:jc w:val="both"/>
        <w:rPr>
          <w:rFonts w:ascii="Times New Roman" w:hAnsi="Times New Roman" w:cs="Times New Roman"/>
          <w:b/>
          <w:b/>
          <w:bCs/>
          <w:sz w:val="32"/>
          <w:szCs w:val="32"/>
          <w:lang w:bidi="ar-MA"/>
        </w:rPr>
      </w:pPr>
      <w:r>
        <w:rPr>
          <w:rFonts w:cs="Times New Roman" w:ascii="Times New Roman" w:hAnsi="Times New Roman"/>
          <w:b/>
          <w:bCs/>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ييتخذ نظام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اشكالا شديدة الاختلاف، كما لاحظنا اعلا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أحيانا، يتعهد الفلاحون، لقاء دفعة مالية، بزراعة أراضي المالك بواسطة ادواتهم الخاص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ذا ما نسمي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ستثمار الع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و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ستخدامات الدسيات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و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زراعة الدورية</w:t>
      </w:r>
      <w:r>
        <w:rPr>
          <w:rFonts w:cs="Times New Roman" w:ascii="Times New Roman" w:hAnsi="Times New Roman"/>
          <w:sz w:val="32"/>
          <w:szCs w:val="32"/>
          <w:rtl w:val="true"/>
          <w:lang w:bidi="ar-MA"/>
        </w:rPr>
        <w:t xml:space="preserve">»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9</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ي زراعة دسياتين واحد من محاصيل الربيع ودسياتين من محاصيل الشتاء، الخ</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أحيانا يستلف الفلاح الحبوب أو مبلغا من المال، متعهدا بأن يعمل لقاء ذلك بما يفي كل الدَين أو بما يفي الفائدة المترتبة علي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في ظل هذا النمط، تبرز احدى مميزات نظام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بوضوح كبي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أعني الطابع التبعي والمرابي لهذا النمط من استئجار اليد العامل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في حالات أخرى، يعمل الفلاحون على اراضي المالك تعويضا ع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عدي</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أي يعملون ايفاءً للديون المترتبة عليهم قانونيا بسبب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تعدّ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اشيتهم على أراضي الملاك</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أو انهم يعملو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ن قبيل المجامل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أي مجانا، أو مجرد لقاء كأس من الخمر ولكي لا يخسروا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ستخدامات</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اخرى التي يوفرها لهم المالك العقار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أخيرا، فان بذل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خدمة، لقاء الأرض، نمط شائع جدا سواء كان على شكل المقاسم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 هذه الحال، المناصف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و تم مباشرة بواسطة بذل العم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على أراضي الملاك</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قاء استئجار قطعة أرض، أو لقاء حق استعمال المراعي والغابات، الخ</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غالبا ما يتم الدفع لقاء الاراضي المستأجرة بأكثر الأشكال تنوع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تندمج هذه الأشكال أحيانا، بحيث نجد الربع المالي جنبا إلى جنب مع الريع العيني و</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فيما يلي بعض الأمثل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مقابل كل دسياتي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ن الارض المستأجر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يقدم الفلاح</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لاحة دسياتين ونصف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من أرض المالك</w:t>
      </w:r>
      <w:r>
        <w:rPr>
          <w:rFonts w:cs="Times New Roman" w:ascii="Times New Roman" w:hAnsi="Times New Roman"/>
          <w:sz w:val="32"/>
          <w:szCs w:val="32"/>
          <w:rtl w:val="true"/>
          <w:lang w:bidi="ar-MA"/>
        </w:rPr>
        <w:t xml:space="preserve">] + </w:t>
      </w:r>
      <w:r>
        <w:rPr>
          <w:rFonts w:cs="Times New Roman" w:ascii="Times New Roman" w:hAnsi="Times New Roman"/>
          <w:sz w:val="32"/>
          <w:szCs w:val="32"/>
          <w:lang w:bidi="ar-MA"/>
        </w:rPr>
        <w:t>1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بيضات </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دجاجة </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عمل نسائي ليوم واحد</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مقابل </w:t>
      </w:r>
      <w:r>
        <w:rPr>
          <w:rFonts w:cs="Times New Roman" w:ascii="Times New Roman" w:hAnsi="Times New Roman"/>
          <w:sz w:val="32"/>
          <w:szCs w:val="32"/>
          <w:lang w:bidi="ar-MA"/>
        </w:rPr>
        <w:t>43</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دسياتين من الأرض للزراعة الربيعية، يقدم الفلاح </w:t>
      </w:r>
      <w:r>
        <w:rPr>
          <w:rFonts w:cs="Times New Roman" w:ascii="Times New Roman" w:hAnsi="Times New Roman"/>
          <w:sz w:val="32"/>
          <w:szCs w:val="32"/>
          <w:lang w:bidi="ar-MA"/>
        </w:rPr>
        <w:t>1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روبلا عن كل دسياتين نقدا</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مقابل </w:t>
      </w:r>
      <w:r>
        <w:rPr>
          <w:rFonts w:cs="Times New Roman" w:ascii="Times New Roman" w:hAnsi="Times New Roman"/>
          <w:sz w:val="32"/>
          <w:szCs w:val="32"/>
          <w:lang w:bidi="ar-MA"/>
        </w:rPr>
        <w:t>5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دسياتين من الأرض للزراعة الشتوية، يقدم الفلاح</w:t>
      </w:r>
      <w:r>
        <w:rPr>
          <w:rFonts w:cs="Times New Roman" w:ascii="Times New Roman" w:hAnsi="Times New Roman"/>
          <w:sz w:val="32"/>
          <w:szCs w:val="32"/>
          <w:rtl w:val="true"/>
          <w:lang w:bidi="ar-MA"/>
        </w:rPr>
        <w:t xml:space="preserve">: </w:t>
      </w:r>
      <w:r>
        <w:rPr>
          <w:rFonts w:cs="Times New Roman" w:ascii="Times New Roman" w:hAnsi="Times New Roman"/>
          <w:sz w:val="32"/>
          <w:szCs w:val="32"/>
          <w:lang w:bidi="ar-MA"/>
        </w:rPr>
        <w:t>1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وبلا نقدا عن كل دسياتين </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دراسة </w:t>
      </w:r>
      <w:r>
        <w:rPr>
          <w:rFonts w:cs="Times New Roman" w:ascii="Times New Roman" w:hAnsi="Times New Roman"/>
          <w:sz w:val="32"/>
          <w:szCs w:val="32"/>
          <w:lang w:bidi="ar-MA"/>
        </w:rPr>
        <w:t>1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ومة شوفان، </w:t>
      </w:r>
      <w:r>
        <w:rPr>
          <w:rFonts w:cs="Times New Roman" w:ascii="Times New Roman" w:hAnsi="Times New Roman"/>
          <w:sz w:val="32"/>
          <w:szCs w:val="32"/>
          <w:lang w:bidi="ar-MA"/>
        </w:rPr>
        <w:t>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كومات من الحنطة السوداء</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10</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w:t>
      </w:r>
      <w:r>
        <w:rPr>
          <w:rFonts w:cs="Times New Roman" w:ascii="Times New Roman" w:hAnsi="Times New Roman"/>
          <w:sz w:val="32"/>
          <w:szCs w:val="32"/>
          <w:lang w:bidi="ar-MA"/>
        </w:rPr>
        <w:t>2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كومة من الجاودار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11</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 </w:t>
      </w:r>
      <w:r>
        <w:rPr>
          <w:rFonts w:ascii="Times New Roman" w:hAnsi="Times New Roman" w:cs="Times New Roman"/>
          <w:sz w:val="32"/>
          <w:sz w:val="32"/>
          <w:szCs w:val="32"/>
          <w:rtl w:val="true"/>
          <w:lang w:bidi="ar-MA"/>
        </w:rPr>
        <w:t xml:space="preserve">تسميد لا أقل من </w:t>
      </w:r>
      <w:r>
        <w:rPr>
          <w:rFonts w:cs="Times New Roman" w:ascii="Times New Roman" w:hAnsi="Times New Roman"/>
          <w:sz w:val="32"/>
          <w:szCs w:val="32"/>
          <w:lang w:bidi="ar-MA"/>
        </w:rPr>
        <w:t>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دسياتين من الأرض المتاجرة بزبل الحيوانات </w:t>
      </w:r>
      <w:r>
        <w:rPr>
          <w:rFonts w:ascii="Times New Roman" w:hAnsi="Times New Roman" w:cs="Times New Roman"/>
          <w:b/>
          <w:b/>
          <w:bCs/>
          <w:sz w:val="32"/>
          <w:sz w:val="32"/>
          <w:szCs w:val="32"/>
          <w:rtl w:val="true"/>
          <w:lang w:bidi="ar-MA"/>
        </w:rPr>
        <w:t>خاصة</w:t>
      </w:r>
      <w:r>
        <w:rPr>
          <w:rFonts w:ascii="Times New Roman" w:hAnsi="Times New Roman" w:cs="Times New Roman"/>
          <w:sz w:val="32"/>
          <w:sz w:val="32"/>
          <w:szCs w:val="32"/>
          <w:rtl w:val="true"/>
          <w:lang w:bidi="ar-MA"/>
        </w:rPr>
        <w:t xml:space="preserve"> الفلاح بمعدل </w:t>
      </w:r>
      <w:r>
        <w:rPr>
          <w:rFonts w:cs="Times New Roman" w:ascii="Times New Roman" w:hAnsi="Times New Roman"/>
          <w:sz w:val="32"/>
          <w:szCs w:val="32"/>
          <w:lang w:bidi="ar-MA"/>
        </w:rPr>
        <w:t>30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حِمل عربة لكل دسياتين واحد</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كاريشيف، </w:t>
      </w:r>
      <w:r>
        <w:rPr>
          <w:rFonts w:ascii="Times New Roman" w:hAnsi="Times New Roman" w:cs="Times New Roman"/>
          <w:b/>
          <w:b/>
          <w:bCs/>
          <w:sz w:val="32"/>
          <w:sz w:val="32"/>
          <w:szCs w:val="32"/>
          <w:rtl w:val="true"/>
          <w:lang w:bidi="ar-MA"/>
        </w:rPr>
        <w:t>ايجارات</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34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مثل هذه الحالة، حتى سماد الفلاح يصبح جزءا مكونا من مزرعة المالك الخاص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ن اتساع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وتنوع أشكاله، يظهران أيضا في تعدد المصطلحات المستخدمة للتدليل عليه</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أوترابوتك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تبوش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وبوكتي</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ارشينا</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اسارينكا</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وسوبكا</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اشينا</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بوسستوبوك</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فييمكا</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الخ</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342</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تعهد الفلاح احيانا بأن يبذ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ي عمل يأمره به المالك</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34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و هو يتعهد بشكل عام 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متثل لإرادته</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وا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ستجيب</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لطلباته، وأ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ينجد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واقع ان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خدمة يشتمل عل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دورة كاملة من الأعمال في الحياة الريف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بواسطة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تتم كافة العمليات المتعلقة بزراعة الحقول وحصاد الحبوب والتبن وجمع الحطب وتحميل العربات</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346</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34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كذلك تصليح السقوف والمداخ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354</w:t>
      </w:r>
      <w:r>
        <w:rPr>
          <w:rFonts w:ascii="Times New Roman" w:hAnsi="Times New Roman" w:cs="Times New Roman"/>
          <w:sz w:val="32"/>
          <w:sz w:val="32"/>
          <w:szCs w:val="32"/>
          <w:rtl w:val="true"/>
          <w:lang w:bidi="ar-MA"/>
        </w:rPr>
        <w:t xml:space="preserve">، </w:t>
      </w:r>
      <w:r>
        <w:rPr>
          <w:rFonts w:cs="Times New Roman" w:ascii="Times New Roman" w:hAnsi="Times New Roman"/>
          <w:sz w:val="32"/>
          <w:szCs w:val="32"/>
          <w:lang w:bidi="ar-MA"/>
        </w:rPr>
        <w:t>348</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نقل الدجاج والبيض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صفحات نفس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يلاحظ احد المحققين في قضاء غدوف في مقاطعة سان بطرسبرغ، عن حق، ان انماط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خدمة التي صادفها تحم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طابع العمل بالسخرة الذي كان سائدا في فترة ما قبل الاصلاح</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349</w:t>
      </w:r>
      <w:r>
        <w:rPr>
          <w:rFonts w:cs="Times New Roman" w:ascii="Times New Roman" w:hAnsi="Times New Roman"/>
          <w:sz w:val="32"/>
          <w:szCs w:val="32"/>
          <w:rtl w:val="true"/>
          <w:lang w:bidi="ar-MA"/>
        </w:rPr>
        <w:t xml:space="preserve">)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12</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لعل الأكثر  إثارة هو ذلك الشكل من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خدمة في الارض الذي يسمى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ريع بواسطة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و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دفع الريع عينيا</w:t>
      </w:r>
      <w:r>
        <w:rPr>
          <w:rFonts w:cs="Times New Roman" w:ascii="Times New Roman" w:hAnsi="Times New Roman"/>
          <w:sz w:val="32"/>
          <w:szCs w:val="32"/>
          <w:rtl w:val="true"/>
          <w:lang w:bidi="ar-MA"/>
        </w:rPr>
        <w:t xml:space="preserve">»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13</w:t>
      </w:r>
      <w:r>
        <w:rPr>
          <w:rFonts w:cs="Times New Roman" w:ascii="Times New Roman" w:hAnsi="Times New Roman"/>
          <w:color w:val="C00000"/>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ي الفصل السابق، رأينا كيف تظهر العلاقات الرأسمالية في استئجار الفلاحين للأرض</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ا نحن هنا أمام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ري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بصفته مجرد استمرار لاقتصاد السخرة، والذي يتسلل أحيانا إلى داخل التنظيم الرأسمالي القائم على استجلاب العمال الزراعيين إلى المزارع عن طريق تأجيرهم قطع ارض يزرعون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 احصائيات الزييمستوفات تؤكد بدون التباس الارتباط القائم بين هذا الشكل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ري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ين زراعة المؤجرين لأراضيهم بأنفسهم</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مع تولي ملاك الاراضي زراعة أراضيهم الخاصة، </w:t>
      </w:r>
      <w:r>
        <w:rPr>
          <w:rFonts w:ascii="Times New Roman" w:hAnsi="Times New Roman" w:cs="Times New Roman"/>
          <w:b/>
          <w:b/>
          <w:bCs/>
          <w:sz w:val="32"/>
          <w:sz w:val="32"/>
          <w:szCs w:val="32"/>
          <w:rtl w:val="true"/>
          <w:lang w:bidi="ar-MA"/>
        </w:rPr>
        <w:t>بات عليهم ان يوفروا امدادات من الأيدي العاملة في الوقت المناسب</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هنا، نما بينهم، وفي أكثر من مكان، الميل إلى توزيع الاراضي على الفلاحين على أساس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او لقاء حصة من المحصول بالإضافة إلى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ان هذا النمط من المزارعة </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سع الانتشا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بقدر ما يزداد ميل المؤجرين إلى زراعة اراضيهم بأنفسهم، تتضاءل مساحة الاراضي المتوافرة للتأجير ويرتفع الطلب عليها، وبالتالي يتطور هذا الشكل من تأجير الارض وتتسع رقعته</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المصدر السابق</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26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راجع ايضا ص </w:t>
      </w:r>
      <w:r>
        <w:rPr>
          <w:rFonts w:cs="Times New Roman" w:ascii="Times New Roman" w:hAnsi="Times New Roman"/>
          <w:sz w:val="32"/>
          <w:szCs w:val="32"/>
          <w:lang w:bidi="ar-MA"/>
        </w:rPr>
        <w:t>367</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ننا هنا أمام نمط مميز من التأجير، حيث لا يغادر المالك أراضيه، لكنه يعبر عن </w:t>
      </w:r>
      <w:r>
        <w:rPr>
          <w:rFonts w:ascii="Times New Roman" w:hAnsi="Times New Roman" w:cs="Times New Roman"/>
          <w:b/>
          <w:b/>
          <w:bCs/>
          <w:sz w:val="32"/>
          <w:sz w:val="32"/>
          <w:szCs w:val="32"/>
          <w:rtl w:val="true"/>
          <w:lang w:bidi="ar-MA"/>
        </w:rPr>
        <w:t>تطور زراعة المالك الفردي لأرضه</w:t>
      </w:r>
      <w:r>
        <w:rPr>
          <w:rFonts w:cs="Times New Roman" w:ascii="Times New Roman" w:hAnsi="Times New Roman"/>
          <w:b/>
          <w:bCs/>
          <w:sz w:val="32"/>
          <w:szCs w:val="32"/>
          <w:rtl w:val="true"/>
          <w:lang w:bidi="ar-MA"/>
        </w:rPr>
        <w:t>.</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قد اثبتنا في الفصل السابق الطابع المتناقض لإيجار أراضي الفلاحي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هو يعني للبعض توسيعا مفيدا لرقعة الاراضي المفلوحة، فيما يعني للبعض الآخر مجرد صفقة يعقدها تحت وطأة الحاجة القصوى لا غي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ا نحن نرى الآن أن ايجار اراضي الملاك هو ايضا ذو طابع متناقض</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هو يعني، في بعض الأحيان، انتقال الارض إلى شخص آخر لقاء دفع الريع، لكنه، في احيان أخرى، وسيلة يلجأ اليها المالك لإدارة مزرعته، اي وسيلة لمد هذه المزرعة بالأيدي العاملة</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 xml:space="preserve">لننتقل الآن إلى مسألة </w:t>
      </w:r>
      <w:r>
        <w:rPr>
          <w:rFonts w:ascii="Times New Roman" w:hAnsi="Times New Roman" w:cs="Times New Roman"/>
          <w:b/>
          <w:b/>
          <w:bCs/>
          <w:sz w:val="32"/>
          <w:sz w:val="32"/>
          <w:szCs w:val="32"/>
          <w:rtl w:val="true"/>
          <w:lang w:bidi="ar-MA"/>
        </w:rPr>
        <w:t>الأجر</w:t>
      </w:r>
      <w:r>
        <w:rPr>
          <w:rFonts w:ascii="Times New Roman" w:hAnsi="Times New Roman" w:cs="Times New Roman"/>
          <w:sz w:val="32"/>
          <w:sz w:val="32"/>
          <w:szCs w:val="32"/>
          <w:rtl w:val="true"/>
          <w:lang w:bidi="ar-MA"/>
        </w:rPr>
        <w:t xml:space="preserve"> في ظل نظام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تجمع الاحصائيات التي تردنا من كافة المصادر على التوكيد ان أجر العمل المستخدم على اساس نظام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خدمة او على اساس تبعي، هو دائما </w:t>
      </w:r>
      <w:r>
        <w:rPr>
          <w:rFonts w:ascii="Times New Roman" w:hAnsi="Times New Roman" w:cs="Times New Roman"/>
          <w:b/>
          <w:b/>
          <w:bCs/>
          <w:sz w:val="32"/>
          <w:sz w:val="32"/>
          <w:szCs w:val="32"/>
          <w:rtl w:val="true"/>
          <w:lang w:bidi="ar-MA"/>
        </w:rPr>
        <w:t xml:space="preserve">أدنى مستوى </w:t>
      </w:r>
      <w:r>
        <w:rPr>
          <w:rFonts w:ascii="Times New Roman" w:hAnsi="Times New Roman" w:cs="Times New Roman"/>
          <w:sz w:val="32"/>
          <w:sz w:val="32"/>
          <w:szCs w:val="32"/>
          <w:rtl w:val="true"/>
          <w:lang w:bidi="ar-MA"/>
        </w:rPr>
        <w:t xml:space="preserve">من العمل في ظل الاستئجا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ح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ن النمط الرأسمال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هذا ما يؤكده، </w:t>
      </w:r>
      <w:r>
        <w:rPr>
          <w:rFonts w:ascii="Times New Roman" w:hAnsi="Times New Roman" w:cs="Times New Roman"/>
          <w:b/>
          <w:b/>
          <w:bCs/>
          <w:sz w:val="32"/>
          <w:sz w:val="32"/>
          <w:szCs w:val="32"/>
          <w:rtl w:val="true"/>
          <w:lang w:bidi="ar-MA"/>
        </w:rPr>
        <w:t>أولا</w:t>
      </w:r>
      <w:r>
        <w:rPr>
          <w:rFonts w:ascii="Times New Roman" w:hAnsi="Times New Roman" w:cs="Times New Roman"/>
          <w:sz w:val="32"/>
          <w:sz w:val="32"/>
          <w:szCs w:val="32"/>
          <w:rtl w:val="true"/>
          <w:lang w:bidi="ar-MA"/>
        </w:rPr>
        <w:t xml:space="preserve">، كون الريع العيني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أي ذلك الريع القائم على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خدمة أو المحاصص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تي هي مجرد شكل من اشكال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التبعي، كما بيّنا أعلاه</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هو دائما وكقاعدة عامة، </w:t>
      </w:r>
      <w:r>
        <w:rPr>
          <w:rFonts w:ascii="Times New Roman" w:hAnsi="Times New Roman" w:cs="Times New Roman"/>
          <w:b/>
          <w:b/>
          <w:bCs/>
          <w:sz w:val="32"/>
          <w:sz w:val="32"/>
          <w:szCs w:val="32"/>
          <w:rtl w:val="true"/>
          <w:lang w:bidi="ar-MA"/>
        </w:rPr>
        <w:t xml:space="preserve">أغلى كلفة </w:t>
      </w:r>
      <w:r>
        <w:rPr>
          <w:rFonts w:ascii="Times New Roman" w:hAnsi="Times New Roman" w:cs="Times New Roman"/>
          <w:sz w:val="32"/>
          <w:sz w:val="32"/>
          <w:szCs w:val="32"/>
          <w:rtl w:val="true"/>
          <w:lang w:bidi="ar-MA"/>
        </w:rPr>
        <w:t xml:space="preserve">من الريع النقد، بل أغلى كلفة بكثير </w:t>
      </w:r>
      <w:r>
        <w:rPr>
          <w:rFonts w:cs="Times New Roman" w:ascii="Times New Roman" w:hAnsi="Times New Roman"/>
          <w:sz w:val="32"/>
          <w:szCs w:val="32"/>
          <w:rtl w:val="true"/>
          <w:lang w:bidi="ar-MA"/>
        </w:rPr>
        <w:t>(</w:t>
      </w:r>
      <w:r>
        <w:rPr>
          <w:rFonts w:ascii="Times New Roman" w:hAnsi="Times New Roman" w:cs="Times New Roman"/>
          <w:b/>
          <w:b/>
          <w:bCs/>
          <w:sz w:val="32"/>
          <w:sz w:val="32"/>
          <w:szCs w:val="32"/>
          <w:rtl w:val="true"/>
          <w:lang w:bidi="ar-MA"/>
        </w:rPr>
        <w:t>المصدر السابق</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350</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قد يصل هذا الريع العيني إلى ضعفي الريع النقدي</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المصدر ذاته</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356</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b/>
          <w:b/>
          <w:bCs/>
          <w:sz w:val="32"/>
          <w:sz w:val="32"/>
          <w:szCs w:val="32"/>
          <w:rtl w:val="true"/>
          <w:lang w:bidi="ar-MA"/>
        </w:rPr>
        <w:t>وثانيا</w:t>
      </w:r>
      <w:r>
        <w:rPr>
          <w:rFonts w:ascii="Times New Roman" w:hAnsi="Times New Roman" w:cs="Times New Roman"/>
          <w:sz w:val="32"/>
          <w:sz w:val="32"/>
          <w:szCs w:val="32"/>
          <w:rtl w:val="true"/>
          <w:lang w:bidi="ar-MA"/>
        </w:rPr>
        <w:t xml:space="preserve">، يرقى الريع العيني إلى أعلى مستوياته في اوساط أفقر الفئات الفلاحي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261</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ما يليه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هو نوع من الريع يعقد في ظل الضرورة القصوى، ويلجأ إليه الفلاح بعد اخفاق محاولاته المتكررة للحيلولة دون السقوط إلى مصاف العامل الزرا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لحال ان الفلاحين الميسورين يبذلون كل ما في وسعهم من أجل استئجار الأرض لقاء المال</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يستنتج المستأجر كل مناسبة لكي يدفع ريعه نقدا، ويخفض بالتالي كلفة استخدامه لأراضيه الغير</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 xml:space="preserve">ص </w:t>
      </w:r>
      <w:r>
        <w:rPr>
          <w:rFonts w:cs="Times New Roman" w:ascii="Times New Roman" w:hAnsi="Times New Roman"/>
          <w:sz w:val="32"/>
          <w:szCs w:val="32"/>
          <w:lang w:bidi="ar-MA"/>
        </w:rPr>
        <w:t>265</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نضيف نح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يس فقط لتخفيض كلفة استئجار الأرض، بل وأيضا للإفلات من الايجار التبع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في قضاء روستوف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على</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الدون، لاحظ المراقبون هذه الواقعة المدهشة، فقد تخلى الفلاحون عن الريع النقدي لصالح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سكوبشينا</w:t>
      </w:r>
      <w:r>
        <w:rPr>
          <w:rFonts w:cs="Times New Roman" w:ascii="Times New Roman" w:hAnsi="Times New Roman"/>
          <w:sz w:val="32"/>
          <w:szCs w:val="32"/>
          <w:rtl w:val="true"/>
          <w:lang w:bidi="ar-MA"/>
        </w:rPr>
        <w:t xml:space="preserve">» </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14</w:t>
      </w:r>
      <w:r>
        <w:rPr>
          <w:rFonts w:cs="Times New Roman" w:ascii="Times New Roman" w:hAnsi="Times New Roman"/>
          <w:color w:val="C00000"/>
          <w:sz w:val="32"/>
          <w:szCs w:val="32"/>
          <w:rtl w:val="true"/>
          <w:lang w:bidi="ar-MA"/>
        </w:rPr>
        <w:t>]</w:t>
      </w:r>
      <w:r>
        <w:rPr>
          <w:rFonts w:ascii="Times New Roman" w:hAnsi="Times New Roman" w:cs="Times New Roman"/>
          <w:sz w:val="32"/>
          <w:sz w:val="32"/>
          <w:szCs w:val="32"/>
          <w:rtl w:val="true"/>
          <w:lang w:bidi="ar-MA"/>
        </w:rPr>
        <w:t xml:space="preserve">، مع ارتفاع الايجارات، </w:t>
      </w:r>
      <w:r>
        <w:rPr>
          <w:rFonts w:ascii="Times New Roman" w:hAnsi="Times New Roman" w:cs="Times New Roman"/>
          <w:b/>
          <w:b/>
          <w:bCs/>
          <w:sz w:val="32"/>
          <w:sz w:val="32"/>
          <w:szCs w:val="32"/>
          <w:rtl w:val="true"/>
          <w:lang w:bidi="ar-MA"/>
        </w:rPr>
        <w:t>وعلى الرغم من انخفاض حصة الفلاحين من المحاصيل</w:t>
      </w:r>
      <w:r>
        <w:rPr>
          <w:rFonts w:cs="Times New Roman" w:ascii="Times New Roman" w:hAnsi="Times New Roman"/>
          <w:b/>
          <w:bCs/>
          <w:sz w:val="32"/>
          <w:szCs w:val="32"/>
          <w:rtl w:val="true"/>
          <w:lang w:bidi="ar-MA"/>
        </w:rPr>
        <w:t>. (</w:t>
      </w:r>
      <w:r>
        <w:rPr>
          <w:rFonts w:ascii="Times New Roman" w:hAnsi="Times New Roman" w:cs="Times New Roman"/>
          <w:b/>
          <w:b/>
          <w:bCs/>
          <w:sz w:val="32"/>
          <w:sz w:val="32"/>
          <w:szCs w:val="32"/>
          <w:rtl w:val="true"/>
          <w:lang w:bidi="ar-MA"/>
        </w:rPr>
        <w:t>المصدر السابق</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266</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ان هذه الواقعة لتدل دلالة دامغة على معنى الريع العيني الذي يؤدي نهائيا إلى خراب الفلاح ويحوله إلى عامل زراعي</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b/>
          <w:b/>
          <w:bCs/>
          <w:sz w:val="32"/>
          <w:sz w:val="32"/>
          <w:szCs w:val="32"/>
          <w:rtl w:val="true"/>
          <w:lang w:bidi="ar-MA"/>
        </w:rPr>
        <w:t>ثالثا</w:t>
      </w:r>
      <w:r>
        <w:rPr>
          <w:rFonts w:ascii="Times New Roman" w:hAnsi="Times New Roman" w:cs="Times New Roman"/>
          <w:sz w:val="32"/>
          <w:sz w:val="32"/>
          <w:szCs w:val="32"/>
          <w:rtl w:val="true"/>
          <w:lang w:bidi="ar-MA"/>
        </w:rPr>
        <w:t>، ان المقارنة المباشرة بين ثمن العمل في حالة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خدمة وثمنه في حالة الاستئجار الرأسمالي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حر</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 تثبت أن الثاني اكبر من الأول </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نلاحظ هنا أن الحقيقة القائلة أنت ما يُدفع لقاء العمل في ظل الاستئجار الرأسمالي هو أعلى مما يُدفع في ظل كافة اشكال التبعية وكافة العلاقات قبل الرأسمالية </w:t>
      </w:r>
      <w:r>
        <w:rPr>
          <w:rFonts w:ascii="Times New Roman" w:hAnsi="Times New Roman" w:cs="Times New Roman"/>
          <w:sz w:val="32"/>
          <w:sz w:val="32"/>
          <w:szCs w:val="32"/>
          <w:rtl w:val="true"/>
          <w:lang w:bidi="ar-MA"/>
        </w:rPr>
        <w:t>–</w:t>
      </w:r>
      <w:r>
        <w:rPr>
          <w:rFonts w:ascii="Times New Roman" w:hAnsi="Times New Roman" w:cs="Times New Roman"/>
          <w:sz w:val="32"/>
          <w:sz w:val="32"/>
          <w:szCs w:val="32"/>
          <w:rtl w:val="true"/>
          <w:lang w:bidi="ar-MA"/>
        </w:rPr>
        <w:t xml:space="preserve">ان هذه الحقيقة مؤكدة ليس في الزراعة وحسب بل وفي الصناعة أيضا، ولي في روسيا وحدها وإنما في سائر البلدان كذلك </w:t>
      </w:r>
      <w:r>
        <w:rPr>
          <w:rFonts w:cs="Times New Roman" w:ascii="Times New Roman" w:hAnsi="Times New Roman"/>
          <w:sz w:val="32"/>
          <w:szCs w:val="32"/>
          <w:rtl w:val="true"/>
          <w:lang w:bidi="ar-MA"/>
        </w:rPr>
        <w:t>(...)</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bidi="ar-MA"/>
        </w:rPr>
      </w:pPr>
      <w:r>
        <w:rPr>
          <w:rFonts w:ascii="Times New Roman" w:hAnsi="Times New Roman" w:cs="Times New Roman"/>
          <w:sz w:val="32"/>
          <w:sz w:val="32"/>
          <w:szCs w:val="32"/>
          <w:rtl w:val="true"/>
          <w:lang w:bidi="ar-MA"/>
        </w:rPr>
        <w:t>وهكذا، ففي ظل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خدم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كما في ظل الاستئجار التبعي المندمج بالرب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نجد ان الأسعار المدفوعة لقاء العمل هي اقل من نصف الاسعار المدفوعة في ظل الاستئجار الرأسما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وطالما ان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الخدمة لا يمكن أن يضطلع به إلا الفلاح المحلي الذي يجب أن تتوافر له قطعة أرض، فان الانخفاض الكبير في السعر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سعر قوة العمل</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يشير بوضوح إلى أهمية المحاصصة بصفتها اجورا عيني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في مثل هذه الحالات، لا تزال </w:t>
      </w:r>
      <w:r>
        <w:rPr>
          <w:rFonts w:ascii="Times New Roman" w:hAnsi="Times New Roman" w:cs="Times New Roman"/>
          <w:b/>
          <w:b/>
          <w:bCs/>
          <w:sz w:val="32"/>
          <w:sz w:val="32"/>
          <w:szCs w:val="32"/>
          <w:rtl w:val="true"/>
          <w:lang w:bidi="ar-MA"/>
        </w:rPr>
        <w:t>المحاصصة</w:t>
      </w:r>
      <w:r>
        <w:rPr>
          <w:rFonts w:ascii="Times New Roman" w:hAnsi="Times New Roman" w:cs="Times New Roman"/>
          <w:sz w:val="32"/>
          <w:sz w:val="32"/>
          <w:szCs w:val="32"/>
          <w:rtl w:val="true"/>
          <w:lang w:bidi="ar-MA"/>
        </w:rPr>
        <w:t xml:space="preserve"> إلى يومنا هذا وسيل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لتزويد</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لاك الأراضي بالأيدي العاملة الرخيص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على أن الفارق بين العمل الحر والعم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شبه الح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لا يقتصر على الفارق في الدفع</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فمن الأهمية بمكان أن نلاحظ أن هذا الشكل الأخير من العم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xml:space="preserve">أي العمل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شبه الحر</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يفترض التبعية الشخصية للمستخدَم حيال رب العمل، مثلما هو يفترض دوما استمرار أشكال مختلفة من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ارغام غير الاقتصاد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ويلاحظ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نغلهاردت</w:t>
      </w:r>
      <w:r>
        <w:rPr>
          <w:rFonts w:cs="Times New Roman" w:ascii="Times New Roman" w:hAnsi="Times New Roman"/>
          <w:sz w:val="32"/>
          <w:szCs w:val="32"/>
          <w:rtl w:val="true"/>
          <w:lang w:bidi="ar-MA"/>
        </w:rPr>
        <w:t>»</w:t>
      </w:r>
      <w:r>
        <w:rPr>
          <w:rFonts w:cs="Times New Roman" w:ascii="Times New Roman" w:hAnsi="Times New Roman"/>
          <w:color w:val="C00000"/>
          <w:sz w:val="32"/>
          <w:szCs w:val="32"/>
          <w:rtl w:val="true"/>
          <w:lang w:bidi="ar-MA"/>
        </w:rPr>
        <w:t>[</w:t>
      </w:r>
      <w:r>
        <w:rPr>
          <w:rFonts w:cs="Times New Roman" w:ascii="Times New Roman" w:hAnsi="Times New Roman"/>
          <w:color w:val="C00000"/>
          <w:sz w:val="32"/>
          <w:szCs w:val="32"/>
          <w:lang w:bidi="ar-MA"/>
        </w:rPr>
        <w:t>15</w:t>
      </w:r>
      <w:r>
        <w:rPr>
          <w:rFonts w:cs="Times New Roman" w:ascii="Times New Roman" w:hAnsi="Times New Roman"/>
          <w:color w:val="C00000"/>
          <w:sz w:val="32"/>
          <w:szCs w:val="32"/>
          <w:rtl w:val="true"/>
          <w:lang w:bidi="ar-MA"/>
        </w:rPr>
        <w:t>]</w:t>
      </w:r>
      <w:r>
        <w:rPr>
          <w:rFonts w:ascii="Times New Roman" w:hAnsi="Times New Roman" w:cs="Times New Roman"/>
          <w:sz w:val="32"/>
          <w:sz w:val="32"/>
          <w:szCs w:val="32"/>
          <w:rtl w:val="true"/>
          <w:lang w:bidi="ar-MA"/>
        </w:rPr>
        <w:t>، عن حق، أن شيوع ظاهرة تسليف الأموال التي يجري تسديدها على شكل 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خدمة، تفسره كثرة الضمانات المتوافرة لإيفاء مثل هذه الديون</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إذا كان الزام الفلاح بالدفع بواسطة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أمر الحجز</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على امواله وممتلكات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 xml:space="preserve">أمرا عسيرا، فان بمقدور السلطات ان </w:t>
      </w:r>
      <w:r>
        <w:rPr>
          <w:rFonts w:ascii="Times New Roman" w:hAnsi="Times New Roman" w:cs="Times New Roman"/>
          <w:b/>
          <w:b/>
          <w:bCs/>
          <w:sz w:val="32"/>
          <w:sz w:val="32"/>
          <w:szCs w:val="32"/>
          <w:rtl w:val="true"/>
          <w:lang w:bidi="ar-MA"/>
        </w:rPr>
        <w:t>ترغم</w:t>
      </w:r>
      <w:r>
        <w:rPr>
          <w:rFonts w:ascii="Times New Roman" w:hAnsi="Times New Roman" w:cs="Times New Roman"/>
          <w:sz w:val="32"/>
          <w:sz w:val="32"/>
          <w:szCs w:val="32"/>
          <w:rtl w:val="true"/>
          <w:lang w:bidi="ar-MA"/>
        </w:rPr>
        <w:t xml:space="preserve"> الفلاح على مواصلة العمل الذي بدأه </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على أرض المالك العقار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حتى لو لم يكن قد استكمل بعد حصاد محصول الحبوب الخاص به</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ا</w:t>
      </w:r>
      <w:r>
        <w:rPr>
          <w:rFonts w:ascii="Times New Roman" w:hAnsi="Times New Roman" w:cs="Times New Roman"/>
          <w:b/>
          <w:b/>
          <w:bCs/>
          <w:sz w:val="32"/>
          <w:sz w:val="32"/>
          <w:szCs w:val="32"/>
          <w:rtl w:val="true"/>
          <w:lang w:bidi="ar-MA"/>
        </w:rPr>
        <w:t>لمصدر السابق</w:t>
      </w:r>
      <w:r>
        <w:rPr>
          <w:rFonts w:ascii="Times New Roman" w:hAnsi="Times New Roman" w:cs="Times New Roman"/>
          <w:sz w:val="32"/>
          <w:sz w:val="32"/>
          <w:szCs w:val="32"/>
          <w:rtl w:val="true"/>
          <w:lang w:bidi="ar-MA"/>
        </w:rPr>
        <w:t>، ص</w:t>
      </w:r>
      <w:r>
        <w:rPr>
          <w:rFonts w:cs="Times New Roman" w:ascii="Times New Roman" w:hAnsi="Times New Roman"/>
          <w:sz w:val="32"/>
          <w:szCs w:val="32"/>
          <w:lang w:bidi="ar-MA"/>
        </w:rPr>
        <w:t>206</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ان سنوات طويلة من العبودية، ومن القنانة للسيد الاقطاعي، هي وحدها القادرة على توكيد الاستخفاف</w:t>
      </w:r>
      <w:r>
        <w:rPr>
          <w:rFonts w:cs="Times New Roman" w:ascii="Times New Roman" w:hAnsi="Times New Roman"/>
          <w:sz w:val="32"/>
          <w:szCs w:val="32"/>
          <w:rtl w:val="true"/>
          <w:lang w:bidi="ar-MA"/>
        </w:rPr>
        <w:t>» (</w:t>
      </w:r>
      <w:r>
        <w:rPr>
          <w:rFonts w:ascii="Times New Roman" w:hAnsi="Times New Roman" w:cs="Times New Roman"/>
          <w:sz w:val="32"/>
          <w:sz w:val="32"/>
          <w:szCs w:val="32"/>
          <w:rtl w:val="true"/>
          <w:lang w:bidi="ar-MA"/>
        </w:rPr>
        <w:t>الظاهري</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الذي يبديه الفلاح حيال ترك محصوله من الحبوب تحت المطر، لكي يتولى تحميل ونقل حزمات الغير</w:t>
      </w:r>
      <w:r>
        <w:rPr>
          <w:rFonts w:cs="Times New Roman" w:ascii="Times New Roman" w:hAnsi="Times New Roman"/>
          <w:sz w:val="32"/>
          <w:szCs w:val="32"/>
          <w:rtl w:val="true"/>
          <w:lang w:bidi="ar-MA"/>
        </w:rPr>
        <w:t>. (</w:t>
      </w:r>
      <w:r>
        <w:rPr>
          <w:rFonts w:ascii="Times New Roman" w:hAnsi="Times New Roman" w:cs="Times New Roman"/>
          <w:b/>
          <w:b/>
          <w:bCs/>
          <w:sz w:val="32"/>
          <w:sz w:val="32"/>
          <w:szCs w:val="32"/>
          <w:rtl w:val="true"/>
          <w:lang w:bidi="ar-MA"/>
        </w:rPr>
        <w:t>المصدر ذاته</w:t>
      </w:r>
      <w:r>
        <w:rPr>
          <w:rFonts w:ascii="Times New Roman" w:hAnsi="Times New Roman" w:cs="Times New Roman"/>
          <w:sz w:val="32"/>
          <w:sz w:val="32"/>
          <w:szCs w:val="32"/>
          <w:rtl w:val="true"/>
          <w:lang w:bidi="ar-MA"/>
        </w:rPr>
        <w:t xml:space="preserve">، ص </w:t>
      </w:r>
      <w:r>
        <w:rPr>
          <w:rFonts w:cs="Times New Roman" w:ascii="Times New Roman" w:hAnsi="Times New Roman"/>
          <w:sz w:val="32"/>
          <w:szCs w:val="32"/>
          <w:lang w:bidi="ar-MA"/>
        </w:rPr>
        <w:t>429</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بدون هذا الشكل أو ذاك من تقيد السكان بمنازلهم، وتقييدهم بـ</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جماعة</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 وبدون حرمانهم من الحد الأدنى من الحقوق المدنية، يستحيل قيام نظام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اصلا</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فمن البديهي، والحالة هذه، أن يكون الانخفاض في انتاجية العمل هو النتيجة الحتمية لصفات نظام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المذكورة أعلاه</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إذ لا يمكن للوسائل الزراعية المستخدمة في العمل</w:t>
      </w:r>
      <w:r>
        <w:rPr>
          <w:rFonts w:cs="Times New Roman" w:ascii="Times New Roman" w:hAnsi="Times New Roman"/>
          <w:sz w:val="32"/>
          <w:szCs w:val="32"/>
          <w:rtl w:val="true"/>
          <w:lang w:bidi="ar-MA"/>
        </w:rPr>
        <w:t>-</w:t>
      </w:r>
      <w:r>
        <w:rPr>
          <w:rFonts w:ascii="Times New Roman" w:hAnsi="Times New Roman" w:cs="Times New Roman"/>
          <w:sz w:val="32"/>
          <w:sz w:val="32"/>
          <w:szCs w:val="32"/>
          <w:rtl w:val="true"/>
          <w:lang w:bidi="ar-MA"/>
        </w:rPr>
        <w:t>الخدمة إلا أن تكون سجينة القوالب الجامدة</w:t>
      </w:r>
      <w:r>
        <w:rPr>
          <w:rFonts w:cs="Times New Roman" w:ascii="Times New Roman" w:hAnsi="Times New Roman"/>
          <w:sz w:val="32"/>
          <w:szCs w:val="32"/>
          <w:rtl w:val="true"/>
          <w:lang w:bidi="ar-MA"/>
        </w:rPr>
        <w:t xml:space="preserve">. </w:t>
      </w:r>
      <w:r>
        <w:rPr>
          <w:rFonts w:ascii="Times New Roman" w:hAnsi="Times New Roman" w:cs="Times New Roman"/>
          <w:sz w:val="32"/>
          <w:sz w:val="32"/>
          <w:szCs w:val="32"/>
          <w:rtl w:val="true"/>
          <w:lang w:bidi="ar-MA"/>
        </w:rPr>
        <w:t>مثلما لا يمكن لعمل الفلاح التابع إلا أن يقارب، في نوعيته، عمل القن</w:t>
      </w:r>
      <w:r>
        <w:rPr>
          <w:rFonts w:cs="Times New Roman" w:ascii="Times New Roman" w:hAnsi="Times New Roman"/>
          <w:sz w:val="32"/>
          <w:szCs w:val="32"/>
          <w:rtl w:val="true"/>
          <w:lang w:bidi="ar-MA"/>
        </w:rPr>
        <w:t xml:space="preserve">. </w:t>
      </w:r>
    </w:p>
    <w:p>
      <w:pPr>
        <w:pStyle w:val="Normal"/>
        <w:bidi w:val="1"/>
        <w:ind w:left="0" w:right="0" w:hanging="0"/>
        <w:jc w:val="both"/>
        <w:rPr>
          <w:rFonts w:ascii="Times New Roman" w:hAnsi="Times New Roman" w:cs="Times New Roman"/>
          <w:sz w:val="32"/>
          <w:szCs w:val="32"/>
          <w:lang w:bidi="ar-MA"/>
        </w:rPr>
      </w:pPr>
      <w:r>
        <w:rPr>
          <w:rFonts w:cs="Times New Roman" w:ascii="Times New Roman" w:hAnsi="Times New Roman"/>
          <w:sz w:val="32"/>
          <w:szCs w:val="32"/>
          <w:rtl w:val="true"/>
          <w:lang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rPr>
        <w:t>ان اندماج نظام العمل</w:t>
      </w:r>
      <w:r>
        <w:rPr>
          <w:rFonts w:cs="Times New Roman" w:ascii="Times New Roman" w:hAnsi="Times New Roman"/>
          <w:sz w:val="32"/>
          <w:szCs w:val="32"/>
          <w:rtl w:val="true"/>
          <w:lang w:val="en-GB"/>
        </w:rPr>
        <w:t>-</w:t>
      </w:r>
      <w:r>
        <w:rPr>
          <w:rFonts w:ascii="Times New Roman" w:hAnsi="Times New Roman" w:cs="Times New Roman"/>
          <w:sz w:val="32"/>
          <w:sz w:val="32"/>
          <w:szCs w:val="32"/>
          <w:rtl w:val="true"/>
          <w:lang w:val="en-GB"/>
        </w:rPr>
        <w:t>الخدمة بالنظام الرأسمالي يجعل من النظام الحالي لمزارعة ملاك الأراضي شبيها جدا، من حيث تنظيمه الاقتصادي، بالنظام ال</w:t>
      </w:r>
      <w:r>
        <w:rPr>
          <w:rFonts w:ascii="Times New Roman" w:hAnsi="Times New Roman" w:cs="Times New Roman"/>
          <w:sz w:val="32"/>
          <w:sz w:val="32"/>
          <w:szCs w:val="32"/>
          <w:rtl w:val="true"/>
          <w:lang w:val="en-GB" w:bidi="ar-MA"/>
        </w:rPr>
        <w:t>ذي كان سائدا في صناعة النسيج عندنا قبل نشوء الصناعة الآلية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هناك، كان التاجر يتولى قسما من العمليات الانتاجية، مستعينا بأدواته هو، وبالعمال المأجوري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غزل، الصباغة،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ما يتولى تنفيذ القسم الآخر من العمليات الانتاجية بواسطة أدوات صناع يدويين فلاحين يعملون عنده، لكنهم يستخدمون المواد التي يقدمها هو له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ما هنا، فيتولى العمال المأجورون تنفيذ قسم من العمليات، مستخدمين أدوات رب العمل، فيما يتولى تنفيذ القسم الآخر من العمليات فلاحون يبذلون عملهم ويستخدمون أدواتهم هم على اراضي الغي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هناك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ي في حالة النظام الصناعي قبل نشوء الصناعة الآلية الكبير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كنا نلقي رأس المال التجاري مندمجا برأس المال الصناعي، مثلما نلقى الصانع اليدوي يرزح تحت نير رأس المال وينوء ايضا تحت التبعية، وعمليات المقاول الثانوي، ونظام الدفع العيني،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هن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ي في حالة الزر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نجد أيضا رأس المال التجاري والربوي مندمجا برأس المال الصناعي، بكل ما يصاحب ذلك من اشكال تخفيض الأجور وتكثيف التبعية الشخصية للمنت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ناك، استمر النظام الانتقالي عدة قرون لاعتماده على تقنية العمل اليدوي البدائية، إلا أنه انهار في اقل من ثلاثة عقود من الزمن تحت ضربات الصناعة الآلية 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هنا، فقد استمر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خدمة منذ نشأ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روس</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تقريب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فقد أرغم ملاك الأراض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فلاحين الأحرا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لى العودة غلى علاقات الاسترقاق منذ ايام </w:t>
      </w:r>
      <w:r>
        <w:rPr>
          <w:rFonts w:ascii="Times New Roman" w:hAnsi="Times New Roman" w:cs="Times New Roman"/>
          <w:b/>
          <w:b/>
          <w:bCs/>
          <w:sz w:val="32"/>
          <w:sz w:val="32"/>
          <w:szCs w:val="32"/>
          <w:rtl w:val="true"/>
          <w:lang w:val="en-GB" w:bidi="ar-MA"/>
        </w:rPr>
        <w:t>روسكايا برافدا</w:t>
      </w:r>
      <w:r>
        <w:rPr>
          <w:rFonts w:cs="Times New Roman" w:ascii="Times New Roman" w:hAnsi="Times New Roman"/>
          <w:sz w:val="32"/>
          <w:szCs w:val="32"/>
          <w:rtl w:val="true"/>
          <w:lang w:val="en-GB" w:bidi="ar-MA"/>
        </w:rPr>
        <w:t xml:space="preserve">) </w:t>
      </w:r>
      <w:r>
        <w:rPr>
          <w:rFonts w:cs="Times New Roman" w:ascii="Times New Roman" w:hAnsi="Times New Roman"/>
          <w:color w:val="C00000"/>
          <w:sz w:val="32"/>
          <w:szCs w:val="32"/>
          <w:rtl w:val="true"/>
          <w:lang w:val="en-GB" w:bidi="ar-MA"/>
        </w:rPr>
        <w:t>[</w:t>
      </w:r>
      <w:r>
        <w:rPr>
          <w:rFonts w:cs="Times New Roman" w:ascii="Times New Roman" w:hAnsi="Times New Roman"/>
          <w:color w:val="C00000"/>
          <w:sz w:val="32"/>
          <w:szCs w:val="32"/>
          <w:lang w:val="en-GB" w:bidi="ar-MA"/>
        </w:rPr>
        <w:t>16</w:t>
      </w:r>
      <w:r>
        <w:rPr>
          <w:rFonts w:cs="Times New Roman" w:ascii="Times New Roman" w:hAnsi="Times New Roman"/>
          <w:color w:val="C00000"/>
          <w:sz w:val="32"/>
          <w:szCs w:val="32"/>
          <w:rtl w:val="true"/>
          <w:lang w:val="en-GB" w:bidi="ar-MA"/>
        </w:rPr>
        <w:t>]</w:t>
      </w:r>
      <w:r>
        <w:rPr>
          <w:rFonts w:ascii="Times New Roman" w:hAnsi="Times New Roman" w:cs="Times New Roman"/>
          <w:sz w:val="32"/>
          <w:sz w:val="32"/>
          <w:szCs w:val="32"/>
          <w:rtl w:val="true"/>
          <w:lang w:val="en-GB" w:bidi="ar-MA"/>
        </w:rPr>
        <w:t xml:space="preserve">، واستمرت معه التقنية التقليدية، ولم يبدأ بالتراجع سريعا امام الرأسمالية إلا في فت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ا بعد الاصلاح</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في كلا الحالين، لا يعني النظام القديم سوى الركود في أشكال الانتاج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بالتالي، في كافة العلاقات الاجتم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ثلما هو يعني سيطرة نسق الحياة الآسيو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كذلك، فان الأنماط الاقتصادية الرأسمالية الجديدة تشكل تقدما كبيرا، على الرغم من كل التناقضات الكامنة فيها</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4</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انهيار نظام العمل</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الخدمة</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أما السؤال الذي يثور الآن، فهو</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ا علاقة 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خدمة بالاقتصاد الروسي في فترة ما بعد الاصلاح؟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يجب القول، أولا، أن نمو الاقتصاد البضاعي يتعارض مع 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لأن هذا الأخير يرتكز إلى الاقتصاد الطبيعي، إلى التقنية التي لا تتغير، إلى علاقة التبعية بين الفلاح وملاك الاراض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هذا السبب، فان هذا النظام مستحيل التطبيق في اشكاله المتكاملة، وكل تقدم يحرزه تطور الاقتصاد البضاعي والزراعة التجارية ينسف المزيد من شروط قابليته للتطبيق</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ثم انه يجب أن نأخذ بالاعتبار الظرف الت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نجم عما سبق ان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كما هو قيد الممارسة في مزارعة ملاك الاراضي الراهنة، يجب ان ينقسم إلى قسمين</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خدمة الذي لا يستطيع الاضطلاع به إلا ذلك المزارع الفلاح الذي يملك حيوانات الجر والأدوات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مثلا، في زراع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دسياتين الدوري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والحراثة،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خدمة الذي يمارسه العامل الزراعي المحروم من الأدوات الزراع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ثلا، في الحصاد، والدراسة،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من البديهي أنه بالنسبة لمزارعة الفلاح ومالك الأرض، يحمل النمط الاول والثاني من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خدمة معنى متناقضا، كما أنه من البديهي القول أن النمط الثان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ذي يمارسه العامل الزراع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شكل انتقالا مباشرا إلى الرأسمالية، يندمج عدد من العمليات الانتقالية المستت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العادة، تجري الاشارة إلى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في أدبياتنا، دون هذا التمييز</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حال، فخلال تصفية الرأسمالية ل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يكتسب انتقال مركز الثقل من النمط الأول من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خدمة إلى الثاني، أهمية استثنائية </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وأخيرا، فلا بد من التأكيد على أن عملية تمايز الفلاحين هي واحدة من أهم الأسباب المؤدية إلى انهيار 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تتسارع تصفية الرأسمالية ل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بقدر ما تتسارع عملية انهيار الاقتصاد الطبيعي وخراب الفلاحين المتوسط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بالطبع، لا يستطيع الفلاحون الميسورون أن يشكلوا القاعدة البشرية ل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ذلك أن الادقاع الكامل هو وحده الذي يرغم الفلاح على القيام بالأعمال الأقل إدرارا للدخل إضافة لكونها تحمل الخراب إلى مزرعت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أن البروليتاريا الزراعية،  من جهتها، لا يناسبها 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ولكن لسبب مختلف</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العامل الزراعي، لكونه لا يملك مزرعة خاصة به أو هو يملك قطعة أرض بائسة، فإنه ليس مرتبطا بالأرض مثل ارتباط الفلاح المتوسط بها، فيسهل عليه بالتالي أن ينتقل إلى مكان آخر ويؤجر نفسه على اسس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حر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أي لقاء اجور أعلى وبمعزل عن اي شكل من التب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من هنا حالة الامتعاض الشاملة السائدة في اوساط الخبراء الزراعيين بصدد هجرة الفلاحين نحو المدن أو بحثا ع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ستخدامات الخارج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شكل عا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من هنا أيضا تذمراتهم بأن الفلاحي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قليلو التعلق بالأرض</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تطور العمل المأجور القائم على قاعدة رأسمالية بحتة يقتلع 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من الجذور</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انه لذو اهمية قصوى أن نشير هنا إلى أن هذا الرابط العضوي بين تمايز الفلاحين وتصفية الرأسمالية ل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خدمة، هذا الرابط الواضح جدا على صعيد النظرية، قد أشار إليه، منذ زمن، الخبراء الزراعيين الذين راقبوا مختلف انماط الفلاحة على مزارع الملاك العقاريين </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ليس في نيتنا، بالطبع، أن نستخدم هذه المراجع المجزأة للبرهنة على أن الرأسمالية آخذة في تصفية 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واقع انه لا توجد احصائيات كاملة حول هذا الموضو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نا نستخدم هذه المراجع فقط للبرهنة على صحة القول بأنه يوجد </w:t>
      </w:r>
      <w:r>
        <w:rPr>
          <w:rFonts w:ascii="Times New Roman" w:hAnsi="Times New Roman" w:cs="Times New Roman"/>
          <w:b/>
          <w:b/>
          <w:bCs/>
          <w:sz w:val="32"/>
          <w:sz w:val="32"/>
          <w:szCs w:val="32"/>
          <w:rtl w:val="true"/>
          <w:lang w:val="en-GB" w:bidi="ar-MA"/>
        </w:rPr>
        <w:t>رابط</w:t>
      </w:r>
      <w:r>
        <w:rPr>
          <w:rFonts w:ascii="Times New Roman" w:hAnsi="Times New Roman" w:cs="Times New Roman"/>
          <w:sz w:val="32"/>
          <w:sz w:val="32"/>
          <w:szCs w:val="32"/>
          <w:rtl w:val="true"/>
          <w:lang w:val="en-GB" w:bidi="ar-MA"/>
        </w:rPr>
        <w:t xml:space="preserve"> بين تمايز الفلاحين وبين تصفية الرأسمالية ل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ن المعطيات العامة والشاملة التي تثبت، دون أدنى ريب، ان عملية التصفية هذه قائمة، هي معطيات تتعلق باستخدام الآلة في الزراعة كما تتعلق باستخدام العمل المأجور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ح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كن، قبل الانتقال إلى هذه المعطيات، يجب ان نتناول أولا آراء الاقتصاديين الشعبويين بصدد الزراعة الحديثة لملاك الأراضي الفرديين في روسيا</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5</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موقف الشعبويين</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حتى الشعبويون لا ينكرون ان 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ما هو إلا ترسب من ترسبات اقتصاد السخ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ل انهم، بالعكس، يقرون بذلك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وإن يكن بصيغة عامة  وغير واف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لى لسان السيد دانيالسون </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مقالات</w:t>
      </w:r>
      <w:r>
        <w:rPr>
          <w:rFonts w:ascii="Times New Roman" w:hAnsi="Times New Roman" w:cs="Times New Roman"/>
          <w:sz w:val="32"/>
          <w:sz w:val="32"/>
          <w:szCs w:val="32"/>
          <w:rtl w:val="true"/>
          <w:lang w:val="en-GB" w:bidi="ar-MA"/>
        </w:rPr>
        <w:t xml:space="preserve">، الفصل </w:t>
      </w:r>
      <w:r>
        <w:rPr>
          <w:rFonts w:cs="Times New Roman" w:ascii="Times New Roman" w:hAnsi="Times New Roman"/>
          <w:sz w:val="32"/>
          <w:szCs w:val="32"/>
          <w:lang w:val="en-GB" w:bidi="ar-MA"/>
        </w:rPr>
        <w:t>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لسيد فورنتسوف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وعلى الاخص في مقال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زراعة الفلاحية والعلم الزراع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w:t>
      </w:r>
      <w:r>
        <w:rPr>
          <w:rFonts w:ascii="Times New Roman" w:hAnsi="Times New Roman" w:cs="Times New Roman"/>
          <w:b/>
          <w:b/>
          <w:bCs/>
          <w:sz w:val="32"/>
          <w:sz w:val="32"/>
          <w:szCs w:val="32"/>
          <w:rtl w:val="true"/>
          <w:lang w:val="en-GB" w:bidi="ar-MA"/>
        </w:rPr>
        <w:t>أوتيشسفيني زابيسكي</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1882</w:t>
      </w:r>
      <w:r>
        <w:rPr>
          <w:rFonts w:ascii="Times New Roman" w:hAnsi="Times New Roman" w:cs="Times New Roman"/>
          <w:sz w:val="32"/>
          <w:sz w:val="32"/>
          <w:szCs w:val="32"/>
          <w:rtl w:val="true"/>
          <w:lang w:val="en-GB" w:bidi="ar-MA"/>
        </w:rPr>
        <w:t xml:space="preserve">، العددان </w:t>
      </w:r>
      <w:r>
        <w:rPr>
          <w:rFonts w:cs="Times New Roman" w:ascii="Times New Roman" w:hAnsi="Times New Roman"/>
          <w:sz w:val="32"/>
          <w:szCs w:val="32"/>
          <w:lang w:val="en-GB" w:bidi="ar-MA"/>
        </w:rPr>
        <w:t>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كن الأدعى إلى الدهشة ان الشعبويين يبذلون كل ما في وسعهم لتفادي الاعتراف بالواقعة الواضحة البسيطة التي تقول ان النظام الحالي لزراعة ملاك الاراضي الفرديين هو مزيج من 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والنظام الرأسمالي، وأن كل تطور للنظام الأول ييتم على حساب الثاني، والعكس بالعكس</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الشعبويين يتفادون تحليل علاقة كل من هذه الانظمة بإنتاجية العمل، وبالدفع لقاء عمل العمال، وبالمميزات الاساسية للاقتصاد الروسي بعد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صلاح</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ذلك ان طرح المسألة على هذا الاساس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 xml:space="preserve">اي على أساس الاعتراف </w:t>
      </w:r>
      <w:r>
        <w:rPr>
          <w:rFonts w:ascii="Times New Roman" w:hAnsi="Times New Roman" w:cs="Times New Roman"/>
          <w:b/>
          <w:b/>
          <w:bCs/>
          <w:sz w:val="32"/>
          <w:sz w:val="32"/>
          <w:szCs w:val="32"/>
          <w:rtl w:val="true"/>
          <w:lang w:val="en-GB" w:bidi="ar-MA"/>
        </w:rPr>
        <w:t>بـ</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التغيير</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الحاصل فعليا</w:t>
      </w:r>
      <w:r>
        <w:rPr>
          <w:rFonts w:cs="Times New Roman" w:ascii="Times New Roman" w:hAnsi="Times New Roman"/>
          <w:b/>
          <w:bCs/>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عني الاقرار بحتمية التصفية المطردة ل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من قبل الرأسما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كي يتفادى الشعبويون الانجرار إلى هذه الخلاصة، يذهبون إلى حد </w:t>
      </w:r>
      <w:r>
        <w:rPr>
          <w:rFonts w:ascii="Times New Roman" w:hAnsi="Times New Roman" w:cs="Times New Roman"/>
          <w:b/>
          <w:b/>
          <w:bCs/>
          <w:sz w:val="32"/>
          <w:sz w:val="32"/>
          <w:szCs w:val="32"/>
          <w:rtl w:val="true"/>
          <w:lang w:val="en-GB" w:bidi="ar-MA"/>
        </w:rPr>
        <w:t>تمجيد نظام العمل</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الخد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هذا التمجيد المقيت هو الصفة المميزة لآراء الشعبويين حول تطور اقتصاد ملاك الاراض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ما السيد فورونتسوف فإنه يذهب إلى حد القو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ن الشعب</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و المنتصر في النضال من أجل شكل التقنية الزراعية، رغم ان انتصاره قد ادى إلى جر المزيد من الويلات عليه</w:t>
      </w:r>
      <w:r>
        <w:rPr>
          <w:rFonts w:cs="Times New Roman" w:ascii="Times New Roman" w:hAnsi="Times New Roman"/>
          <w:sz w:val="32"/>
          <w:szCs w:val="32"/>
          <w:rtl w:val="true"/>
          <w:lang w:val="en-GB" w:bidi="ar-MA"/>
        </w:rPr>
        <w:t>» (</w:t>
      </w:r>
      <w:r>
        <w:rPr>
          <w:rFonts w:ascii="Times New Roman" w:hAnsi="Times New Roman" w:cs="Times New Roman"/>
          <w:b/>
          <w:b/>
          <w:bCs/>
          <w:sz w:val="32"/>
          <w:sz w:val="32"/>
          <w:szCs w:val="32"/>
          <w:rtl w:val="true"/>
          <w:lang w:val="en-GB" w:bidi="ar-MA"/>
        </w:rPr>
        <w:t>مصير الرأسمالية</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28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الاعتراف </w:t>
      </w:r>
      <w:r>
        <w:rPr>
          <w:rFonts w:ascii="Times New Roman" w:hAnsi="Times New Roman" w:cs="Times New Roman"/>
          <w:b/>
          <w:b/>
          <w:bCs/>
          <w:sz w:val="32"/>
          <w:sz w:val="32"/>
          <w:szCs w:val="32"/>
          <w:rtl w:val="true"/>
          <w:lang w:val="en-GB" w:bidi="ar-MA"/>
        </w:rPr>
        <w:t>بمثل</w:t>
      </w:r>
      <w:r>
        <w:rPr>
          <w:rFonts w:ascii="Times New Roman" w:hAnsi="Times New Roman" w:cs="Times New Roman"/>
          <w:sz w:val="32"/>
          <w:sz w:val="32"/>
          <w:szCs w:val="32"/>
          <w:rtl w:val="true"/>
          <w:lang w:val="en-GB" w:bidi="ar-MA"/>
        </w:rPr>
        <w:t xml:space="preserve"> هذ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نتصا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كثر بلاغة من الاعتراف بالهزي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أما السيد دانيالسون فإنه يكتشف وراء تحصيص الأرض بين الفلاحين في ظل اقتصاد  السخرة و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خدم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بدأ</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ربط المنتج بوسائل الانتا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ا أنه يتغافل واقعة تافه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هي ان عملية التحصيص هذه هي وسيلة لتزويد ملاك الاراضي بالأيديي العاملة وكما اشرنا سابقا، فإن ماركس، في وصفه للأنظمة الزراعية قبل الرأسمالية، حلّل </w:t>
      </w:r>
      <w:r>
        <w:rPr>
          <w:rFonts w:ascii="Times New Roman" w:hAnsi="Times New Roman" w:cs="Times New Roman"/>
          <w:b/>
          <w:b/>
          <w:bCs/>
          <w:sz w:val="32"/>
          <w:sz w:val="32"/>
          <w:szCs w:val="32"/>
          <w:rtl w:val="true"/>
          <w:lang w:val="en-GB" w:bidi="ar-MA"/>
        </w:rPr>
        <w:t>كافة</w:t>
      </w:r>
      <w:r>
        <w:rPr>
          <w:rFonts w:ascii="Times New Roman" w:hAnsi="Times New Roman" w:cs="Times New Roman"/>
          <w:sz w:val="32"/>
          <w:sz w:val="32"/>
          <w:szCs w:val="32"/>
          <w:rtl w:val="true"/>
          <w:lang w:val="en-GB" w:bidi="ar-MA"/>
        </w:rPr>
        <w:t xml:space="preserve"> اشكال العلاقات الاقتصادية الموجودة في روسيا، وشدد بوضوح على ضرورة وجود الانتاج الصغير وتقييد الفلاح بالأرض لقيام كل من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ريع والريع العيني والريع النقد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كنه هل كان ليخطر في بال ماركس أن يرفع عملية تحصيص الارض بين الفلاحين التابعين إلى مصاف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بدأ</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قضي بقيام رابط خالد بين المنتج وسائل الإنتاج؟ هل تناسى ولو للحظة أن هذا </w:t>
      </w:r>
      <w:r>
        <w:rPr>
          <w:rFonts w:ascii="Times New Roman" w:hAnsi="Times New Roman" w:cs="Times New Roman"/>
          <w:b/>
          <w:b/>
          <w:bCs/>
          <w:sz w:val="32"/>
          <w:sz w:val="32"/>
          <w:szCs w:val="32"/>
          <w:rtl w:val="true"/>
          <w:lang w:val="en-GB" w:bidi="ar-MA"/>
        </w:rPr>
        <w:t>الرابط</w:t>
      </w:r>
      <w:r>
        <w:rPr>
          <w:rFonts w:ascii="Times New Roman" w:hAnsi="Times New Roman" w:cs="Times New Roman"/>
          <w:sz w:val="32"/>
          <w:sz w:val="32"/>
          <w:szCs w:val="32"/>
          <w:rtl w:val="true"/>
          <w:lang w:val="en-GB" w:bidi="ar-MA"/>
        </w:rPr>
        <w:t xml:space="preserve"> بين المنتج ووسائل الانتاج هو مصدر الاستغلال القرن أوسطي وشرطه، وقاعدة الركود التقني والاجتماعي؟ هل تناسى ماركس أن هذا الرابط يتطلب ممارسة كافة اشكا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رغام غير الاقتصادي</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ذلك هو الحد الذي يبلغه الشعبويون في تمجيدهم لنظام اقتصادي ما هو إلا ترسُّب من ترسبات اقتصاد السخرة</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والواقع أن وسائط التفكير الشعبوية بسيطة جد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كفي أن نتناسى أن تحصيص الارض بين الفلاحين هو احد شروط اقتصاد السخرة او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خدمة، ويكفي أن نغفل كون هذا المزارع الذي يُزعم أن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ستق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ضطر لدفع الريع</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عمل والريع العيني والريع النقدي</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فنحصل اذ ذاك على الفك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صاف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رتباط بين المنتج ووسائل الانتا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غر ان العلاقة الفعلية بين الرأسمالية وبين اشكال الاستغلال قبل الرأسمالية لا يطرأ عليها ادنى تغيير بمجرد تغافل هذه الوقائع</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فلننتقل الآن لمعالجة حجة أخرى، شديدة الغرابة، من حجج السيد كابلوكوف</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رأينا أنه يمجد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كن المدهش أنه عندما يتعاطى كعالم إحصاء، ويشرع في وصف النماذج </w:t>
      </w:r>
      <w:r>
        <w:rPr>
          <w:rFonts w:ascii="Times New Roman" w:hAnsi="Times New Roman" w:cs="Times New Roman"/>
          <w:b/>
          <w:b/>
          <w:bCs/>
          <w:sz w:val="32"/>
          <w:sz w:val="32"/>
          <w:szCs w:val="32"/>
          <w:rtl w:val="true"/>
          <w:lang w:val="en-GB" w:bidi="ar-MA"/>
        </w:rPr>
        <w:t>الحقيقية</w:t>
      </w:r>
      <w:r>
        <w:rPr>
          <w:rFonts w:ascii="Times New Roman" w:hAnsi="Times New Roman" w:cs="Times New Roman"/>
          <w:sz w:val="32"/>
          <w:sz w:val="32"/>
          <w:szCs w:val="32"/>
          <w:rtl w:val="true"/>
          <w:lang w:val="en-GB" w:bidi="ar-MA"/>
        </w:rPr>
        <w:t xml:space="preserve"> لمزارع </w:t>
      </w:r>
      <w:r>
        <w:rPr>
          <w:rFonts w:ascii="Times New Roman" w:hAnsi="Times New Roman" w:cs="Times New Roman"/>
          <w:b/>
          <w:b/>
          <w:bCs/>
          <w:sz w:val="32"/>
          <w:sz w:val="32"/>
          <w:szCs w:val="32"/>
          <w:rtl w:val="true"/>
          <w:lang w:val="en-GB" w:bidi="ar-MA"/>
        </w:rPr>
        <w:t xml:space="preserve">رأسمالية بحتة </w:t>
      </w:r>
      <w:r>
        <w:rPr>
          <w:rFonts w:ascii="Times New Roman" w:hAnsi="Times New Roman" w:cs="Times New Roman"/>
          <w:sz w:val="32"/>
          <w:sz w:val="32"/>
          <w:szCs w:val="32"/>
          <w:rtl w:val="true"/>
          <w:lang w:val="en-GB" w:bidi="ar-MA"/>
        </w:rPr>
        <w:t xml:space="preserve">في مقاطعة موسكو، فإن وصفه هذا يعكس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رغما عنه وبطريقة مشوه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وقائع ذاتها التي تثبت الطابع التقدمي للرأسمالية في الزراعة الروس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نطالب القارئ بالانتباه ونستميحه عذرا سلفا على استشهاداتنا المطولة بعض الشيء</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بالإضافة إلى المزارع من النمط القديم التي تستخدم العمل المأجور، يوجد في مقاطعة موسكو</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نموذج ناشئ وجديد عن مزرعة حققت قطيعة كاملة مع كل التقاليد وأخذت تنظر إلى الأمور ببساطة، اي بالطريقة التي ينظر فيها الناس إلى كل صناعة تشكل مصدرا للدخل</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ولا يُنظر هنا إلى الزراعة بصفتها</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هواية يمارسها السيد الإقطاعي، أو مهنة يستطيع اي كان أن يمتهنها</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كلا، هنا يجري الاعتراف</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بضرورة المعرفة المتخصصة</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 xml:space="preserve">ان اساس المحاسبة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في تنظيم الانتاج</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هو نفسه كما في أي شكل آخر من أشكال الانتاج</w:t>
      </w:r>
      <w:r>
        <w:rPr>
          <w:rFonts w:cs="Times New Roman" w:ascii="Times New Roman" w:hAnsi="Times New Roman"/>
          <w:b/>
          <w:bCs/>
          <w:sz w:val="32"/>
          <w:szCs w:val="32"/>
          <w:rtl w:val="true"/>
          <w:lang w:val="en-GB" w:bidi="ar-MA"/>
        </w:rPr>
        <w:t>» (</w:t>
      </w:r>
      <w:r>
        <w:rPr>
          <w:rFonts w:ascii="Times New Roman" w:hAnsi="Times New Roman" w:cs="Times New Roman"/>
          <w:b/>
          <w:b/>
          <w:bCs/>
          <w:sz w:val="32"/>
          <w:sz w:val="32"/>
          <w:szCs w:val="32"/>
          <w:rtl w:val="true"/>
          <w:lang w:val="en-GB" w:bidi="ar-MA"/>
        </w:rPr>
        <w:t xml:space="preserve">العائدات الاحصائية لمقاطعة موسكو، المجلد </w:t>
      </w:r>
      <w:r>
        <w:rPr>
          <w:rFonts w:cs="Times New Roman" w:ascii="Times New Roman" w:hAnsi="Times New Roman"/>
          <w:b/>
          <w:bCs/>
          <w:sz w:val="32"/>
          <w:szCs w:val="32"/>
          <w:lang w:val="en-GB" w:bidi="ar-MA"/>
        </w:rPr>
        <w:t>5</w:t>
      </w:r>
      <w:r>
        <w:rPr>
          <w:rFonts w:ascii="Times New Roman" w:hAnsi="Times New Roman" w:cs="Times New Roman"/>
          <w:b/>
          <w:b/>
          <w:bCs/>
          <w:sz w:val="32"/>
          <w:sz w:val="32"/>
          <w:szCs w:val="32"/>
          <w:rtl w:val="true"/>
          <w:lang w:val="en-GB" w:bidi="ar-MA"/>
        </w:rPr>
        <w:t xml:space="preserve">، الجزء </w:t>
      </w:r>
      <w:r>
        <w:rPr>
          <w:rFonts w:cs="Times New Roman" w:ascii="Times New Roman" w:hAnsi="Times New Roman"/>
          <w:b/>
          <w:bCs/>
          <w:sz w:val="32"/>
          <w:szCs w:val="32"/>
          <w:lang w:val="en-GB" w:bidi="ar-MA"/>
        </w:rPr>
        <w:t>1</w:t>
      </w:r>
      <w:r>
        <w:rPr>
          <w:rFonts w:ascii="Times New Roman" w:hAnsi="Times New Roman" w:cs="Times New Roman"/>
          <w:b/>
          <w:b/>
          <w:bCs/>
          <w:sz w:val="32"/>
          <w:sz w:val="32"/>
          <w:szCs w:val="32"/>
          <w:rtl w:val="true"/>
          <w:lang w:val="en-GB" w:bidi="ar-MA"/>
        </w:rPr>
        <w:t xml:space="preserve">، ص </w:t>
      </w:r>
      <w:r>
        <w:rPr>
          <w:rFonts w:cs="Times New Roman" w:ascii="Times New Roman" w:hAnsi="Times New Roman"/>
          <w:b/>
          <w:bCs/>
          <w:sz w:val="32"/>
          <w:szCs w:val="32"/>
          <w:lang w:val="en-GB" w:bidi="ar-MA"/>
        </w:rPr>
        <w:t>185</w:t>
      </w:r>
      <w:r>
        <w:rPr>
          <w:rFonts w:cs="Times New Roman" w:ascii="Times New Roman" w:hAnsi="Times New Roman"/>
          <w:b/>
          <w:bCs/>
          <w:sz w:val="32"/>
          <w:szCs w:val="32"/>
          <w:rtl w:val="true"/>
          <w:lang w:val="en-GB" w:bidi="ar-MA"/>
        </w:rPr>
        <w:t>-</w:t>
      </w:r>
      <w:r>
        <w:rPr>
          <w:rFonts w:cs="Times New Roman" w:ascii="Times New Roman" w:hAnsi="Times New Roman"/>
          <w:b/>
          <w:bCs/>
          <w:sz w:val="32"/>
          <w:szCs w:val="32"/>
          <w:lang w:val="en-GB" w:bidi="ar-MA"/>
        </w:rPr>
        <w:t>186</w:t>
      </w:r>
      <w:r>
        <w:rPr>
          <w:rFonts w:cs="Times New Roman" w:ascii="Times New Roman" w:hAnsi="Times New Roman"/>
          <w:b/>
          <w:bCs/>
          <w:sz w:val="32"/>
          <w:szCs w:val="32"/>
          <w:rtl w:val="true"/>
          <w:lang w:val="en-GB" w:bidi="ar-MA"/>
        </w:rPr>
        <w:t>).</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لا يلاحظ السيد كابلوكوف ان وصفه لهذا الطراز الجديد من المزارع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حديث النشأ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السبعينيات، يبرهن بدقة عن الطابع التقدمي للرأسمالية في الزر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ها الرأسمالية التي بادرت إلى تحويل الزراعة م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هواية يمارسها السيد الاقطاعي إلى صناعة عاد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نها الرأسمالية ايضا التي بادرت إلى الزام الناس بـ</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نظر إلى الأمور ببساط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بـ</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تحقيق القطيعة مع التقاليد</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سليح انفسهم يبـ</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عرفة المتخصص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قبل الرأسمالية، لم تكن كل هذه الأمور ضرورية لا بل كانت مستحيلة التحقيق، لان المزارع التابعة للاقطاعات والقرى المشاعية والأسر الفلاحية كانت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كتفية ذاتيا</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لا تتكل بشيء على المزارع الأخرى، وبالتالي لم تكن توجد قوة على الارض قادرة على انتشال هذه المزارع من حالة الركود المزمنة التي تعيش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قد كانت الرأسمالية القوة التي أوجدت المحاسبة الاجتماعية لمردود المنتجين الافراد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عن طريق السوق</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أجبرت هؤلاء على اخذ متطلبات التطور الاجتماعي في الاعتبا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ذا يمنح الرأسمالية دورها التقدمي في الزراعة في جميع البلدان الاوروب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لنستمع الآن إلى السيد كابلكوف يصف مزارعنا الرأسمالية البحت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لا بد من الأخذ بالاعتبار قوة العمل كعنصر ضروري للفعل في الطبيعة</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فبدون هذا العنصر يصبح أي تنظيم لمزرعة المالك العقاري عديم النفع</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ومع كل التقدير لأهمية هذا العنصر فإنه ليس معتبرا كمصدر مستقل للدخل، كما كان الحال ايام القنانة، أو كما هو الحال الآن حيث مقياس إرباحية المزرعة ليس منتوج العمل، ولا السعي لتوجيه هذا العمل في سبيل إنتاج اغلى المنتجات وبالتالي الاستمتاع بنتائج هذا العمل، وإنما المقياس هو السعي لتخفيض الحصة التي يقتطعها العامل من المحصول، والرغبة في خفض كلفة العمل على رب العمل، بحيث تداني الصفر</w:t>
      </w:r>
      <w:r>
        <w:rPr>
          <w:rFonts w:cs="Times New Roman" w:ascii="Times New Roman" w:hAnsi="Times New Roman"/>
          <w:b/>
          <w:bCs/>
          <w:sz w:val="32"/>
          <w:szCs w:val="32"/>
          <w:rtl w:val="true"/>
          <w:lang w:val="en-GB" w:bidi="ar-MA"/>
        </w:rPr>
        <w:t>» (</w:t>
      </w:r>
      <w:r>
        <w:rPr>
          <w:rFonts w:ascii="Times New Roman" w:hAnsi="Times New Roman" w:cs="Times New Roman"/>
          <w:b/>
          <w:b/>
          <w:bCs/>
          <w:sz w:val="32"/>
          <w:sz w:val="32"/>
          <w:szCs w:val="32"/>
          <w:rtl w:val="true"/>
          <w:lang w:val="en-GB" w:bidi="ar-MA"/>
        </w:rPr>
        <w:t xml:space="preserve">ص </w:t>
      </w:r>
      <w:r>
        <w:rPr>
          <w:rFonts w:cs="Times New Roman" w:ascii="Times New Roman" w:hAnsi="Times New Roman"/>
          <w:b/>
          <w:bCs/>
          <w:sz w:val="32"/>
          <w:szCs w:val="32"/>
          <w:lang w:val="en-GB" w:bidi="ar-MA"/>
        </w:rPr>
        <w:t>186</w:t>
      </w:r>
      <w:r>
        <w:rPr>
          <w:rFonts w:cs="Times New Roman" w:ascii="Times New Roman" w:hAnsi="Times New Roman"/>
          <w:b/>
          <w:bCs/>
          <w:sz w:val="32"/>
          <w:szCs w:val="32"/>
          <w:rtl w:val="true"/>
          <w:lang w:val="en-GB" w:bidi="ar-MA"/>
        </w:rPr>
        <w:t>).</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ويشير كابلوكوف إلى المزارعة المعتمدة على العمل لقاء الحق في استخدام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راضي المقتطع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فيقول</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في مثل هذه الحالات، لا يحتاج صاحب المزرعة، لكي تدر مزرعته الأرباح، ان يمتلك المعرفة او الصفات الخاصة</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فكل ما ينتجه مثل هذا العمل يمثل مدخولا صافيا للمالك، أو هو، على كل حال، مدخول يجري تحصيله دون اي توظيف لراس المال المتداول</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على أن مثل هذه المزارعة لا تحصل، طبعا، بل يتعذر تسميتها مزارعة بالمعنى الحرفي للكلمة بقدر ما يتعذر اعتبار تأجير المراعي وسواها من الاراضي المقتطعة شكلا من اشكال المزارعة؛  فالتنظيم الاقتصادي غائب هنا</w:t>
      </w:r>
      <w:r>
        <w:rPr>
          <w:rFonts w:cs="Times New Roman" w:ascii="Times New Roman" w:hAnsi="Times New Roman"/>
          <w:b/>
          <w:bCs/>
          <w:sz w:val="32"/>
          <w:szCs w:val="32"/>
          <w:rtl w:val="true"/>
          <w:lang w:val="en-GB" w:bidi="ar-MA"/>
        </w:rPr>
        <w:t>» (</w:t>
      </w:r>
      <w:r>
        <w:rPr>
          <w:rFonts w:ascii="Times New Roman" w:hAnsi="Times New Roman" w:cs="Times New Roman"/>
          <w:b/>
          <w:b/>
          <w:bCs/>
          <w:sz w:val="32"/>
          <w:sz w:val="32"/>
          <w:szCs w:val="32"/>
          <w:rtl w:val="true"/>
          <w:lang w:val="en-GB" w:bidi="ar-MA"/>
        </w:rPr>
        <w:t xml:space="preserve">ص </w:t>
      </w:r>
      <w:r>
        <w:rPr>
          <w:rFonts w:cs="Times New Roman" w:ascii="Times New Roman" w:hAnsi="Times New Roman"/>
          <w:b/>
          <w:bCs/>
          <w:sz w:val="32"/>
          <w:szCs w:val="32"/>
          <w:lang w:val="en-GB" w:bidi="ar-MA"/>
        </w:rPr>
        <w:t>186</w:t>
      </w:r>
      <w:r>
        <w:rPr>
          <w:rFonts w:cs="Times New Roman" w:ascii="Times New Roman" w:hAnsi="Times New Roman"/>
          <w:b/>
          <w:bCs/>
          <w:sz w:val="32"/>
          <w:szCs w:val="32"/>
          <w:rtl w:val="true"/>
          <w:lang w:val="en-GB" w:bidi="ar-MA"/>
        </w:rPr>
        <w:t>)</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ويخلص الكاتب مستشهدا بأمثلة عن تأجير الاراضي المقتطعة في مقابل بذل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فيقول</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ان الثقل الأساسي في اقتصاديات المزرعة، ووسيلة استخراج المدخول من الأرض، يكمن في عملية التأثير على العامل بدلا من التأثير على المادة وقواها</w:t>
      </w:r>
      <w:r>
        <w:rPr>
          <w:rFonts w:cs="Times New Roman" w:ascii="Times New Roman" w:hAnsi="Times New Roman"/>
          <w:b/>
          <w:bCs/>
          <w:sz w:val="32"/>
          <w:szCs w:val="32"/>
          <w:rtl w:val="true"/>
          <w:lang w:val="en-GB" w:bidi="ar-MA"/>
        </w:rPr>
        <w:t>» (</w:t>
      </w:r>
      <w:r>
        <w:rPr>
          <w:rFonts w:ascii="Times New Roman" w:hAnsi="Times New Roman" w:cs="Times New Roman"/>
          <w:b/>
          <w:b/>
          <w:bCs/>
          <w:sz w:val="32"/>
          <w:sz w:val="32"/>
          <w:szCs w:val="32"/>
          <w:rtl w:val="true"/>
          <w:lang w:val="en-GB" w:bidi="ar-MA"/>
        </w:rPr>
        <w:t xml:space="preserve">ص </w:t>
      </w:r>
      <w:r>
        <w:rPr>
          <w:rFonts w:cs="Times New Roman" w:ascii="Times New Roman" w:hAnsi="Times New Roman"/>
          <w:b/>
          <w:bCs/>
          <w:sz w:val="32"/>
          <w:szCs w:val="32"/>
          <w:lang w:val="en-GB" w:bidi="ar-MA"/>
        </w:rPr>
        <w:t>189</w:t>
      </w:r>
      <w:r>
        <w:rPr>
          <w:rFonts w:cs="Times New Roman" w:ascii="Times New Roman" w:hAnsi="Times New Roman"/>
          <w:b/>
          <w:bCs/>
          <w:sz w:val="32"/>
          <w:szCs w:val="32"/>
          <w:rtl w:val="true"/>
          <w:lang w:val="en-GB" w:bidi="ar-MA"/>
        </w:rPr>
        <w:t>).</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تشكل هذه المحاججة نموذجا بالغ الاثارة عن مدى التشويه الذي يلحق بصورة الوقائع الفعلية عندما ينظر اليها من زاوية نظرية مغلوط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واقع أن السيد كابلوكوف يخلط بين الانتاج ونظام الانتاج الاجتماع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ظل كافة الانظمة الاجتماعية، يتلخص الانتاج بـ</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مارسة التاثي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المادة وقوا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كائنا ما كان النظام الاجتماعي، يكون فائض الانتاج هو وحده مصدر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دخ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مالك العقار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في كلا الحالين، نجد أن اقتصاد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متطابق تماما مع النظام الرأسمالي، مهما يكن الرأي الذي يبديه السيد كابلكوف</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فارق الحقيقي بينهما هو أن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يفترض، بالضرورة، وجود أدنى مستويات لانتاجية الع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ن هنا، فالإمكانية ليست متوافرة لزيادة الدخل عن طريق زيادة فائض الانتا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ذلك لا يتحقق إلا بوسيلة وحيد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باستخدام كافة انواع ايجار العمل التبع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ما في ظل النظام الرأسمالي البحت، فالعكس تماما هو الذي يحص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ا بد من التخلص من اشكال العمل التبعية لان البروليتاري لا فائدة تُرجى منه كعنصر تابع، لعدم ارتباطه بالأرض</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نا، تصبح زيادة انتاجية العمل ممكنة، لا بل ضرورية بوصفها الوسيلة الوحيدة لزيادة الدخل والصمود في وجه المنافس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فإن وصف مزارعنا الرأسمالية البحتة، عند السيد كابلوكوف نفسه الذي حاول تمجيد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خدمة بمثل الحماس الذي أبداه، إنما يؤكد كليا القول أن الرأسمالية الروسية </w:t>
      </w:r>
      <w:r>
        <w:rPr>
          <w:rFonts w:ascii="Times New Roman" w:hAnsi="Times New Roman" w:cs="Times New Roman"/>
          <w:b/>
          <w:b/>
          <w:bCs/>
          <w:sz w:val="32"/>
          <w:sz w:val="32"/>
          <w:szCs w:val="32"/>
          <w:rtl w:val="true"/>
          <w:lang w:val="en-GB" w:bidi="ar-MA"/>
        </w:rPr>
        <w:t xml:space="preserve">آخذة في توفير </w:t>
      </w:r>
      <w:r>
        <w:rPr>
          <w:rFonts w:ascii="Times New Roman" w:hAnsi="Times New Roman" w:cs="Times New Roman"/>
          <w:sz w:val="32"/>
          <w:sz w:val="32"/>
          <w:szCs w:val="32"/>
          <w:rtl w:val="true"/>
          <w:lang w:val="en-GB" w:bidi="ar-MA"/>
        </w:rPr>
        <w:t xml:space="preserve">الشروط التي </w:t>
      </w:r>
      <w:r>
        <w:rPr>
          <w:rFonts w:ascii="Times New Roman" w:hAnsi="Times New Roman" w:cs="Times New Roman"/>
          <w:b/>
          <w:b/>
          <w:bCs/>
          <w:sz w:val="32"/>
          <w:sz w:val="32"/>
          <w:szCs w:val="32"/>
          <w:rtl w:val="true"/>
          <w:lang w:val="en-GB" w:bidi="ar-MA"/>
        </w:rPr>
        <w:t>تستوجب</w:t>
      </w:r>
      <w:r>
        <w:rPr>
          <w:rFonts w:ascii="Times New Roman" w:hAnsi="Times New Roman" w:cs="Times New Roman"/>
          <w:sz w:val="32"/>
          <w:sz w:val="32"/>
          <w:szCs w:val="32"/>
          <w:rtl w:val="true"/>
          <w:lang w:val="en-GB" w:bidi="ar-MA"/>
        </w:rPr>
        <w:t xml:space="preserve"> عقلنة الزراعة وإلغاء التبعية؛ في حين نجد أن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على العكس تماما،</w:t>
      </w:r>
      <w:r>
        <w:rPr>
          <w:rFonts w:ascii="Times New Roman" w:hAnsi="Times New Roman" w:cs="Times New Roman"/>
          <w:b/>
          <w:b/>
          <w:bCs/>
          <w:sz w:val="32"/>
          <w:sz w:val="32"/>
          <w:szCs w:val="32"/>
          <w:rtl w:val="true"/>
          <w:lang w:val="en-GB" w:bidi="ar-MA"/>
        </w:rPr>
        <w:t xml:space="preserve"> يلغي سلفا </w:t>
      </w:r>
      <w:r>
        <w:rPr>
          <w:rFonts w:ascii="Times New Roman" w:hAnsi="Times New Roman" w:cs="Times New Roman"/>
          <w:sz w:val="32"/>
          <w:sz w:val="32"/>
          <w:szCs w:val="32"/>
          <w:rtl w:val="true"/>
          <w:lang w:val="en-GB" w:bidi="ar-MA"/>
        </w:rPr>
        <w:t>امكانية عقلنة الزراعة، ويعمق حالة الركود التقني مثلما يعمق حالة التبعية التي يعيشها المنت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الانشراح الشعبوي الدائم حيال ضعف التغلغل الرأسمالي في الريف، فليس ما يجاريه من حيث المزاج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إذا كان الامر كذلك، فهم للأسوأ وليس للأفض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أن ذلك يشير فقط إلى تماسك اشكال الاستغلال قبل الرأسمالية، وهذه الاشكال هي الاكثر ارهاقا بالنسبة المنتج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7</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استخدام الآلة في الزراعة</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تنقسم فت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ا بعد الاصلاح</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إلى أربع مراحل من حيث تطور إنتاج الآلات الزراعية واستخدام الآلة في الزر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تغطي المرحلة الاولى السنوات التي تسبق وتعقب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صلاح</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فلاحي مباش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البدء، اندفع ملاك الاراضي لشراء الآلات الاجنبية لكي يتخلصوا من عمل الأقنا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غير المدفو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تفادي المصاعب المرتبطة باستئجار العمال الأحرا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انتهت هذه المحاولة بالفشل طبع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سرعان ما انخفضت حرارة الاندفاع، وأخذ الطلب على الآلات الاجنبية يتراجع ابتداء من موسم </w:t>
      </w:r>
      <w:r>
        <w:rPr>
          <w:rFonts w:cs="Times New Roman" w:ascii="Times New Roman" w:hAnsi="Times New Roman"/>
          <w:sz w:val="32"/>
          <w:szCs w:val="32"/>
          <w:lang w:val="en-GB" w:bidi="ar-MA"/>
        </w:rPr>
        <w:t>1863</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64</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وقد شهدت نهاية السبعينيات بداية المرحلة الثانية، التي استمرت حتى عام </w:t>
      </w:r>
      <w:r>
        <w:rPr>
          <w:rFonts w:cs="Times New Roman" w:ascii="Times New Roman" w:hAnsi="Times New Roman"/>
          <w:sz w:val="32"/>
          <w:szCs w:val="32"/>
          <w:lang w:val="en-GB" w:bidi="ar-MA"/>
        </w:rPr>
        <w:t>188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تميزت هذه المرحلة بنمو منتظم جدا وريع جدا لاستيراد الآلات من الخار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كذلك نما الانتاج المحلي بانتظام، ولكن بوتيرة ابطأ من وتيرة نمو المستورد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شهدت الفترة ما بين </w:t>
      </w:r>
      <w:r>
        <w:rPr>
          <w:rFonts w:cs="Times New Roman" w:ascii="Times New Roman" w:hAnsi="Times New Roman"/>
          <w:sz w:val="32"/>
          <w:szCs w:val="32"/>
          <w:lang w:val="en-GB" w:bidi="ar-MA"/>
        </w:rPr>
        <w:t>188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188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نموا مذهلا في مستوردات الآلات الزراعية يعود جزئيا إلى الغاء اعفاء مستوردات الحديد الخام والحديد المصنَّع من الرسوم الجمركية، عام </w:t>
      </w:r>
      <w:r>
        <w:rPr>
          <w:rFonts w:cs="Times New Roman" w:ascii="Times New Roman" w:hAnsi="Times New Roman"/>
          <w:sz w:val="32"/>
          <w:szCs w:val="32"/>
          <w:lang w:val="en-GB" w:bidi="ar-MA"/>
        </w:rPr>
        <w:t>1881</w:t>
      </w:r>
      <w:r>
        <w:rPr>
          <w:rFonts w:ascii="Times New Roman" w:hAnsi="Times New Roman" w:cs="Times New Roman"/>
          <w:sz w:val="32"/>
          <w:sz w:val="32"/>
          <w:szCs w:val="32"/>
          <w:rtl w:val="true"/>
          <w:lang w:val="en-GB" w:bidi="ar-MA"/>
        </w:rPr>
        <w:t>، شريطة استخدامها في المصانع المنتجة للآلات الزراعية</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تمتد المرحلة الثالثة من </w:t>
      </w:r>
      <w:r>
        <w:rPr>
          <w:rFonts w:cs="Times New Roman" w:ascii="Times New Roman" w:hAnsi="Times New Roman"/>
          <w:sz w:val="32"/>
          <w:szCs w:val="32"/>
          <w:lang w:val="en-GB" w:bidi="ar-MA"/>
        </w:rPr>
        <w:t>188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إلى مطلع التسعيني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إذا بالآلات الزراعي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 xml:space="preserve">التي كانت معفية من الرسم الجمركي على الاستيراد، يفرض عليها رسم جمركي من </w:t>
      </w:r>
      <w:r>
        <w:rPr>
          <w:rFonts w:cs="Times New Roman" w:ascii="Times New Roman" w:hAnsi="Times New Roman"/>
          <w:sz w:val="32"/>
          <w:szCs w:val="32"/>
          <w:lang w:val="en-GB" w:bidi="ar-MA"/>
        </w:rPr>
        <w:t>5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كوبيك</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ذهبا لك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ود</w:t>
      </w:r>
      <w:r>
        <w:rPr>
          <w:rFonts w:cs="Times New Roman" w:ascii="Times New Roman" w:hAnsi="Times New Roman"/>
          <w:sz w:val="32"/>
          <w:szCs w:val="32"/>
          <w:rtl w:val="true"/>
          <w:lang w:val="en-GB" w:bidi="ar-MA"/>
        </w:rPr>
        <w:t xml:space="preserve">» </w:t>
      </w:r>
      <w:r>
        <w:rPr>
          <w:rFonts w:cs="Times New Roman" w:ascii="Times New Roman" w:hAnsi="Times New Roman"/>
          <w:color w:val="C00000"/>
          <w:sz w:val="32"/>
          <w:szCs w:val="32"/>
          <w:rtl w:val="true"/>
          <w:lang w:val="en-GB" w:bidi="ar-MA"/>
        </w:rPr>
        <w:t>[</w:t>
      </w:r>
      <w:r>
        <w:rPr>
          <w:rFonts w:cs="Times New Roman" w:ascii="Times New Roman" w:hAnsi="Times New Roman"/>
          <w:color w:val="C00000"/>
          <w:sz w:val="32"/>
          <w:szCs w:val="32"/>
          <w:lang w:val="en-GB" w:bidi="ar-MA"/>
        </w:rPr>
        <w:t>17</w:t>
      </w:r>
      <w:r>
        <w:rPr>
          <w:rFonts w:cs="Times New Roman" w:ascii="Times New Roman" w:hAnsi="Times New Roman"/>
          <w:color w:val="C00000"/>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ادى هذا الرسم المرتفع إلى انخفاض هائل في استيراد الآلات، فيما كان الانتاج المحلي ينمو ببطء، نظرا للأزمة الزراعية التي عصفت بالبلاد آنذاك</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وأخيرا، فقد شهد مطلع التسعينيات بداية مرحلة رابعة تميزت بارتفاع جديد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ي استيراد الآلات الزراعية وبزيادة بالغة السرعة في الانتاج المحلي</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8</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مغزى استخدام الآلة في الزراعة</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بعد أن اثبتنا الحقيقة القائلة بالنمو البالغ السرعة في انتاج الآلات الزراعية وفي استخدام هذه الآلات في الزراعة الروسية في فت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ا بعد الاصلاح</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يجب أن نتفحص الآن المغزى الاقتصادي والاجتماعي الذي تنم عنه هذه الظاه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مكننا أن نستخلص التالي مما قيل أعلاه عن اقتصاديات المزارعة الفلاحية ومزارعة ملاك الأراض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الرأسمالية هي العامل الذي أدى إلى استخدام الآلات في الزراعة وإلى توسيع هذا الاستخدا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ذا من جهة، ومن جهة ثانية، فإن استخدام الآلة في الزراعة عملية ذات طبيعة رأسمالية ، أي أنها تؤدي إلى نشوء وتطور العلاقات الرأسمال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فلنتقوف قليلا عند أول هاتين الخلاصت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رأينا كيف أن اقتصاد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والاقتصاد الفلاحي البطريركي الوثيق الارتباط به، هما نظامان اقتصاديان يرتكزان، يحكم طبيعتهما، إلى التقنية التقليدية، إلى المحافظة على وسائل الانتاج القدي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ليس يوجد في البنية الداخلية لذاك النظام الاقتصادي ما يحفز على تطور التقن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ل، على العكس من ذلك، فإن الطابع المعزول والمُغلق لذلك النظام الاقتصادي، وحالة الفقر والانسحاق التي يعيشها الفلاح التابع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كلها عوامل تلغي امكانية إحداث التحسين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جدر الاشارة بنوع خاص إلى أن الدفع مقابل العمل المبذول في ظل 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خدمة هو أدنى بكثير من الحالات التي يجري فيها استخدام العمل المأجور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كما بيّنا أعلا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من المعروف ان الاجور المنخفضة تشكل أحد أهم العراقيل أمام ادخال الآل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ن الوقائع تبين دونما التباس ان الحركة الواسعة الرامية التي تغيير التقنية الزراعية لم تبدأ إلا ابان تطور الاقتصاد البضاعي والرأسمالية في فت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ا بعد الاصلاح</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واقع أن المنافسة الناجمة عن الرأسمالية، وتبعية المزارع للسوق العالمية، جعلنا من تغيير التقنية مسألة ضرور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 حين أن انخفاض سعر الحبوب اضفى طابع الالحاح الشديد على هذه الضرور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لتفسير الخلاصة الثانية، يتوجب علينا أن ندر مزارعة ملاك الاراضي والفلاحين، كل على حد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ندما يعمد مالك الارض إلى ادخال آلة أو أداة متطورة، فإنه بذلك يستبدل ادوات الفلاح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عامل عند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أدوات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ي أنه ينتقل بذلك من 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إلى النظام الرأسمال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ذلك أن انتشار الآلات الزراعية يعني تصفية الرأسمالية ل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طبعا، يمكن أن يوضع شرط يقضي، مثلا، بأن يقوم الفلاح، لقاء استئجاره للأرض، يبذل 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خدمة على شكل يوم عمل على آلة حاصدة او درّاسة،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كن هذا 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خدمة من النمط الثاني، أي من النمط الذي يحوّل الفلاح إلى عامل مياو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بالتالي، فمثل هذ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ستثناء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إنما تؤكد القاعدة العامة التي تقول أن ادخال الأدوات المتطورة إلى مزارع ملاك الاراضي الفرديين يعني تحويل  الفلاح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تابع</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أو الفلاح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ستق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حد تعبير الشعبو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إلى عامل مأجو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نفس الطريقة التي تحول فيه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صانع اليدو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تابع إلى عامل مأجور عندما يستولي السمسار، الذي يوزع العمل للتنفيذ في المنازل، على ادوات الانتاج الخاصة ب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حيازة مزرعة مالك الارض للأداوت الزراعية الخاصة بها تؤدي حكما إلى خراب الفلاحين المتوسطين، الذين يحصلون معاشهم عن طريق بذل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رأينا اعلاه ان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خدمة هو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صن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مميزة للفلاح المتوسط، الذي تشكل أدواته الزراعية، وبالتالي، ليس جزءا عضويا من المزارعة الفلاحية وحسب وإنما من مزارعة الملاك العقاريين أيض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ن هنا فإن انتشار استخدام الآلات الزراعية والأدوات المتطورة يرتبط ارتباطا لا فكاك فيه بتجريد الفلاحين من ملكيتهم وأدواته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القول أن انتشار الادوات المتطورة بين الفلاحين يملك الدلالة نفسها، فإنه لا يحتاج إلى شرح مستفيض بعد ما سبق قوله في الفصل السابق</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الاستخدام المنتظم للآلة في الزراعة يؤدي إلى طرد الفلاح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توسط</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بطريركي بالوحشية نفسها التي أدى بها ادخال النول البخاري إلى طرد الحرفي العامل على نوله اليدوي</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ان نتائج استخدام الآلة في الزراعة لتؤكد ما قلناه، وتكشف كل السمات المميزة للتقدم الرأسمالي بجميع تناقضاته الداخ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آلات تؤدي إلى زيادة ضخمة في انتاجية العمل الزراعي، هذه الانتاجية التي بالكاد مسّها التطور الاجتماعي قبل الحقبة الحا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هذا السبب بالذات، فإن مجرد تزايد استخدام الآلات في الزراعة الروسية يكفي لتمكيننا من رؤية مدى الخطل في  مقولة السيد دانيالسون عن وجود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ركود مطلق</w:t>
      </w:r>
      <w:r>
        <w:rPr>
          <w:rFonts w:cs="Times New Roman" w:ascii="Times New Roman" w:hAnsi="Times New Roman"/>
          <w:sz w:val="32"/>
          <w:szCs w:val="32"/>
          <w:rtl w:val="true"/>
          <w:lang w:val="en-GB" w:bidi="ar-MA"/>
        </w:rPr>
        <w:t>» (</w:t>
      </w:r>
      <w:r>
        <w:rPr>
          <w:rFonts w:ascii="Times New Roman" w:hAnsi="Times New Roman" w:cs="Times New Roman"/>
          <w:b/>
          <w:b/>
          <w:bCs/>
          <w:sz w:val="32"/>
          <w:sz w:val="32"/>
          <w:szCs w:val="32"/>
          <w:rtl w:val="true"/>
          <w:lang w:val="en-GB" w:bidi="ar-MA"/>
        </w:rPr>
        <w:t>مقالات</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3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انتاج الحبوب بروسيا، لا بل عن وجود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تقهقر في إنتاج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عمل الزراعي نفس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نا عودة إلى هذه المقولة، التي تناهض الوقائع الأكيدة، والتي يستخدمها السيد دانيالسون لرفع النظام قبل الرأسمالي إلى مصاف النظام الأمثل</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ثم ان الآلات تؤدي إلى تمركز الانتاج وإلى ممارسة التعاون الرأسمالي في الزر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ذلك أن ادخال الآلات يستدعي، من جهة، توظيفات كبيرة لرأس المال وهذا أمر لا يستطيعه إلا كبار المزارع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من جهة ثانية، فإن الآلات تعطي مردودا فقط عندما تستخدم لمعالجة كميات هائلة من المنتجات؛   لذا فإن ادخال الآلات يستوجب زيادة الانتا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من هنا فان الاستخدام الواسع النطاق للحاصدات والدراسات البخارية، الخ</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مؤشر لتمركز الانتاج الزراعي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 xml:space="preserve">وسوف يتبين لنا فيما بعد بكل تأكيد ان المنطقة الزراعية الروسية التي تشهد اوسع استخدام للآلات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نوفوروس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تتميز في الوقت نفسه بالمساحة الكبيرة لمزارع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نكتفي بالإشارة هنا إلى خطأ فهم عملية تمركز الزراعة على أنها تتلخص في توسيع المساحة المزروعة حبوب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ثلما يفعل السيد دانيالسو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الواقع ان تمركز الانتاج الزراعي يتجلى بأكثر الاشكال تنوعا، اعتمادا على اشكال الزراعة التجار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راجع الفصل القادم حول هذه النقط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ن تمركز الانتاج مرتبط ارتباطا لا ينفصم بالتعاون المعمّم بين العمال في المزر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الجنا أعلاه مثالا عن مزرعة كبيرة حيث تُحصد الحبوب بتشغيل </w:t>
      </w:r>
      <w:r>
        <w:rPr>
          <w:rFonts w:ascii="Times New Roman" w:hAnsi="Times New Roman" w:cs="Times New Roman"/>
          <w:b/>
          <w:b/>
          <w:bCs/>
          <w:sz w:val="32"/>
          <w:sz w:val="32"/>
          <w:szCs w:val="32"/>
          <w:rtl w:val="true"/>
          <w:lang w:val="en-GB" w:bidi="ar-MA"/>
        </w:rPr>
        <w:t>المئات</w:t>
      </w:r>
      <w:r>
        <w:rPr>
          <w:rFonts w:ascii="Times New Roman" w:hAnsi="Times New Roman" w:cs="Times New Roman"/>
          <w:sz w:val="32"/>
          <w:sz w:val="32"/>
          <w:szCs w:val="32"/>
          <w:rtl w:val="true"/>
          <w:lang w:val="en-GB" w:bidi="ar-MA"/>
        </w:rPr>
        <w:t xml:space="preserve"> من الحاصدات في آن معا</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الدراسات التي يجرها </w:t>
      </w:r>
      <w:r>
        <w:rPr>
          <w:rFonts w:cs="Times New Roman" w:ascii="Times New Roman" w:hAnsi="Times New Roman"/>
          <w:sz w:val="32"/>
          <w:szCs w:val="32"/>
          <w:lang w:val="en-GB" w:bidi="ar-MA"/>
        </w:rPr>
        <w:t>4</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حصنة تتطلب </w:t>
      </w:r>
      <w:r>
        <w:rPr>
          <w:rFonts w:cs="Times New Roman" w:ascii="Times New Roman" w:hAnsi="Times New Roman"/>
          <w:sz w:val="32"/>
          <w:szCs w:val="32"/>
          <w:lang w:val="en-GB" w:bidi="ar-MA"/>
        </w:rPr>
        <w:t>14</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املا أو أكثر، نصفهم من النساء والأطفال، أي من اشباه العم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ما الدراسات البخارية، من قوة </w:t>
      </w:r>
      <w:r>
        <w:rPr>
          <w:rFonts w:cs="Times New Roman" w:ascii="Times New Roman" w:hAnsi="Times New Roman"/>
          <w:sz w:val="32"/>
          <w:szCs w:val="32"/>
          <w:lang w:val="en-GB" w:bidi="ar-MA"/>
        </w:rPr>
        <w:t>8</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حصنة بخارية، المستخدمة في كافة المزارع الكبي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ي مقاطعة خيرو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إنها تتطلب في آن معا </w:t>
      </w:r>
      <w:r>
        <w:rPr>
          <w:rFonts w:cs="Times New Roman" w:ascii="Times New Roman" w:hAnsi="Times New Roman"/>
          <w:sz w:val="32"/>
          <w:szCs w:val="32"/>
          <w:lang w:val="en-GB" w:bidi="ar-MA"/>
        </w:rPr>
        <w:t>50</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7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املا، أكثر من نصفهم من اشباه العمال، فتيانا وفتيات يبلغون </w:t>
      </w:r>
      <w:r>
        <w:rPr>
          <w:rFonts w:cs="Times New Roman" w:ascii="Times New Roman" w:hAnsi="Times New Roman"/>
          <w:sz w:val="32"/>
          <w:szCs w:val="32"/>
          <w:lang w:val="en-GB" w:bidi="ar-MA"/>
        </w:rPr>
        <w:t>12</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سنة من العمر</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تيزياكوف، </w:t>
      </w:r>
      <w:r>
        <w:rPr>
          <w:rFonts w:ascii="Times New Roman" w:hAnsi="Times New Roman" w:cs="Times New Roman"/>
          <w:b/>
          <w:b/>
          <w:bCs/>
          <w:sz w:val="32"/>
          <w:sz w:val="32"/>
          <w:szCs w:val="32"/>
          <w:rtl w:val="true"/>
          <w:lang w:val="en-GB" w:bidi="ar-MA"/>
        </w:rPr>
        <w:t>المصدر ذاته</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9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لاحظ المؤلف ذاته، عن حق</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ان المزارع الكبيرة، التي قد يوجد على كل واحدة منها بين </w:t>
      </w:r>
      <w:r>
        <w:rPr>
          <w:rFonts w:cs="Times New Roman" w:ascii="Times New Roman" w:hAnsi="Times New Roman"/>
          <w:sz w:val="32"/>
          <w:szCs w:val="32"/>
          <w:lang w:val="en-GB" w:bidi="ar-MA"/>
        </w:rPr>
        <w:t>5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10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امل في وقت واحد، يمكن تشبيبها بثقة بالمؤسسات الصناعية</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ص </w:t>
      </w:r>
      <w:r>
        <w:rPr>
          <w:rFonts w:cs="Times New Roman" w:ascii="Times New Roman" w:hAnsi="Times New Roman"/>
          <w:sz w:val="32"/>
          <w:szCs w:val="32"/>
          <w:lang w:val="en-GB" w:bidi="ar-MA"/>
        </w:rPr>
        <w:t>15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كذا، فبينما كان الشعبويون يحاججون بأن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هل كثير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القرية المشاعية ان تتبنى التعاون الزراعي، كانت الحياة مستمرة، وكانت الرأسمالية تقسم القرية نفسها إلى فئات اقتصادية متضاربة المصالح، وتنشئ المزارع الكبيرة القائمة على التعاون المعمّم بين العمال المأجورين</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يتضح مما ورد أعلاه أن الآلات تنشئ سوقا داخلية للرأسما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ها، أولا تؤسس سوقا لوسائل الانتاج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ي لمنتجات صناعة بناء الآلات، وصناعة المناجم، الخ</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وثانيا، تؤسس سوقا لليد العامل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كما رأينا، فان ادخال الآلات يؤدي إلى استبدال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بالعمل  المأجور مثلما يؤدي إلى قيام مزارع فلاحية تستخدم العم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استخدام الآلات الزراعية على نطاق واسع يفترض سلفا وجود كتلة من العمال الزراعيين المأجورين، في المناطق حيث يبلغ تطور الرأسمالية الزراعية أعلى مستوياته، تتقاطع عملية </w:t>
      </w:r>
      <w:r>
        <w:rPr>
          <w:rFonts w:ascii="Times New Roman" w:hAnsi="Times New Roman" w:cs="Times New Roman"/>
          <w:b/>
          <w:b/>
          <w:bCs/>
          <w:sz w:val="32"/>
          <w:sz w:val="32"/>
          <w:szCs w:val="32"/>
          <w:rtl w:val="true"/>
          <w:lang w:val="en-GB" w:bidi="ar-MA"/>
        </w:rPr>
        <w:t>ادخال</w:t>
      </w:r>
      <w:r>
        <w:rPr>
          <w:rFonts w:ascii="Times New Roman" w:hAnsi="Times New Roman" w:cs="Times New Roman"/>
          <w:sz w:val="32"/>
          <w:sz w:val="32"/>
          <w:szCs w:val="32"/>
          <w:rtl w:val="true"/>
          <w:lang w:val="en-GB" w:bidi="ar-MA"/>
        </w:rPr>
        <w:t xml:space="preserve"> العمال المأجور والآلات مع عملية ثانية، هي عملية حلول الآلة محل العمال المأجور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من جهة، نجد ان تكوّن برجوازية فلاحية وانتقال ملاك الاراضي من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خدمة إلى الرأسمالية </w:t>
      </w:r>
      <w:r>
        <w:rPr>
          <w:rFonts w:ascii="Times New Roman" w:hAnsi="Times New Roman" w:cs="Times New Roman"/>
          <w:b/>
          <w:b/>
          <w:bCs/>
          <w:sz w:val="32"/>
          <w:sz w:val="32"/>
          <w:szCs w:val="32"/>
          <w:rtl w:val="true"/>
          <w:lang w:val="en-GB" w:bidi="ar-MA"/>
        </w:rPr>
        <w:t>يخلق</w:t>
      </w:r>
      <w:r>
        <w:rPr>
          <w:rFonts w:ascii="Times New Roman" w:hAnsi="Times New Roman" w:cs="Times New Roman"/>
          <w:sz w:val="32"/>
          <w:sz w:val="32"/>
          <w:szCs w:val="32"/>
          <w:rtl w:val="true"/>
          <w:lang w:val="en-GB" w:bidi="ar-MA"/>
        </w:rPr>
        <w:t xml:space="preserve"> طلبا على الأيدي العاملة؛ وإذا بالآلات </w:t>
      </w:r>
      <w:r>
        <w:rPr>
          <w:rFonts w:ascii="Times New Roman" w:hAnsi="Times New Roman" w:cs="Times New Roman"/>
          <w:b/>
          <w:b/>
          <w:bCs/>
          <w:sz w:val="32"/>
          <w:sz w:val="32"/>
          <w:szCs w:val="32"/>
          <w:rtl w:val="true"/>
          <w:lang w:val="en-GB" w:bidi="ar-MA"/>
        </w:rPr>
        <w:t>تطرد</w:t>
      </w:r>
      <w:r>
        <w:rPr>
          <w:rFonts w:ascii="Times New Roman" w:hAnsi="Times New Roman" w:cs="Times New Roman"/>
          <w:sz w:val="32"/>
          <w:sz w:val="32"/>
          <w:szCs w:val="32"/>
          <w:rtl w:val="true"/>
          <w:lang w:val="en-GB" w:bidi="ar-MA"/>
        </w:rPr>
        <w:t xml:space="preserve"> العمال المأجورين في المناطق حيث المزارعة تعتمد منذ فترة طويلة على العمل المأجور</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ان تزايد استخدام عمل النساء والأطفال هو نتيجة أخرى من نتائج استخدام الآلات في الزر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قد أدى نظام الزراعة الرأسمالية  الراهن، بشكل عام، إلى قيام تراتب بين العمال يذكّرنا، إلى ابعد حد، بالتراتب القائم بين عمال الصن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مثلا، نجد الفئات التالية في مزارع روسيا الجنوبية</w:t>
      </w:r>
      <w:r>
        <w:rPr>
          <w:rFonts w:cs="Times New Roman" w:ascii="Times New Roman" w:hAnsi="Times New Roman"/>
          <w:sz w:val="32"/>
          <w:szCs w:val="32"/>
          <w:rtl w:val="true"/>
          <w:lang w:val="en-GB" w:bidi="ar-MA"/>
        </w:rPr>
        <w:t>: (</w:t>
      </w:r>
      <w:r>
        <w:rPr>
          <w:rFonts w:cs="Times New Roman" w:ascii="Times New Roman" w:hAnsi="Times New Roman"/>
          <w:sz w:val="32"/>
          <w:szCs w:val="32"/>
          <w:lang w:val="en-GB" w:bidi="ar-MA"/>
        </w:rPr>
        <w:t>1</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العمال الكاملون</w:t>
      </w:r>
      <w:r>
        <w:rPr>
          <w:rFonts w:ascii="Times New Roman" w:hAnsi="Times New Roman" w:cs="Times New Roman"/>
          <w:sz w:val="32"/>
          <w:sz w:val="32"/>
          <w:szCs w:val="32"/>
          <w:rtl w:val="true"/>
          <w:lang w:val="en-GB" w:bidi="ar-MA"/>
        </w:rPr>
        <w:t xml:space="preserve">، وهم الذكور البالغون القادمون على القيام بكافة الأعمال؛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 xml:space="preserve">) </w:t>
      </w:r>
      <w:r>
        <w:rPr>
          <w:rFonts w:ascii="Times New Roman" w:hAnsi="Times New Roman" w:cs="Times New Roman"/>
          <w:b/>
          <w:b/>
          <w:bCs/>
          <w:sz w:val="32"/>
          <w:sz w:val="32"/>
          <w:szCs w:val="32"/>
          <w:rtl w:val="true"/>
          <w:lang w:val="en-GB" w:bidi="ar-MA"/>
        </w:rPr>
        <w:t>اشباه العمال</w:t>
      </w:r>
      <w:r>
        <w:rPr>
          <w:rFonts w:ascii="Times New Roman" w:hAnsi="Times New Roman" w:cs="Times New Roman"/>
          <w:sz w:val="32"/>
          <w:sz w:val="32"/>
          <w:szCs w:val="32"/>
          <w:rtl w:val="true"/>
          <w:lang w:val="en-GB" w:bidi="ar-MA"/>
        </w:rPr>
        <w:t>، وهم نساء وذكور إلى سن العشرين، وتنقسم هذه الفئة إلى شريحتين</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أ</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13</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1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سن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 xml:space="preserve">وهؤلاء هم اشباه العمال بالمعنى الحرفي للكلم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w:t>
      </w:r>
      <w:r>
        <w:rPr>
          <w:rFonts w:cs="Times New Roman" w:ascii="Times New Roman" w:hAnsi="Times New Roman"/>
          <w:sz w:val="32"/>
          <w:szCs w:val="32"/>
          <w:rtl w:val="true"/>
          <w:lang w:val="en-GB" w:bidi="ar-MA"/>
        </w:rPr>
        <w:t xml:space="preserve">) </w:t>
      </w:r>
      <w:r>
        <w:rPr>
          <w:rFonts w:ascii="Times New Roman" w:hAnsi="Times New Roman" w:cs="Times New Roman"/>
          <w:b/>
          <w:b/>
          <w:bCs/>
          <w:sz w:val="32"/>
          <w:sz w:val="32"/>
          <w:szCs w:val="32"/>
          <w:rtl w:val="true"/>
          <w:lang w:val="en-GB" w:bidi="ar-MA"/>
        </w:rPr>
        <w:t>أشباه العمال الأشداء</w:t>
      </w:r>
      <w:r>
        <w:rPr>
          <w:rFonts w:ascii="Times New Roman" w:hAnsi="Times New Roman" w:cs="Times New Roman"/>
          <w:sz w:val="32"/>
          <w:sz w:val="32"/>
          <w:szCs w:val="32"/>
          <w:rtl w:val="true"/>
          <w:lang w:val="en-GB" w:bidi="ar-MA"/>
        </w:rPr>
        <w:t xml:space="preserve">، او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ثلاثة أرباع العم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لى حد تعبير اللغة المستخدمة في المزارع، وتتراوح اعمارهم بين </w:t>
      </w:r>
      <w:r>
        <w:rPr>
          <w:rFonts w:cs="Times New Roman" w:ascii="Times New Roman" w:hAnsi="Times New Roman"/>
          <w:sz w:val="32"/>
          <w:szCs w:val="32"/>
          <w:lang w:val="en-GB" w:bidi="ar-MA"/>
        </w:rPr>
        <w:t>1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2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سنة، وهم قادرون على القيام بكافة الأعمال باستثناء الحصاد؛ وأخيرا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 xml:space="preserve">) </w:t>
      </w:r>
      <w:r>
        <w:rPr>
          <w:rFonts w:ascii="Times New Roman" w:hAnsi="Times New Roman" w:cs="Times New Roman"/>
          <w:b/>
          <w:b/>
          <w:bCs/>
          <w:sz w:val="32"/>
          <w:sz w:val="32"/>
          <w:szCs w:val="32"/>
          <w:rtl w:val="true"/>
          <w:lang w:val="en-GB" w:bidi="ar-MA"/>
        </w:rPr>
        <w:t>أشباه العمال المساعدون</w:t>
      </w:r>
      <w:r>
        <w:rPr>
          <w:rFonts w:ascii="Times New Roman" w:hAnsi="Times New Roman" w:cs="Times New Roman"/>
          <w:sz w:val="32"/>
          <w:sz w:val="32"/>
          <w:szCs w:val="32"/>
          <w:rtl w:val="true"/>
          <w:lang w:val="en-GB" w:bidi="ar-MA"/>
        </w:rPr>
        <w:t xml:space="preserve">، وهم الاطفال الذين تتراوح اعمارهم بين </w:t>
      </w:r>
      <w:r>
        <w:rPr>
          <w:rFonts w:cs="Times New Roman" w:ascii="Times New Roman" w:hAnsi="Times New Roman"/>
          <w:sz w:val="32"/>
          <w:szCs w:val="32"/>
          <w:lang w:val="en-GB" w:bidi="ar-MA"/>
        </w:rPr>
        <w:t>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1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سنة، وهم رعاة الخنازير والعجول والمساعدون في الحراثة وأعمال التعشيب</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غالبا ما يعمل هؤلاء مقابل طعامهم وكسائهم لا غي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ادخال الادوات الزراع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يخفض سعر عمل العامل الكا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سمح باستبداله بعمل النساء والأحداث الرخيص</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ؤكد الاحصائيات عن العمال المهاجرين حلول العمل النسائي محل عمل الرج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في عام </w:t>
      </w:r>
      <w:r>
        <w:rPr>
          <w:rFonts w:cs="Times New Roman" w:ascii="Times New Roman" w:hAnsi="Times New Roman"/>
          <w:sz w:val="32"/>
          <w:szCs w:val="32"/>
          <w:lang w:val="en-GB" w:bidi="ar-MA"/>
        </w:rPr>
        <w:t>189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شكلت النساء </w:t>
      </w:r>
      <w:r>
        <w:rPr>
          <w:rFonts w:cs="Times New Roman" w:ascii="Times New Roman" w:hAnsi="Times New Roman"/>
          <w:sz w:val="32"/>
          <w:szCs w:val="32"/>
          <w:lang w:val="en-GB" w:bidi="ar-MA"/>
        </w:rPr>
        <w:t>12.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من مجموع العمال المسجلين في بلدة كاخوفكا وفي مدينة خيرسون؛ في العام </w:t>
      </w:r>
      <w:r>
        <w:rPr>
          <w:rFonts w:cs="Times New Roman" w:ascii="Times New Roman" w:hAnsi="Times New Roman"/>
          <w:sz w:val="32"/>
          <w:szCs w:val="32"/>
          <w:lang w:val="en-GB" w:bidi="ar-MA"/>
        </w:rPr>
        <w:t>1894</w:t>
      </w:r>
      <w:r>
        <w:rPr>
          <w:rFonts w:ascii="Times New Roman" w:hAnsi="Times New Roman" w:cs="Times New Roman"/>
          <w:sz w:val="32"/>
          <w:sz w:val="32"/>
          <w:szCs w:val="32"/>
          <w:rtl w:val="true"/>
          <w:lang w:val="en-GB" w:bidi="ar-MA"/>
        </w:rPr>
        <w:t xml:space="preserve">، شكلت النساء </w:t>
      </w:r>
      <w:r>
        <w:rPr>
          <w:rFonts w:cs="Times New Roman" w:ascii="Times New Roman" w:hAnsi="Times New Roman"/>
          <w:sz w:val="32"/>
          <w:szCs w:val="32"/>
          <w:lang w:val="en-GB" w:bidi="ar-MA"/>
        </w:rPr>
        <w:t>18.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من مجموع العمال في المقاطعة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023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أصل </w:t>
      </w:r>
      <w:r>
        <w:rPr>
          <w:rFonts w:cs="Times New Roman" w:ascii="Times New Roman" w:hAnsi="Times New Roman"/>
          <w:sz w:val="32"/>
          <w:szCs w:val="32"/>
          <w:lang w:val="en-GB" w:bidi="ar-MA"/>
        </w:rPr>
        <w:t>56464</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وفي العام </w:t>
      </w:r>
      <w:r>
        <w:rPr>
          <w:rFonts w:cs="Times New Roman" w:ascii="Times New Roman" w:hAnsi="Times New Roman"/>
          <w:sz w:val="32"/>
          <w:szCs w:val="32"/>
          <w:lang w:val="en-GB" w:bidi="ar-MA"/>
        </w:rPr>
        <w:t>1895</w:t>
      </w:r>
      <w:r>
        <w:rPr>
          <w:rFonts w:ascii="Times New Roman" w:hAnsi="Times New Roman" w:cs="Times New Roman"/>
          <w:sz w:val="32"/>
          <w:sz w:val="32"/>
          <w:szCs w:val="32"/>
          <w:rtl w:val="true"/>
          <w:lang w:val="en-GB" w:bidi="ar-MA"/>
        </w:rPr>
        <w:t xml:space="preserve">، ارتفعت النسبة إلى </w:t>
      </w:r>
      <w:r>
        <w:rPr>
          <w:rFonts w:cs="Times New Roman" w:ascii="Times New Roman" w:hAnsi="Times New Roman"/>
          <w:sz w:val="32"/>
          <w:szCs w:val="32"/>
          <w:lang w:val="en-GB" w:bidi="ar-MA"/>
        </w:rPr>
        <w:t>25.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347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اصل </w:t>
      </w:r>
      <w:r>
        <w:rPr>
          <w:rFonts w:cs="Times New Roman" w:ascii="Times New Roman" w:hAnsi="Times New Roman"/>
          <w:sz w:val="32"/>
          <w:szCs w:val="32"/>
          <w:lang w:val="en-GB" w:bidi="ar-MA"/>
        </w:rPr>
        <w:t>4875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الأطفال، فكانوا يشكلون </w:t>
      </w:r>
      <w:r>
        <w:rPr>
          <w:rFonts w:cs="Times New Roman" w:ascii="Times New Roman" w:hAnsi="Times New Roman"/>
          <w:sz w:val="32"/>
          <w:szCs w:val="32"/>
          <w:lang w:val="en-GB" w:bidi="ar-MA"/>
        </w:rPr>
        <w:t>0.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عام </w:t>
      </w:r>
      <w:r>
        <w:rPr>
          <w:rFonts w:cs="Times New Roman" w:ascii="Times New Roman" w:hAnsi="Times New Roman"/>
          <w:sz w:val="32"/>
          <w:szCs w:val="32"/>
          <w:lang w:val="en-GB" w:bidi="ar-MA"/>
        </w:rPr>
        <w:t>189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فئة </w:t>
      </w:r>
      <w:r>
        <w:rPr>
          <w:rFonts w:cs="Times New Roman" w:ascii="Times New Roman" w:hAnsi="Times New Roman"/>
          <w:sz w:val="32"/>
          <w:szCs w:val="32"/>
          <w:lang w:val="en-GB" w:bidi="ar-MA"/>
        </w:rPr>
        <w:t>10</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سن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في العام </w:t>
      </w:r>
      <w:r>
        <w:rPr>
          <w:rFonts w:cs="Times New Roman" w:ascii="Times New Roman" w:hAnsi="Times New Roman"/>
          <w:sz w:val="32"/>
          <w:szCs w:val="32"/>
          <w:lang w:val="en-GB" w:bidi="ar-MA"/>
        </w:rPr>
        <w:t>1895</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1.6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لفئة </w:t>
      </w:r>
      <w:r>
        <w:rPr>
          <w:rFonts w:cs="Times New Roman" w:ascii="Times New Roman" w:hAnsi="Times New Roman"/>
          <w:sz w:val="32"/>
          <w:szCs w:val="32"/>
          <w:lang w:val="en-GB" w:bidi="ar-MA"/>
        </w:rPr>
        <w:t>7</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سن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العمال المحليون في مزارع قضاء اليسافتغراد، ومقاطعة خيرسون، فكانت نسبة الاطفال بينهم </w:t>
      </w:r>
      <w:r>
        <w:rPr>
          <w:rFonts w:cs="Times New Roman" w:ascii="Times New Roman" w:hAnsi="Times New Roman"/>
          <w:sz w:val="32"/>
          <w:szCs w:val="32"/>
          <w:lang w:val="en-GB" w:bidi="ar-MA"/>
        </w:rPr>
        <w:t>10.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المصدر ذاته</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ان الآلات تزيد من وتيرة عمل العم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النمط الرأسمالي لاستخدام الآل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شكل حافزا قويا لإطالة يوم الع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يظهر العمل الليلي في الزراعة، وقد كان معدوما من قبل</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في سنوات المواسم الجيد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تم العمل حتى خلال الليل في بعض المزارع وفي العديد من حقول الفلاحين</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تيزياكوف، </w:t>
      </w:r>
      <w:r>
        <w:rPr>
          <w:rFonts w:ascii="Times New Roman" w:hAnsi="Times New Roman" w:cs="Times New Roman"/>
          <w:b/>
          <w:b/>
          <w:bCs/>
          <w:sz w:val="32"/>
          <w:sz w:val="32"/>
          <w:szCs w:val="32"/>
          <w:rtl w:val="true"/>
          <w:lang w:val="en-GB" w:bidi="ar-MA"/>
        </w:rPr>
        <w:t>المصدر السابق</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126</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بواسطة الاضاءة الاصطناعية، اي على نور المشاع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أخيرا، فإن الاستخدام المنتظم للآلات يؤدي إلى تفشي الامراض الرضيِّة </w:t>
      </w:r>
      <w:r>
        <w:rPr>
          <w:rFonts w:cs="Times New Roman" w:ascii="Times New Roman" w:hAnsi="Times New Roman"/>
          <w:color w:val="C00000"/>
          <w:sz w:val="32"/>
          <w:szCs w:val="32"/>
          <w:rtl w:val="true"/>
          <w:lang w:val="en-GB" w:bidi="ar-MA"/>
        </w:rPr>
        <w:t>[</w:t>
      </w:r>
      <w:r>
        <w:rPr>
          <w:rFonts w:cs="Times New Roman" w:ascii="Times New Roman" w:hAnsi="Times New Roman"/>
          <w:color w:val="C00000"/>
          <w:sz w:val="32"/>
          <w:szCs w:val="32"/>
          <w:lang w:val="en-GB" w:bidi="ar-MA"/>
        </w:rPr>
        <w:t>18</w:t>
      </w:r>
      <w:r>
        <w:rPr>
          <w:rFonts w:cs="Times New Roman" w:ascii="Times New Roman" w:hAnsi="Times New Roman"/>
          <w:color w:val="C00000"/>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ين العمال الزراع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استخدام النساء والأطفال على الآلات فينتج عنه، بالطبع، عدد كبير جدا من الاصابات</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خلال المواسم الزراعية، تمتلئ مستشفيات الزييمستوفات ومستوصفات مقاطع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خيرسوف</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مثلا، كليا تقريبا بالمصابين بالأمراض الرضيِّة، فكأنها تتحول إلى مستشفيات ميدانية لمعالجة الجيش الجرار من العمال الزراعيين الذين يصابون دائما بالعاهات نتيجة الاذى الكبير الذي تحدثه الأدوات والآلات الزراعية</w:t>
      </w:r>
      <w:r>
        <w:rPr>
          <w:rFonts w:cs="Times New Roman" w:ascii="Times New Roman" w:hAnsi="Times New Roman"/>
          <w:sz w:val="32"/>
          <w:szCs w:val="32"/>
          <w:rtl w:val="true"/>
          <w:lang w:val="en-GB" w:bidi="ar-MA"/>
        </w:rPr>
        <w:t>» (</w:t>
      </w:r>
      <w:r>
        <w:rPr>
          <w:rFonts w:ascii="Times New Roman" w:hAnsi="Times New Roman" w:cs="Times New Roman"/>
          <w:b/>
          <w:b/>
          <w:bCs/>
          <w:sz w:val="32"/>
          <w:sz w:val="32"/>
          <w:szCs w:val="32"/>
          <w:rtl w:val="true"/>
          <w:lang w:val="en-GB" w:bidi="ar-MA"/>
        </w:rPr>
        <w:t>المصدر ذاته</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12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ا ان فرعا جديدا من الادبيات الطبية اخذ بالظهور لدراسة ومعالجة الاصابات التي تسببها الآلات الزر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نهمر الاقتراحات الداعية إلى استصدار تشريعات الزامية بصدد استخدام الآلات الزر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ذلك ان الانتاج الكبير للآلات يستدعي بالضرورة الرقابة العامة وسن التشريعات بشأن الانتاج الزراعي، كما هو الحال بصدد الانتاج الصناعي</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لنلاحظ، ختاما، الموقف البالغ التذبذب للشعبويين بصدد استخدام الآلة في الزر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الاعتراف بفائدة استخدام الآلة وبطابعه التقدمي، والدفاع عن الاجراءات الرامية إلى تطويره وتسهيله المقترن، في آن معا، بتجاهل كون الآلة مستخدمة بطريقة رأسمالية في الزراعة الروسية، يعني السقوط إلى مصاف وجهة نظر البرجوازية الزراعية الصغيرة وال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حال ان ما يقوم به الشعبويون هو تحديدا تجاهلهم للطابع الرأسمالي لاستخدام الآلات والأدوات المتطورة في الزراعة، دون ان يكلفوا انفسهم حتى عناء تحليل اية فئات من المزارع الفلاحية او مزارع الملاك العقاريين تستخدم هذه الآل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سيد فورونتسوف يحنق على السيد ف</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تشيرنياييف ويتهمه بأن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يمثل التقنية الرأسمالية</w:t>
      </w:r>
      <w:r>
        <w:rPr>
          <w:rFonts w:cs="Times New Roman" w:ascii="Times New Roman" w:hAnsi="Times New Roman"/>
          <w:sz w:val="32"/>
          <w:szCs w:val="32"/>
          <w:rtl w:val="true"/>
          <w:lang w:val="en-GB" w:bidi="ar-MA"/>
        </w:rPr>
        <w:t>» (</w:t>
      </w:r>
      <w:r>
        <w:rPr>
          <w:rFonts w:ascii="Times New Roman" w:hAnsi="Times New Roman" w:cs="Times New Roman"/>
          <w:b/>
          <w:b/>
          <w:bCs/>
          <w:sz w:val="32"/>
          <w:sz w:val="32"/>
          <w:szCs w:val="32"/>
          <w:rtl w:val="true"/>
          <w:lang w:val="en-GB" w:bidi="ar-MA"/>
        </w:rPr>
        <w:t>تيارات تقدمية</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1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مفترض أن السيد ف</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تشيرنياييف، أو سواه من موظفي وزارة الزراعة، هو الذي يجب ان يُلام لأن استخدام الآلة في روسيا يتخذ طابعا رأسمال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ما اليد دانيالسون فعلى الرغم من تعهداته العرمرمية بأ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لا يبتعد قيد شعرة عن الوقائع</w:t>
      </w:r>
      <w:r>
        <w:rPr>
          <w:rFonts w:cs="Times New Roman" w:ascii="Times New Roman" w:hAnsi="Times New Roman"/>
          <w:sz w:val="32"/>
          <w:szCs w:val="32"/>
          <w:rtl w:val="true"/>
          <w:lang w:val="en-GB" w:bidi="ar-MA"/>
        </w:rPr>
        <w:t>» (</w:t>
      </w:r>
      <w:r>
        <w:rPr>
          <w:rFonts w:ascii="Times New Roman" w:hAnsi="Times New Roman" w:cs="Times New Roman"/>
          <w:b/>
          <w:b/>
          <w:bCs/>
          <w:sz w:val="32"/>
          <w:sz w:val="32"/>
          <w:szCs w:val="32"/>
          <w:rtl w:val="true"/>
          <w:lang w:val="en-GB" w:bidi="ar-MA"/>
        </w:rPr>
        <w:t>مقالات</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1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نجده يفضل أن يتجاهل أن الرأسمالية هي التي طورت استخدام الآلة في اقتصادنا الزراعي، لا بل أنه يصل إلى حد ابتكار نظرية لا تخلو من الطرافة تقول ان التبادل يخفض انتاجية العمل في الزراع</w:t>
      </w:r>
      <w:r>
        <w:rPr>
          <w:rFonts w:cs="Times New Roman" w:ascii="Times New Roman" w:hAnsi="Times New Roman"/>
          <w:sz w:val="32"/>
          <w:szCs w:val="32"/>
          <w:rtl w:val="true"/>
          <w:lang w:val="en-GB" w:bidi="ar-MA"/>
        </w:rPr>
        <w:t>_</w:t>
      </w:r>
      <w:r>
        <w:rPr>
          <w:rFonts w:ascii="Times New Roman" w:hAnsi="Times New Roman" w:cs="Times New Roman"/>
          <w:sz w:val="32"/>
          <w:sz w:val="32"/>
          <w:szCs w:val="32"/>
          <w:rtl w:val="true"/>
          <w:lang w:val="en-GB" w:bidi="ar-MA"/>
        </w:rPr>
        <w:t xml:space="preserve">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ص </w:t>
      </w:r>
      <w:r>
        <w:rPr>
          <w:rFonts w:cs="Times New Roman" w:ascii="Times New Roman" w:hAnsi="Times New Roman"/>
          <w:sz w:val="32"/>
          <w:szCs w:val="32"/>
          <w:lang w:val="en-GB" w:bidi="ar-MA"/>
        </w:rPr>
        <w:t>7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لى ان انتقاد هذه النظرية، المطروحة دونما تحليل للوقائع، لا هو ممكن ولا ضروري </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9</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العمل المأجور في الزراعة</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ننتقل الآن إلى ابراز مميزات الزراعة الرأسمالي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أعني استخدام العمل المأجو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قد ظهرت هذه السمة المميزة لاقتصاد فت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ا بعد الإصلاح</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أوضح اشكالها في الاطراف الجنوبية والشرقية لروسيا الأوروبية، حيث الانتقال الجماعي للعمال الذي سم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هجرة الريفية</w:t>
      </w:r>
      <w:r>
        <w:rPr>
          <w:rFonts w:cs="Times New Roman" w:ascii="Times New Roman" w:hAnsi="Times New Roman"/>
          <w:sz w:val="32"/>
          <w:szCs w:val="32"/>
          <w:rtl w:val="true"/>
          <w:lang w:val="en-GB" w:bidi="ar-MA"/>
        </w:rPr>
        <w:t>»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لواقع ان حركة العمال كانت من المناطق ذات الكثافة السكانية الكبيرة إلى المناطق ذات الكثافة السكانية المنخفضة، تلك التي جرى استعمارها؛ ومن المناطق التي بلغ فيها نظام القنانة ارقى درجات تطوره إلى تلك التي كان فيها على أضعف مستويات تطوره </w:t>
      </w:r>
      <w:r>
        <w:rPr>
          <w:rFonts w:cs="Times New Roman" w:ascii="Times New Roman" w:hAnsi="Times New Roman"/>
          <w:color w:val="C00000"/>
          <w:sz w:val="32"/>
          <w:szCs w:val="32"/>
          <w:rtl w:val="true"/>
          <w:lang w:val="en-GB" w:bidi="ar-MA"/>
        </w:rPr>
        <w:t>[</w:t>
      </w:r>
      <w:r>
        <w:rPr>
          <w:rFonts w:cs="Times New Roman" w:ascii="Times New Roman" w:hAnsi="Times New Roman"/>
          <w:color w:val="C00000"/>
          <w:sz w:val="32"/>
          <w:szCs w:val="32"/>
          <w:lang w:val="en-GB" w:bidi="ar-MA"/>
        </w:rPr>
        <w:t>19</w:t>
      </w:r>
      <w:r>
        <w:rPr>
          <w:rFonts w:cs="Times New Roman" w:ascii="Times New Roman" w:hAnsi="Times New Roman"/>
          <w:color w:val="C00000"/>
          <w:sz w:val="32"/>
          <w:szCs w:val="32"/>
          <w:rtl w:val="true"/>
          <w:lang w:val="en-GB" w:bidi="ar-MA"/>
        </w:rPr>
        <w:t>]</w:t>
      </w:r>
      <w:r>
        <w:rPr>
          <w:rFonts w:ascii="Times New Roman" w:hAnsi="Times New Roman" w:cs="Times New Roman"/>
          <w:sz w:val="32"/>
          <w:sz w:val="32"/>
          <w:szCs w:val="32"/>
          <w:rtl w:val="true"/>
          <w:lang w:val="en-GB" w:bidi="ar-MA"/>
        </w:rPr>
        <w:t>؛ من مناطق التطور الراقي ل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إلى حيث كان ضعيف التطور وحيث بلغت الرأسمالية درجة عالية من درجات نمو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من هنا نقول أن العمال يهربون من العم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شبه الح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إلى العمل الح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إذ انه من الخطأ الاعتقاد بأن هذه الهجرة تتلخص في حركة انتقال من المناطق ذات الكثافة السكانية العالية إلى المناطق الضعيفة الكثافة السكان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قد أظهرت دراسة حركة انتقال العما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سيد س</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كورولنكو، </w:t>
      </w:r>
      <w:r>
        <w:rPr>
          <w:rFonts w:ascii="Times New Roman" w:hAnsi="Times New Roman" w:cs="Times New Roman"/>
          <w:b/>
          <w:b/>
          <w:bCs/>
          <w:sz w:val="32"/>
          <w:sz w:val="32"/>
          <w:szCs w:val="32"/>
          <w:rtl w:val="true"/>
          <w:lang w:val="en-GB" w:bidi="ar-MA"/>
        </w:rPr>
        <w:t>المرجع السابق الذك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هذه الواقعة الفريدة والهام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ن العمال قد هاجروا من مناطق عديدة وخلَّفوا وراءهم حالة من النقص في الايدي العاملة، وهذا ما جرى التعويض عنه بوصول عمال مهاجرين من مناطق اخرى</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ن هنا، فإن هجرة العمال لا تعبر فقط عن نزوع السكان إلى الانتشار بطريقة اكثر تكافؤا في المناطق المعنية، انما تعبر هذه الهجرة ايضا عن نزوع إلى الهجرة لمناطق تسودها ظروف عمل أفض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زداد هذا النزوع وضوحا إذا ما استذكرنا ان أجور العمال الزراعيين </w:t>
      </w:r>
      <w:r>
        <w:rPr>
          <w:rFonts w:ascii="Times New Roman" w:hAnsi="Times New Roman" w:cs="Times New Roman"/>
          <w:b/>
          <w:b/>
          <w:bCs/>
          <w:sz w:val="32"/>
          <w:sz w:val="32"/>
          <w:szCs w:val="32"/>
          <w:rtl w:val="true"/>
          <w:lang w:val="en-GB" w:bidi="ar-MA"/>
        </w:rPr>
        <w:t>بالغة الانخفاض</w:t>
      </w:r>
      <w:r>
        <w:rPr>
          <w:rFonts w:ascii="Times New Roman" w:hAnsi="Times New Roman" w:cs="Times New Roman"/>
          <w:sz w:val="32"/>
          <w:sz w:val="32"/>
          <w:szCs w:val="32"/>
          <w:rtl w:val="true"/>
          <w:lang w:val="en-GB" w:bidi="ar-MA"/>
        </w:rPr>
        <w:t xml:space="preserve"> في مناطق الانطلاق، اي في المناطق التي يسودها 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المناطق التي تجتذب المهاجرين، اي  المناطق التي يسودها النظام الرأسمالي، فالأجور فيها اكثر ارتفاعا بكثير</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وجود مثل هذا الجمع م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فلاح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ذين يهجرون منازلهم وحصصهم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عندما يكون لهم منازل وحصص</w:t>
      </w:r>
      <w:r>
        <w:rPr>
          <w:rFonts w:cs="Times New Roman" w:ascii="Times New Roman" w:hAnsi="Times New Roman"/>
          <w:sz w:val="32"/>
          <w:szCs w:val="32"/>
          <w:rtl w:val="true"/>
          <w:lang w:val="en-GB" w:bidi="ar-MA"/>
        </w:rPr>
        <w:t xml:space="preserve">) </w:t>
      </w:r>
      <w:r>
        <w:rPr>
          <w:rFonts w:cs="Times New Roman" w:ascii="Times New Roman" w:hAnsi="Times New Roman"/>
          <w:color w:val="C00000"/>
          <w:sz w:val="32"/>
          <w:szCs w:val="32"/>
          <w:rtl w:val="true"/>
          <w:lang w:val="en-GB" w:bidi="ar-MA"/>
        </w:rPr>
        <w:t>[</w:t>
      </w:r>
      <w:r>
        <w:rPr>
          <w:rFonts w:cs="Times New Roman" w:ascii="Times New Roman" w:hAnsi="Times New Roman"/>
          <w:color w:val="C00000"/>
          <w:sz w:val="32"/>
          <w:szCs w:val="32"/>
          <w:lang w:val="en-GB" w:bidi="ar-MA"/>
        </w:rPr>
        <w:t>20</w:t>
      </w:r>
      <w:r>
        <w:rPr>
          <w:rFonts w:cs="Times New Roman" w:ascii="Times New Roman" w:hAnsi="Times New Roman"/>
          <w:color w:val="C00000"/>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دلالة حية على العملية الجبارة الاتي يتحول المزارعون الصغار بموجبها إلى بروليتاريين زراعيين، على ضخامة طلب الرأسمالية الزراعية النامية للعمل المأجور</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ويظهر، بالتالي، ان حوالي </w:t>
      </w:r>
      <w:r>
        <w:rPr>
          <w:rFonts w:ascii="Times New Roman" w:hAnsi="Times New Roman" w:cs="Times New Roman"/>
          <w:b/>
          <w:b/>
          <w:bCs/>
          <w:sz w:val="32"/>
          <w:sz w:val="32"/>
          <w:szCs w:val="32"/>
          <w:rtl w:val="true"/>
          <w:lang w:val="en-GB" w:bidi="ar-MA"/>
        </w:rPr>
        <w:t xml:space="preserve">خمِس الفلاحين </w:t>
      </w:r>
      <w:r>
        <w:rPr>
          <w:rFonts w:cs="Times New Roman" w:ascii="Times New Roman" w:hAnsi="Times New Roman"/>
          <w:color w:val="C00000"/>
          <w:sz w:val="32"/>
          <w:szCs w:val="32"/>
          <w:rtl w:val="true"/>
          <w:lang w:val="en-GB" w:bidi="ar-MA"/>
        </w:rPr>
        <w:t>[</w:t>
      </w:r>
      <w:r>
        <w:rPr>
          <w:rFonts w:cs="Times New Roman" w:ascii="Times New Roman" w:hAnsi="Times New Roman"/>
          <w:color w:val="C00000"/>
          <w:sz w:val="32"/>
          <w:szCs w:val="32"/>
          <w:lang w:val="en-GB" w:bidi="ar-MA"/>
        </w:rPr>
        <w:t>21</w:t>
      </w:r>
      <w:r>
        <w:rPr>
          <w:rFonts w:cs="Times New Roman" w:ascii="Times New Roman" w:hAnsi="Times New Roman"/>
          <w:color w:val="C00000"/>
          <w:sz w:val="32"/>
          <w:szCs w:val="32"/>
          <w:rtl w:val="true"/>
          <w:lang w:val="en-GB" w:bidi="ar-MA"/>
        </w:rPr>
        <w:t>]</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5/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هم الآن في وضع تتلخص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هنتهم الرئيس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عمل المأجور عند الفلاحين الاغنياء والملاك العقار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نرى هنا الفئة الأولى من أرباب العمل الذين يطلبون قوة عمل البروليتاريا الريف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هم فئة ارباب العمل الزراعيين، الذين يستخدمون </w:t>
      </w:r>
      <w:r>
        <w:rPr>
          <w:rFonts w:ascii="Times New Roman" w:hAnsi="Times New Roman" w:cs="Times New Roman"/>
          <w:b/>
          <w:b/>
          <w:bCs/>
          <w:sz w:val="32"/>
          <w:sz w:val="32"/>
          <w:szCs w:val="32"/>
          <w:rtl w:val="true"/>
          <w:lang w:val="en-GB" w:bidi="ar-MA"/>
        </w:rPr>
        <w:t>حوالي نصف الفئة الدنيا من الفلاح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كذا، تجب ملاحظة العلاقة المتبادلة بين تكوين طبقة من ارباب العمل الريفيين وبين توسع الفئة الدنيا م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فلاحين</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أي زيادة عدد الاعمال الزراع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لعب البرجوازية دورا بارزا ضمن طبقة أرباب العمل الزراع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في تسعة أقضية من مقاطعة فورونيج يستخدم الفلاحون الأغنياء </w:t>
      </w:r>
      <w:r>
        <w:rPr>
          <w:rFonts w:cs="Times New Roman" w:ascii="Times New Roman" w:hAnsi="Times New Roman"/>
          <w:sz w:val="32"/>
          <w:szCs w:val="32"/>
          <w:lang w:val="en-GB" w:bidi="ar-MA"/>
        </w:rPr>
        <w:t>43.4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من مجموع العمال الزراعيين </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رودنيف</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434</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إذا ما اعتمدنا هذه النسبة كمتوسط لجميع العمال الزراعيين ولعموم روسيا، يتضح لنا أن البرجوازية الزراعية تطلب قوة عمل حوالي مليون ونصف المليون من العمال الزراع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ها الفئ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فلاح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نفسها التي تقذف إلى السوق بملايين العمال الباحثين عن أرباب عمل، وتتطلب هذا العدد الضخم من العمال المأجورين في آن معا</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lang w:val="en-GB" w:bidi="ar-MA"/>
        </w:rPr>
        <w:t>10</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دلالة العمل المأجور في الزراعة</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فلنحاول الآن وصف السمات المميزة الرئيسية للعلاقات الاجتماعية الجديدة التي تبلورت في الزراعة مع استخدام العمل المأجور، واستخلاص دلالتها</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ان العمال الزراعيين الذين يهاجرون إلى الجنوب بهذه الاعداد الوفيرة ينتمون إلى افقر الفئات الفلاح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من بين العمال الوافدين إلى مقاطعة خيرسون، يجيء سبعة أعشارهم </w:t>
      </w:r>
      <w:r>
        <w:rPr>
          <w:rFonts w:cs="Times New Roman" w:ascii="Times New Roman" w:hAnsi="Times New Roman"/>
          <w:sz w:val="32"/>
          <w:szCs w:val="32"/>
          <w:lang w:val="en-GB" w:bidi="ar-MA"/>
        </w:rPr>
        <w:t>10/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شيا على الأقدام، لأنهم لا يملكون أجرة القطار،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نهم يسافرون لمئات وآلاف الفرَسات </w:t>
      </w:r>
      <w:r>
        <w:rPr>
          <w:rFonts w:cs="Times New Roman" w:ascii="Times New Roman" w:hAnsi="Times New Roman"/>
          <w:color w:val="C00000"/>
          <w:sz w:val="32"/>
          <w:szCs w:val="32"/>
          <w:rtl w:val="true"/>
          <w:lang w:val="en-GB" w:bidi="ar-MA"/>
        </w:rPr>
        <w:t>[</w:t>
      </w:r>
      <w:r>
        <w:rPr>
          <w:rFonts w:cs="Times New Roman" w:ascii="Times New Roman" w:hAnsi="Times New Roman"/>
          <w:color w:val="C00000"/>
          <w:sz w:val="32"/>
          <w:szCs w:val="32"/>
          <w:lang w:val="en-GB" w:bidi="ar-MA"/>
        </w:rPr>
        <w:t>22</w:t>
      </w:r>
      <w:r>
        <w:rPr>
          <w:rFonts w:cs="Times New Roman" w:ascii="Times New Roman" w:hAnsi="Times New Roman"/>
          <w:color w:val="C00000"/>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موازاة سكة الحديد وعلى ضفاف الأنهر الصالحة للملاحة، يستمتعون بالمناظر الرائعة للقطارات السريعة الحركة والبواخر المناسبة ببطء على سطح الماء</w:t>
      </w:r>
      <w:r>
        <w:rPr>
          <w:rFonts w:cs="Times New Roman" w:ascii="Times New Roman" w:hAnsi="Times New Roman"/>
          <w:sz w:val="32"/>
          <w:szCs w:val="32"/>
          <w:rtl w:val="true"/>
          <w:lang w:val="en-GB" w:bidi="ar-MA"/>
        </w:rPr>
        <w:t>» (</w:t>
      </w:r>
      <w:r>
        <w:rPr>
          <w:rFonts w:ascii="Times New Roman" w:hAnsi="Times New Roman" w:cs="Times New Roman"/>
          <w:b/>
          <w:b/>
          <w:bCs/>
          <w:sz w:val="32"/>
          <w:sz w:val="32"/>
          <w:szCs w:val="32"/>
          <w:rtl w:val="true"/>
          <w:lang w:val="en-GB" w:bidi="ar-MA"/>
        </w:rPr>
        <w:t>تيزياكوف</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3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اكثر الأحوال لا يحمل العامل معه إلا روبلين اثنين </w:t>
      </w:r>
      <w:r>
        <w:rPr>
          <w:rFonts w:cs="Times New Roman" w:ascii="Times New Roman" w:hAnsi="Times New Roman"/>
          <w:color w:val="C00000"/>
          <w:sz w:val="32"/>
          <w:szCs w:val="32"/>
          <w:rtl w:val="true"/>
          <w:lang w:val="en-GB" w:bidi="ar-MA"/>
        </w:rPr>
        <w:t>[</w:t>
      </w:r>
      <w:r>
        <w:rPr>
          <w:rFonts w:cs="Times New Roman" w:ascii="Times New Roman" w:hAnsi="Times New Roman"/>
          <w:color w:val="C00000"/>
          <w:sz w:val="32"/>
          <w:szCs w:val="32"/>
          <w:lang w:val="en-GB" w:bidi="ar-MA"/>
        </w:rPr>
        <w:t>23</w:t>
      </w:r>
      <w:r>
        <w:rPr>
          <w:rFonts w:cs="Times New Roman" w:ascii="Times New Roman" w:hAnsi="Times New Roman"/>
          <w:color w:val="C00000"/>
          <w:sz w:val="32"/>
          <w:szCs w:val="32"/>
          <w:rtl w:val="true"/>
          <w:lang w:val="en-GB" w:bidi="ar-MA"/>
        </w:rPr>
        <w: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غالبا ما يفتقد المال اللازم لجواز السفر</w:t>
      </w:r>
      <w:r>
        <w:rPr>
          <w:rFonts w:ascii="Times New Roman" w:hAnsi="Times New Roman" w:cs="Times New Roman"/>
          <w:color w:val="C00000"/>
          <w:sz w:val="32"/>
          <w:sz w:val="32"/>
          <w:szCs w:val="32"/>
          <w:rtl w:val="true"/>
          <w:lang w:val="en-GB" w:bidi="ar-MA"/>
        </w:rPr>
        <w:t xml:space="preserve"> </w:t>
      </w:r>
      <w:r>
        <w:rPr>
          <w:rFonts w:cs="Times New Roman" w:ascii="Times New Roman" w:hAnsi="Times New Roman"/>
          <w:color w:val="C00000"/>
          <w:sz w:val="32"/>
          <w:szCs w:val="32"/>
          <w:rtl w:val="true"/>
          <w:lang w:val="en-GB" w:bidi="ar-MA"/>
        </w:rPr>
        <w:t>[</w:t>
      </w:r>
      <w:r>
        <w:rPr>
          <w:rFonts w:cs="Times New Roman" w:ascii="Times New Roman" w:hAnsi="Times New Roman"/>
          <w:color w:val="C00000"/>
          <w:sz w:val="32"/>
          <w:szCs w:val="32"/>
          <w:lang w:val="en-GB" w:bidi="ar-MA"/>
        </w:rPr>
        <w:t>24</w:t>
      </w:r>
      <w:r>
        <w:rPr>
          <w:rFonts w:cs="Times New Roman" w:ascii="Times New Roman" w:hAnsi="Times New Roman"/>
          <w:color w:val="C00000"/>
          <w:sz w:val="32"/>
          <w:szCs w:val="32"/>
          <w:rtl w:val="true"/>
          <w:lang w:val="en-GB" w:bidi="ar-MA"/>
        </w:rPr>
        <w:t>]</w:t>
      </w:r>
      <w:r>
        <w:rPr>
          <w:rFonts w:ascii="Times New Roman" w:hAnsi="Times New Roman" w:cs="Times New Roman"/>
          <w:sz w:val="32"/>
          <w:sz w:val="32"/>
          <w:szCs w:val="32"/>
          <w:rtl w:val="true"/>
          <w:lang w:val="en-GB" w:bidi="ar-MA"/>
        </w:rPr>
        <w:t>، فيشتري هوية شهرية بعشرة كوبيك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تستغرق الرحلة بين </w:t>
      </w:r>
      <w:r>
        <w:rPr>
          <w:rFonts w:cs="Times New Roman" w:ascii="Times New Roman" w:hAnsi="Times New Roman"/>
          <w:sz w:val="32"/>
          <w:szCs w:val="32"/>
          <w:lang w:val="en-GB" w:bidi="ar-MA"/>
        </w:rPr>
        <w:t>1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1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وما، وبعد هذا السفر الطوي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ذي يقوم به العامل حافيا، أحيانا، في وحل الربيع البارد</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تنتفخ أقدام المسافر وتتشقق وتتقرّح</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سافر </w:t>
      </w:r>
      <w:r>
        <w:rPr>
          <w:rFonts w:cs="Times New Roman" w:ascii="Times New Roman" w:hAnsi="Times New Roman"/>
          <w:sz w:val="32"/>
          <w:szCs w:val="32"/>
          <w:lang w:val="en-GB" w:bidi="ar-MA"/>
        </w:rPr>
        <w:t>10/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العمال عل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دوبي</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وهي مراكب كبيرة مصنوعة من ألواح خشنة تتسع لخمسين إلى ثمانين شخص وغالبا ما يتكدس فيها المسافرون فوق طاقتها القصوى</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تشير التقارير التي وضعتها لجنة رسم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لجنة زفيجنتسيف</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إلى الخطورة البالغة التي ينطوي عليها هذا الشكل من السفر</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لا يكاد يمر عام إلا ويغرق فيه واحد، أو اثنان أو اكثر من هذ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دوب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مكتظة فوق طاقتها بالمسافرين، حاملة معها ركابها إلى قعر النهر</w:t>
      </w:r>
      <w:r>
        <w:rPr>
          <w:rFonts w:cs="Times New Roman" w:ascii="Times New Roman" w:hAnsi="Times New Roman"/>
          <w:sz w:val="32"/>
          <w:szCs w:val="32"/>
          <w:rtl w:val="true"/>
          <w:lang w:val="en-GB" w:bidi="ar-MA"/>
        </w:rPr>
        <w:t>» (</w:t>
      </w:r>
      <w:r>
        <w:rPr>
          <w:rFonts w:ascii="Times New Roman" w:hAnsi="Times New Roman" w:cs="Times New Roman"/>
          <w:b/>
          <w:b/>
          <w:bCs/>
          <w:sz w:val="32"/>
          <w:sz w:val="32"/>
          <w:szCs w:val="32"/>
          <w:rtl w:val="true"/>
          <w:lang w:val="en-GB" w:bidi="ar-MA"/>
        </w:rPr>
        <w:t>المصدر ذاته</w:t>
      </w:r>
      <w:r>
        <w:rPr>
          <w:rFonts w:ascii="Times New Roman" w:hAnsi="Times New Roman" w:cs="Times New Roman"/>
          <w:sz w:val="32"/>
          <w:sz w:val="32"/>
          <w:szCs w:val="32"/>
          <w:rtl w:val="true"/>
          <w:lang w:val="en-GB" w:bidi="ar-MA"/>
        </w:rPr>
        <w:t>، ص</w:t>
      </w:r>
      <w:r>
        <w:rPr>
          <w:rFonts w:cs="Times New Roman" w:ascii="Times New Roman" w:hAnsi="Times New Roman"/>
          <w:sz w:val="32"/>
          <w:szCs w:val="32"/>
          <w:lang w:val="en-GB" w:bidi="ar-MA"/>
        </w:rPr>
        <w:t>3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ملك اكثرية العمال المهاجرين حصص أرض، لكنها بدون أهمية تذكر من حيث مساحت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لاحظ تيزياكوف، عن حق،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ن جميع هؤلاء العمال الزراعيين هم بروليتاريون ريفيون محرومون من الأرض، بات الاستخدام في أعمال خارجية مصدر رزقهم الأوحد</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عملية تجريد الفلاحين من الارض تنتشر على نطاق واسع وبسرعة كبيرة، مما يؤدي إلى تضخم صفوف العمال الزراع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لبرهان القاطع على سرعة هذه العملية هو عدد العمال الباحثين عن عمل لأول مرة ويشكل هؤلاء العمال المبتدئون  </w:t>
      </w:r>
      <w:r>
        <w:rPr>
          <w:rFonts w:cs="Times New Roman" w:ascii="Times New Roman" w:hAnsi="Times New Roman"/>
          <w:sz w:val="32"/>
          <w:szCs w:val="32"/>
          <w:lang w:val="en-GB" w:bidi="ar-MA"/>
        </w:rPr>
        <w:t>3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من إجمالي عدد العمال وبالمناسبة، فإن هذا الرقم يمح لنا بأن نحكم على مدى تسارع عملية تكوّن تجمعات من العمال الزراعيين </w:t>
      </w:r>
      <w:r>
        <w:rPr>
          <w:rFonts w:ascii="Times New Roman" w:hAnsi="Times New Roman" w:cs="Times New Roman"/>
          <w:b/>
          <w:b/>
          <w:bCs/>
          <w:sz w:val="32"/>
          <w:sz w:val="32"/>
          <w:szCs w:val="32"/>
          <w:rtl w:val="true"/>
          <w:lang w:val="en-GB" w:bidi="ar-MA"/>
        </w:rPr>
        <w:t>الدائم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لقد أدت الهجرة الكبيرة للعمال إلى نشوء اشكال خاصة من الاستخدام تتميز بها الرأسمالية المتطو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في الجنوب والجنوب الشرقي ظهرت عدة أسواق عمل حيث يتجمع الآلاف من العمال وأرباب الع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تنعقد هذه الاسواق عادة في البلدات، والمراكز الصناعية، والقرى التجارية وخلال المعارض</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شكل الطابع الصناعي لهذه المراكز عنصر اجتذاب هام للعمال، المستعدين لقبول العمل في المرافق غير الزراعية أيضا </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وهكذا فالرأسمالية قد أوجدت في الاطراف شكلا جديدا م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ندماج الزراعة مع الصناعات</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وتحديدا اندماج العمل الزراعي المأجور مع العمل المأجور غير الزراع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ا يتحقق مثل هذا الاندماج على نطاق واسع إلا في الطور الأعلى والأخير من الرأسمالية، طور الصناعة الآلية الكبيرة، التي تخفف من أهمية المهارة و</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عمل اليدوي</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وتسهّل الانتقال من مهنة لأخرى، وتساوي بين أشكال الاستخدام المختلف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بالتأكيد، فإن اشكال الاستخدام في تلك المناطق متميزة ونموذجية عن الزراعة الرأسما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نا تختفي كل اشكال الاستخدام شبه البطريركية وشبه الاسترقاقية التي نجدها بكثرة في الحزام الاوسط ذي الارض السوداء</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علاقات الوحيدة الباقية هي بين المؤجرين والمستأجرين، أو هي مجرد صفقات تجارية لشراء وبيع قوة الع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كما هو الحال دائما في ظل العلاقات الرأسمالية المتطورة، يفضل العمال المياومة أو تأجير قوة عملهم على اساس أسبوعي؟، لكي يتمكنوا من جعل الاجر يتطابق بدقة اكبر مع الطلب على اليد العاملة</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يجري تحديد الاسعار بالنسبة للمناطق التي يشملها كل سوق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ضمن شعاع من حوالي </w:t>
      </w:r>
      <w:r>
        <w:rPr>
          <w:rFonts w:cs="Times New Roman" w:ascii="Times New Roman" w:hAnsi="Times New Roman"/>
          <w:sz w:val="32"/>
          <w:szCs w:val="32"/>
          <w:lang w:val="en-GB" w:bidi="ar-MA"/>
        </w:rPr>
        <w:t>4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رسَ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دقة حسابية، وشد ما يصعب على ارباب العمل تخفيض السعر لأن الموجيك الذي جاء إلى السوق يفضل البطالة والارتجال بدلا من العمل بأجر أقل</w:t>
      </w:r>
      <w:r>
        <w:rPr>
          <w:rFonts w:cs="Times New Roman" w:ascii="Times New Roman" w:hAnsi="Times New Roman"/>
          <w:sz w:val="32"/>
          <w:szCs w:val="32"/>
          <w:rtl w:val="true"/>
          <w:lang w:val="en-GB" w:bidi="ar-MA"/>
        </w:rPr>
        <w:t>» (</w:t>
      </w:r>
      <w:r>
        <w:rPr>
          <w:rFonts w:ascii="Times New Roman" w:hAnsi="Times New Roman" w:cs="Times New Roman"/>
          <w:b/>
          <w:b/>
          <w:bCs/>
          <w:sz w:val="32"/>
          <w:sz w:val="32"/>
          <w:szCs w:val="32"/>
          <w:rtl w:val="true"/>
          <w:lang w:val="en-GB" w:bidi="ar-MA"/>
        </w:rPr>
        <w:t>شاكوسكوي</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104</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من البديهي أن التذبذبات الحادة في الأسعار المدفوعة للعمل تؤدي إلى خرق العقود، ليس من طرف واحد، كما يزعم ارباب العمل عادة، وإنما من الطرفين</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يلجأ كلا الطرفين غلى النشاط المنسَّق</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تفق الشغيلة فيما يبنهم على المطالبة بأسعار أعلى، فيما يتفق أرباب العمل على دفع مبالغ أدنى </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المصدر ذاته</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10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مدى سيط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دفع النقدي الفظ</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العلاقات بين الطبقات، فيظهر، مثلا، في الواقعة التالية</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يعلم أرباب العمل المجربون جيد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ن العما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يرضخو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قط بعد أن يستنفذوا مؤونتهم من الأغذية</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ويروي أحد المزارعين انه عندما كان يجيء للسوق لاستئجار العم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كان يتجول بينهم، ويلكز جعبهم بعصا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كذ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إذا كانت الجعب لا تزال تحوي خبزا، يحجم المزارع عن الحديث إلى العمال ويغادر السوق</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نتظر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حتى تفرغ الجُعب في السوق</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من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سيلسكي فيستنيك</w:t>
      </w:r>
      <w:r>
        <w:rPr>
          <w:rFonts w:cs="Times New Roman" w:ascii="Times New Roman" w:hAnsi="Times New Roman"/>
          <w:b/>
          <w:bCs/>
          <w:sz w:val="32"/>
          <w:szCs w:val="32"/>
          <w:rtl w:val="true"/>
          <w:lang w:val="en-GB" w:bidi="ar-MA"/>
        </w:rPr>
        <w:t>»</w:t>
      </w:r>
      <w:r>
        <w:rPr>
          <w:rFonts w:cs="Times New Roman" w:ascii="Times New Roman" w:hAnsi="Times New Roman"/>
          <w:sz w:val="32"/>
          <w:szCs w:val="32"/>
          <w:rtl w:val="true"/>
          <w:lang w:val="en-GB" w:bidi="ar-MA"/>
        </w:rPr>
        <w:t xml:space="preserve"> </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رسول الريف</w:t>
      </w:r>
      <w:r>
        <w:rPr>
          <w:rFonts w:cs="Times New Roman" w:ascii="Times New Roman" w:hAnsi="Times New Roman"/>
          <w:b/>
          <w:bCs/>
          <w:sz w:val="32"/>
          <w:szCs w:val="32"/>
          <w:rtl w:val="true"/>
          <w:lang w:val="en-GB" w:bidi="ar-MA"/>
        </w:rPr>
        <w:t>]</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1890</w:t>
      </w:r>
      <w:r>
        <w:rPr>
          <w:rFonts w:ascii="Times New Roman" w:hAnsi="Times New Roman" w:cs="Times New Roman"/>
          <w:sz w:val="32"/>
          <w:sz w:val="32"/>
          <w:szCs w:val="32"/>
          <w:rtl w:val="true"/>
          <w:lang w:val="en-GB" w:bidi="ar-MA"/>
        </w:rPr>
        <w:t xml:space="preserve">، العدد ص </w:t>
      </w:r>
      <w:r>
        <w:rPr>
          <w:rFonts w:cs="Times New Roman" w:ascii="Times New Roman" w:hAnsi="Times New Roman"/>
          <w:sz w:val="32"/>
          <w:szCs w:val="32"/>
          <w:lang w:val="en-GB" w:bidi="ar-MA"/>
        </w:rPr>
        <w:t>107</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08</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وكما هو الأمر بالنسبة للرأسمالية المتطورة أينما كان، كذلك نجد هنا أن العامل يتعرض لاضطهاد مميَّز من طرف راس المال الصغي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ذلك أن الاعتبارات التجارية البحتة تجبر رب العمل الكبير على الاحجام عن الاضطهاد الوضيع، الذي لا يدر عليه إلا فائدة محدودة فيما هو محفوف بخطر الخسارة الكبيرة إذا ما نشبت النزاع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ذا نجد ارباب العمل الكبار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مثلا، اولئك الذين يستخدمون </w:t>
      </w:r>
      <w:r>
        <w:rPr>
          <w:rFonts w:cs="Times New Roman" w:ascii="Times New Roman" w:hAnsi="Times New Roman"/>
          <w:sz w:val="32"/>
          <w:szCs w:val="32"/>
          <w:lang w:val="en-GB" w:bidi="ar-MA"/>
        </w:rPr>
        <w:t>300</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8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ا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حاولون منع عمالهم من ترك العمل في نهاية الأسبوع، ويحددون بأنفسهم الأسعار بناء على الطلب على الع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ا بل أن بعضهم يتبنى نظاما يرفع الاجور مع ارتفاع أسعار العمل في المنطق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تشير  كل الدلائل إلى أن هذه الزيادات يجري اكثر من التعويض عنها عن طريق العمل الجيد الذي يبذله العمال وبسبب غياب النزاعات </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المصدر ذاته</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130</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32</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10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على العكس من ذلك، فإن رب العمل الصغير لا يتورع عن شيء</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يتولى المزارعون والمستوطنون الألما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نتقاء</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مالهم بعناية فائقة ويدفعون لهم زيادات بنسبة </w:t>
      </w:r>
      <w:r>
        <w:rPr>
          <w:rFonts w:cs="Times New Roman" w:ascii="Times New Roman" w:hAnsi="Times New Roman"/>
          <w:sz w:val="32"/>
          <w:szCs w:val="32"/>
          <w:lang w:val="en-GB" w:bidi="ar-MA"/>
        </w:rPr>
        <w:t>1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و </w:t>
      </w:r>
      <w:r>
        <w:rPr>
          <w:rFonts w:cs="Times New Roman" w:ascii="Times New Roman" w:hAnsi="Times New Roman"/>
          <w:sz w:val="32"/>
          <w:szCs w:val="32"/>
          <w:lang w:val="en-GB" w:bidi="ar-MA"/>
        </w:rPr>
        <w:t>2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او حتى أكثر، على أجورهم، لكنهم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يعتصرو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هم عملا اضافيا يزيد عن </w:t>
      </w:r>
      <w:r>
        <w:rPr>
          <w:rFonts w:cs="Times New Roman" w:ascii="Times New Roman" w:hAnsi="Times New Roman"/>
          <w:sz w:val="32"/>
          <w:szCs w:val="32"/>
          <w:lang w:val="en-GB" w:bidi="ar-MA"/>
        </w:rPr>
        <w:t>5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w:t>
      </w:r>
      <w:r>
        <w:rPr>
          <w:rFonts w:cs="Times New Roman" w:ascii="Times New Roman" w:hAnsi="Times New Roman"/>
          <w:sz w:val="32"/>
          <w:szCs w:val="32"/>
          <w:rtl w:val="true"/>
          <w:lang w:val="en-GB" w:bidi="ar-MA"/>
        </w:rPr>
        <w:t>» (</w:t>
      </w:r>
      <w:r>
        <w:rPr>
          <w:rFonts w:ascii="Times New Roman" w:hAnsi="Times New Roman" w:cs="Times New Roman"/>
          <w:b/>
          <w:b/>
          <w:bCs/>
          <w:sz w:val="32"/>
          <w:sz w:val="32"/>
          <w:szCs w:val="32"/>
          <w:rtl w:val="true"/>
          <w:lang w:val="en-GB" w:bidi="ar-MA"/>
        </w:rPr>
        <w:t>المصدر ذاته</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11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ذين يعملون عند أرباب العمل هؤلاء، فإنهم لا يميزون الليل عن النها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لى حد تعبيره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المستوطنون الذين يستخدمون الحصادين فانهم يرسلون ابناءهم في اعقابهم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ي، لاستعجال العم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ي </w:t>
      </w:r>
      <w:r>
        <w:rPr>
          <w:rFonts w:ascii="Times New Roman" w:hAnsi="Times New Roman" w:cs="Times New Roman"/>
          <w:b/>
          <w:b/>
          <w:bCs/>
          <w:sz w:val="32"/>
          <w:sz w:val="32"/>
          <w:szCs w:val="32"/>
          <w:rtl w:val="true"/>
          <w:lang w:val="en-GB" w:bidi="ar-MA"/>
        </w:rPr>
        <w:t>ورديات</w:t>
      </w:r>
      <w:r>
        <w:rPr>
          <w:rFonts w:ascii="Times New Roman" w:hAnsi="Times New Roman" w:cs="Times New Roman"/>
          <w:sz w:val="32"/>
          <w:sz w:val="32"/>
          <w:szCs w:val="32"/>
          <w:rtl w:val="true"/>
          <w:lang w:val="en-GB" w:bidi="ar-MA"/>
        </w:rPr>
        <w:t>، بحيث يستبدل بعضهم بعضا ثلاث مرات خلال اليوم، ويأتون بعزيمة متجددة لاستعجال العمال</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لذا يسهل التعرف على الذين عملوا عند المستوطنين الالمان من مظهرهم المتعب</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في العادة، يحجم المزارعون والألمان عن استئجار اولئك الذين عملوا سابقا على مزارع الملاك العقاريين، ويقولون لهم</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انكم لن تتحملون وتيرة العمل عندنا</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المصدر ذاته</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ان الصناعة الآلية الكبيرة، في تجميعها أعدادا كبيرة من العمال، وفي تحويلها لوسائل الانتاج وتمزقها لكل البراقع والاسترة البطريركية والتقليدية التي حجبت العلاقات بين الطبقات، تؤدي دائما إلى تحويل الرأي العام نحو هذه العلاقات، وإلى قيام محاولات للرقابة العامة عليها وسن التشريعات بصدد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ذه الظاهرة، التي وجدت تعبيرها الفاقع في التفتيش الصناعي، بدأت تظهر في الزراعة الرأسمالية الروسية، وتحديدا في اكثر مناطقها تطورا</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أثيرت مسألة أوضاع العمال الصحية في مقاطعة خيرسون منذ العام </w:t>
      </w:r>
      <w:r>
        <w:rPr>
          <w:rFonts w:cs="Times New Roman" w:ascii="Times New Roman" w:hAnsi="Times New Roman"/>
          <w:sz w:val="32"/>
          <w:szCs w:val="32"/>
          <w:lang w:val="en-GB" w:bidi="ar-MA"/>
        </w:rPr>
        <w:t>1875</w:t>
      </w:r>
      <w:r>
        <w:rPr>
          <w:rFonts w:ascii="Times New Roman" w:hAnsi="Times New Roman" w:cs="Times New Roman"/>
          <w:sz w:val="32"/>
          <w:sz w:val="32"/>
          <w:szCs w:val="32"/>
          <w:rtl w:val="true"/>
          <w:lang w:val="en-GB" w:bidi="ar-MA"/>
        </w:rPr>
        <w:t xml:space="preserve">، ف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ؤتمر القاطعة الثاني لأطباء زييمستوفا خيرسون</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كما عولجت أيضا عام </w:t>
      </w:r>
      <w:r>
        <w:rPr>
          <w:rFonts w:cs="Times New Roman" w:ascii="Times New Roman" w:hAnsi="Times New Roman"/>
          <w:sz w:val="32"/>
          <w:szCs w:val="32"/>
          <w:lang w:val="en-GB" w:bidi="ar-MA"/>
        </w:rPr>
        <w:t>1888</w:t>
      </w:r>
      <w:r>
        <w:rPr>
          <w:rFonts w:ascii="Times New Roman" w:hAnsi="Times New Roman" w:cs="Times New Roman"/>
          <w:sz w:val="32"/>
          <w:sz w:val="32"/>
          <w:szCs w:val="32"/>
          <w:rtl w:val="true"/>
          <w:lang w:val="en-GB" w:bidi="ar-MA"/>
        </w:rPr>
        <w:t xml:space="preserve">، وفي العام </w:t>
      </w:r>
      <w:r>
        <w:rPr>
          <w:rFonts w:cs="Times New Roman" w:ascii="Times New Roman" w:hAnsi="Times New Roman"/>
          <w:sz w:val="32"/>
          <w:szCs w:val="32"/>
          <w:lang w:val="en-GB" w:bidi="ar-MA"/>
        </w:rPr>
        <w:t>1899</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ضع مخطط لدراسة أوضاع العم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التحقيق في الاوضاع الصحية الذي جرى عام </w:t>
      </w:r>
      <w:r>
        <w:rPr>
          <w:rFonts w:cs="Times New Roman" w:ascii="Times New Roman" w:hAnsi="Times New Roman"/>
          <w:sz w:val="32"/>
          <w:szCs w:val="32"/>
          <w:lang w:val="en-GB" w:bidi="ar-MA"/>
        </w:rPr>
        <w:t>1889</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9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كن على نطاق غير كافٍ</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قد رفع النقاب قليلا عن اوضاع العمل في القرى البعيد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ظهر، مثلا، أن العمال محرمون من المساكن في اكثرية الحالا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حيث تتوافر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تخشيبات</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فإنها سيئة البنيان من الناحية الصحية</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ولم يكن نادرا ان يشاهد المحققون</w:t>
      </w:r>
      <w:r>
        <w:rPr>
          <w:rFonts w:cs="Times New Roman" w:ascii="Times New Roman" w:hAnsi="Times New Roman"/>
          <w:sz w:val="32"/>
          <w:szCs w:val="32"/>
          <w:rtl w:val="true"/>
          <w:lang w:val="en-GB" w:bidi="ar-MA"/>
        </w:rPr>
        <w:t xml:space="preserve">» </w:t>
      </w:r>
      <w:r>
        <w:rPr>
          <w:rFonts w:ascii="Times New Roman" w:hAnsi="Times New Roman" w:cs="Times New Roman"/>
          <w:b/>
          <w:b/>
          <w:bCs/>
          <w:sz w:val="32"/>
          <w:sz w:val="32"/>
          <w:szCs w:val="32"/>
          <w:rtl w:val="true"/>
          <w:lang w:val="en-GB" w:bidi="ar-MA"/>
        </w:rPr>
        <w:t>المغاور</w:t>
      </w:r>
      <w:r>
        <w:rPr>
          <w:rFonts w:ascii="Times New Roman" w:hAnsi="Times New Roman" w:cs="Times New Roman"/>
          <w:sz w:val="32"/>
          <w:sz w:val="32"/>
          <w:szCs w:val="32"/>
          <w:rtl w:val="true"/>
          <w:lang w:val="en-GB" w:bidi="ar-MA"/>
        </w:rPr>
        <w:t xml:space="preserve"> التي يسكنها الرعاة مثلا، وهؤلاء يعانون من الرطوبة والاكتظاظ والبرد والعتمة والجو الخانق</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ما الطعام المقدم للعمال فبعيد عن ان يكون مُرض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أما يوم العمل فيستغرق عادة </w:t>
      </w:r>
      <w:r>
        <w:rPr>
          <w:rFonts w:cs="Times New Roman" w:ascii="Times New Roman" w:hAnsi="Times New Roman"/>
          <w:sz w:val="32"/>
          <w:szCs w:val="32"/>
          <w:lang w:val="en-GB" w:bidi="ar-MA"/>
        </w:rPr>
        <w:t>2/1</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lang w:val="en-GB" w:bidi="ar-MA"/>
        </w:rPr>
        <w:t>12</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ساعة، وهو أطول بكثير من يوم العمل في الصناعة الكبيرة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1</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س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ستثناء</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و منح العمال فترة راحة قصيرة خلال القسم الاشد حرارة من النها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كذلك وجدت حالات غير قليلة من امراض الرأس</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باختصار، فان العمل على الآلات يولد قسمة العمل الوظيفة مثلما يسبب الامراض المهنية </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سجل السيد تيزياكوف الخلاصات التالية بصدد الاوضاع الصحية للعمل الزراعي</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يمكن القول، بشكل عام، ان رأي الأقدمين بأن عمل الفلاح هو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ين المهن أشدها هناء وأكثرها توفيرا للصح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م يعد صحيحا على الاطلاق في الأزمنة الراهنة، بعد سيادة الروح الرأسمالية في الزراع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مع ادخال الآلة للزراعة، لم تتحسن الاوضاع الصحية للعمل الزراعي، بل هي تدهور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أدت الآلة في الزراعة إلى نشوء تخصص في العمل لم يكن معروفا من قبل إلى درجة أنه سبَّب في انتشار الامراض المهنية والإصابات الجدية في اوساط السكان الريفيين</w:t>
      </w:r>
      <w:r>
        <w:rPr>
          <w:rFonts w:cs="Times New Roman" w:ascii="Times New Roman" w:hAnsi="Times New Roman"/>
          <w:sz w:val="32"/>
          <w:szCs w:val="32"/>
          <w:rtl w:val="true"/>
          <w:lang w:val="en-GB" w:bidi="ar-MA"/>
        </w:rPr>
        <w:t>»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p>
    <w:p>
      <w:pPr>
        <w:pStyle w:val="Normal"/>
        <w:bidi w:val="1"/>
        <w:ind w:left="0" w:right="0" w:hanging="0"/>
        <w:jc w:val="center"/>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ختاما، فلنعد إلى الاقتصاديين الشعبو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رأينا اعلاه أنهم يمجدون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ويتجاهلون الطبيعة التقدمية للرأسمالية بالمقارنة مع هذا النظا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جب ان نضيف الآن انهم لا يحبذو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هج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عمال، بل يشجعو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ستخدامات</w:t>
      </w:r>
      <w:r>
        <w:rPr>
          <w:rFonts w:cs="Times New Roman" w:ascii="Times New Roman" w:hAnsi="Times New Roman"/>
          <w:sz w:val="32"/>
          <w:szCs w:val="32"/>
          <w:rtl w:val="true"/>
          <w:lang w:val="en-GB" w:bidi="ar-MA"/>
        </w:rPr>
        <w:t xml:space="preserve">» </w:t>
      </w:r>
      <w:r>
        <w:rPr>
          <w:rFonts w:ascii="Times New Roman" w:hAnsi="Times New Roman" w:cs="Times New Roman"/>
          <w:b/>
          <w:b/>
          <w:bCs/>
          <w:sz w:val="32"/>
          <w:sz w:val="32"/>
          <w:szCs w:val="32"/>
          <w:rtl w:val="true"/>
          <w:lang w:val="en-GB" w:bidi="ar-MA"/>
        </w:rPr>
        <w:t>المحل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فيما يلي مثال عن كيفية طرح السيد دانيالسون لوجهة النظر الشعبوية المألوفة</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ينطلق العم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حثا عن ع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يسأل سائل، هل أن هذا أمر ذو جدوى على الصعيد الاقتصاد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يس من منظار الفلاح الفرد، وإنما إلى اي مدى هو أمر ذو جدوى بالنسبة للفلاحين ككل، اي من المنظار الوطني والاقتصاد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ذي نريده هنا هو الاشارة إلى الضرر الاقتصادي البحت الناجم عن الترحال السنوي والله أعلم إلى أين، على امتداد الصيف، عندما يبدو ان فرص العمال متوافرة بكثرة</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ص </w:t>
      </w:r>
      <w:r>
        <w:rPr>
          <w:rFonts w:cs="Times New Roman" w:ascii="Times New Roman" w:hAnsi="Times New Roman"/>
          <w:sz w:val="32"/>
          <w:szCs w:val="32"/>
          <w:lang w:val="en-GB" w:bidi="ar-MA"/>
        </w:rPr>
        <w:t>23</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4</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اننا نؤكد، بغض النظر عن نظرية الشعبويين، ا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ترح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عمال لا يوفر فوائد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قتصادية بحت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لعمال انفسهم وحسب، وإنما يجب اعتباره ايضا كظاهرة تقدم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نه يجب توجيه انظار الرأي العام ليس نحو استبدال الاستخدامات الخارجية باستخدامات محلي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ي متناول السيد</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وإنما، على العكس تماما، يجب توجيه انظار الرأي العام نحو إزاحة كل العقبات في طريق الهجرة، نحو تسهيلها بكافة الوسائل، ونحو تحسين ظروف سفر العمال وخفض أكلافه،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ما هذا التأكيد، فإنه يرتكز إلى الاعتبارات التال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lang w:val="en-GB" w:bidi="ar-MA"/>
        </w:rPr>
        <w:t>1</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تنجم فوائد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قتصادية بحت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لعمال م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ترحا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لأنهم يرتحلون إلى حيث الاجور أعلى وحيث موقعهم كباحثين عن عمل هو أقوى</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هذه الحجة البسيطة غالبا ما يتناساها أولئك الذين يحبون الارتقاء إلى صعيد أقوى، هو الصعيد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وطني</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قتصاد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مزعو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ترح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حطم الاشكال الاسترقاقية لاستخدام العمل، كما يحطم 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 xml:space="preserve">فلنتذكر، مثلا، أنه في السابق عندما كانت الهجرة ضعيفة، كان الملاك العقاريون الجنوبيو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سواهم من أرباب العم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لجأون إلى النظام التالي لاستخدام العم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يرسلون وكلاءهم إلى المقاطعات الشمالية ويستأجرو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بواسطة الموظفين الريف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متهربين من الضرائب وفق شروط بالغة الاجحاف بالنسبة لهؤلاء الأخير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ذلك أن ارباب العمل كانوا يستفيدون من المنافسة الحرة، أما طالبو العمل، فكانوا محرومين من الافادة من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قد ذكرنا حالات أبدى فيها الفلاحون استعدادهم للتخلص من نظام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والاسترقاق ولو بالعمل في المناجم</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فلا عجب، إذن، أن نجد إذا اصحاب المصالح الزراعية يلتقون مع الشعبوين حول مسأل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ترح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لنأخذ السيد س</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كورولنكو مثلا الذي يثبت في كتابه آراء العديد من الملاك العقاريين يعارضو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هج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عمال، ويحشد العديد م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حجج</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ضد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ستخدامات الخارجية</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تبديد الطاقات</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نتشار العادات السيئ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سُّكر والعربد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إساءة الامان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سعي لمغادرة الاسرة من أجل التحرر منها ومن الوصاية الأبوي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ركض وراء اللهو والحياة البراق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ذه هي حجة مثيرة للاهتمام بنوع خاص</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أخيرا، وكما يقول المثَ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حجر الذي لا يتحرك، يجمع الطحلب</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والإنسان الذي لا يرتحل سوف يجمع بالتأكيد الاملاك ويعتز بها</w:t>
      </w:r>
      <w:r>
        <w:rPr>
          <w:rFonts w:cs="Times New Roman" w:ascii="Times New Roman" w:hAnsi="Times New Roman"/>
          <w:sz w:val="32"/>
          <w:szCs w:val="32"/>
          <w:rtl w:val="true"/>
          <w:lang w:val="en-GB" w:bidi="ar-MA"/>
        </w:rPr>
        <w:t>» (</w:t>
      </w:r>
      <w:r>
        <w:rPr>
          <w:rFonts w:ascii="Times New Roman" w:hAnsi="Times New Roman" w:cs="Times New Roman"/>
          <w:b/>
          <w:b/>
          <w:bCs/>
          <w:sz w:val="32"/>
          <w:sz w:val="32"/>
          <w:szCs w:val="32"/>
          <w:rtl w:val="true"/>
          <w:lang w:val="en-GB" w:bidi="ar-MA"/>
        </w:rPr>
        <w:t>المصدر السابق</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8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ن هذا المثل يشير بوضوح كامل إلى ما يحصل للمرء عندما يلازم مكانه</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شد ما يزعج السيد س</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كورولنكو هو الظاهرة التي اشرنا إليها أعلاه، أي أن أعداد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كبي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ن العمال تغادر بعض المقاطعات بحيث يتولى عمال وافدون من مقاطعات أخرى سد النقص في اليد العاملة الناجم عن تلك الهجر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في اشارته إلى هذه الواقعة بصدد الحديث عن مقاطعة فورونيج، مثلا، يورد السد س</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كورولنكو واحدا من أسبابها، وتحديدا أن العديد من الفلاحين يملكون حصص أرض</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بالطبع، فإن هؤلاء الفلاحين الذين يعيشون في ضائقة مالية نسبية ولا يأبهون كثيرا لملكيتهم الصغيرة، غالبا ما يعجزون عن الايفاء بتعهداته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م، في العادة، اكثر استتعدادا للهجرة إلى مقاطعات أخرى، حتى ولو كانت فرص العمل وفيرة في قراهم ومناطقهم</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ان امثال هؤلاء الفلاحين، ذوي الارتباط الضعيف بحصص أرضهم التي لا تكفي لإعالتهم، والذين غالبا ما يفتقدون إلى الأدوات والتجهيزات الزراعية، هم الأكثر استعدادا لهجرة بيوتهم والسعي وراء رزقهم بعيدا عن قراهم الأصلية، دون اكتراث بالاستخدام محليا، وأحيانا حتى دون الاكتراث بتعهداتهم، لأنهم غالبا ما لا يملكون شيئا يمكن الحجز عليه</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المصدر ذاته</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ضعف التعلق بالأرض</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تلك هي العبارة الملائم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 xml:space="preserve">وهي يجب أن تطلِق مخيلة أولئك الذين يتحدثون عن اضرار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ترح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عن تفضيل الاستخدامات المحلية التي ه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في متناول اليد</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يولد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ترح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حركة سكانية أكب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و بالتالي أحد أهم العوامل التي تمنع الفلاحين م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تجميع الطحلب</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فقد علق بهم منه اكثر مما يجب عبر الاجي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السكان لن يتطوروا، إذا هم لم يتحركو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نه لمن السذاجة البالغة التصور أن مدرسة القرية تستطيع ان تعلم الناس ما يستطيعوا هم انفسهم أن يتعلموه من علاقاتهم المختلفة وتعرفهم على الاوضاع في الجنوب وفي الشمال، في الزراعة وفي الصناعة، في العاصمة وفي المجاهل</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b/>
          <w:b/>
          <w:bCs/>
          <w:sz w:val="32"/>
          <w:szCs w:val="32"/>
          <w:lang w:val="en-GB" w:bidi="ar-MA"/>
        </w:rPr>
      </w:pPr>
      <w:r>
        <w:rPr>
          <w:rFonts w:ascii="Times New Roman" w:hAnsi="Times New Roman" w:cs="Times New Roman"/>
          <w:b/>
          <w:b/>
          <w:bCs/>
          <w:sz w:val="32"/>
          <w:sz w:val="32"/>
          <w:szCs w:val="32"/>
          <w:rtl w:val="true"/>
          <w:lang w:val="en-GB" w:bidi="ar-MA"/>
        </w:rPr>
        <w:t>احالات الفصل الثالث</w:t>
      </w:r>
    </w:p>
    <w:p>
      <w:pPr>
        <w:pStyle w:val="Normal"/>
        <w:bidi w:val="1"/>
        <w:ind w:left="0" w:right="0" w:hanging="0"/>
        <w:jc w:val="both"/>
        <w:rPr>
          <w:rFonts w:ascii="Times New Roman" w:hAnsi="Times New Roman" w:cs="Times New Roman"/>
          <w:b/>
          <w:b/>
          <w:bCs/>
          <w:sz w:val="32"/>
          <w:szCs w:val="32"/>
          <w:lang w:val="en-GB" w:bidi="ar-MA"/>
        </w:rPr>
      </w:pPr>
      <w:r>
        <w:rPr>
          <w:rFonts w:cs="Times New Roman" w:ascii="Times New Roman" w:hAnsi="Times New Roman"/>
          <w:b/>
          <w:bCs/>
          <w:sz w:val="32"/>
          <w:szCs w:val="32"/>
          <w:rtl w:val="true"/>
          <w:lang w:val="en-GB" w:bidi="ar-MA"/>
        </w:rPr>
      </w:r>
    </w:p>
    <w:p>
      <w:pPr>
        <w:pStyle w:val="Normal"/>
        <w:bidi w:val="1"/>
        <w:ind w:left="0" w:right="0" w:hanging="0"/>
        <w:jc w:val="both"/>
        <w:rPr/>
      </w:pPr>
      <w:r>
        <w:rPr>
          <w:rFonts w:cs="Times New Roman" w:ascii="Times New Roman" w:hAnsi="Times New Roman"/>
          <w:b/>
          <w:bCs/>
          <w:sz w:val="32"/>
          <w:szCs w:val="32"/>
          <w:rtl w:val="true"/>
          <w:lang w:val="en-GB" w:bidi="ar-MA"/>
        </w:rPr>
        <w:t>[</w:t>
      </w:r>
      <w:r>
        <w:rPr>
          <w:rFonts w:cs="Times New Roman" w:ascii="Times New Roman" w:hAnsi="Times New Roman"/>
          <w:b/>
          <w:bCs/>
          <w:sz w:val="32"/>
          <w:szCs w:val="32"/>
          <w:lang w:val="en-GB" w:bidi="ar-MA"/>
        </w:rPr>
        <w:t>1</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 xml:space="preserve">الحصة والمحاصصة </w:t>
      </w:r>
      <w:r>
        <w:rPr>
          <w:rFonts w:ascii="Times New Roman" w:hAnsi="Times New Roman" w:cs="Times New Roman"/>
          <w:sz w:val="32"/>
          <w:sz w:val="32"/>
          <w:szCs w:val="32"/>
          <w:rtl w:val="true"/>
          <w:lang w:val="en-GB" w:bidi="ar-MA"/>
        </w:rPr>
        <w:t>مأخوذة هنا بمعنى أكثر تحديدا من المعنى المستخدم في الفصل السابق بصدد مصير حصص الارض في القرية المشاعية بن الفلاح والمالك العقاري</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ascii="Times New Roman" w:hAnsi="Times New Roman" w:cs="Times New Roman"/>
          <w:sz w:val="32"/>
          <w:sz w:val="32"/>
          <w:szCs w:val="32"/>
          <w:rtl w:val="true"/>
          <w:lang w:val="en-GB" w:bidi="ar-MA"/>
        </w:rPr>
        <w:t>المحاصصة هنا تشير مباشرة إلى العلاقة بين الفلاح والمالك العقار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الحصص هي الاراضي التي يقتطعها المالك العقاري للفلاح، او يؤجرها له، ليعتاش من منتوجه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في مقابل ذلك، يدفع الفلاح الايجار على شكل عمل مجاني لأيام محددة في الاسبوع على الأراضي الخاصة بالمالك العقار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من الاشكال الأخرى للمحاصصة، تأجير المالك العقاري لقطعة أرض للفلاح لقاء حصته من المحصو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ن التسميات التي تطلق على هذا الشكل من الزراعة في سوريا ولبنا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مشارك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وهي التسمية الأعم للعلاقة بين المالك العقاري والفلاح</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المحاصصة، والمقاسمة، والمرابع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عندما يأخذ الفلاح ربع المحصو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الخ</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قدم أ</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نغلهاردت في كتابه </w:t>
      </w:r>
      <w:r>
        <w:rPr>
          <w:rFonts w:ascii="Times New Roman" w:hAnsi="Times New Roman" w:cs="Times New Roman"/>
          <w:b/>
          <w:b/>
          <w:bCs/>
          <w:sz w:val="32"/>
          <w:sz w:val="32"/>
          <w:szCs w:val="32"/>
          <w:rtl w:val="true"/>
          <w:lang w:val="en-GB" w:bidi="ar-MA"/>
        </w:rPr>
        <w:t xml:space="preserve">رسائل من الريف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سان بطرسبرغ</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1885</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556</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55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صفا حيا لهذا النظام الاقتصاد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يشير الكاتب، عن حق، إلى ان النظام الاقتصادي كان نظاما محددا ومنظما ومتكاملا، يديره المالك العقاري الذي يوزع الارض حصصا بين الفلاحين ويعين لهم الاعمال المختلفة التي يجب أن يضطلعوا به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لاحظة لين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ردا على نظرة هنري جورج الذي قال ان مصادرة ملكية اكثرية السكان هي العلة الاساسية الشاملة للفقر والاضطهاد، كتب انغلز عام </w:t>
      </w:r>
      <w:r>
        <w:rPr>
          <w:rFonts w:cs="Times New Roman" w:ascii="Times New Roman" w:hAnsi="Times New Roman"/>
          <w:sz w:val="32"/>
          <w:szCs w:val="32"/>
          <w:lang w:val="en-GB" w:bidi="ar-MA"/>
        </w:rPr>
        <w:t>1887</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هذه نظرة خاطئة تاريخي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ففي القرون الوسطى، لم يكن حرمان الشعب من ملكية الارض هو مصدر الاضطهاد الاقطاعي، بل كان مصدره هو حيازة الشعب للارض</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ظل الفلاح محتفظا بأرضه، لكنه كان مقيدا بها بصفته قنا، ومجبرا على دفع الجزية للسيد الاقطاعي بواسطة العمل أو بالدفع العيني</w:t>
      </w:r>
      <w:r>
        <w:rPr>
          <w:rFonts w:cs="Times New Roman" w:ascii="Times New Roman" w:hAnsi="Times New Roman"/>
          <w:sz w:val="32"/>
          <w:szCs w:val="32"/>
          <w:rtl w:val="true"/>
          <w:lang w:val="en-GB" w:bidi="ar-MA"/>
        </w:rPr>
        <w:t>» (</w:t>
      </w:r>
      <w:r>
        <w:rPr>
          <w:rFonts w:ascii="Times New Roman" w:hAnsi="Times New Roman" w:cs="Times New Roman"/>
          <w:b/>
          <w:b/>
          <w:bCs/>
          <w:sz w:val="32"/>
          <w:sz w:val="32"/>
          <w:szCs w:val="32"/>
          <w:rtl w:val="true"/>
          <w:lang w:val="en-GB" w:bidi="ar-MA"/>
        </w:rPr>
        <w:t xml:space="preserve">أحوال الطبقة العاملة في انكلترا عام </w:t>
      </w:r>
      <w:r>
        <w:rPr>
          <w:rFonts w:cs="Times New Roman" w:ascii="Times New Roman" w:hAnsi="Times New Roman"/>
          <w:b/>
          <w:bCs/>
          <w:sz w:val="32"/>
          <w:szCs w:val="32"/>
          <w:lang w:val="en-GB" w:bidi="ar-MA"/>
        </w:rPr>
        <w:t>1844</w:t>
      </w:r>
      <w:r>
        <w:rPr>
          <w:rFonts w:ascii="Times New Roman" w:hAnsi="Times New Roman" w:cs="Times New Roman"/>
          <w:b/>
          <w:b/>
          <w:bCs/>
          <w:sz w:val="32"/>
          <w:sz w:val="32"/>
          <w:szCs w:val="32"/>
          <w:rtl w:val="true"/>
          <w:lang w:val="en-GB" w:bidi="ar-MA"/>
        </w:rPr>
        <w:t>،</w:t>
      </w:r>
      <w:r>
        <w:rPr>
          <w:rFonts w:ascii="Times New Roman" w:hAnsi="Times New Roman" w:cs="Times New Roman"/>
          <w:sz w:val="32"/>
          <w:sz w:val="32"/>
          <w:szCs w:val="32"/>
          <w:rtl w:val="true"/>
          <w:lang w:val="en-GB" w:bidi="ar-MA"/>
        </w:rPr>
        <w:t xml:space="preserve"> نيويورك، </w:t>
      </w:r>
      <w:r>
        <w:rPr>
          <w:rFonts w:cs="Times New Roman" w:ascii="Times New Roman" w:hAnsi="Times New Roman"/>
          <w:sz w:val="32"/>
          <w:szCs w:val="32"/>
          <w:lang w:val="en-GB" w:bidi="ar-MA"/>
        </w:rPr>
        <w:t>1887</w:t>
      </w:r>
      <w:r>
        <w:rPr>
          <w:rFonts w:ascii="Times New Roman" w:hAnsi="Times New Roman" w:cs="Times New Roman"/>
          <w:sz w:val="32"/>
          <w:sz w:val="32"/>
          <w:szCs w:val="32"/>
          <w:rtl w:val="true"/>
          <w:lang w:val="en-GB" w:bidi="ar-MA"/>
        </w:rPr>
        <w:t xml:space="preserve">، المقدمة، ص </w:t>
      </w: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لاحظة لينين</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4</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نظام المراتب الاجتم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إذا كانت الطبقات مجموعات من البشر تتحدد وفق </w:t>
      </w:r>
      <w:r>
        <w:rPr>
          <w:rFonts w:ascii="Times New Roman" w:hAnsi="Times New Roman" w:cs="Times New Roman"/>
          <w:b/>
          <w:b/>
          <w:bCs/>
          <w:sz w:val="32"/>
          <w:sz w:val="32"/>
          <w:szCs w:val="32"/>
          <w:rtl w:val="true"/>
          <w:lang w:val="en-GB" w:bidi="ar-MA"/>
        </w:rPr>
        <w:t>دورها المشترك</w:t>
      </w:r>
      <w:r>
        <w:rPr>
          <w:rFonts w:ascii="Times New Roman" w:hAnsi="Times New Roman" w:cs="Times New Roman"/>
          <w:sz w:val="32"/>
          <w:sz w:val="32"/>
          <w:szCs w:val="32"/>
          <w:rtl w:val="true"/>
          <w:lang w:val="en-GB" w:bidi="ar-MA"/>
        </w:rPr>
        <w:t xml:space="preserve"> في عملية الانتاج، فإن المراتب الاجتماعية هي مجموعة من البشر تتحدد وفق </w:t>
      </w:r>
      <w:r>
        <w:rPr>
          <w:rFonts w:ascii="Times New Roman" w:hAnsi="Times New Roman" w:cs="Times New Roman"/>
          <w:b/>
          <w:b/>
          <w:bCs/>
          <w:sz w:val="32"/>
          <w:sz w:val="32"/>
          <w:szCs w:val="32"/>
          <w:rtl w:val="true"/>
          <w:lang w:val="en-GB" w:bidi="ar-MA"/>
        </w:rPr>
        <w:t>موقعها المشترك من النظام القانوني</w:t>
      </w:r>
      <w:r>
        <w:rPr>
          <w:rFonts w:ascii="Times New Roman" w:hAnsi="Times New Roman" w:cs="Times New Roman"/>
          <w:sz w:val="32"/>
          <w:sz w:val="32"/>
          <w:szCs w:val="32"/>
          <w:rtl w:val="true"/>
          <w:lang w:val="en-GB" w:bidi="ar-MA"/>
        </w:rPr>
        <w:t xml:space="preserve"> للمجتمع</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كبار الملاك العقاريين، مثلا، يشكلون </w:t>
      </w:r>
      <w:r>
        <w:rPr>
          <w:rFonts w:ascii="Times New Roman" w:hAnsi="Times New Roman" w:cs="Times New Roman"/>
          <w:b/>
          <w:b/>
          <w:bCs/>
          <w:sz w:val="32"/>
          <w:sz w:val="32"/>
          <w:szCs w:val="32"/>
          <w:rtl w:val="true"/>
          <w:lang w:val="en-GB" w:bidi="ar-MA"/>
        </w:rPr>
        <w:t>طبقة</w:t>
      </w:r>
      <w:r>
        <w:rPr>
          <w:rFonts w:ascii="Times New Roman" w:hAnsi="Times New Roman" w:cs="Times New Roman"/>
          <w:sz w:val="32"/>
          <w:sz w:val="32"/>
          <w:szCs w:val="32"/>
          <w:rtl w:val="true"/>
          <w:lang w:val="en-GB" w:bidi="ar-MA"/>
        </w:rPr>
        <w:t xml:space="preserve">، لأنهم يرتبطون بمؤشر محدد في الانتاج والاقتصاد، في حين ان </w:t>
      </w:r>
      <w:r>
        <w:rPr>
          <w:rFonts w:ascii="Times New Roman" w:hAnsi="Times New Roman" w:cs="Times New Roman"/>
          <w:b/>
          <w:b/>
          <w:bCs/>
          <w:sz w:val="32"/>
          <w:sz w:val="32"/>
          <w:szCs w:val="32"/>
          <w:rtl w:val="true"/>
          <w:lang w:val="en-GB" w:bidi="ar-MA"/>
        </w:rPr>
        <w:t>النبلاء</w:t>
      </w:r>
      <w:r>
        <w:rPr>
          <w:rFonts w:ascii="Times New Roman" w:hAnsi="Times New Roman" w:cs="Times New Roman"/>
          <w:sz w:val="32"/>
          <w:sz w:val="32"/>
          <w:szCs w:val="32"/>
          <w:rtl w:val="true"/>
          <w:lang w:val="en-GB" w:bidi="ar-MA"/>
        </w:rPr>
        <w:t xml:space="preserve"> يشكلون </w:t>
      </w:r>
      <w:r>
        <w:rPr>
          <w:rFonts w:ascii="Times New Roman" w:hAnsi="Times New Roman" w:cs="Times New Roman"/>
          <w:b/>
          <w:b/>
          <w:bCs/>
          <w:sz w:val="32"/>
          <w:sz w:val="32"/>
          <w:szCs w:val="32"/>
          <w:rtl w:val="true"/>
          <w:lang w:val="en-GB" w:bidi="ar-MA"/>
        </w:rPr>
        <w:t>مرتبة</w:t>
      </w:r>
      <w:r>
        <w:rPr>
          <w:rFonts w:ascii="Times New Roman" w:hAnsi="Times New Roman" w:cs="Times New Roman"/>
          <w:sz w:val="32"/>
          <w:sz w:val="32"/>
          <w:szCs w:val="32"/>
          <w:rtl w:val="true"/>
          <w:lang w:val="en-GB" w:bidi="ar-MA"/>
        </w:rPr>
        <w:t xml:space="preserve"> اجتماع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ذلك أن النبيل يملك حقوقا وامتيازات معينة، تحددها الدولة وتكرسها </w:t>
      </w:r>
      <w:r>
        <w:rPr>
          <w:rFonts w:ascii="Times New Roman" w:hAnsi="Times New Roman" w:cs="Times New Roman"/>
          <w:b/>
          <w:b/>
          <w:bCs/>
          <w:sz w:val="32"/>
          <w:sz w:val="32"/>
          <w:szCs w:val="32"/>
          <w:rtl w:val="true"/>
          <w:lang w:val="en-GB" w:bidi="ar-MA"/>
        </w:rPr>
        <w:t>القوان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ما من الناحية الاقتصادية، فقد يكون النبيل مفقرا، بالكاد يسد جوعه، اي انه، من حيث المؤشر الاقتصاد، من حيث </w:t>
      </w:r>
      <w:r>
        <w:rPr>
          <w:rFonts w:ascii="Times New Roman" w:hAnsi="Times New Roman" w:cs="Times New Roman"/>
          <w:b/>
          <w:b/>
          <w:bCs/>
          <w:sz w:val="32"/>
          <w:sz w:val="32"/>
          <w:szCs w:val="32"/>
          <w:rtl w:val="true"/>
          <w:lang w:val="en-GB" w:bidi="ar-MA"/>
        </w:rPr>
        <w:t>موقعه الطبقي</w:t>
      </w:r>
      <w:r>
        <w:rPr>
          <w:rFonts w:ascii="Times New Roman" w:hAnsi="Times New Roman" w:cs="Times New Roman"/>
          <w:sz w:val="32"/>
          <w:sz w:val="32"/>
          <w:szCs w:val="32"/>
          <w:rtl w:val="true"/>
          <w:lang w:val="en-GB" w:bidi="ar-MA"/>
        </w:rPr>
        <w:t xml:space="preserve">، قد يكون </w:t>
      </w:r>
      <w:r>
        <w:rPr>
          <w:rFonts w:ascii="Times New Roman" w:hAnsi="Times New Roman" w:cs="Times New Roman"/>
          <w:b/>
          <w:b/>
          <w:bCs/>
          <w:sz w:val="32"/>
          <w:sz w:val="32"/>
          <w:szCs w:val="32"/>
          <w:rtl w:val="true"/>
          <w:lang w:val="en-GB" w:bidi="ar-MA"/>
        </w:rPr>
        <w:t>بروليتاريا</w:t>
      </w:r>
      <w:r>
        <w:rPr>
          <w:rFonts w:ascii="Times New Roman" w:hAnsi="Times New Roman" w:cs="Times New Roman"/>
          <w:sz w:val="32"/>
          <w:sz w:val="32"/>
          <w:szCs w:val="32"/>
          <w:rtl w:val="true"/>
          <w:lang w:val="en-GB" w:bidi="ar-MA"/>
        </w:rPr>
        <w:t xml:space="preserve">، مع أنه من حيث </w:t>
      </w:r>
      <w:r>
        <w:rPr>
          <w:rFonts w:ascii="Times New Roman" w:hAnsi="Times New Roman" w:cs="Times New Roman"/>
          <w:b/>
          <w:b/>
          <w:bCs/>
          <w:sz w:val="32"/>
          <w:sz w:val="32"/>
          <w:szCs w:val="32"/>
          <w:rtl w:val="true"/>
          <w:lang w:val="en-GB" w:bidi="ar-MA"/>
        </w:rPr>
        <w:t>مرتبته</w:t>
      </w:r>
      <w:r>
        <w:rPr>
          <w:rFonts w:ascii="Times New Roman" w:hAnsi="Times New Roman" w:cs="Times New Roman"/>
          <w:sz w:val="32"/>
          <w:sz w:val="32"/>
          <w:szCs w:val="32"/>
          <w:rtl w:val="true"/>
          <w:lang w:val="en-GB" w:bidi="ar-MA"/>
        </w:rPr>
        <w:t xml:space="preserve"> الاجتماعية، يبقى </w:t>
      </w:r>
      <w:r>
        <w:rPr>
          <w:rFonts w:ascii="Times New Roman" w:hAnsi="Times New Roman" w:cs="Times New Roman"/>
          <w:b/>
          <w:b/>
          <w:bCs/>
          <w:sz w:val="32"/>
          <w:sz w:val="32"/>
          <w:szCs w:val="32"/>
          <w:rtl w:val="true"/>
          <w:lang w:val="en-GB" w:bidi="ar-MA"/>
        </w:rPr>
        <w:t>نبيلا</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sz w:val="32"/>
          <w:sz w:val="32"/>
          <w:szCs w:val="32"/>
          <w:rtl w:val="true"/>
          <w:lang w:val="en-GB" w:bidi="ar-MA"/>
        </w:rPr>
        <w:t>والمراتب الاجتماعية هي طبعا من مؤسات المجتمع الاقطاعي، ومراتبه ثلاث</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نبالة، الاكليروس والعام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5</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هي الأراضي التي حُرّم الفلاحون من تملكها بعد الغاء القنانة في روسيا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6</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الفلاحون التابعون مؤقت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قنان ظلوا، بعد الغاء القنانة عام </w:t>
      </w:r>
      <w:r>
        <w:rPr>
          <w:rFonts w:cs="Times New Roman" w:ascii="Times New Roman" w:hAnsi="Times New Roman"/>
          <w:sz w:val="32"/>
          <w:szCs w:val="32"/>
          <w:lang w:val="en-GB" w:bidi="ar-MA"/>
        </w:rPr>
        <w:t>186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ملزمين بتقديم بعض الخدمات للملاك العقاريين كبعض أعمال الحرة مثلا</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لى أ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حالة التبعية المؤقت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تظل مستمرة إلى أن يمتلك الفلاحون حصصهم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بموافقة المالك</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يدفعون أموال الاعتاق</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م يجر الزام الملاك بقبول دفعات الاعتاق هذه إلا بعد صدور قانون العام </w:t>
      </w:r>
      <w:r>
        <w:rPr>
          <w:rFonts w:cs="Times New Roman" w:ascii="Times New Roman" w:hAnsi="Times New Roman"/>
          <w:sz w:val="32"/>
          <w:szCs w:val="32"/>
          <w:lang w:val="en-GB" w:bidi="ar-MA"/>
        </w:rPr>
        <w:t>1881</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ي بعد </w:t>
      </w:r>
      <w:r>
        <w:rPr>
          <w:rFonts w:cs="Times New Roman" w:ascii="Times New Roman" w:hAnsi="Times New Roman"/>
          <w:sz w:val="32"/>
          <w:szCs w:val="32"/>
          <w:lang w:val="en-GB" w:bidi="ar-MA"/>
        </w:rPr>
        <w:t>2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سنة عل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اصلاح</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ذي قضى بإلغاء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علاقة الارغام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ين الفلاحين والملاك العقاريين ابتدء من الفاتح من كانون الثاني </w:t>
      </w:r>
      <w:r>
        <w:rPr>
          <w:rFonts w:cs="Times New Roman" w:ascii="Times New Roman" w:hAnsi="Times New Roman"/>
          <w:sz w:val="32"/>
          <w:szCs w:val="32"/>
          <w:lang w:val="en-GB" w:bidi="ar-MA"/>
        </w:rPr>
        <w:t>1883</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7</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نستبدل الآن عبا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سخرة بعبارة</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ان هذه الاخيرة أكثر ملاءمة للعلاقات السائدة في فتر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ا بعد الاصلاح</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وقد باتت هذه العبارة مقبولة في أدبياتن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لاحظة لين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8</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هذا مثال صارخ على ما نقول</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في جنوب قضاء ييلتس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قاطعة أوري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كتب أحد مراسلي وزارة الزراعة</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في مزارع كبار الملاك العقاريين، وجنبا إلى جنب مع الزراعة بواسطة العمال السنويين، يتولى الفلاحون زراعة قسم كبير من الارض لقاء حصص الارض المؤجرة لهم</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كذا فالأقنان السابقون يستمرون في استئجار الارض من أسيادهم الاقطاعيين السابقين، وذلك في مقابل فلاحتهم لأرض هؤلاء</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لا تزال مثل هذه القرى تسمى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سخرة المالك العقاري الفلاني</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س</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أ</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كورولنكو، </w:t>
      </w:r>
      <w:r>
        <w:rPr>
          <w:rFonts w:ascii="Times New Roman" w:hAnsi="Times New Roman" w:cs="Times New Roman"/>
          <w:b/>
          <w:b/>
          <w:bCs/>
          <w:sz w:val="32"/>
          <w:sz w:val="32"/>
          <w:szCs w:val="32"/>
          <w:rtl w:val="true"/>
          <w:lang w:val="en-GB" w:bidi="ar-MA"/>
        </w:rPr>
        <w:t>العمل المأجور</w:t>
      </w:r>
      <w:r>
        <w:rPr>
          <w:rFonts w:ascii="Times New Roman" w:hAnsi="Times New Roman" w:cs="Times New Roman"/>
          <w:sz w:val="32"/>
          <w:sz w:val="32"/>
          <w:szCs w:val="32"/>
          <w:rtl w:val="true"/>
          <w:lang w:val="en-GB" w:bidi="ar-MA"/>
        </w:rPr>
        <w:t xml:space="preserve">، الخ، ص </w:t>
      </w:r>
      <w:r>
        <w:rPr>
          <w:rFonts w:cs="Times New Roman" w:ascii="Times New Roman" w:hAnsi="Times New Roman"/>
          <w:sz w:val="32"/>
          <w:szCs w:val="32"/>
          <w:lang w:val="en-GB" w:bidi="ar-MA"/>
        </w:rPr>
        <w:t>11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هذا مثال آخ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ييكتب أحد الملاك العقاريين قائلا</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على مزرعتي، يتولى فلاحيَّ السابقون كافة الاعمال الزراعية </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8</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قرى تضم حوالي </w:t>
      </w:r>
      <w:r>
        <w:rPr>
          <w:rFonts w:cs="Times New Roman" w:ascii="Times New Roman" w:hAnsi="Times New Roman"/>
          <w:sz w:val="32"/>
          <w:szCs w:val="32"/>
          <w:lang w:val="en-GB" w:bidi="ar-MA"/>
        </w:rPr>
        <w:t>6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نسم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 وفيي مقابل ذلك، اسمح لهم باستخدام المراعي لماشيتهم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من </w:t>
      </w:r>
      <w:r>
        <w:rPr>
          <w:rFonts w:cs="Times New Roman" w:ascii="Times New Roman" w:hAnsi="Times New Roman"/>
          <w:sz w:val="32"/>
          <w:szCs w:val="32"/>
          <w:lang w:val="en-GB" w:bidi="ar-MA"/>
        </w:rPr>
        <w:t>2000</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5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دسياتين؛ ولا نستثني من ذلك إلا كون العمال الموسميين يقومون بالحراثة الأولى ويبذرون البذار</w:t>
      </w:r>
      <w:r>
        <w:rPr>
          <w:rFonts w:cs="Times New Roman" w:ascii="Times New Roman" w:hAnsi="Times New Roman"/>
          <w:sz w:val="32"/>
          <w:szCs w:val="32"/>
          <w:rtl w:val="true"/>
          <w:lang w:val="en-GB" w:bidi="ar-MA"/>
        </w:rPr>
        <w:t>» (</w:t>
      </w:r>
      <w:r>
        <w:rPr>
          <w:rFonts w:ascii="Times New Roman" w:hAnsi="Times New Roman" w:cs="Times New Roman"/>
          <w:b/>
          <w:b/>
          <w:bCs/>
          <w:sz w:val="32"/>
          <w:sz w:val="32"/>
          <w:szCs w:val="32"/>
          <w:rtl w:val="true"/>
          <w:lang w:val="en-GB" w:bidi="ar-MA"/>
        </w:rPr>
        <w:t>المصدر ذاته</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325</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ملاحظة لينين</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9</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زراعة الدورية، شكل استرقاقي من أشكال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يقدمه الفلاح لمالك الأرض كبدل ايجار للأرض التي حصل عليها منه في فترة ما بعد الاصلاح</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مالك الارض يؤجر الفلاح قطعة أرض أو يقدم له عرضا نقديا أو عينيا، ويتعهد الفلاح مقابل ذلك أن يفلح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دورة</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مستخدما أدواته الخاصة وحيوانات الج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ذا يعني زراعة دسياتين واحد من محاصيل الربيع ودسياتين واحد من محاصيل الشتاء، بالإضافة احيانا إلى تعهد الفلاح بأن يحصد دسياتين واحد من المحاصي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0</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نوع من الحنطة يستخدم كعلف للحيوانات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1</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نوع من الحبوب يستخدم كعلف للحيوانات ويستخرج منه مشروب الويسكي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جدير بالملاحظة أن المنوعات العديدة جدا لأشكال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في روسيا، وللاشكال التي يتخذها ريع الارض بكافة انواع التقديمات الإضاف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ن هذه كلها </w:t>
      </w:r>
      <w:r>
        <w:rPr>
          <w:rFonts w:ascii="Times New Roman" w:hAnsi="Times New Roman" w:cs="Times New Roman"/>
          <w:b/>
          <w:b/>
          <w:bCs/>
          <w:sz w:val="32"/>
          <w:sz w:val="32"/>
          <w:szCs w:val="32"/>
          <w:rtl w:val="true"/>
          <w:lang w:val="en-GB" w:bidi="ar-MA"/>
        </w:rPr>
        <w:t>مشمولة</w:t>
      </w:r>
      <w:r>
        <w:rPr>
          <w:rFonts w:ascii="Times New Roman" w:hAnsi="Times New Roman" w:cs="Times New Roman"/>
          <w:sz w:val="32"/>
          <w:sz w:val="32"/>
          <w:szCs w:val="32"/>
          <w:rtl w:val="true"/>
          <w:lang w:val="en-GB" w:bidi="ar-MA"/>
        </w:rPr>
        <w:t xml:space="preserve"> كليا في الاشكال الرئيسية للعلاقات قبل الرأسمالية في الزراعة كما يشير اليها ماركس في الفصل </w:t>
      </w:r>
      <w:r>
        <w:rPr>
          <w:rFonts w:cs="Times New Roman" w:ascii="Times New Roman" w:hAnsi="Times New Roman"/>
          <w:sz w:val="32"/>
          <w:szCs w:val="32"/>
          <w:lang w:val="en-GB" w:bidi="ar-MA"/>
        </w:rPr>
        <w:t>4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المجلد </w:t>
      </w: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لكتابه </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رأس الم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قد أشرنا في الفصل السابق إلى وجود ثلاثة أشكال</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أ</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ريع</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عمل، ب</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ريع العيني، ج</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ريع النقد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فمن الطبيعي، إذن، أن يبحث ماركس عن احصائيات روسية محددة يستشهد بها في المقاطع المتعلقة بالريع العقاري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لاحظة لين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3</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وفق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نتائج الدراسات الاحصائية للزييمستوفات</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 xml:space="preserve">المجلد </w:t>
      </w: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نجد أنه من مجموع الاراضي التي يستأجرها الفلاحون، </w:t>
      </w:r>
      <w:r>
        <w:rPr>
          <w:rFonts w:cs="Times New Roman" w:ascii="Times New Roman" w:hAnsi="Times New Roman"/>
          <w:sz w:val="32"/>
          <w:szCs w:val="32"/>
          <w:lang w:val="en-GB" w:bidi="ar-MA"/>
        </w:rPr>
        <w:t>7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يجري الدفع فيها نقدا، و</w:t>
      </w: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بواسطة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 و</w:t>
      </w:r>
      <w:r>
        <w:rPr>
          <w:rFonts w:cs="Times New Roman" w:ascii="Times New Roman" w:hAnsi="Times New Roman"/>
          <w:sz w:val="32"/>
          <w:szCs w:val="32"/>
          <w:lang w:val="en-GB" w:bidi="ar-MA"/>
        </w:rPr>
        <w:t>13</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7</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بواسطة حصة من المحصول وأخيرا، </w:t>
      </w: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بواسطة عدة اشكال دفع مندمج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لاحظة لينين</w:t>
      </w:r>
      <w:r>
        <w:rPr>
          <w:rFonts w:cs="Times New Roman" w:ascii="Times New Roman" w:hAnsi="Times New Roman"/>
          <w:sz w:val="32"/>
          <w:szCs w:val="32"/>
          <w:rtl w:val="true"/>
          <w:lang w:val="en-GB" w:bidi="ar-MA"/>
        </w:rPr>
        <w:t xml:space="preserve">). </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4</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اسم الذي يطلق في روسيا الجنوبية على دفع ريع الارض عينيا، على اساس استرقاقي، حيث الفلاح يدفع للملك حصة من المحصول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نصف، وأحيانا أكث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إضافة لبذله انواع مختلفة من العمل</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خدمة</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5</w:t>
      </w:r>
      <w:r>
        <w:rPr>
          <w:rFonts w:cs="Times New Roman" w:ascii="Times New Roman" w:hAnsi="Times New Roman"/>
          <w:sz w:val="32"/>
          <w:szCs w:val="32"/>
          <w:rtl w:val="true"/>
          <w:lang w:val="en-GB" w:bidi="ar-MA"/>
        </w:rPr>
        <w:t>]</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أ</w:t>
      </w:r>
      <w:r>
        <w:rPr>
          <w:rFonts w:cs="Times New Roman" w:ascii="Times New Roman" w:hAnsi="Times New Roman"/>
          <w:b/>
          <w:bCs/>
          <w:sz w:val="32"/>
          <w:szCs w:val="32"/>
          <w:rtl w:val="true"/>
          <w:lang w:val="en-GB" w:bidi="ar-MA"/>
        </w:rPr>
        <w:t>.</w:t>
      </w:r>
      <w:r>
        <w:rPr>
          <w:rFonts w:ascii="Times New Roman" w:hAnsi="Times New Roman" w:cs="Times New Roman"/>
          <w:b/>
          <w:b/>
          <w:bCs/>
          <w:sz w:val="32"/>
          <w:sz w:val="32"/>
          <w:szCs w:val="32"/>
          <w:rtl w:val="true"/>
          <w:lang w:val="en-GB" w:bidi="ar-MA"/>
        </w:rPr>
        <w:t>ن</w:t>
      </w:r>
      <w:r>
        <w:rPr>
          <w:rFonts w:cs="Times New Roman" w:ascii="Times New Roman" w:hAnsi="Times New Roman"/>
          <w:b/>
          <w:bCs/>
          <w:sz w:val="32"/>
          <w:szCs w:val="32"/>
          <w:rtl w:val="true"/>
          <w:lang w:val="en-GB" w:bidi="ar-MA"/>
        </w:rPr>
        <w:t xml:space="preserve">. </w:t>
      </w:r>
      <w:r>
        <w:rPr>
          <w:rFonts w:ascii="Times New Roman" w:hAnsi="Times New Roman" w:cs="Times New Roman"/>
          <w:b/>
          <w:b/>
          <w:bCs/>
          <w:sz w:val="32"/>
          <w:sz w:val="32"/>
          <w:szCs w:val="32"/>
          <w:rtl w:val="true"/>
          <w:lang w:val="en-GB" w:bidi="ar-MA"/>
        </w:rPr>
        <w:t>انغلهاردت</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قتصادي شعبو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عُرف بنشاطاته الاجتماعية والزراعية، وعلى الاخص تجاربه في الزراعة العقلانية الحديثة التي كان يجربها في مزرعته الخاصة في ماتيشفا، بمقاطعة سمولنسك</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أبرز مؤلفاته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رسائل من الريف</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ذي يستعين به لينين، في القسم </w:t>
      </w:r>
      <w:r>
        <w:rPr>
          <w:rFonts w:cs="Times New Roman" w:ascii="Times New Roman" w:hAnsi="Times New Roman"/>
          <w:sz w:val="32"/>
          <w:szCs w:val="32"/>
          <w:lang w:val="en-GB" w:bidi="ar-MA"/>
        </w:rPr>
        <w:t>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ن هذا الفصل، مثبتا أن قصة مزرعة انغلهاردت تدحض نظريات الشعبويين، وتؤكد الانتقال المطرد نحو الزراعة الرأسمالية في الريف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6</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 xml:space="preserve">الفلاحون شبه الأحرار </w:t>
      </w:r>
      <w:r>
        <w:rPr>
          <w:rFonts w:ascii="Times New Roman" w:hAnsi="Times New Roman" w:cs="Times New Roman"/>
          <w:sz w:val="32"/>
          <w:sz w:val="32"/>
          <w:szCs w:val="32"/>
          <w:rtl w:val="true"/>
          <w:lang w:val="en-GB" w:bidi="ar-MA"/>
        </w:rPr>
        <w:t xml:space="preserve">هم الفلاحون التابعون في روس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روسيا القديمة خلال القرون </w:t>
      </w:r>
      <w:r>
        <w:rPr>
          <w:rFonts w:cs="Times New Roman" w:ascii="Times New Roman" w:hAnsi="Times New Roman"/>
          <w:sz w:val="32"/>
          <w:szCs w:val="32"/>
          <w:lang w:val="en-GB" w:bidi="ar-MA"/>
        </w:rPr>
        <w:t>9</w:t>
      </w: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3</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الذين كانوا يقدمون السخرات للأمراء ولسواهم من الأسياد العلمانيين والاكليركيين، ويدفعون الريع العين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لكن ما لبث ملاك الارض أن استولوا على اراضي هؤلاء الفلاحين وأرغموهم على العمل في المزارع الاقطاعية</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ascii="Times New Roman" w:hAnsi="Times New Roman" w:cs="Times New Roman"/>
          <w:b/>
          <w:b/>
          <w:bCs/>
          <w:sz w:val="32"/>
          <w:sz w:val="32"/>
          <w:szCs w:val="32"/>
          <w:rtl w:val="true"/>
          <w:lang w:val="en-GB" w:bidi="ar-MA"/>
        </w:rPr>
        <w:t>روسكايا برافدا</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قانون الروسي</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هو أول مجموعة مكتوبة للتشريعات والقوانين ومراسيم الامرالء في روسي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قرن الحادي عشر والثاني عشر</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وهي تقضي بحماة حياة وملكية السيد الإقطاعي، وتعكس النضال المرير بين الفلاحين المقيدين ومستغليهم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7</w:t>
      </w:r>
      <w:r>
        <w:rPr>
          <w:rFonts w:cs="Times New Roman" w:ascii="Times New Roman" w:hAnsi="Times New Roman"/>
          <w:sz w:val="32"/>
          <w:szCs w:val="32"/>
          <w:rtl w:val="true"/>
          <w:lang w:val="en-GB" w:bidi="ar-MA"/>
        </w:rPr>
        <w:t xml:space="preserve">]- </w:t>
      </w:r>
      <w:r>
        <w:rPr>
          <w:rFonts w:ascii="Times New Roman" w:hAnsi="Times New Roman" w:cs="Times New Roman"/>
          <w:b/>
          <w:b/>
          <w:bCs/>
          <w:sz w:val="32"/>
          <w:sz w:val="32"/>
          <w:szCs w:val="32"/>
          <w:rtl w:val="true"/>
          <w:lang w:val="en-GB" w:bidi="ar-MA"/>
        </w:rPr>
        <w:t>البود</w:t>
      </w:r>
      <w:r>
        <w:rPr>
          <w:rFonts w:ascii="Times New Roman" w:hAnsi="Times New Roman" w:cs="Times New Roman"/>
          <w:sz w:val="32"/>
          <w:sz w:val="32"/>
          <w:szCs w:val="32"/>
          <w:rtl w:val="true"/>
          <w:lang w:val="en-GB" w:bidi="ar-MA"/>
        </w:rPr>
        <w:t xml:space="preserve"> </w:t>
      </w:r>
      <w:r>
        <w:rPr>
          <w:rFonts w:cs="Times New Roman" w:ascii="Times New Roman" w:hAnsi="Times New Roman"/>
          <w:sz w:val="32"/>
          <w:szCs w:val="32"/>
          <w:lang w:val="en-GB" w:bidi="ar-MA"/>
        </w:rPr>
        <w:t>Pood</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هي وحدة الوزن الروسية</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البود الواحد يساوي </w:t>
      </w:r>
      <w:r>
        <w:rPr>
          <w:rFonts w:cs="Times New Roman" w:ascii="Times New Roman" w:hAnsi="Times New Roman"/>
          <w:sz w:val="32"/>
          <w:szCs w:val="32"/>
          <w:lang w:val="en-GB" w:bidi="ar-MA"/>
        </w:rPr>
        <w:t>36</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رطلا إنكليزيا، وحوالي </w:t>
      </w:r>
      <w:r>
        <w:rPr>
          <w:rFonts w:cs="Times New Roman" w:ascii="Times New Roman" w:hAnsi="Times New Roman"/>
          <w:sz w:val="32"/>
          <w:szCs w:val="32"/>
          <w:lang w:val="en-GB" w:bidi="ar-MA"/>
        </w:rPr>
        <w:t>8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كيلوغراما</w:t>
      </w:r>
      <w:r>
        <w:rPr>
          <w:rFonts w:cs="Times New Roman" w:ascii="Times New Roman" w:hAnsi="Times New Roman"/>
          <w:sz w:val="32"/>
          <w:szCs w:val="32"/>
          <w:rtl w:val="true"/>
          <w:lang w:val="en-GB" w:bidi="ar-MA"/>
        </w:rPr>
        <w:t xml:space="preserve">. </w:t>
      </w:r>
      <w:r>
        <w:rPr>
          <w:rFonts w:ascii="Times New Roman" w:hAnsi="Times New Roman" w:cs="Times New Roman"/>
          <w:b/>
          <w:b/>
          <w:bCs/>
          <w:sz w:val="32"/>
          <w:sz w:val="32"/>
          <w:szCs w:val="32"/>
          <w:rtl w:val="true"/>
          <w:lang w:val="en-GB" w:bidi="ar-MA"/>
        </w:rPr>
        <w:t>والكوبيك</w:t>
      </w:r>
      <w:r>
        <w:rPr>
          <w:rFonts w:ascii="Times New Roman" w:hAnsi="Times New Roman" w:cs="Times New Roman"/>
          <w:sz w:val="32"/>
          <w:sz w:val="32"/>
          <w:szCs w:val="32"/>
          <w:rtl w:val="true"/>
          <w:lang w:val="en-GB" w:bidi="ar-MA"/>
        </w:rPr>
        <w:t xml:space="preserve"> هو جزء من مئة من الروبل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8</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امراض الرضية </w:t>
      </w:r>
      <w:r>
        <w:rPr>
          <w:rFonts w:cs="Times New Roman" w:ascii="Times New Roman" w:hAnsi="Times New Roman"/>
          <w:sz w:val="32"/>
          <w:szCs w:val="32"/>
          <w:lang w:val="en-GB" w:bidi="ar-MA"/>
        </w:rPr>
        <w:t>traumatism</w:t>
      </w:r>
      <w:r>
        <w:rPr>
          <w:rFonts w:cs="Times New Roman" w:ascii="Times New Roman" w:hAnsi="Times New Roman"/>
          <w:sz w:val="32"/>
          <w:szCs w:val="32"/>
          <w:rtl w:val="true"/>
          <w:lang w:val="en-GB" w:bidi="ar-MA"/>
        </w:rPr>
        <w:t xml:space="preserve">  </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هي الامراض الناجمة عن الرضوض الجدية أو الصدمات النفسانية القوية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19</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أشار شازلافسكي، في أيامه، إلى أن نسبة الاقنان في المناطق التي وصلها العمال المهاجرون كانت تتراوح بين </w:t>
      </w:r>
      <w:r>
        <w:rPr>
          <w:rFonts w:cs="Times New Roman" w:ascii="Times New Roman" w:hAnsi="Times New Roman"/>
          <w:sz w:val="32"/>
          <w:szCs w:val="32"/>
          <w:lang w:val="en-GB" w:bidi="ar-MA"/>
        </w:rPr>
        <w:t>4</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15</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بالمئة من مجموع السكا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ما المناطق التي هاجر منها هؤلاء العمال، فكانت النسبة تتراوح بين </w:t>
      </w:r>
      <w:r>
        <w:rPr>
          <w:rFonts w:cs="Times New Roman" w:ascii="Times New Roman" w:hAnsi="Times New Roman"/>
          <w:sz w:val="32"/>
          <w:szCs w:val="32"/>
          <w:lang w:val="en-GB" w:bidi="ar-MA"/>
        </w:rPr>
        <w:t>4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و</w:t>
      </w:r>
      <w:r>
        <w:rPr>
          <w:rFonts w:cs="Times New Roman" w:ascii="Times New Roman" w:hAnsi="Times New Roman"/>
          <w:sz w:val="32"/>
          <w:szCs w:val="32"/>
          <w:lang w:val="en-GB" w:bidi="ar-MA"/>
        </w:rPr>
        <w:t>6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بالمئة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ملاحظة لين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0</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ذلك ان التقدير الذي يعتمده لينين لعدد العمال الزراعيين </w:t>
      </w:r>
      <w:r>
        <w:rPr>
          <w:rFonts w:ascii="Times New Roman" w:hAnsi="Times New Roman" w:cs="Times New Roman"/>
          <w:b/>
          <w:b/>
          <w:bCs/>
          <w:sz w:val="32"/>
          <w:sz w:val="32"/>
          <w:szCs w:val="32"/>
          <w:rtl w:val="true"/>
          <w:lang w:val="en-GB" w:bidi="ar-MA"/>
        </w:rPr>
        <w:t>المهاجرين</w:t>
      </w:r>
      <w:r>
        <w:rPr>
          <w:rFonts w:ascii="Times New Roman" w:hAnsi="Times New Roman" w:cs="Times New Roman"/>
          <w:sz w:val="32"/>
          <w:sz w:val="32"/>
          <w:szCs w:val="32"/>
          <w:rtl w:val="true"/>
          <w:lang w:val="en-GB" w:bidi="ar-MA"/>
        </w:rPr>
        <w:t xml:space="preserve"> في روسيا يزيد عن المليونين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1</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تقدير لينين لمجموع العمال الزراعيين في روسيا هو </w:t>
      </w:r>
      <w:r>
        <w:rPr>
          <w:rFonts w:cs="Times New Roman" w:ascii="Times New Roman" w:hAnsi="Times New Roman"/>
          <w:sz w:val="32"/>
          <w:szCs w:val="32"/>
          <w:lang w:val="en-GB" w:bidi="ar-MA"/>
        </w:rPr>
        <w:t>2</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ملايين ونصف عامل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2</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فرسَت </w:t>
      </w:r>
      <w:r>
        <w:rPr>
          <w:rFonts w:cs="Times New Roman" w:ascii="Times New Roman" w:hAnsi="Times New Roman"/>
          <w:sz w:val="32"/>
          <w:szCs w:val="32"/>
          <w:lang w:val="en-GB" w:bidi="ar-MA"/>
        </w:rPr>
        <w:t>Verst</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جمعها فرسات، مقياس روسي للطول يعادل </w:t>
      </w:r>
      <w:r>
        <w:rPr>
          <w:rFonts w:cs="Times New Roman" w:ascii="Times New Roman" w:hAnsi="Times New Roman"/>
          <w:sz w:val="32"/>
          <w:szCs w:val="32"/>
          <w:lang w:val="en-GB" w:bidi="ar-MA"/>
        </w:rPr>
        <w:t>3500</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قدم، اي حوالي كيلومتر واحد </w:t>
      </w:r>
      <w:r>
        <w:rPr>
          <w:rFonts w:ascii="Times New Roman" w:hAnsi="Times New Roman" w:cs="Times New Roman"/>
          <w:sz w:val="32"/>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3</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يحصل على المال اللازم للرحلة ببيع ملكية معينة، وصولا إلى حد بيع الحاجيات المنزلية، ورهن حصة الأرض، ورهن مقتنيات وألبسة، الخ</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أو باستقراض المال اللازم من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رجال الدين والملاك العقاريين والكولاكيين المحليين</w:t>
      </w:r>
      <w:r>
        <w:rPr>
          <w:rFonts w:cs="Times New Roman" w:ascii="Times New Roman" w:hAnsi="Times New Roman"/>
          <w:sz w:val="32"/>
          <w:szCs w:val="32"/>
          <w:rtl w:val="true"/>
          <w:lang w:val="en-GB" w:bidi="ar-MA"/>
        </w:rPr>
        <w:t xml:space="preserve">» </w:t>
      </w:r>
      <w:r>
        <w:rPr>
          <w:rFonts w:ascii="Times New Roman" w:hAnsi="Times New Roman" w:cs="Times New Roman"/>
          <w:sz w:val="32"/>
          <w:sz w:val="32"/>
          <w:szCs w:val="32"/>
          <w:rtl w:val="true"/>
          <w:lang w:val="en-GB" w:bidi="ar-MA"/>
        </w:rPr>
        <w:t xml:space="preserve">على ان يسدده لهم بواسطة العمل </w:t>
      </w:r>
      <w:r>
        <w:rPr>
          <w:rFonts w:cs="Times New Roman" w:ascii="Times New Roman" w:hAnsi="Times New Roman"/>
          <w:sz w:val="32"/>
          <w:szCs w:val="32"/>
          <w:rtl w:val="true"/>
          <w:lang w:val="en-GB" w:bidi="ar-MA"/>
        </w:rPr>
        <w:t>(</w:t>
      </w:r>
      <w:r>
        <w:rPr>
          <w:rFonts w:ascii="Times New Roman" w:hAnsi="Times New Roman" w:cs="Times New Roman"/>
          <w:b/>
          <w:b/>
          <w:bCs/>
          <w:sz w:val="32"/>
          <w:sz w:val="32"/>
          <w:szCs w:val="32"/>
          <w:rtl w:val="true"/>
          <w:lang w:val="en-GB" w:bidi="ar-MA"/>
        </w:rPr>
        <w:t>شاخونسكوي</w:t>
      </w:r>
      <w:r>
        <w:rPr>
          <w:rFonts w:ascii="Times New Roman" w:hAnsi="Times New Roman" w:cs="Times New Roman"/>
          <w:sz w:val="32"/>
          <w:sz w:val="32"/>
          <w:szCs w:val="32"/>
          <w:rtl w:val="true"/>
          <w:lang w:val="en-GB" w:bidi="ar-MA"/>
        </w:rPr>
        <w:t xml:space="preserve">، ص </w:t>
      </w:r>
      <w:r>
        <w:rPr>
          <w:rFonts w:cs="Times New Roman" w:ascii="Times New Roman" w:hAnsi="Times New Roman"/>
          <w:sz w:val="32"/>
          <w:szCs w:val="32"/>
          <w:lang w:val="en-GB" w:bidi="ar-MA"/>
        </w:rPr>
        <w:t>55</w:t>
      </w:r>
      <w:r>
        <w:rPr>
          <w:rFonts w:cs="Times New Roman" w:ascii="Times New Roman" w:hAnsi="Times New Roman"/>
          <w:sz w:val="32"/>
          <w:szCs w:val="32"/>
          <w:rtl w:val="true"/>
          <w:lang w:val="en-GB" w:bidi="ar-MA"/>
        </w:rPr>
        <w:t>) (</w:t>
      </w:r>
      <w:r>
        <w:rPr>
          <w:rFonts w:ascii="Times New Roman" w:hAnsi="Times New Roman" w:cs="Times New Roman"/>
          <w:sz w:val="32"/>
          <w:sz w:val="32"/>
          <w:szCs w:val="32"/>
          <w:rtl w:val="true"/>
          <w:lang w:val="en-GB" w:bidi="ar-MA"/>
        </w:rPr>
        <w:t>ملاحظة لينين</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pPr>
      <w:r>
        <w:rPr>
          <w:rFonts w:cs="Times New Roman" w:ascii="Times New Roman" w:hAnsi="Times New Roman"/>
          <w:sz w:val="32"/>
          <w:szCs w:val="32"/>
          <w:rtl w:val="true"/>
          <w:lang w:val="en-GB" w:bidi="ar-MA"/>
        </w:rPr>
        <w:t>[</w:t>
      </w:r>
      <w:r>
        <w:rPr>
          <w:rFonts w:cs="Times New Roman" w:ascii="Times New Roman" w:hAnsi="Times New Roman"/>
          <w:sz w:val="32"/>
          <w:szCs w:val="32"/>
          <w:lang w:val="en-GB" w:bidi="ar-MA"/>
        </w:rPr>
        <w:t>24</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 xml:space="preserve">المقصود هنا جوازات السفر فما بين المناطق الروسية نفسها </w:t>
      </w:r>
      <w:r>
        <w:rPr>
          <w:rFonts w:cs="Times New Roman" w:ascii="Times New Roman" w:hAnsi="Times New Roman"/>
          <w:sz w:val="32"/>
          <w:szCs w:val="32"/>
          <w:rtl w:val="true"/>
          <w:lang w:val="en-GB" w:bidi="ar-MA"/>
        </w:rPr>
        <w:t>-</w:t>
      </w:r>
      <w:r>
        <w:rPr>
          <w:rFonts w:ascii="Times New Roman" w:hAnsi="Times New Roman" w:cs="Times New Roman"/>
          <w:sz w:val="32"/>
          <w:sz w:val="32"/>
          <w:szCs w:val="32"/>
          <w:rtl w:val="true"/>
          <w:lang w:val="en-GB" w:bidi="ar-MA"/>
        </w:rPr>
        <w:t>المترجم</w:t>
      </w:r>
      <w:r>
        <w:rPr>
          <w:rFonts w:cs="Times New Roman" w:ascii="Times New Roman" w:hAnsi="Times New Roman"/>
          <w:sz w:val="32"/>
          <w:szCs w:val="32"/>
          <w:rtl w:val="true"/>
          <w:lang w:val="en-GB" w:bidi="ar-MA"/>
        </w:rPr>
        <w:t>-.</w:t>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ind w:left="0" w:right="0" w:hanging="0"/>
        <w:jc w:val="both"/>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p>
      <w:pPr>
        <w:pStyle w:val="Normal"/>
        <w:bidi w:val="1"/>
        <w:spacing w:before="0" w:after="200"/>
        <w:ind w:left="0" w:right="0" w:hanging="0"/>
        <w:jc w:val="left"/>
        <w:rPr>
          <w:rFonts w:ascii="Times New Roman" w:hAnsi="Times New Roman" w:cs="Times New Roman"/>
          <w:sz w:val="32"/>
          <w:szCs w:val="32"/>
          <w:lang w:val="en-GB" w:bidi="ar-MA"/>
        </w:rPr>
      </w:pPr>
      <w:r>
        <w:rPr>
          <w:rFonts w:cs="Times New Roman" w:ascii="Times New Roman" w:hAnsi="Times New Roman"/>
          <w:sz w:val="32"/>
          <w:szCs w:val="32"/>
          <w:rtl w:val="true"/>
          <w:lang w:val="en-GB" w:bidi="ar-M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20:12:00Z</dcterms:created>
  <dc:creator>pc</dc:creator>
  <dc:description/>
  <cp:keywords/>
  <dc:language>en-US</dc:language>
  <cp:lastModifiedBy>pc</cp:lastModifiedBy>
  <dcterms:modified xsi:type="dcterms:W3CDTF">2014-08-26T19:36:00Z</dcterms:modified>
  <cp:revision>530</cp:revision>
  <dc:subject/>
  <dc:title/>
</cp:coreProperties>
</file>