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lang w:bidi="ar-MA"/>
        </w:rPr>
      </w:pPr>
      <w:r>
        <w:rPr>
          <w:rtl w:val="true"/>
          <w:lang w:bidi="ar-MA"/>
        </w:rPr>
      </w:r>
    </w:p>
    <w:p>
      <w:pPr>
        <w:pStyle w:val="Normal"/>
        <w:bidi w:val="1"/>
        <w:spacing w:before="0" w:after="0"/>
        <w:ind w:left="0" w:right="0" w:hanging="0"/>
        <w:jc w:val="center"/>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w:t>
      </w:r>
      <w:r>
        <w:rPr>
          <w:rFonts w:ascii="Times New Roman" w:hAnsi="Times New Roman" w:cs="Times New Roman"/>
          <w:b/>
          <w:b/>
          <w:bCs/>
          <w:sz w:val="32"/>
          <w:sz w:val="32"/>
          <w:szCs w:val="32"/>
          <w:rtl w:val="true"/>
          <w:lang w:bidi="ar-MA"/>
        </w:rPr>
        <w:t xml:space="preserve"> الرابع</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نمو الزراعة السوق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عد أن درسنا البنية الاقتصادية الداخلية لاقتصاديات الفلاح ومالك الأرض، يجب ان نعالج الآن مسألة التحولات في الانتاج الزراعي، وأن نطرح على أنفسنا السؤال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ل تعبر هذه التحولات عن نمو للرأسمالية وللسوق الداخلية؟ </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w:t>
      </w:r>
      <w:r>
        <w:rPr>
          <w:rFonts w:cs="Times New Roman" w:ascii="Times New Roman" w:hAnsi="Times New Roman"/>
          <w:color w:val="FF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lang w:bidi="ar-MA"/>
        </w:rPr>
        <w:t>9</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خلاصات حول دلالة الرأسمالية في الزراعة الروسي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في الفصول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4</w:t>
      </w:r>
      <w:r>
        <w:rPr>
          <w:rFonts w:ascii="Times New Roman" w:hAnsi="Times New Roman" w:cs="Times New Roman"/>
          <w:sz w:val="32"/>
          <w:sz w:val="32"/>
          <w:szCs w:val="32"/>
          <w:rtl w:val="true"/>
          <w:lang w:bidi="ar-MA"/>
        </w:rPr>
        <w:t>، عالجنا مسألة الرأسمالية في الزراعة الروسية من زاوي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رسنا أولا النظام الراهن للعلاقات الاقتصادية والاجتماعية في اقتصاديات الفلاح ومالك الارض، هذا النظام الذي تكوّن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رأينا أن الفلاحين آخذين في الانقسام بسرعة هائلة إلى برجوازية ريفية قليلة العدد لكنها قوية اقتصاديا من جهة، وإلى بروليتاريا زراعية من جهة 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ترتبط عم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تزاع الهوية 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ذه ارتباطا وثيقا بانتقال ملاك الارض م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ى نظام المزارعة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نظرنا في هذه العملية اياها من زاوية أ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طلقنا من طريقة تحوّل الزراعة إلى الانتاج السوقي، وتفحصّنا العلاقات الاقتصادية والاجتماعية المميِّزة لكل شكل من الأشكال الرئيسية ل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تبين لنا ان العمليات اياها تظهر في مزارعة الفلاح ومزارعة المالك العقاري في ظل منوعات عديدة من الظروف الزراع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لننظر الآن في الخلاصات الناتجة عن الاحصائيات التي تناولنا اعل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ابرز سمة للتطور الزراعي بع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ي نمو الطابع التجار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 ل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ما يتعلق بمزارعة المالك العقاري، فإن هذه الواقعة من البداهة بحيث أنها لا تحتاج إلى شرح تفصي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في فيما يتعلق بمزارعة الفلاح، فان اثباتها ليس بالقدر ذاته من البداه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لا، لأن استخدام العمل المأجور ليس سمة جوهرية مطلقة تلازم البرجوازية الريفية الصغي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ما لاحظنا أعلاه، تضم هذه الفئة جميع المنتجين السوقيين الصغار الذين يغطون نفقاتهم بواسطة المزارعة المستقلة، شرط أن لا يكون النظام الاقتصادي العام مرتكزا إلى التناقضات الرأسمالية التي عالجناها في الفصل الث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ثانيا، لأن البرجوازي الصغ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روسيا كما في سائر الاقطا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رتبط 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الك الصغير وبالعامل الزراعي المحاصص بواسطة سلسلة من المراحل الانتق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هو أحد الاسباب التي تفسر انتشار النظريات التي لا تميز بين البرجوازية الريفية وبين البروليتاريا الزراعية في اوساط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ن الزراع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بحكم طبيعت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نتقل إلى مرحلة الانتاج السوقي بطريق مميزة، تختلف عنها في ا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نقسم الصناعة اليدو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انيفاتو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لى فروع متميزة ومستقلة، يتخصص كل واحد منها في انتاج منتوج معين أو جزء من هذا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صناعة الزراعية، فإنها لا تنقسم إلى فروع متميزة، بل هي تتخصص في انتاج منتوج سوقي معين في حالة معينة ثم تنتقل إلى التخصص في انتاج منتوج آخر في حالة 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هذا وتتكيف كافة أوجه الزراعة مع هذا المنتو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وق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رئي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تكون اشكال الزراعة السوقية شديدة التنوع، لا يختلف بعضها عن بعض باختلاف المناطق وحسب، وإنما باختلاف المزارع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ا يجوز إذن أن نقتصر على الاحصائيات الاجمالية للإنتاج الزراعي عامة خلال دراستنا لمسألة نمو وتطور الزراعة السوق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نمو الزراعة السوقية يؤدي إلى تكوّن سوق داخلية ل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لا، يؤدي التخصص في الزراعة إلى قيام التبادل بين مختلف المناطق، ومختلف المشاريع، ومختلف المنتجات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انيا، بقدر ما يجري اجتذاب الزراعة إلى نطاق التداول البضاعي، يتزايد طلب سكان الريف على منتجات الصناعة اليدوية المستخدمة للاستهلاك الشخص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ثالثا، بذاك القدر يتسارع نمو الطلب على وسائل الإنتاج، لأن رب العمل الزراعي الصغير او الكبير، عاجز عن خوض غمار الزراعة السوقية بواسطة الأدو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نشآت القديم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ابعا وأخيرا، ينمو الطلب على قوة العمل، لان تكوّن برجوازية ريفية صغيرة، وتحوّل ملاك الاراضي إلى المزارعة الرأسمالية يفترضان تكوّن جسم من العمال الزراعيين، الدائم منهم والمياو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نمو الزراعة السوقية هو وحده الذي يفسر ذاك الاتساع التي تميزت به السوق الداخلية للرأسمالية في فت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إصلا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ي تطور الزراعة الرأسمالية، وتطور الصناعة المعملية عموما وصناعة الهندسة الزراعية خصوصا، وتطور ما يس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فلاحية، اي العمل المأجور،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lang w:bidi="ar-MA"/>
        </w:rPr>
        <w:t>4</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رأسمالية تعمم بين العاملين في الزراعة كافة التناقضات الكامنة في النظام الرأسمالي، لا بل هي تزيد هذه التناقضات حدة وتفاقم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رغم ذلك، تبقى الزراعة الرأسمالية في روسيا قوة تقدمية هائلة من حيث دلالتها التاريخ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أو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هذه الرأسمالية قد حولت المُزارع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يد إقط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جهة، ومن فلاح بطريركي تابع من جهة أخرى، إلى نوع من </w:t>
      </w:r>
      <w:r>
        <w:rPr>
          <w:rFonts w:ascii="Times New Roman" w:hAnsi="Times New Roman" w:cs="Times New Roman"/>
          <w:b/>
          <w:b/>
          <w:bCs/>
          <w:sz w:val="32"/>
          <w:sz w:val="32"/>
          <w:szCs w:val="32"/>
          <w:rtl w:val="true"/>
          <w:lang w:bidi="ar-MA"/>
        </w:rPr>
        <w:t>الصناعي</w:t>
      </w:r>
      <w:r>
        <w:rPr>
          <w:rFonts w:ascii="Times New Roman" w:hAnsi="Times New Roman" w:cs="Times New Roman"/>
          <w:sz w:val="32"/>
          <w:sz w:val="32"/>
          <w:szCs w:val="32"/>
          <w:rtl w:val="true"/>
          <w:lang w:bidi="ar-MA"/>
        </w:rPr>
        <w:t>، شأنه شأن سائر المالكين في المجتمع الح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قبل ظهور الرأسمالية، كانت الزراعة في روسيا من شأن النبلاء، هواية من هوايات الاسياد لدى البعض، وواجبا ضروريا لدى الآخ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التالي، لم يكن بالإمكان ممارسة الزراعة إلا وفق الأساليب القديمة الرتيبة، وهذا يعني بالضرورة عزلة المُزارع الكاملة عن كل ما يجري في العالم خارج إطار قريته، و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ما هو الترسب الحي للأزمنة الماضية في الاقتصاد الراه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يؤكد هذه المقولة بشكل كاس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رأسمالية هي أول من أعلن القطيعة مع نظام المراتب الاجتماعية في الملكية العقارية إذ حولت الارض إلى سل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صار منتوج الفلاح معروضا للبيع، فإذا به موضع اعتراف 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سوق المحلي ثم في السوق الوطني وأخيرا في السوق الدو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ذلك انهارت نهائيا العزلة السابقة للفلاح الفظ عن سائر العال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ابه مضط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تحت طائلة الخراب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ن يراعي مجموع العلاقات الاجتماعية في بلده وفي سائر البلدان، وقد باتت السوق العالمية تربط بي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تى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ذي كان يُؤمِّن في السابق لأبلوموف</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2</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دخولا مضمونا دون أية مجازفة من طرفه، دون أي توظيف لرأس المال ودون أية تغيرات في اسلوب الانتاج القديم الذي يعتمده، بات الآن عاجزا عن حمايته من منافسة المزارع الامريك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ذا نستطيع ان نطبق على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حرفيا ما قبل منذ نصف قرن عن أوروبا الغرب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ن الرأسمالية الزراعية كان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وة الدافعة التي أدخلت الأنشودة الرعوية في حركة التاريخ</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3</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نيا</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سفت الرأسمالية الزراعية، لأول مرة، الركود القديم لزراعتنا، وأعطت دفعا قويا للتحول في تقنيته، ولتطور القوى الانتاجية للعمل الاجتم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ان عقودا قليل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 التخري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بذلته الرأسمالية قد حقق، في هذا المجال، اكثر بكثير مما حققته قرون بأكملها من التاريخ الساب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حلّ التنوع في اشكال الزراعة السوقية محل رتابة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خذت الادوات الزراعية البدائية تخلي الساحة أمام الادوات المتطورة والآ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الأساليب الزراعية الحديثة تنسف جمود الانظمة الزراعية التقليد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رتبط مسار كل هذه التغيرات ارتباطا وثيقا بظاهرة التخصص في الزراعة، المذكورة اعلا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على ان الرأسمالية في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في الصنا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بحكم طبيعتها، ليست تتطور بطريقة متكافئ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هي تنمي احد جوانب الزراعة في مكان مع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بلد او منطقة او مزر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ما تنمي جانبا آخرا في مكان آخ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جدها تحوّل تقنية هذه العمليات الزراعية حينا، فيما تحول تقنية سواها من العمليات أحيانا أخرى، فتفصلها عن الاقتصاد الفلاحي البطريركي او ع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بطريرك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بما أن كمل هذه العملية محكومة بمقتضيات السو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ز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غير المعروفة دائما من قبل المنتج، فان الزراعة الرأسمالية، في كل حالة معي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غالبا في كل منطقة على حدة، وأحيانا في كل بلد بمفر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زداد أحادية الجانب والتشويه اللاحقان بها عما كاناه في الحالة الاب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ان هذه الزراعة الرأسمالية نفسه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ذا ما نظرنا اليها نظرة إج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مسي أكثر شمولا وعقلانية من الزراعة البطريرك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نبثاق انماط متمايزة من الزراعة الرأسمالية يؤدي إلى حتمية قيام الازمات الرأسمالية في الزراعة وحالات من فائض الا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هذه الازم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ثلها مثل سائر الازمات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زيد من وتيرة نمو الانتاج على النطاق العالمي كما تعزز الطابع الجماعي للعمل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4</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ثالثا</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أول مرة في تاريخ روسيا، أدت الرأسمالية غلى قيام الانتاج الزراعي الكبير المرتكز إلى استخدام الآلات والى التعاون الواسع النطاق بين الع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قبل ظهورها، كان انتاج المنتوج الزراعي يتم، على الدوام، على نطاق ضيق، بائس، لا يتغير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ندما كان الفلاح يعمل لحسابه الخاص وعندما كان يعمل لصالح مالك الا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عجزت ك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شكال الج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لكية الارض عن تحطيم هذا الانتاج الشديد البعث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قع أن تشتت الفلاحين انفسهم وثيق الارتباط بهذا الانتاج المبعثر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5</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ذلك أن الفلاحين، المقيدين بحصص الأرض خاصتهم، وبقريتهم المشاعية المقفلة، كانوا معزولين كليا عن فلاحي القرية المجاورة، بسبب التباين في الانتماء الاجتماع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ين فلاحين تابعين سابقا لمالك عقاري وفلاحين تابعين سابقا للدول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بسبب الفروقات في أحجام حيازته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ي بالاختلاف في شروط انعتاق كل منه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هي شروط غالبا ما كانت تقررها شخصية المالك العقاري، بل مزاج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رأسمالية قد حطمت هذه الحواجز القرن أوسطية الصافية لأول مر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تلك لعمري مهمة مج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آن، فان التمايزات بين مختلف مراتب الفلاحين، بين مختلف الشرائح بناء على حجم حصة الأرض، هي اقل بكثير من التمايزات الاقتصادية داخل كل مرتبة وكل شريحة وكل قرية مش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رأسمالية تحطم الانكفاء المحلي والعزلة، وتستبدل الانقسامات القرن اوسطية الدقيقة بين المزارعين بانقسام أساسي، يشمل الامة ككل، يوزع هؤلاء المزارعين إلى طبقات تحتل مواقع مختلفة في التنظيم العام ل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ت جموع المزارعين مقيدة سابقا بأماكن سكنها عبر ظروف الانتاج نفسها، في حين ان تنوع أشكال ومناطق الزراعة التجارية والرأسمالية حتَّم تحرك جماهير غفيرة من السكان في كافة انحاء البلا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دون حراكية السكاهن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سبق لنا الق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ستحيل تنمية وعيهم وإطلاق مبادرته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رابع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خيرا، فان الرأسمالية الزراعية في روسيا أدت، ولأول مرة، إلى اقتلاع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التبعية الشخصية للمزارع من الجذ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عروف 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هذا يسيطر سيطرة بلا منازع على زراعتنا منذ اي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وسكايا برافدا</w:t>
      </w:r>
      <w:r>
        <w:rPr>
          <w:rFonts w:cs="Times New Roman" w:ascii="Times New Roman" w:hAnsi="Times New Roman"/>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6</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لى الزراعة الراهنة لحقول المالك الفردي للأرض بواسطة ادوات الفلاحين، وان بؤس وجلافة المُزارع ذي الموقع الدوني بسبب كون العمل الذي يبذله ذي طاب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به 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لم نقل انه عمل في ظروف إقط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ما من المترتبات الحتمية لهذا النظ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م تطرأ التعديات على الحقوق المدنية للمزار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بر انتمائه إلى ادنى مرتبة اجتماعية، مثلا، والعقوبات الجسدية، وتسخيره للعمل في المشاريع العامة، وتقيده بحصة الأرض، إلى آخر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ا كان أمكن قيام واستمرار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هذا السبب بالذات، فان الرأسمالية  الزراعية في روسيا قد أدت خدمة تاريخية عظيمة في استبدالها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بالعمل المأجو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شئنا تلخيص ما ورد اعلاه عن الدور التاريخي التقدمي للرأسمالي الزراعية الروسية، يمكن القول انها جعلت الانتاج الزراعي جماعي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بالتأكيد، فإن تحول الزراعة من امتياز مهني للمرتبة الأعلى ومن واجب مفروض على المرتبة الادنى إلى وظيفة تجارية وصناعة عادية، وتحوّل الزراعة عمل المزارع إلى موضوع حساب اجتماعي في السوق، وتحول الزراعة الرتيبة المتماثلة إلى زراعة تجارية متحولة تقنيا ومتعددة الأشكال، وانهيار العزلة المحلية والطبيعية المفتتة للمزارعين الصغار، وحلول المبادلات غير المشخصنة في شراء وبيع قوة العمل محل مختلف اشكال العبودية والتبعية الشخص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لك هي جميعا حلقات في مسار واحد يزيد من جماعية العمل الزراعي ويكثف التناقض بين فوضوية تقلبات السوق، بين الطابع الفرد للمنشآت الزراعية المستقلة والطابع الجماعي للزراعة الرأسمالية الواسعة النطاق</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لا بد لنا من ان نكرر انه في معرض توكيدنا على الدور التاريخي التقدمي للرأسمالية في الزراعة الروسية، يجب الا ننسى اطلاقا الطابع التاريخي الانتقالي لهذا النظام الاقتصادي ولا التناقضات الاجتماعية العميقة التي تعتمل داخ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العكس، فقد يبيّنا اعلاه ان الشعبويين، الذين لا يجيدون غير الانتخاب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دور التخري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رأسمالية، هم الذين يقدمون تقييما سطحيا لتلك التناقضات، فيغفلون التمايز بين الفلاحين، ويتجاهلون الطابع الرأسمالي لاستخدام المتزايد للآلات في زراعتنا، ويطمسون ظهور طبقة من العمال الزراعيين المأجورين بعبارات مث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ات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lang w:bidi="ar-MA"/>
        </w:rPr>
        <w:t>10</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نظريات الشعبويين عن الرأسمالية في الزراع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تحرير الزمن الشتوي</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لا بد من ان نردف الاستنتاجات الايجابية التي استخلصناها أعلاه حول دلالات الرأسمالية بدراسة لبع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نظري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اصة بهذه المسألة التي يكثر تداولها في ادبياتن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لعموم، عجز الشعبويون عندنا عن ان يهضموا كليا آراء ماركس الاساسية حول ا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أكثر صراحة بينهم اعلن جهازا ان نظريات ماركس ليست تنطبق على ا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يد فورنتسوف في كتابه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تجاهاتنا</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ينما فضّل الآخر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ثال السيد دانيالس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يتفادوا بدبلوماسية مسألة العلاقة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طروحات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ين نظريات مارك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من الأطروحات الاكثر شيوعا بين الاقتصاديين الشعبويين نظر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 الزمن الشتو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جوهرها كالآت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في ظل النظام الرأسمالي، تمسي الزراعة صناعة قائمة بذاتها، لا علاقة بسواها من الصناع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انها لا تجري ممارستها على مدار السنة، وإنما خلال خمسة او ستة أشهر فقط</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هنا، فإن رسملة الزراعة تؤدي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رير الزمن الشتو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حديد زمن العمل للطبقة الزراعية بقسم فقط من سن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هذا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سبب الاساسي لتدهور الاوضاع الاقتصادية للطبقات الزراع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دانيالسون، ص </w:t>
      </w:r>
      <w:r>
        <w:rPr>
          <w:rFonts w:cs="Times New Roman" w:ascii="Times New Roman" w:hAnsi="Times New Roman"/>
          <w:sz w:val="32"/>
          <w:szCs w:val="32"/>
          <w:lang w:bidi="ar-MA"/>
        </w:rPr>
        <w:t>2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كماش السوق المحلي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أخيرا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بديد والهدر في القوى الإنتاج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مجتم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يد فورنتسوف</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هنا نجد كل النظرية الشهيرة التي تبني الخلاصات التاريخية والفلسفية الاكثر حسما على الحقيقة الكبيرة التي تقول ان الاعمال الزراعية موزعة بطريقة متفاوتة خلال الس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اكتفاء بهذه السمة </w:t>
      </w:r>
      <w:r>
        <w:rPr>
          <w:rFonts w:ascii="Times New Roman" w:hAnsi="Times New Roman" w:cs="Times New Roman"/>
          <w:b/>
          <w:b/>
          <w:bCs/>
          <w:sz w:val="32"/>
          <w:sz w:val="32"/>
          <w:szCs w:val="32"/>
          <w:rtl w:val="true"/>
          <w:lang w:bidi="ar-MA"/>
        </w:rPr>
        <w:t>الواحدة</w:t>
      </w:r>
      <w:r>
        <w:rPr>
          <w:rFonts w:ascii="Times New Roman" w:hAnsi="Times New Roman" w:cs="Times New Roman"/>
          <w:sz w:val="32"/>
          <w:sz w:val="32"/>
          <w:szCs w:val="32"/>
          <w:rtl w:val="true"/>
          <w:lang w:bidi="ar-MA"/>
        </w:rPr>
        <w:t xml:space="preserve">، وتسفيهها بواسطة الفرضيات المجردة، واستبعاد دائر السمات المميزة للعملية المعقدة التي تتحول الزراعة البطريركية بموجبها إلى زراعة رأسمال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تلك هي الوسائل التبسيطية المستخدمة في آخر المحاولات لإحياء النظريات الرومانسية ح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نتاج الشعب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بل الرأسمال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كي نبين مدى ضيق الافق في هذه الفرضية المجردة، فلنُشر باختصار إلى تلك الجوانب من المسار الفعلي التي يغفلها الشعبويون كليا أو يقللون من اهمي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أولا</w:t>
      </w:r>
      <w:r>
        <w:rPr>
          <w:rFonts w:ascii="Times New Roman" w:hAnsi="Times New Roman" w:cs="Times New Roman"/>
          <w:sz w:val="32"/>
          <w:sz w:val="32"/>
          <w:szCs w:val="32"/>
          <w:rtl w:val="true"/>
          <w:lang w:bidi="ar-MA"/>
        </w:rPr>
        <w:t>، بقدر ما يتقدم التخصص في الزراعة، بذاك القدر يتناقض السكان الريفيون، ويصبحون جزءا متقلصا باستمرار من مجموع الس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ما يتناساه الشعبويون، على الرغم من انهم، في تجريداتهم، يرفعون التخصص في الزراعة إلى مرتبة لا تصلها في الواقع العم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م يفترضون ان عمليات بذر الحبوب وحصادها قد تحولت إلى صناعة منفص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فلاحة وتسميد الأرض، ومعالجة المنتوج ونقله، وتربية المواشي، والتحريج، وإصلاح الابنية والأدوات،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ل هذه العمليات قد تحولت إلى صناعات رأسمالية </w:t>
      </w:r>
      <w:r>
        <w:rPr>
          <w:rFonts w:ascii="Times New Roman" w:hAnsi="Times New Roman" w:cs="Times New Roman"/>
          <w:b/>
          <w:b/>
          <w:bCs/>
          <w:sz w:val="32"/>
          <w:sz w:val="32"/>
          <w:szCs w:val="32"/>
          <w:rtl w:val="true"/>
          <w:lang w:bidi="ar-MA"/>
        </w:rPr>
        <w:t>منفص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تطبيق مثل هذه التجريدات على الوقائع الراهنة فإنه لن يساعد كثيرا على تفسير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ثانيا</w:t>
      </w:r>
      <w:r>
        <w:rPr>
          <w:rFonts w:ascii="Times New Roman" w:hAnsi="Times New Roman" w:cs="Times New Roman"/>
          <w:sz w:val="32"/>
          <w:sz w:val="32"/>
          <w:szCs w:val="32"/>
          <w:rtl w:val="true"/>
          <w:lang w:bidi="ar-MA"/>
        </w:rPr>
        <w:t>، ان الانطلاق من ان الزراعة تشهد عملية تخصص كاملة كهذه، يفترض سلفا تنظيما رأسمالا صرفا للزراعة، وانقساما كاملا بين مزارعين رأسماليين وعمال مأجور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لحديث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ي مثل هذه الحالات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كما يفعل السيد دانيالسون، ص </w:t>
      </w:r>
      <w:r>
        <w:rPr>
          <w:rFonts w:cs="Times New Roman" w:ascii="Times New Roman" w:hAnsi="Times New Roman"/>
          <w:sz w:val="32"/>
          <w:szCs w:val="32"/>
          <w:lang w:bidi="ar-MA"/>
        </w:rPr>
        <w:t>21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نه الذروة في مجافاة المنطق</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تنظيم الرأسمالي الصرف للزراعة  ويفترض، بدوره، توزيعا أكثر عدالة للأعمال على مدار السن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سبب المناوبة في المحاصيل، والتربية العقلانية للماشية، ال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مثلما يفترض أن تترافق الزراعة مع المعالجة التقنية للمنتوج، وبذل كمية اكبر من الايدي العاملة لاستصلاح التربة،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ثالثا</w:t>
      </w:r>
      <w:r>
        <w:rPr>
          <w:rFonts w:ascii="Times New Roman" w:hAnsi="Times New Roman" w:cs="Times New Roman"/>
          <w:sz w:val="32"/>
          <w:sz w:val="32"/>
          <w:szCs w:val="32"/>
          <w:rtl w:val="true"/>
          <w:lang w:bidi="ar-MA"/>
        </w:rPr>
        <w:t xml:space="preserve">، ان الرأسمالية تفترض الانفصال التام بين </w:t>
      </w:r>
      <w:r>
        <w:rPr>
          <w:rFonts w:ascii="Times New Roman" w:hAnsi="Times New Roman" w:cs="Times New Roman"/>
          <w:b/>
          <w:b/>
          <w:bCs/>
          <w:sz w:val="32"/>
          <w:sz w:val="32"/>
          <w:szCs w:val="32"/>
          <w:rtl w:val="true"/>
          <w:lang w:bidi="ar-MA"/>
        </w:rPr>
        <w:t>المنشآت</w:t>
      </w:r>
      <w:r>
        <w:rPr>
          <w:rFonts w:ascii="Times New Roman" w:hAnsi="Times New Roman" w:cs="Times New Roman"/>
          <w:sz w:val="32"/>
          <w:sz w:val="32"/>
          <w:szCs w:val="32"/>
          <w:rtl w:val="true"/>
          <w:lang w:bidi="ar-MA"/>
        </w:rPr>
        <w:t xml:space="preserve"> الزراعية والمنشآت الصن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كن، بأي حق يجوز الانتاج بان هذا الانفصال يحول دون المزج بين </w:t>
      </w:r>
      <w:r>
        <w:rPr>
          <w:rFonts w:ascii="Times New Roman" w:hAnsi="Times New Roman" w:cs="Times New Roman"/>
          <w:b/>
          <w:b/>
          <w:bCs/>
          <w:sz w:val="32"/>
          <w:sz w:val="32"/>
          <w:szCs w:val="32"/>
          <w:rtl w:val="true"/>
          <w:lang w:bidi="ar-MA"/>
        </w:rPr>
        <w:t>العمل المأجور</w:t>
      </w:r>
      <w:r>
        <w:rPr>
          <w:rFonts w:ascii="Times New Roman" w:hAnsi="Times New Roman" w:cs="Times New Roman"/>
          <w:sz w:val="32"/>
          <w:sz w:val="32"/>
          <w:szCs w:val="32"/>
          <w:rtl w:val="true"/>
          <w:lang w:bidi="ar-MA"/>
        </w:rPr>
        <w:t xml:space="preserve"> الزراعي والعمل المأجور الصناعي؟ ان مثل هذا المزج موجود في اقرى المجتمعات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فصل الرأسمالية بين العمال المهرة والشغيلة العاديين، وهؤلاء الأخيرون يتقلبون بين مهمة وأخرى، فتارة يجذبهم العمل في منشأة كبيرة وطورا يُقذف بهم إلى مصاف العاطلين عن العمل</w:t>
      </w:r>
      <w:r>
        <w:rPr>
          <w:rFonts w:ascii="Times New Roman" w:hAnsi="Times New Roman" w:cs="Times New Roman"/>
          <w:color w:val="FF0000"/>
          <w:sz w:val="32"/>
          <w:sz w:val="32"/>
          <w:szCs w:val="32"/>
          <w:rtl w:val="true"/>
          <w:lang w:bidi="ar-MA"/>
        </w:rPr>
        <w:t xml:space="preserve">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7</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ه مع تسارع وتيرة نمو الرأسمالية والصناعة الكبيرة، تتزايد بشكل عام التقلبات في طلب اليد العاملة ليس في الزراعة وحسب، بل وفي الصناعة ايض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ذا فإذا افترضنا اقصى درجات التطور الرأسمالي، ينبغي أن نفترض أيضا الحد الاقصى من السهولة في انتقال العمال من الأعمال الزراعية إلى الأعمال غير الزراعية، كما ينبغي أن نفترض نشوء جيش احتياط يستمد منه مختلف ارباب العمل قوة العمل الت يحتاجو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رابعا</w:t>
      </w:r>
      <w:r>
        <w:rPr>
          <w:rFonts w:ascii="Times New Roman" w:hAnsi="Times New Roman" w:cs="Times New Roman"/>
          <w:sz w:val="32"/>
          <w:sz w:val="32"/>
          <w:szCs w:val="32"/>
          <w:rtl w:val="true"/>
          <w:lang w:bidi="ar-MA"/>
        </w:rPr>
        <w:t>، إذا نظرنا إلى ارباب العمل الريفيين الحاليين، فلا يمكننا، بالطبع، أن ننكر أنهم يعانون احيانا من الصعوبات في توفير العمال لمزارع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كن لا يجوز أن ننسى، في المقابل، انهم يملكون الوسائل لربط العمال بمزارعهم، خاصة عبر تخصيص حصص ارض لهم، وما شاب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عامل الزراعي المحاصص أو المياوم هو نمط مشترك بين كل البلدان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حد أبرز الاخطاء التي يرتكبها الشعبويون هو أنهم يتجاهلون نشوء مثل هذا النمط في روسي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خامسا</w:t>
      </w:r>
      <w:r>
        <w:rPr>
          <w:rFonts w:ascii="Times New Roman" w:hAnsi="Times New Roman" w:cs="Times New Roman"/>
          <w:sz w:val="32"/>
          <w:sz w:val="32"/>
          <w:szCs w:val="32"/>
          <w:rtl w:val="true"/>
          <w:lang w:bidi="ar-MA"/>
        </w:rPr>
        <w:t>، يخطئ من يناقش تحرير الزمن الشتوي للمزارع بمعزل عن المسألة الاجمالية التي هي مسألة فائض السكان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تكوّن جيش البطالة الاحتياطي هو سمة مميزة للرأسمالية بشكل عام، أما خصائص الزراعة فإنها لا تؤدي إلا إلى نشوء أشكال مخصوصة من هذه الظاه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هذا السبب، فإن مؤلف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س الما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w:t>
      </w:r>
      <w:r>
        <w:rPr>
          <w:rFonts w:ascii="Times New Roman" w:hAnsi="Times New Roman" w:cs="Times New Roman"/>
          <w:sz w:val="32"/>
          <w:sz w:val="32"/>
          <w:szCs w:val="32"/>
          <w:rtl w:val="true"/>
          <w:lang w:bidi="ar-MA"/>
        </w:rPr>
        <w:t xml:space="preserve"> مثلا، يعالج توزيع العمالة في الزراعة من خلال صلتها بمسأ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ائض السكان النسب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كما يعالجها في فصل خاص حيث يناقش الفارق 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تر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زمن الإنتاج</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كتاب الثان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فصل </w:t>
      </w:r>
      <w:r>
        <w:rPr>
          <w:rFonts w:cs="Times New Roman" w:ascii="Times New Roman" w:hAnsi="Times New Roman"/>
          <w:sz w:val="32"/>
          <w:szCs w:val="32"/>
          <w:lang w:bidi="ar-MA"/>
        </w:rPr>
        <w:t>1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ترة العمل هي الفترة التي يُبذل فيها العمل على المنتوج؛ أما زمن الانتاج فهو الزمن الذي يتم خلاله انتاج المنتوج، بما في ذلك فترة بذل العمل على هذا المنتو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فترة العمل ليست متطابقة مع زمن الانتاج في العديد من الصناعات، ومن ابرزها الزراعة، مع أنها ليست الحالة الوح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ذا قارنَّا روسيا بسائر البلدان الأوروبية، يظهر ان الفارق كبير فيما بين فترة العمل وزمن الانتاج في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ندما يستكمل الانتاج الرأسمالي الفصل بين الصناعة اليدوية والزراعة، يصبح العامل الزراعي اكثر اعتمادا على العمل الموسمي والطارئ بما يجره ذلك من تدهور في اوضاعه</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بالنسبة لرأس ال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تتساوى الفروقات في المردود</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لكن هذا ليس هو حال العام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كارل ماركس، المصدر السالف الذكر، ص </w:t>
      </w:r>
      <w:r>
        <w:rPr>
          <w:rFonts w:cs="Times New Roman" w:ascii="Times New Roman" w:hAnsi="Times New Roman"/>
          <w:b/>
          <w:bCs/>
          <w:sz w:val="32"/>
          <w:szCs w:val="32"/>
          <w:lang w:bidi="ar-MA"/>
        </w:rPr>
        <w:t>223</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224</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من هنا، فالخلاصة الوحيدة التي يمكن استخلاصها من المميزات الخاصة بالزراعة في الحالة التي نعالج هي ان اوضاع العامل الزراعي لا بد وأن تكون اسوأ من أوضاع العامل الصن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ا زلنا بعيدين جدا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ظ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يد دانيالسون التي تقول أن تحرير الزمن الشتوي ه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بب الأسا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تدهور اوضا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طبقات الزراع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و ان فترة العمل في الزراعة كانت تسلاوي عندنا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شهرا، فان عملية تطور الرأسمالية كانت ستسير كما تسير الآن تماما، اما الفارق الوحيد فهو ان مكتوى معيشة العامل الزراعي سيكون أقرب، إلى هذا الحد أو ذاك، من مستوى معيشة العامل الصناعي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8</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هكذا ف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نظر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سيدين فورنتسوف ودانيالسون لا تقدم اي اسهام على الاطلاق حتى للمشكلة العامة لتطور ا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ما فيما يخص المميزات الخاصة بروسيا، فإنها لا تكتفي بعدم تفسيرها، بل هي تنشر عليها حجبا من الغمو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لبطالة الشتوية بين الفلاحين عندنا ليست تعود الى الرأسمالية بقدر ما تعود إلى القصور في تطور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لقد بيَّ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قسم الرابع من هذا الفص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ناء على احصائيات الأجور، ان البطالة الشتوية هي الاكثر انتشارا في تلك المقاطعات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روسيا الكب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يث الرأسمالية هي الاقل تطورا وحيث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لا زال سائدا، وهذا امر مفهوم ج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ا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يؤخر تطور انتاجية العمل، ويعيق نمو الصناعة والزراعة، ويؤخر بالتالي نمو الطلب على قوة العمل، وهو، إذ يقيد الفلاح بحصته، لا يوفر له العمل خلال الشتاء ولا امكانية اعالة نفسه من زراعته البائس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sz w:val="32"/>
          <w:szCs w:val="32"/>
          <w:lang w:bidi="ar-MA"/>
        </w:rPr>
        <w:t>1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تم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قرية المشاعي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آراء ماركس في الانتاج الزراعي الصغير</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رأي انغلز في الازمة الزراعية المعاصر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مبدأ المشاعة يمنع راس المال من السيطرة على الانتاج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كذا يعبر السيد دانيالسون عن نظرية اخرى من النظريات الشعبوية المتداولة، المصاغة بالتجريد اياه الذي صيغت به النظرية السابق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قد استشهدنا، في الفصل الثاني، بسلسلة من الوقائع التي تثبت خطل هذه المقولة الاج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الآن فلا بد لنا من أن نضيف الأمر الت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ه لمن الخطأ بمكان ان نعتقد ان انبثاق الرأسمالية الزراعية يتطلب شكلا معينا من تملك الأرض</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شكل ملكية الارض الذي يجابهه نمط الانتاج الرأسمالي الوليد لا يتلاءم معه</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فيعمد اولا إلى تكوين الشكل الملائم بإخضاع الزراعة لرأس المال</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وهكذا، فانه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أي نمط الا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حوّل الملكية الإقطاعية، والملكية العشائرية، والملكية الفلاحية الصغيرة ضمن المشاع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بغض النظر عن التباين في اشكالها القانوني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إلى الشكل الاقتصادي المستجيب لمتطلباته</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جزء الثاني، ص </w:t>
      </w:r>
      <w:r>
        <w:rPr>
          <w:rFonts w:cs="Times New Roman" w:ascii="Times New Roman" w:hAnsi="Times New Roman"/>
          <w:b/>
          <w:bCs/>
          <w:sz w:val="32"/>
          <w:szCs w:val="32"/>
          <w:lang w:bidi="ar-MA"/>
        </w:rPr>
        <w:t>156</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في طبيعة الأمر ان ما من خاصة من خصائص نظام حيازة الأرض تستطيع ان تشكل عقبة يتعذر تجاوزها أمام الرأسمالية، هذه الرأسمالية التي تكتسي أشكالا مختلفة باختلاف ظروف الزراعة، والعلاقات القانونية، وأنماط الحي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ضح بالتالي مدى الخطل في مجرد </w:t>
      </w:r>
      <w:r>
        <w:rPr>
          <w:rFonts w:ascii="Times New Roman" w:hAnsi="Times New Roman" w:cs="Times New Roman"/>
          <w:b/>
          <w:b/>
          <w:bCs/>
          <w:sz w:val="32"/>
          <w:sz w:val="32"/>
          <w:szCs w:val="32"/>
          <w:rtl w:val="true"/>
          <w:lang w:bidi="ar-MA"/>
        </w:rPr>
        <w:t>طرح</w:t>
      </w:r>
      <w:r>
        <w:rPr>
          <w:rFonts w:ascii="Times New Roman" w:hAnsi="Times New Roman" w:cs="Times New Roman"/>
          <w:sz w:val="32"/>
          <w:sz w:val="32"/>
          <w:szCs w:val="32"/>
          <w:rtl w:val="true"/>
          <w:lang w:bidi="ar-MA"/>
        </w:rPr>
        <w:t xml:space="preserve"> الشعبويين للمسألة، بعد أن انتجوا تراثا ادبيا متكاملا حول موضوع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قرية المشاعية </w:t>
      </w:r>
      <w:r>
        <w:rPr>
          <w:rFonts w:ascii="Times New Roman" w:hAnsi="Times New Roman" w:cs="Times New Roman"/>
          <w:b/>
          <w:b/>
          <w:bCs/>
          <w:sz w:val="32"/>
          <w:sz w:val="32"/>
          <w:szCs w:val="32"/>
          <w:rtl w:val="true"/>
          <w:lang w:bidi="ar-MA"/>
        </w:rPr>
        <w:t>أم</w:t>
      </w:r>
      <w:r>
        <w:rPr>
          <w:rFonts w:ascii="Times New Roman" w:hAnsi="Times New Roman" w:cs="Times New Roman"/>
          <w:sz w:val="32"/>
          <w:sz w:val="32"/>
          <w:szCs w:val="32"/>
          <w:rtl w:val="true"/>
          <w:lang w:bidi="ar-MA"/>
        </w:rPr>
        <w:t xml:space="preserve">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ذا ما قرر ارستقراطي مهووس بنمط الحياة البريطاني ان يقدم جائزة لأفضل كتاب عن استخدام الزراعة الرأسمالية في روسيا، او تقدمت جمعية علمية بمشروع لتوطين الفلاحين في المزارع، أو لفَّق موظف كسول اقتراحا باعتماد ملكيات زراعية من </w:t>
      </w:r>
      <w:r>
        <w:rPr>
          <w:rFonts w:cs="Times New Roman" w:ascii="Times New Roman" w:hAnsi="Times New Roman"/>
          <w:sz w:val="32"/>
          <w:szCs w:val="32"/>
          <w:lang w:bidi="ar-MA"/>
        </w:rPr>
        <w:t>6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يسارع الشعبويون إلى رمي القفاز وإلى قرع طبول الحرب ضد هذ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شاريع البرجواز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رامية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دخال الرأسمال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لى تدمير أسس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ناعة الشع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متمثلة بالقرية المش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ن يخطر ببال السادة الشعبويين ابدا أن الرأسمالية تشق طريقها بغض النظر عن صياغة مختلف أنواع المشاريع أو رفضها، وان القرية المشاعية آخذة في التحول، بل هي قد تحولت فعلا، إلى قرية من صغار المزارع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هذا، نجدنا قليلي المبالاة بمسألة شكل حيازة الفلاحين ل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هما يكن هذا الشكل، لا يطرأ اي تغير أساسي على العلاقة بين البرجوازية الريفية والبروليتاريا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ما المسألة الهامة حقا، فلا علاقة لها البتة بشكل حيازة الأرض، بل ببقايا الماضي القرن أوسطي، التي لا تزال ترزح بثقلها على الفلاحي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زلة المجتمعات الفلاحية في ظل المراتب الاجتماعية، نظام المسؤولية الجماعية، الضرائب الباهضة وغير المتناسبة اطلاقا مع الضرائب على الأراضي المملوكة فرديا، انعدام الحرية الكاملة في شراء وبيع اراضي الفلاحين، وفي حركتهم واستيطان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كافة هذه المؤسسات البالية، لا تحول، بأي حال، دون تفكك الفلاحين، لكنها تؤدي فقط إلى مضاعفة شتى أشكا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الاسترقاق، وإلى اعاقة كبيرة للتطور الاجتماعي برمته</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ولا بد، ختاما، من معالجة محاولات شعبوية مبتكرة لتفسير  بعض مقولات لماركس وانغلز في الكتاب الثالث من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بحيث تدعم رأيهم القائل ان الزراعة الصغيرة متفوقة على الزراعة الكبيرة، وانه ليس من دور تاريخي تقدمي تلعبه ا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غالبا ما يستشهد الشعبويون، خدمة لغرضهم هذا، بالمقطع التالي من الكتاب الثالث </w:t>
      </w:r>
      <w:r>
        <w:rPr>
          <w:rFonts w:ascii="Times New Roman" w:hAnsi="Times New Roman" w:cs="Times New Roman"/>
          <w:b/>
          <w:b/>
          <w:bCs/>
          <w:sz w:val="32"/>
          <w:sz w:val="32"/>
          <w:szCs w:val="32"/>
          <w:rtl w:val="true"/>
          <w:lang w:bidi="ar-MA"/>
        </w:rPr>
        <w:t>لرأس المال</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تقول عبرة التاريخ، التي يمكن استخلاصها أيضا من ملاحظات اخرى حول الزراعة، ان النظام الرأسمالي يتجه باتجاه متماسك مع الزراعة العقلانية، أو فلنقل ان الزراعة العقلانية لا تتلاءم مع النظام الرأسمالي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لى الرغم من التحسينات التقنية التي يدخلها هذا الأخير على الزراعة</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 وانه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أي النظام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يتطلب جهد الفلاح الصغير الذي يعتاش من عمله او السيطرة الجماعية للمنتجين</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قسم الأول، الطبعة الألمانية، ص </w:t>
      </w:r>
      <w:r>
        <w:rPr>
          <w:rFonts w:cs="Times New Roman" w:ascii="Times New Roman" w:hAnsi="Times New Roman"/>
          <w:b/>
          <w:bCs/>
          <w:sz w:val="32"/>
          <w:szCs w:val="32"/>
          <w:lang w:bidi="ar-MA"/>
        </w:rPr>
        <w:t>98</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ما الذي يمكن استنتاجه منن هذا ال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تجدر الملاحظة انه مقطع مجتزأ تسلل إلى فصل يعالج طريقة تأثير التغيرات في اسعار المواد الخام على الأرباج، ولم يرد في القسم الرابع الذي يعالج الزراعة تخصيص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القول بأن الرأسمالية غير متلائمة مع التنظيم العقلاني للزراع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هو الحال ايضا بالنسبة للصن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ر معلوم منذ فترة، وليس هذا موضع الخلاف مع الشعبو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واضح أن ماركس يشدد هنا بنوع خاص على الدور </w:t>
      </w:r>
      <w:r>
        <w:rPr>
          <w:rFonts w:ascii="Times New Roman" w:hAnsi="Times New Roman" w:cs="Times New Roman"/>
          <w:b/>
          <w:b/>
          <w:bCs/>
          <w:sz w:val="32"/>
          <w:sz w:val="32"/>
          <w:szCs w:val="32"/>
          <w:rtl w:val="true"/>
          <w:lang w:bidi="ar-MA"/>
        </w:rPr>
        <w:t>التقدمي</w:t>
      </w:r>
      <w:r>
        <w:rPr>
          <w:rFonts w:ascii="Times New Roman" w:hAnsi="Times New Roman" w:cs="Times New Roman"/>
          <w:sz w:val="32"/>
          <w:sz w:val="32"/>
          <w:szCs w:val="32"/>
          <w:rtl w:val="true"/>
          <w:lang w:bidi="ar-MA"/>
        </w:rPr>
        <w:t xml:space="preserve"> تاريخيا للرأسمالية في الزرا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بقى اشارة ماركس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 الصغير الذي يعتاش من عم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م يكلف اي من الشعبويين نفه مشقة شرح هذه النقطة، أو ربطها بسياقها من جهة، وبنظرية ماركس العامة عن الانتاج الزراعي الصغيير، من جهة ثان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ان المقطع المقتطف من </w:t>
      </w:r>
      <w:r>
        <w:rPr>
          <w:rFonts w:ascii="Times New Roman" w:hAnsi="Times New Roman" w:cs="Times New Roman"/>
          <w:b/>
          <w:b/>
          <w:bCs/>
          <w:sz w:val="32"/>
          <w:sz w:val="32"/>
          <w:szCs w:val="32"/>
          <w:rtl w:val="true"/>
          <w:lang w:bidi="ar-MA"/>
        </w:rPr>
        <w:t xml:space="preserve">كتاب رأس </w:t>
      </w:r>
      <w:r>
        <w:rPr>
          <w:rFonts w:ascii="Times New Roman" w:hAnsi="Times New Roman" w:cs="Times New Roman"/>
          <w:sz w:val="32"/>
          <w:sz w:val="32"/>
          <w:szCs w:val="32"/>
          <w:rtl w:val="true"/>
          <w:lang w:bidi="ar-MA"/>
        </w:rPr>
        <w:t>المال يعالج مدى التذبذب الذي تعرفه اسعار المواد الخام، وكيف تؤثر هذه التذبذبات سلبيا على وتيرة الانتاج وانتظامه، وتؤدي إلى اضطراب في توافق الزراعة والصناعة</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 xml:space="preserve">في هذا المجال فقط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مجال وتيرة الانتاج وانتظامه ومساره المبرم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ضع ماركس الانتاج الفلاحي الصغير في مصاف اقتص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نتجين المتشارك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هذا الصدد تتماثل حتى الصناعة القرن اوسطية الصغي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 الحر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 اقتصا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نتجين المتشاركين</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انظر </w:t>
      </w:r>
      <w:r>
        <w:rPr>
          <w:rFonts w:ascii="Times New Roman" w:hAnsi="Times New Roman" w:cs="Times New Roman"/>
          <w:b/>
          <w:b/>
          <w:bCs/>
          <w:sz w:val="32"/>
          <w:sz w:val="32"/>
          <w:szCs w:val="32"/>
          <w:rtl w:val="true"/>
          <w:lang w:bidi="ar-MA"/>
        </w:rPr>
        <w:t>بؤس الفلسفة</w:t>
      </w:r>
      <w:r>
        <w:rPr>
          <w:rFonts w:ascii="Times New Roman" w:hAnsi="Times New Roman" w:cs="Times New Roman"/>
          <w:sz w:val="32"/>
          <w:sz w:val="32"/>
          <w:szCs w:val="32"/>
          <w:rtl w:val="true"/>
          <w:lang w:bidi="ar-MA"/>
        </w:rPr>
        <w:t xml:space="preserve">، الطبعة المذكورة أعلاه، ص </w:t>
      </w:r>
      <w:r>
        <w:rPr>
          <w:rFonts w:cs="Times New Roman" w:ascii="Times New Roman" w:hAnsi="Times New Roman"/>
          <w:sz w:val="32"/>
          <w:szCs w:val="32"/>
          <w:lang w:bidi="ar-MA"/>
        </w:rPr>
        <w:t>9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في حين تتميز الرأسمالية عن كلا هذين النظامين من أنظمة الاقتصاد الاجتماعي بفوضى الانتاج ف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أ منطق حق للمرء ان يتنتج من هذا أن ماركس يعترف بجدوى الانتاج الزراعي الصغير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9</w:t>
      </w:r>
      <w:r>
        <w:rPr>
          <w:rFonts w:cs="Times New Roman" w:ascii="Times New Roman" w:hAnsi="Times New Roman"/>
          <w:color w:val="FF0000"/>
          <w:sz w:val="32"/>
          <w:szCs w:val="32"/>
          <w:rtl w:val="true"/>
          <w:lang w:bidi="ar-MA"/>
        </w:rPr>
        <w:t>]</w:t>
      </w:r>
      <w:r>
        <w:rPr>
          <w:rFonts w:ascii="Times New Roman" w:hAnsi="Times New Roman" w:cs="Times New Roman"/>
          <w:sz w:val="32"/>
          <w:sz w:val="32"/>
          <w:szCs w:val="32"/>
          <w:rtl w:val="true"/>
          <w:lang w:bidi="ar-MA"/>
        </w:rPr>
        <w:t xml:space="preserve">، بأنه لا يعترف بالدور التقدمي تاريخيا للرأسمالية في الزراعة؟ هذا ما يقوله ماركس عن الموضوع في ذلك القسم الخاص من كتابه المتعلق بالزراعة، وتحديدا </w:t>
      </w:r>
      <w:r>
        <w:rPr>
          <w:rFonts w:ascii="Times New Roman" w:hAnsi="Times New Roman" w:cs="Times New Roman"/>
          <w:b/>
          <w:b/>
          <w:bCs/>
          <w:sz w:val="32"/>
          <w:sz w:val="32"/>
          <w:szCs w:val="32"/>
          <w:rtl w:val="true"/>
          <w:lang w:bidi="ar-MA"/>
        </w:rPr>
        <w:t>بالإنتاج الفلاحي الصغير</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صل </w:t>
      </w:r>
      <w:r>
        <w:rPr>
          <w:rFonts w:cs="Times New Roman" w:ascii="Times New Roman" w:hAnsi="Times New Roman"/>
          <w:sz w:val="32"/>
          <w:szCs w:val="32"/>
          <w:lang w:bidi="ar-MA"/>
        </w:rPr>
        <w:t>47</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ن ملكية قطع الأرض تستبعد، بطبيعتها، تطور قوى الانتاج الاجتماعي، والأشكال الاجتماعية للعمل، والتمركز الاجتماعي لرأس المال، والاقتصاد الرعوي الواسع النطاق، والتطبيق التقدمي للعلوم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على الزراعة</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ولا ريب أن الربا والأنظمة الضريبية تؤدي بالضرورة الى افقار </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زراعة الصغير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مثلما يؤدي توظيف رأس المال في الارض إلى حذف رأس المال هذا من الفلاحة</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 xml:space="preserve">ان البعثرة اللامتناهية لوسائل الانتاج، وعزل المنتجين انفسهم، بعضهم عن بعض والهدر الجبار للطاقة البشرية، والتدهور المطرد لشروط الانتاج والارتفاع المطرد لأسعار وسائل الانتاج </w:t>
      </w:r>
      <w:r>
        <w:rPr>
          <w:rFonts w:ascii="Times New Roman" w:hAnsi="Times New Roman" w:cs="Times New Roman"/>
          <w:b/>
          <w:b/>
          <w:bCs/>
          <w:sz w:val="32"/>
          <w:sz w:val="32"/>
          <w:szCs w:val="32"/>
          <w:rtl w:val="true"/>
          <w:lang w:bidi="ar-MA"/>
        </w:rPr>
        <w:t>–</w:t>
      </w:r>
      <w:r>
        <w:rPr>
          <w:rFonts w:ascii="Times New Roman" w:hAnsi="Times New Roman" w:cs="Times New Roman"/>
          <w:b/>
          <w:b/>
          <w:bCs/>
          <w:sz w:val="32"/>
          <w:sz w:val="32"/>
          <w:szCs w:val="32"/>
          <w:rtl w:val="true"/>
          <w:lang w:bidi="ar-MA"/>
        </w:rPr>
        <w:t>ذلك هو القانون الحتمي لملكية قطع الارض الصغير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مجلد الثاني، ص </w:t>
      </w:r>
      <w:r>
        <w:rPr>
          <w:rFonts w:cs="Times New Roman" w:ascii="Times New Roman" w:hAnsi="Times New Roman"/>
          <w:b/>
          <w:bCs/>
          <w:sz w:val="32"/>
          <w:szCs w:val="32"/>
          <w:lang w:bidi="ar-MA"/>
        </w:rPr>
        <w:t>341</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342</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ملكية الارض الصغيرة تفترض سلفا ان تكون أكثرية السكان قاطنة في الريف، مثلما تفترض سيادة العمل الفردي المبعثر، لا العمل الجماع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وبالتالي، ففي ظروف كهذه، يتعذر تراكم الثروة ونمو عملية اعادة الإنتاج، من حيث شروطها المسبقة المادية والفكرية، وبالتالي يتعذر أيضا توافر الشروط المسبقة لزراعة عقلانية</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المصدر ذاته، الكتاب الثالث، الجزء الثاني، ص </w:t>
      </w:r>
      <w:r>
        <w:rPr>
          <w:rFonts w:cs="Times New Roman" w:ascii="Times New Roman" w:hAnsi="Times New Roman"/>
          <w:b/>
          <w:bCs/>
          <w:sz w:val="32"/>
          <w:szCs w:val="32"/>
          <w:lang w:bidi="ar-MA"/>
        </w:rPr>
        <w:t>347</w:t>
      </w:r>
      <w:r>
        <w:rPr>
          <w:rFonts w:cs="Times New Roman" w:ascii="Times New Roman" w:hAnsi="Times New Roman"/>
          <w:b/>
          <w:bCs/>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ان كاتب هذه السطور لا يشيح بنظره عن التناقضات الكامنة في الزراعة الرأسمالية الكبيرة، بل، بالعكس تماما، فانه يفضح هذه التناقضات بلا هوا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هذا لا يمنعه من تقدير الدور </w:t>
      </w:r>
      <w:r>
        <w:rPr>
          <w:rFonts w:ascii="Times New Roman" w:hAnsi="Times New Roman" w:cs="Times New Roman"/>
          <w:b/>
          <w:b/>
          <w:bCs/>
          <w:sz w:val="32"/>
          <w:sz w:val="32"/>
          <w:szCs w:val="32"/>
          <w:rtl w:val="true"/>
          <w:lang w:bidi="ar-MA"/>
        </w:rPr>
        <w:t>التاريخي</w:t>
      </w:r>
      <w:r>
        <w:rPr>
          <w:rFonts w:ascii="Times New Roman" w:hAnsi="Times New Roman" w:cs="Times New Roman"/>
          <w:sz w:val="32"/>
          <w:sz w:val="32"/>
          <w:szCs w:val="32"/>
          <w:rtl w:val="true"/>
          <w:lang w:bidi="ar-MA"/>
        </w:rPr>
        <w:t xml:space="preserve"> للرأسمال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ن واحدا من ابرز نتائج نمط الانتاج الرأسمالي هو انه يحوّل الزراعة من مجرد عملية تجريبية وميكانيكية تكرر نفسها باستمرار، يمارسها القطاع الأكثر تخلفا من المجتمع، إلى التطبيق العلمي الواعي للهندسة الزراعية، بالقدر الممكن في ظل الملكية العقارية ومالك الارض</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عقلنة الزراعة بما يجعلها ملكية الارض من علاقات القهر والتبعية، من جهة، وفصل نهائيا، من جهة أخرى، بين الارض بما هي أداة انتاج وبين الملكية العقارية ومالك الارض</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ان عقلنة الزراعة بما يجعلها لأول مرة قادرة على الفعل على الصعيد الاجتماعي، من ناحية، وتحويل الملكية العقارية إلى قضية عبثية، من ناحية أخرى، هما ابرز انجازات نمط الانتاج الرأسمالي</w:t>
      </w:r>
      <w:r>
        <w:rPr>
          <w:rFonts w:cs="Times New Roman" w:ascii="Times New Roman" w:hAnsi="Times New Roman"/>
          <w:b/>
          <w:bCs/>
          <w:sz w:val="32"/>
          <w:szCs w:val="32"/>
          <w:rtl w:val="true"/>
          <w:lang w:bidi="ar-MA"/>
        </w:rPr>
        <w:t xml:space="preserve">. </w:t>
      </w:r>
      <w:r>
        <w:rPr>
          <w:rFonts w:ascii="Times New Roman" w:hAnsi="Times New Roman" w:cs="Times New Roman"/>
          <w:b/>
          <w:b/>
          <w:bCs/>
          <w:sz w:val="32"/>
          <w:sz w:val="32"/>
          <w:szCs w:val="32"/>
          <w:rtl w:val="true"/>
          <w:lang w:bidi="ar-MA"/>
        </w:rPr>
        <w:t>على أنه، شأنه شأن سائر التحولات التاريخية، لا يحقق هذه الانجازات إلا بعد افقار المنتجين المباشرين</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 xml:space="preserve">رأس المال، الكتاب الثالث، المجلد الثاني، ص </w:t>
      </w:r>
      <w:r>
        <w:rPr>
          <w:rFonts w:cs="Times New Roman" w:ascii="Times New Roman" w:hAnsi="Times New Roman"/>
          <w:b/>
          <w:bCs/>
          <w:sz w:val="32"/>
          <w:szCs w:val="32"/>
          <w:lang w:bidi="ar-MA"/>
        </w:rPr>
        <w:t>156</w:t>
      </w:r>
      <w:r>
        <w:rPr>
          <w:rFonts w:cs="Times New Roman" w:ascii="Times New Roman" w:hAnsi="Times New Roman"/>
          <w:b/>
          <w:bCs/>
          <w:sz w:val="32"/>
          <w:szCs w:val="32"/>
          <w:rtl w:val="true"/>
          <w:lang w:bidi="ar-MA"/>
        </w:rPr>
        <w:t>-</w:t>
      </w:r>
      <w:r>
        <w:rPr>
          <w:rFonts w:cs="Times New Roman" w:ascii="Times New Roman" w:hAnsi="Times New Roman"/>
          <w:b/>
          <w:bCs/>
          <w:sz w:val="32"/>
          <w:szCs w:val="32"/>
          <w:lang w:bidi="ar-MA"/>
        </w:rPr>
        <w:t>157</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عد الاطلاع على مثل هذه التأكيدات القاطعة لماركس، يساور المرء شعور بأنه يستحيل ان يختلف اثنان حول موقفه من مسألة الدور التقدمي تاريخيا للرأسمالية الزر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السيد دانيالسون يخبئ لنا مناورة جدي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ه يستشهد برأي لانغلز حول الازمة الزراعية الراهنة، بما يدحض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رأ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قولة الدور التقدمي تاريخيا للرأسمالية في الزراع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لننظر الآن فيما يقوله انغلز فع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عد تلخيص الأطروحات الرئيسية لنظرية ماركس عن الريع التفاضلي، يقدم انغلز القانون الذي ي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قدر ما ترتفع كمية رأس المال الموظف في الأرض، ويرقى تطور الزراعة والحضارة عامة في بلد معين، بذاك القدر تتضخم الجزية التي يدفعها المجتمع لكبار الملاك العقاريين على شكل أرباح إضافية</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كتاب الثالث، المجلد </w:t>
      </w:r>
      <w:r>
        <w:rPr>
          <w:rFonts w:cs="Times New Roman" w:ascii="Times New Roman" w:hAnsi="Times New Roman"/>
          <w:sz w:val="32"/>
          <w:szCs w:val="32"/>
          <w:lang w:bidi="ar-MA"/>
        </w:rPr>
        <w:t>2</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5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ستطرد انغلز قائلا ان هذا القانون يؤك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يوية الرائعة التي تتمتع بها طبقة كبار الملاك العقار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ذن لا يلبثون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سقطوا واقفين على أقدام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كل الأزمات، رغم مراكمتهم للديون الهائ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مثال على ذلك، فان الغ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قوانين الذ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نكلترا، وما أدى اليه من انخفاض في أسعار الحبوب، بدلا من ان يحمل معه خراب الملاك العقاريين، ضاعف ثرواتهم بمعدلات أسطور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وهكذا، فقد يبدو وكأن الرأسمالية عاجزة عن النيل من جبروت الموقع الاحتكاري الذي تمثله الملكية العقار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غير أن انغلز يستطرد قائلا</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لكن كل شيء انتقالي وزائ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فالمراكب البخارية العابرة للمحيطات وسكك الحديد في شمال أمريكا وجنوبها وفي الهن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ستدعت قيام منافسين جد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إذا بالمروج الامريك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ريريز</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سه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بامباس</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رجنتينية وما شابهها، تغرق السوق العالمية بالحبوب الرخيص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وفي وجه هذه المنافس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زاحفة من الاراضي العذراء ومن الفلاحين الروس والهنود المسحوقين بالضرائ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تعذر على الفلاح او المزارع الضام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0</w:t>
      </w:r>
      <w:r>
        <w:rPr>
          <w:rFonts w:cs="Times New Roman" w:ascii="Times New Roman" w:hAnsi="Times New Roman"/>
          <w:color w:val="FF0000"/>
          <w:sz w:val="32"/>
          <w:szCs w:val="32"/>
          <w:rtl w:val="true"/>
          <w:lang w:bidi="ar-MA"/>
        </w:rPr>
        <w:t xml:space="preserve">] </w:t>
      </w:r>
      <w:r>
        <w:rPr>
          <w:rFonts w:ascii="Times New Roman" w:hAnsi="Times New Roman" w:cs="Times New Roman"/>
          <w:sz w:val="32"/>
          <w:sz w:val="32"/>
          <w:szCs w:val="32"/>
          <w:rtl w:val="true"/>
          <w:lang w:bidi="ar-MA"/>
        </w:rPr>
        <w:t>الأوروبي ان يحافظ على موقعه المرموق بواسطة اشكال الريع القدي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إذا بقسم من الارض الاوروبية ينسحب من المنافسة نهائيا فما يخص زراعة الحبوب، وإذا الريع ينخفض اينما كا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فان الحالة الثانية التي نعالج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نوع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 انخفاض الأسعار وانخفاض انتاجية التوظيفات الرأسمالية الاضاف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صبحت هي القاعدة في أورو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ن هنا، كان نحيب الملاك العقاريين يتعالى من سكوتلاندا الى إيطاليا، ومن جنوب فرنسا إلى شرقي بروس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لحسن الحظ، فان السهول ليست كلها مزروعة، فبقي منها ما يكفي ليؤدي الى خراب جميع كبار الملاك العقاريين في اوروبا وعهم المالكين الصغار أيض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0</w:t>
      </w:r>
      <w:r>
        <w:rPr>
          <w:rFonts w:ascii="Times New Roman" w:hAnsi="Times New Roman" w:cs="Times New Roman"/>
          <w:sz w:val="32"/>
          <w:sz w:val="32"/>
          <w:szCs w:val="32"/>
          <w:rtl w:val="true"/>
          <w:lang w:bidi="ar-MA"/>
        </w:rPr>
        <w:t xml:space="preserve">، وفي الترجمة الروسية، ص </w:t>
      </w:r>
      <w:r>
        <w:rPr>
          <w:rFonts w:cs="Times New Roman" w:ascii="Times New Roman" w:hAnsi="Times New Roman"/>
          <w:sz w:val="32"/>
          <w:szCs w:val="32"/>
          <w:lang w:bidi="ar-MA"/>
        </w:rPr>
        <w:t>698</w:t>
      </w:r>
      <w:r>
        <w:rPr>
          <w:rFonts w:ascii="Times New Roman" w:hAnsi="Times New Roman" w:cs="Times New Roman"/>
          <w:sz w:val="32"/>
          <w:sz w:val="32"/>
          <w:szCs w:val="32"/>
          <w:rtl w:val="true"/>
          <w:lang w:bidi="ar-MA"/>
        </w:rPr>
        <w:t xml:space="preserve">، حيث اسقطت عبا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حسن الحظ</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إذا كان القارئ قد قرأ هذا المقطع بعناية، فسوف يتضح له ان انغلز يقول عكس ما يريد السيد دانيالسون تحميله اي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رى انغلز ان الازمة الزراعية الراهنة تؤدي إلى خفض الريع، لا بل هي تتجه نحو الغائه كليا، وبمعنى آخر، فان الرأسمالية الزراعية تواصل مسيرتها الطبيعية نحو الغاء الموقع الاحتكاري للملكية العقار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حقا، ان السيد دانيالسون عاثر الحظ بالنسبة ل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شها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رأسمالية الزراعة تخطو خطوة جبارة جديدة إلى أمام؛ انها تضاعف بلا حدود المنتجات الزراعية السوقية، وتجر عددا من الاقطار الجديدة إلى الساحة العالمية، وتطرد الزراعة العشرية من آخر معاقلها، كما في روسيا والهند، خالقة سابقة جديدة في الزراع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لانتاج الصناعي المحض للحبوب، المرتكز إلى تعاون جماهير من العمال المزودين بأحدث الآلات؛ ثم ان هذه الرأسمالية الزراعية تفاقم من حالة البلدان الاوروبية القديمة، فتخفض الريع، وتنسف بذلك ما بدأ وكأنه الموقع الاحتكاري الاكثر مناعة، وتحوّل الملكية العقارية إ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حالة عبث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 في النظرية وحسب، وإنما أيضا في الممارسة؛ وهي تزيد بسرعة من الحاجة إلى تشريك الانتاج الزراعي بحيث بدأت تلبية هذه الحاجة في الغرب حتى على يد ممثلي الطبقات المالك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انغلز، بسخريته المرحة المعهودة، يرحب بالخطوات الاخيرة للرأسمالية العالمية، فيق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حسن الحظ، فانه لا تزال توجد مساحات من المروج غير المزروعة بما يسمح للأمور ان تسير حسب عاداتها المألوفة حتى الآ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غير أن عزيزنا اليد دانيالسون، بلا أدنى سبب، يتنهد متحسرا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 الموجي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لأزمنة الخوالي، وعلى ركود زراعت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بجّل عبر التاريخ</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كافة أشكال الاسترقاق الزراعي التي لم ينجح في زعزعت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لا الصراع بين الأمراء القاصرين </w:t>
      </w:r>
      <w:r>
        <w:rPr>
          <w:rFonts w:cs="Times New Roman" w:ascii="Times New Roman" w:hAnsi="Times New Roman"/>
          <w:color w:val="FF0000"/>
          <w:sz w:val="32"/>
          <w:szCs w:val="32"/>
          <w:rtl w:val="true"/>
          <w:lang w:bidi="ar-MA"/>
        </w:rPr>
        <w:t>[</w:t>
      </w:r>
      <w:r>
        <w:rPr>
          <w:rFonts w:cs="Times New Roman" w:ascii="Times New Roman" w:hAnsi="Times New Roman"/>
          <w:color w:val="FF0000"/>
          <w:sz w:val="32"/>
          <w:szCs w:val="32"/>
          <w:lang w:bidi="ar-MA"/>
        </w:rPr>
        <w:t>11</w:t>
      </w:r>
      <w:r>
        <w:rPr>
          <w:rFonts w:cs="Times New Roman" w:ascii="Times New Roman" w:hAnsi="Times New Roman"/>
          <w:color w:val="FF0000"/>
          <w:sz w:val="32"/>
          <w:szCs w:val="32"/>
          <w:rtl w:val="true"/>
          <w:lang w:bidi="ar-MA"/>
        </w:rPr>
        <w:t>]</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لا غزوات التتار، فإذا بها الآن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ويا للهو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هددة بالزوال على يد هذه الرأسمالية المس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ا لها من سذاجة مقدس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حالات الفصل الرابع</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الأقسام الثمانية الاولى من هذا الفصل، يعالج لينين بالتفصيل المعطيات عن نمو ا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لاحظ ان الحبوب المنتجة للتسويق تحتل حصة متزايدة من مجموع انتاج الحبوب في البل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يؤكد ان المزيد من تخصص الزراعات المختلفة هو مؤشر أكيد على نمو الزراعة السو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عدها، يستعرض المؤلف عددا من اوجه عملية نمو الزراعة السوق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توسع منطقة زراعة الحبو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لاحظ لينين هنا انتقال منطقة الحبوب الرئيسية من مقاطعات التربة السوداء الوسطى، إلى مقاطعات السهوب والفولغا السفلى التي شهدت هجمة من الرساميل والبشر المهاجرين وإنتاج الحبوب للتسويق المباش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داخل وللسوق الاوروب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ق زراعة رأسمالية متطو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زارع شاس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ستخدام واسع النطاق للآل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عاون انتاجي كبي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بما يرافق ذلك بالضرورة من تمايز كبير بين الفلاحين </w:t>
      </w: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المئ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يطر على </w:t>
      </w:r>
      <w:r>
        <w:rPr>
          <w:rFonts w:cs="Times New Roman" w:ascii="Times New Roman" w:hAnsi="Times New Roman"/>
          <w:sz w:val="32"/>
          <w:szCs w:val="32"/>
          <w:lang w:bidi="ar-MA"/>
        </w:rPr>
        <w:t>3/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أرض المزروع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ذلك يلاحظ لينين هنا أن نمو الزراعة السوقية في هذه المنطقة قد ترافق مع تصنيعها المتسارع</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تحولات في تربية المواشي</w:t>
      </w:r>
      <w:r>
        <w:rPr>
          <w:rFonts w:ascii="Times New Roman" w:hAnsi="Times New Roman" w:cs="Times New Roman"/>
          <w:sz w:val="32"/>
          <w:sz w:val="32"/>
          <w:szCs w:val="32"/>
          <w:rtl w:val="true"/>
          <w:lang w:bidi="ar-MA"/>
        </w:rPr>
        <w:t>، من التربية لأغراض السماد إلى التربة لأغراض استخراج وبيع الحلب ومشتق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كذا تنمو صناعة الزبدة والأجبان وتنمو مراكز مدينية تأخذ بربط قرى وتجمعات مزارعين عديدة تربي الماشية للسوق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حليب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 تسمين الماشية للحمه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حيث يلعب السماسرة دورهم التقليدي في شراء المنتوج ونقله للمد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زداد تبعية الفلاح والمزارع للرأسمالي في المدينة الذي يبدأ بفرض شروطه على نوعية الانتا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ذلك ينمو التمايز بين كبار مربي المواشي وبين صغارهم، الذن يتحولون إلى شبه بروليتاريا من الرعا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شهد فئات الفلاحين الفقراء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دون بقرة او ببقرة واح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خفاضا ملحوظا في مستوى معيشته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توسع زراعة المحاصيل السوقية المباشرة كالكتَّان مث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محصول صناعي تضاعف انتاجه ثلاث مرات منذ الاصلاح وارتفعت نسبة الصادرات منه ارتفاعا مذه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هنا ايضا تسيطر قلة السماسرة وكبار مالكي الارض الذين يؤجرونها لزراعة الكتَّان على اكثرية الفلاحين وعلى معظم المحصول والمداخي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ل وتنمو وكالات كبيرة للكتان تحل تدريجيا محل صغار ومتوسطي السماسر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ظاهرة تمركز رأس ال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نتائج باتت مألوف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خراب الفلاحين، الذين يؤجرون اراضيهم وغالبا ما يهاجرون لامتهان العمل الصن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 xml:space="preserve">اتساع المعالجة التقنية للمحاصيل الزراعية </w:t>
      </w:r>
      <w:r>
        <w:rPr>
          <w:rFonts w:ascii="Times New Roman" w:hAnsi="Times New Roman" w:cs="Times New Roman"/>
          <w:sz w:val="32"/>
          <w:sz w:val="32"/>
          <w:szCs w:val="32"/>
          <w:rtl w:val="true"/>
          <w:lang w:bidi="ar-MA"/>
        </w:rPr>
        <w:t xml:space="preserve">وأبرز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عامل التقط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لمشروبات الكحولية ومن البطاطا خصوص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سكر الشمندري، وهي زراعة رأسمالية كبيرة وآلية يملكها الملاك الاقطاعيون والنبلاء، مثلها كمثل معامل التقطي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ج</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ستخراج النشاء من البطاط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زاد انتاجه عشرة اضعاف</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تاج الزيت النباتي، حيث ينمو التمايز بين الفلاحين اصحاب المعاصر الكبيرة والصغيرة، أو المحرومين منه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زراعة التبغ، الواقعة بيد كبار الرأسمالي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صف المزارع هي من صنف المزرعة الصغيرة، لكن حصتها من اجمالي الانتاج لا تتجاوز </w:t>
      </w:r>
      <w:r>
        <w:rPr>
          <w:rFonts w:cs="Times New Roman" w:ascii="Times New Roman" w:hAnsi="Times New Roman"/>
          <w:sz w:val="32"/>
          <w:szCs w:val="32"/>
          <w:lang w:bidi="ar-MA"/>
        </w:rPr>
        <w:t>10/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عظم هذه الزراعات تستقطب العمال المهاجر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خيرا، يتعرض لينين لزراعة الخضار والفواكه بطريقة صناعية</w:t>
      </w:r>
      <w:r>
        <w:rPr>
          <w:rFonts w:ascii="Times New Roman" w:hAnsi="Times New Roman" w:cs="Times New Roman"/>
          <w:sz w:val="32"/>
          <w:sz w:val="32"/>
          <w:szCs w:val="32"/>
          <w:rtl w:val="true"/>
          <w:lang w:bidi="ar-MA"/>
        </w:rPr>
        <w:t xml:space="preserve"> في ضواحي المدن، حيث يصبح الفلاح</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مزارع خاضعا للرأسمالية إلى حد ان الشعبويين انفسهم يعترفون بأن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م يعد فلاحا</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2</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أوبلوموف</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Oblomov</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شخصية في رواية للقاص الروسي غونشاروف تمثل مالك الا</w:t>
      </w:r>
    </w:p>
    <w:p>
      <w:pPr>
        <w:pStyle w:val="Normal"/>
        <w:bidi w:val="1"/>
        <w:ind w:left="0" w:right="0" w:hanging="0"/>
        <w:jc w:val="both"/>
        <w:rPr/>
      </w:pPr>
      <w:r>
        <w:rPr>
          <w:rFonts w:ascii="Times New Roman" w:hAnsi="Times New Roman" w:cs="Times New Roman"/>
          <w:sz w:val="32"/>
          <w:sz w:val="32"/>
          <w:szCs w:val="32"/>
          <w:rtl w:val="true"/>
          <w:lang w:bidi="ar-MA"/>
        </w:rPr>
        <w:t xml:space="preserve">رض الكسول وضعيف الإراد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3</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ستشهاد من ماركس ف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ؤس الفلس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أنشودة الرعوية </w:t>
      </w:r>
      <w:r>
        <w:rPr>
          <w:rFonts w:cs="Times New Roman" w:ascii="Times New Roman" w:hAnsi="Times New Roman"/>
          <w:sz w:val="32"/>
          <w:szCs w:val="32"/>
          <w:lang w:bidi="ar-MA"/>
        </w:rPr>
        <w:t>idyll</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صف عادة الحياة الريفية او حياة الرعاة في جو من الرضا والهناءة والطمأني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قصد ماركس أن الرأسمالية تقتلع الحياة الريفية من ركودها التقليدي لتقحمها في حركة التاريخ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لرومنطقيين الاوروبيين الغربيين والشعبويين الروس يشددون كثيرا، في وصف هذه العملية، على أحادية الجانب في الزراعة الرأسمالية، وعلى القلاقل والأزمات الناجمة عن التطور الرأسمال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وبناء عليه، فإنهم ينكرون على التطور الرأسمالي طابعه التقدمي بالقياس إلى ركود الحقبات قبل الرأسمال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5</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ناء عليه، وعلى الرغم من الفوارق في اشكال حيازة الأرض، فان باستطاعة المرء أن يطبق على الفلاح الروسي كليا ما قاله ماركس عن الفلاح الفرنسي الصغير</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فلاحين المالكين الصغار يشكلون جمعا كبيرا من الناس، يعيش افراده في ظروف متشابهة ولكن دون أن يدخلوا في علاقات متشابكة فيما بين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ذلك أن نمط الانتاج خاصتهم يعزل واحدهم عن الآخر بدلا من ان يفرض عليهم التفاع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تتفاقم هذه العزلة بسبب رداءة وسائل النقل الفرنسية وبؤس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ثم ان حقل الانتاج خاصتهم، الملكية الصغيرة، لا يسمح بقسمة العمل في الفلاحة، ولا بتطبيق العلم، وبالتالي، فانه لا يسمح بالتطور المتعدد الوجوه، او تنوع الكفاءات، او الغني في العلاقات الاجتم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كل اسرة فلاحية تكاد ان تكون مكتفية ذاتيا بمفردها، فهي المنتج المباشر لمعظم ما تستهلكه، وهي تحصل بالتالي معاشها من التبادل مع الطبيعة الاكثر مما تحصله من التفاعل مع المجتم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قطعة ارض صغيرة، وفلاح وعائلته والى جانبهم قطعة ارض أخرى، وفلاح آخر وعائلة اخر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تجمع بضعة عشرات من امثال هؤلاء لتكوين قرية، وبضعة عشرات من القرى تتكون منهم مقاكطعة، وأكثرية الأمة الفرنسية تتكون من الجمع البسيط لكميات مماثلة، مثلما كمية البطاطا في كيس تشكل كيسا من البطاطا</w:t>
      </w:r>
      <w:r>
        <w:rPr>
          <w:rFonts w:cs="Times New Roman" w:ascii="Times New Roman" w:hAnsi="Times New Roman"/>
          <w:sz w:val="32"/>
          <w:szCs w:val="32"/>
          <w:rtl w:val="true"/>
          <w:lang w:bidi="ar-MA"/>
        </w:rPr>
        <w:t>» (</w:t>
      </w:r>
      <w:r>
        <w:rPr>
          <w:rFonts w:cs="Times New Roman" w:ascii="Times New Roman" w:hAnsi="Times New Roman"/>
          <w:sz w:val="32"/>
          <w:szCs w:val="32"/>
          <w:lang w:bidi="ar-MA"/>
        </w:rPr>
        <w:t>1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رومير للويس بونابارت، </w:t>
      </w:r>
      <w:r>
        <w:rPr>
          <w:rFonts w:cs="Times New Roman" w:ascii="Times New Roman" w:hAnsi="Times New Roman"/>
          <w:sz w:val="32"/>
          <w:szCs w:val="32"/>
          <w:lang w:bidi="ar-MA"/>
        </w:rPr>
        <w:t>1885</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98</w:t>
      </w:r>
      <w:r>
        <w:rPr>
          <w:rFonts w:cs="Times New Roman" w:ascii="Times New Roman" w:hAnsi="Times New Roman"/>
          <w:sz w:val="32"/>
          <w:szCs w:val="32"/>
          <w:rtl w:val="true"/>
          <w:lang w:bidi="ar-MA"/>
        </w:rPr>
        <w:t>-</w:t>
      </w:r>
      <w:r>
        <w:rPr>
          <w:rFonts w:cs="Times New Roman" w:ascii="Times New Roman" w:hAnsi="Times New Roman"/>
          <w:sz w:val="32"/>
          <w:szCs w:val="32"/>
          <w:lang w:bidi="ar-MA"/>
        </w:rPr>
        <w:t>99</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6</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منذ أول تنظيم قانوني للامتيازات الاقطاعية في روسي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قرن الحادي عشر</w:t>
      </w:r>
      <w:r>
        <w:rPr>
          <w:rFonts w:cs="Times New Roman" w:ascii="Times New Roman" w:hAnsi="Times New Roman"/>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7</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 الصناعة الرأسمالية الكبيرة تخلق طبقة عاملة مرتح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كانت تتشكل من السكان الريفيين، إلا أنها تشتغل أساسا في الوظائف الصناعية</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هم جنود المشاة في جيش رأس المال، يقذف بهم، حسب حاجاته، إلى هذه الجبهة تارة وطورا إلى ت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يجري استخدام اليد العاملة المرتحلة هذه في عمليات مختلفة في البناء، وفي تصرف المياه، وصناعة القرميد، والكلس، وبناء خطوط سكك الحديد، الخ</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كارل مارك، راس المال،ى الكتاب الأول، ص </w:t>
      </w:r>
      <w:r>
        <w:rPr>
          <w:rFonts w:cs="Times New Roman" w:ascii="Times New Roman" w:hAnsi="Times New Roman"/>
          <w:sz w:val="32"/>
          <w:szCs w:val="32"/>
          <w:lang w:bidi="ar-MA"/>
        </w:rPr>
        <w:t>292</w:t>
      </w:r>
      <w:r>
        <w:rPr>
          <w:rFonts w:cs="Times New Roman" w:ascii="Times New Roman" w:hAnsi="Times New Roman"/>
          <w:sz w:val="32"/>
          <w:szCs w:val="32"/>
          <w:rtl w:val="true"/>
          <w:lang w:bidi="ar-MA"/>
        </w:rPr>
        <w:t>).</w:t>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شكل عام فان المشاريع الكبيرة كبناء سكك الحديد تسحب كمية معينة من قوة العمل من سوق العمل، وهذه الكمية تأتي من فروع معينة من الاقتصاد كالزراعة مثلا</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الكتاب الثاني، ب </w:t>
      </w:r>
      <w:r>
        <w:rPr>
          <w:rFonts w:cs="Times New Roman" w:ascii="Times New Roman" w:hAnsi="Times New Roman"/>
          <w:sz w:val="32"/>
          <w:szCs w:val="32"/>
          <w:lang w:bidi="ar-MA"/>
        </w:rPr>
        <w:t>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من </w:t>
      </w:r>
      <w:r>
        <w:rPr>
          <w:rFonts w:cs="Times New Roman" w:ascii="Times New Roman" w:hAnsi="Times New Roman"/>
          <w:sz w:val="32"/>
          <w:szCs w:val="32"/>
          <w:lang w:bidi="ar-MA"/>
        </w:rPr>
        <w:t>303</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8</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نقو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لى هذا الحد أو ذا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لان تدهور الاوضاع المعيشية للعامل الزراعي لا يمكن أن يعود سببه فقط إلى عدم انتظام عمل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9</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فلنتذكر أن انغلز، قبيل وفاته بزمن قصير، وفي وقت تفاقمت فيه الأزمة الزراعية المرتبطة بانخفاض الأسعار، وجد لزاما عليه أن يحتج بعنف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لامذ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فرنسيين الذين قدموا تنازلات معينة لنظرية القائلة بجدوى الانتاج الصغ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لاحظة لينين</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فلاح المستأجر للأرض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cs="Times New Roman" w:ascii="Times New Roman" w:hAnsi="Times New Roman"/>
          <w:sz w:val="32"/>
          <w:szCs w:val="32"/>
          <w:lang w:bidi="ar-MA"/>
        </w:rPr>
        <w:t>11</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مراء القاصرون هم الامراء غير المستفيدين من حق البكورية التي يرث بموجبه الابن البكر أراضي ابيه في النظام الاقطاع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لمترجم</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200"/>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9:59:00Z</dcterms:created>
  <dc:creator>pc</dc:creator>
  <dc:description/>
  <cp:keywords/>
  <dc:language>en-US</dc:language>
  <cp:lastModifiedBy>pc</cp:lastModifiedBy>
  <dcterms:modified xsi:type="dcterms:W3CDTF">2014-08-26T19:37:00Z</dcterms:modified>
  <cp:revision>217</cp:revision>
  <dc:subject/>
  <dc:title/>
</cp:coreProperties>
</file>