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لين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      مختارات جَديدَة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طوّر الرأسمالية في رُوسيَا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في عملية تكوّن سوق داخلية للصناعة الكبير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رجم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وّاز طرابلس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طبعة الأولى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موز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/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يوليو </w:t>
      </w:r>
      <w:r>
        <w:rPr>
          <w:rFonts w:cs="Times New Roman" w:ascii="Times New Roman" w:hAnsi="Times New Roman"/>
          <w:sz w:val="32"/>
          <w:szCs w:val="32"/>
          <w:lang w:bidi="ar-MA"/>
        </w:rPr>
        <w:t>1979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دار الطليعة للطباعة والنشر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بيرو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ترجم هذا الكتاب عن النسخة الانكليزية م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مؤلفات لينين الكام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الجزء الثالث، الطبعة الثانية، دار التقدم بموسكو، </w:t>
      </w:r>
      <w:r>
        <w:rPr>
          <w:rFonts w:cs="Times New Roman" w:ascii="Times New Roman" w:hAnsi="Times New Roman"/>
          <w:sz w:val="32"/>
          <w:szCs w:val="32"/>
          <w:lang w:bidi="ar-MA"/>
        </w:rPr>
        <w:t>1964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قديــــــم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بين سجنه في سان بطرسبرغ ومنفاه السيبيري، كرّس لينين ثلاث سنوات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cs="Times New Roman" w:ascii="Times New Roman" w:hAnsi="Times New Roman"/>
          <w:sz w:val="32"/>
          <w:szCs w:val="32"/>
          <w:lang w:bidi="ar-MA"/>
        </w:rPr>
        <w:t>1896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-</w:t>
      </w:r>
      <w:r>
        <w:rPr>
          <w:rFonts w:cs="Times New Roman" w:ascii="Times New Roman" w:hAnsi="Times New Roman"/>
          <w:sz w:val="32"/>
          <w:szCs w:val="32"/>
          <w:lang w:bidi="ar-MA"/>
        </w:rPr>
        <w:t>1898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وضع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أما جهده الدراسة والتنقيب فأقل ما يقال فيه أنه خارق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خلاله اطلع لينين، اطلاع الباحث الناقد، على أكثر من </w:t>
      </w:r>
      <w:r>
        <w:rPr>
          <w:rFonts w:cs="Times New Roman" w:ascii="Times New Roman" w:hAnsi="Times New Roman"/>
          <w:sz w:val="32"/>
          <w:szCs w:val="32"/>
          <w:lang w:bidi="ar-MA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كتاب ومجموعة احصائية ومجلة ومقالة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باختصار، كل من كتب عن الاقتصاد الروسي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كعادته، لم يترك هذه المناسبة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أكاديم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بدون استغلال في عمله النضالي السري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فمراسلاته العديدة في السجن لأسرته ورفاقه طلبا للكتب والمراجع، كانت أيضا واجهة لمراسلات بالحبر السري تتعلق بأوضاع الحلقات الماركسية المبتدئة تحت راية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عصبة النضال من أجل تحرر الطبقة العامل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تي كان لينين من مؤسسيها، وقد اعتقل بتهمة الانتماء الي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حين صدر الكتاب، في مطلع العام </w:t>
      </w:r>
      <w:r>
        <w:rPr>
          <w:rFonts w:cs="Times New Roman" w:ascii="Times New Roman" w:hAnsi="Times New Roman"/>
          <w:sz w:val="32"/>
          <w:szCs w:val="32"/>
          <w:lang w:bidi="ar-MA"/>
        </w:rPr>
        <w:t>1899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، عرف رواجا ملفتا في أوساط المعارضة الروس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الحقيقة أن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يشك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عل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فارقة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في الفكر الماركسي عموما، وفي فكر لينين ومسار الثورة الروسية خصوص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لسنا نبالغ إذا قلنا ان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أهم أثر ماركسي بع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رأس الم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لمارك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يعلن صدوره اختتام مرحلة بأكملها من تطور الماركسية في روسيا، يمكن تسميتها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رحلة التأسيسي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كان وجهها الأبرز هو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استكمال القطيعة مع العقيدة الشعب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نارودن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على امتداد الثمانينات من القرن الماضي، كان الرعيل الأول من الماركسيين، وفي مقدمتهم غريغوري بليخانوف، يؤكدون تمايزهم المستجد عن الشعبوية بالسجال ضد مفاهيمها الرئيس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بعث المشاعة القروية الروس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ي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نظام التعاونيات المهنية التقليد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آرتي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الانتقال بروسيا، على قاعدتهما، مباشرة للاشتراكية دون المرور بـ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شرور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رأسمالية، والانطلاق من أن الفلاحين، السواد الأعظم للشعب الروسي، هم محرك الثورة ضد القيصرية ومن أجل الاشتراكية والقوة القائدة ل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في المقابل، كان بليخانوف وزملاؤه في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عصبة تحرر العمل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، يشيرون إلى الوتائر السريعة لنمو الرأسمالية والصناعة الكبيرة في روسيا، والى تفكك المشاعة القروية ونمو التمايز الطبقي بين قلة من الفلاحين الأغنياء وكثرة من الفلاحين المفقرين والأجراء الزراعيين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كان الماركسيون يؤكدون على أن الطبقة العاملة، السريعة النمو والمتمركزة والبادئة بالتململ والحركة، هي القوة المرشحة للإطاحة بالقيصرية وقيادة عملية بناء الحياة الجديد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لئن اكتفى رجالات الرعيل الماركسي الأو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بمناوش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الشعبويين بواسطة المفاهيم الماركسية العامة، فإن الرعيل الثاني، وفي مقدمه لينين، صمم على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سديد الضربة القاضية للأوهام الرومنطيقية للشعبوي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فيأخذ لينين على بليحانوف أنه يبح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عن أجوبة على الأسئلة المحددة في التجلي المنطقي المبسط للحقيقة العام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»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في حين أن المطلوب هو صوغ الأجوبة المحددة على السؤالين المحددين، بل التحديين المحدَّدين، اللذين تقذف بهما الشعبو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هل تنطبق الماركسية على الأوضاع الروسية؟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وطالما أن تكوّن سوق داخلية هو مقياس حاسم لسيادة الرأسمالية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هل تكونت مثل هذه السوق في روسيا؟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على امتداد العقد الأخير من القرن الماضي، كرّس لينين جهده الدراسي والكتابي للإجابة على هذين السؤالين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لتحديين في عدد من الدراسات ومراجعات الكتب والأبحاث الاقتصادية والمقالات، ومن أبرز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ما هم أصدقاء الشع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»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(</w:t>
      </w:r>
      <w:r>
        <w:rPr>
          <w:rFonts w:cs="Times New Roman" w:ascii="Times New Roman" w:hAnsi="Times New Roman"/>
          <w:sz w:val="32"/>
          <w:szCs w:val="32"/>
          <w:lang w:bidi="ar-MA"/>
        </w:rPr>
        <w:t>1894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ي تشخيص الرومانسية الاقتصاد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» (</w:t>
      </w:r>
      <w:r>
        <w:rPr>
          <w:rFonts w:cs="Times New Roman" w:ascii="Times New Roman" w:hAnsi="Times New Roman"/>
          <w:b/>
          <w:bCs/>
          <w:sz w:val="32"/>
          <w:szCs w:val="32"/>
          <w:lang w:bidi="ar-MA"/>
        </w:rPr>
        <w:t>1897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)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كان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 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عنوانه الفرعي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ي عملية تكوّن سوق داخلية للصناعة الكبير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»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بمثابة تتويج لهذا الجهد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الواقع أن هذا الأثر النظري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يحتوي، بشكل جنيني، على المنهج والمفاهيم الأساسية التي سوف تتميز بها اللينينية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بما هي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هذا التطوير الخلا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لنظرية ماركس وانغلز من أجل مواجهة تحديات المجتمعات غير الأوروب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هو يقول، في ذلك الوقت تقريب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لسنا نعتبر ان نظرية ماركس كاملة وغير قابلة للمس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بل أننا، بالعكس تماما، مقتنعون بأنها اكتفت بإرساء حجر الزاوية لعلم ينبغي على الاشتراكيي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طوير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بكافة الاتجاهات اذا هم ارادوا ان يماشوا الحيا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نعتقد ا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بلورة المست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لنظرية ماركس أمر جوهري بالنسبة للاشتراكيين الروس بنوع خاص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لأن هذه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لنظرية تقدّ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بادئ العامة المرشدة فقط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التي تختلف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ي التطبيق العملي المخصوص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في بريطانيا عنها في فرنسا، وفي فرنسا عنها في ألمانيا كما تختلف في ألمانيا عنها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 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ؤلفات الكام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المجلد </w:t>
      </w:r>
      <w:r>
        <w:rPr>
          <w:rFonts w:cs="Times New Roman" w:ascii="Times New Roman" w:hAnsi="Times New Roman"/>
          <w:sz w:val="32"/>
          <w:szCs w:val="32"/>
          <w:lang w:bidi="ar-MA"/>
        </w:rPr>
        <w:t>4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ص </w:t>
      </w:r>
      <w:r>
        <w:rPr>
          <w:rFonts w:cs="Times New Roman" w:ascii="Times New Roman" w:hAnsi="Times New Roman"/>
          <w:sz w:val="32"/>
          <w:szCs w:val="32"/>
          <w:lang w:bidi="ar-MA"/>
        </w:rPr>
        <w:t>211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-</w:t>
      </w:r>
      <w:r>
        <w:rPr>
          <w:rFonts w:cs="Times New Roman" w:ascii="Times New Roman" w:hAnsi="Times New Roman"/>
          <w:sz w:val="32"/>
          <w:szCs w:val="32"/>
          <w:lang w:bidi="ar-MA"/>
        </w:rPr>
        <w:t>212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ان تطوير هذا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علم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يعني الانتقال من المفاهيم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حقائق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ع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إلى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البلورة المستقلة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لمفاهي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حدد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فاهي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التي تقوم عليها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نظرية تطور المجتمع الروسي، نظرية الثورة الروس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لذا، فان الوجه الآخر لسجال لينين ضد الأوهام الشعبوية، هو سجاله ضد التيارات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اركسي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التي تعرقل عمل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بلورة المستق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هذه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ذلك أن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ماركسية الشرع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ستروفه وجماعته هي الأب الشرعي للنزع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اقتصاد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، التي تنطلق من اثبات التطور الرأسمالي إلى تبرير الرأسمالية والتنظير لتبعية البروليتاريا ل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ن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يرسي هنا أيضا حجر الأساس لأحد ابرز المفاهيم اللينين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دور القيادي للطبقة العاملة في الثورة الوطنية الديمقراطية والتواصل بين هذه الثورة والثورة الاشتراك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هذا النموذج الفذ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للتحليل المحدد للواقع المحدد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عند لينين، يحتفظ بكل حيويته الآن، رغم مضي أكثر من ثلاثة أرباع القرن عليه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فما أكثر الشعبويين المعاصرين، الذين ينطلقون من رفض مآسي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تحديث الرأسمالي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لامبريالية، لينتهوا الى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مجيد التخلف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!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ما أكثر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متنورين التحديث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ورثة الاقتصادويين الروس الذين ينتهون الى تبرير الرأسمالية من شدة التوكيد، غير الجدلي، على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قدميت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أو الذين ينبهرون أم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 xml:space="preserve"> ديمقراطية وعقلانية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لغرب فيتغافلون عن أن الرأسمالية انما ولدت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سط الوحل والدم اللذين يرشحان من مسام بدنها، من رأسها حتى أخمص قدمي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» 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ماركس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، وإنها مستمرة بفعل استغلال الارقاء الجدد، الذين هم بروليتاريا الاقطار الصناعية، وشعوب القارات الخاضعة للامبريال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ن لينين يساه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مباشر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في هذا السجال المعاصر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!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يبقى ان نقول ان ترجمة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 في روسي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قتضت بعض التعديل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عل تردد العديدين في نقل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رأسمال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..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الى العربية يكمن في هذا التهيّب امام الجفاف العلمي الذي يهيمن عليه، بين تحليل نظري لأصعب المقولات الاقتصادية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كنظري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تحق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مثل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وتمحيص تفصيلي في جداول احصائية لامتناهي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لذا، فق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قتضى الأمر اجراء عملية تحرير للنص تضعه في متناول أكبر عدد من القراء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تتلخص في حذف عدد من الأقسام والمقاطع التي تشكل الاستطرادات السجالية والاستشهادات وثبت المراجع التي فقدت معناها الآن، أو هي تعالج احصائيات جزئية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مناطق معينة، زراعات ومحاصيل معينة، حرف وصناعات معين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مغلبين الاحصائيات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شام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لروسيا ككل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وفي كل الأحوال سعيت الى 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خفيف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»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نص، دون افقاده القدرة على التعبير عن سعة البحث ودقة التشخيص والتحليل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أيار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/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مايو </w:t>
      </w:r>
      <w:r>
        <w:rPr>
          <w:rFonts w:cs="Times New Roman" w:ascii="Times New Roman" w:hAnsi="Times New Roman"/>
          <w:sz w:val="32"/>
          <w:szCs w:val="32"/>
          <w:lang w:bidi="ar-MA"/>
        </w:rPr>
        <w:t>1979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واز طرابلسي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7:52:00Z</dcterms:created>
  <dc:creator>pc</dc:creator>
  <dc:description/>
  <cp:keywords/>
  <dc:language>en-US</dc:language>
  <cp:lastModifiedBy>pc</cp:lastModifiedBy>
  <dcterms:modified xsi:type="dcterms:W3CDTF">2014-05-31T15:00:00Z</dcterms:modified>
  <cp:revision>65</cp:revision>
  <dc:subject/>
  <dc:title/>
</cp:coreProperties>
</file>